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«Муниципальный округ Вавожский район Удмуртской Республики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21 »  октября 2022 г. № 1296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15 »  февраля 2022 г. № 247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ограмм, подлежащих разработ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госрочный период 2015-2025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3544"/>
        <w:gridCol w:w="3262"/>
      </w:tblGrid>
      <w:tr>
        <w:trPr>
          <w:tblHeader w:val="true"/>
          <w:trHeight w:val="36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Муниципальные программы и их подпрограмм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оординатор, ответственный исполнитель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исполнители</w:t>
            </w:r>
          </w:p>
        </w:tc>
      </w:tr>
      <w:tr>
        <w:trPr>
          <w:tblHeader w:val="true"/>
          <w:trHeight w:val="3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Развитие образования и воспитание»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дошко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0" w:author="user" w:date="2020-03-11T09:37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 образования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обще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полнительное образование и воспитание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по молодежной политике, физической культуре и спорту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олодежной поли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МАУ РЦ «Югдон», </w:t>
            </w:r>
            <w:r>
              <w:rPr>
                <w:color w:val="000000"/>
                <w:sz w:val="20"/>
                <w:szCs w:val="20"/>
                <w:lang w:eastAsia="en-US"/>
              </w:rPr>
              <w:t>Управление</w:t>
            </w:r>
            <w:r>
              <w:rPr>
                <w:color w:val="000000"/>
                <w:sz w:val="20"/>
                <w:szCs w:val="20"/>
              </w:rPr>
              <w:t xml:space="preserve"> образования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тдел </w:t>
            </w:r>
            <w:r>
              <w:rPr>
                <w:color w:val="000000"/>
                <w:sz w:val="20"/>
                <w:szCs w:val="20"/>
              </w:rPr>
              <w:t xml:space="preserve">культуры, </w:t>
            </w:r>
            <w:r>
              <w:rPr>
                <w:sz w:val="20"/>
                <w:szCs w:val="20"/>
              </w:rPr>
              <w:t>БУЗ УР «Вавожская РБ МЗ УР» (по согласованию), Управление по работе с территориальными отделами (по согласованию), Военный комиссариат Увинского и Вавожского районов УР (по согласованию), ГКУ УР ЦЗН Вавожского района (по согласованию), Отделение полиции «Вавожское» МО МВД России «Увинский»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храна здоровья и формирование здорового образа жизни населения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азвития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образования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МАУ ВР ФОК «Здоровье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З УР «Вавожская РБ МЗ УР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(по согласованию)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Развитие культуры и туризма Вавожского района»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библиотечного обслуживания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ая ЦБС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рганизация досуга и предоставление услуг организаций культур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Д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узейного 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КМ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Д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тур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</w:t>
            </w:r>
            <w:r>
              <w:rPr>
                <w:color w:val="000000"/>
                <w:sz w:val="20"/>
                <w:szCs w:val="20"/>
                <w:lang w:eastAsia="en-US"/>
              </w:rPr>
              <w:t>Муниципальный округ Вавожский район Удмуртской Республи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КМ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национальной политики и укрепление гражданского един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Социальная поддержка населения»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оциальная поддержка семьи и дет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правление </w:t>
            </w:r>
            <w:ins w:id="1" w:author="user" w:date="2020-03-11T09:44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образования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правление образования,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З УР «Вавожская РБ МЗ УР»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альная поддержка старшего поко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del w:id="4" w:author="user" w:date="2020-03-11T09:37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правление </w:t>
            </w:r>
            <w:ins w:id="2" w:author="user" w:date="2020-03-11T09:44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образования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  <w:del w:id="3" w:author="user" w:date="2020-03-11T09:37:00Z">
              <w:r>
                <w:rPr>
                  <w:color w:val="000000"/>
                  <w:sz w:val="20"/>
                  <w:szCs w:val="20"/>
                  <w:highlight w:val="yellow"/>
                  <w:lang w:eastAsia="en-US"/>
                </w:rPr>
                <w:delText>Вавожский районный Совет ветеранов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, Отдел по  молодежной политике, физической культуре и спорту, Отдел ЗАГС,</w:t>
            </w:r>
            <w:r>
              <w:rPr>
                <w:sz w:val="20"/>
                <w:szCs w:val="20"/>
              </w:rPr>
              <w:t xml:space="preserve"> АУ социального обслуживания Удмуртской Республики «Комплексный центр социального обслуживания населения Вавожского района»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(по согласованию), филиал Республи-канского КЦСОН в Вавожском районе (по согласованию) </w:t>
            </w:r>
          </w:p>
        </w:tc>
      </w:tr>
      <w:tr>
        <w:trPr>
          <w:trHeight w:val="1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 строительству, архитектуре и ЖКХ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5" w:author="user" w:date="2020-03-11T09:3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и ЖКХ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едоставление субсидий и льгот по оплате жилищно-коммунальных услу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 строительству, архитектуре и ЖКХ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6" w:author="user" w:date="2020-03-11T09:3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 и ЖКХ 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«Создание условий для устойчивого экономического развития» на 2015-2025 го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</w:t>
            </w:r>
            <w:ins w:id="7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  <w:ins w:id="8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комплексному развитию сельских территор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 сельского хозяйства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 благоприятных условий для развития  малого и среднего предприним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экономического развития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дел  сельского хозяйства, Отдел по управлению муниципальным имуществом, Отдел юридической работы, Отдел культур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экономического развития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Управление образования, </w:t>
            </w:r>
            <w:r>
              <w:rPr>
                <w:color w:val="000000"/>
                <w:sz w:val="20"/>
                <w:szCs w:val="20"/>
                <w:lang w:eastAsia="en-US"/>
              </w:rPr>
              <w:t>Отдел культуры, Отдел по молодежной политике, физической культуре и спорту, Отдел по управлению муниципальным имуществ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Безопас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</w:t>
            </w:r>
            <w:ins w:id="9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  <w:ins w:id="10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комплексному развитию сельских территор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12" w:author="user" w:date="2020-03-11T09:45:00Z"/>
              </w:rPr>
            </w:pPr>
            <w:del w:id="11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delText>Отдел  по  делам гражданской обороны  и чрезвычайным ситуациям  Администрации муниципального образования «Вавожский район»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ins w:id="13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мощник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Г</w:t>
            </w:r>
            <w:ins w:id="14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>лавы муниципального образования «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 xml:space="preserve">Муниципальный округ Вавожский район Удмуртской Республики» </w:t>
            </w:r>
            <w:ins w:id="15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 </w:t>
              </w:r>
            </w:ins>
            <w:ins w:id="16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>гражданской обороне и чрезвычайным ситуациям</w:t>
              </w:r>
            </w:ins>
            <w:ins w:id="17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филактика правонару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,</w:t>
            </w:r>
            <w:del w:id="18" w:author="user" w:date="2020-03-11T09:43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,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правление образования,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филактика терроризма и экстрем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Управление</w:t>
            </w:r>
            <w:ins w:id="19" w:author="user" w:date="2020-03-11T09:39:00Z">
              <w:r>
                <w:rPr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sz w:val="20"/>
                <w:szCs w:val="20"/>
                <w:lang w:eastAsia="en-US"/>
              </w:rPr>
              <w:t xml:space="preserve"> кадровой и мобилизационной работы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22"/>
              <w:jc w:val="center"/>
              <w:rPr>
                <w:sz w:val="20"/>
                <w:szCs w:val="20"/>
                <w:lang w:eastAsia="en-US"/>
                <w:del w:id="21" w:author="user" w:date="2020-03-11T09:39:00Z"/>
              </w:rPr>
            </w:pPr>
            <w:del w:id="20" w:author="user" w:date="2020-03-11T09:39:00Z">
              <w:r>
                <w:rPr>
                  <w:sz w:val="20"/>
                  <w:szCs w:val="20"/>
                  <w:lang w:eastAsia="en-US"/>
                </w:rPr>
                <w:delText>Управление кадровой работы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25" w:author="user" w:date="2020-03-11T09:39:00Z"/>
              </w:rPr>
            </w:pPr>
            <w:del w:id="22" w:author="user" w:date="2020-03-11T09:39:00Z">
              <w:r>
                <w:rPr>
                  <w:sz w:val="20"/>
                  <w:szCs w:val="20"/>
                  <w:lang w:eastAsia="en-US"/>
                </w:rPr>
                <w:delText>и материально-технического обеспечения</w:delText>
              </w:r>
            </w:del>
            <w:del w:id="23" w:author="user" w:date="2020-03-11T09:39:00Z">
              <w:r>
                <w:rPr>
                  <w:color w:val="000000"/>
                  <w:sz w:val="20"/>
                  <w:szCs w:val="20"/>
                  <w:lang w:eastAsia="en-US"/>
                </w:rPr>
                <w:delText xml:space="preserve"> </w:delText>
              </w:r>
            </w:del>
            <w:del w:id="24" w:author="user" w:date="2020-03-11T09:39:00Z">
              <w:r>
                <w:rPr>
                  <w:sz w:val="20"/>
                  <w:szCs w:val="20"/>
                </w:rPr>
                <w:delText>Администрация муниципального образования «Вавожский район»</w:delText>
              </w:r>
            </w:del>
          </w:p>
          <w:p>
            <w:pPr>
              <w:pStyle w:val="22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, Управление образования, Отдел культуры, Православная религиозная организация Приход храма Святителя и чудотворца Николая с.Вавож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строение и внедрение аппаратно-программного комплекса «Безопасный город» на территории муниципального образования «Муниципальный округ Вавожский район Удмуртской Республики» на 2018-2025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en-US"/>
              </w:rPr>
            </w:pPr>
            <w:ins w:id="26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мощник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Г</w:t>
            </w:r>
            <w:ins w:id="27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>лавы муниципального образования «</w:t>
              </w:r>
            </w:ins>
            <w:r>
              <w:rPr>
                <w:sz w:val="20"/>
                <w:szCs w:val="20"/>
                <w:lang w:eastAsia="en-US"/>
              </w:rPr>
              <w:t xml:space="preserve">Муниципальный округ Вавожский район Удмуртской Республики» </w:t>
            </w:r>
            <w:ins w:id="28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 гражданской обороне и чрезвычайным ситуациям </w:t>
              </w:r>
            </w:ins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31" w:author="user" w:date="2020-03-11T09:39:00Z"/>
              </w:rPr>
            </w:pPr>
            <w:del w:id="29" w:author="user" w:date="2020-03-11T09:39:00Z">
              <w:r>
                <w:rPr>
                  <w:sz w:val="20"/>
                  <w:szCs w:val="20"/>
                  <w:lang w:eastAsia="en-US"/>
                </w:rPr>
                <w:delText>Отдел  по  делам гражданской обороны  и чрезвычайным ситуациям</w:delText>
              </w:r>
            </w:del>
            <w:del w:id="30" w:author="user" w:date="2020-03-11T09:39:00Z">
              <w:r>
                <w:rPr>
                  <w:sz w:val="20"/>
                  <w:szCs w:val="20"/>
                </w:rPr>
                <w:delText xml:space="preserve"> Администрация муниципального образования «Вавожский район»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образования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и ЖКХ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eastAsia="en-US"/>
                <w:ins w:id="32" w:author="user" w:date="2020-03-11T09:40:00Z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Содержание и развитие муниципального хозяйства Вавожского района на 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 строительству, архитектуре и ЖК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рриториальное развитие (градостроительство и землеустройство)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держание и развитие коммунальной инфраструк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33" w:author="user" w:date="2020-03-11T09:4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</w:t>
            </w: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держание и развитие жилищ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лагоустройство и охрана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транспортной системы (организация транспортного обслуживания населения, развитие дорожного хозяйства) Вавожского района на 2015-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,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15-2025</w:t>
            </w:r>
            <w:del w:id="34" w:author="user" w:date="2020-03-11T08:21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Заместитель главы Администрации Вавожского района по  строительству, архитектуре и ЖКХ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, Отдел по управлению муниципальным имуществом, Управление образования, Отдел культуры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ельского хозяйства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, 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Муниципальное управление» на 2015-2025</w:t>
            </w:r>
            <w:del w:id="35" w:author="user" w:date="2020-03-11T08:17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36" w:author="user" w:date="2020-03-11T09:41:00Z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уководитель аппарата Главы, Совета депутатов и Администр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вожского района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del w:id="37" w:author="user" w:date="2020-03-11T09:41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 xml:space="preserve"> </w:delText>
              </w:r>
            </w:del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униципаль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правление кадровой и мобилизационной  работы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муниципальным имуществом и земельными ресурс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 строительству, архитектуре и ЖКХ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рхивное дел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,</w:t>
            </w:r>
          </w:p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рхивный сектор отдела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оздание условий для государственной регистрации актов гражданского состоя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bookmarkStart w:id="0" w:name="OLE_LINK1"/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,</w:t>
            </w:r>
            <w:del w:id="38" w:author="user" w:date="2020-03-11T09:49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,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bookmarkStart w:id="1" w:name="OLE_LINK1"/>
            <w:r>
              <w:rPr>
                <w:color w:val="000000"/>
                <w:sz w:val="20"/>
                <w:szCs w:val="20"/>
                <w:lang w:eastAsia="en-US"/>
              </w:rPr>
              <w:t>Отдел ЗАГС</w:t>
            </w:r>
            <w:bookmarkEnd w:id="1"/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тивная реф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/>
            </w:pPr>
            <w:ins w:id="39" w:author="user" w:date="2020-03-11T17:3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>Руководитель аппарата Главы, Совета депутатов и Администрации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Вавожского района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информационного сопровождения</w:t>
            </w:r>
            <w:r>
              <w:rPr>
                <w:b/>
                <w:sz w:val="20"/>
                <w:szCs w:val="20"/>
              </w:rPr>
              <w:t xml:space="preserve"> </w:t>
            </w:r>
            <w:del w:id="40" w:author="user" w:date="2020-03-11T09:35:00Z">
              <w:r>
                <w:rPr>
                  <w:b/>
                  <w:color w:val="000000"/>
                  <w:sz w:val="20"/>
                  <w:szCs w:val="20"/>
                  <w:highlight w:val="yellow"/>
                  <w:lang w:eastAsia="en-US"/>
                </w:rPr>
                <w:delText>Юридический отдел Администрации муниципального образования «Вавожский район»</w:delText>
              </w:r>
            </w:del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МФЦ Вавожского района филиала «Увинский» АУ «МФЦ УР»</w:t>
            </w:r>
          </w:p>
        </w:tc>
      </w:tr>
      <w:tr>
        <w:trPr>
          <w:trHeight w:val="3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дел кадровой и мобилизационной работы 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Управление муниципальными финанса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  <w:del w:id="41" w:author="user" w:date="2020-03-11T09:42:00Z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чальник Управления финансов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b/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рганизация бюджетного процес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вышение эффективности расходов бюдже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Комплексные меры противодействия немедицинскому потреблению наркотических средств и их незаконному обороту в Вавожском районе» на 2015-2025</w:t>
            </w:r>
            <w:del w:id="42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социальным вопросам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Управление образования, Комиссия по делам несовершеннолетних и защите их прав, Отдел культуры, БУЗ  УР «Вавожская РБ МЗ УР» (по согласованию), </w:t>
            </w:r>
            <w:r>
              <w:rPr>
                <w:sz w:val="20"/>
                <w:szCs w:val="20"/>
              </w:rPr>
              <w:t>МАУ РЦ «Югдон», Отделение полиции Вавожское» межмуниципального отдела МВД России «Увинский» (по согласованию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Улучшение условий и охраны труда» на 2016-</w:t>
            </w:r>
            <w:del w:id="43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 xml:space="preserve">2020 </w:delText>
              </w:r>
            </w:del>
            <w:ins w:id="44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>202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 - заместитель главы Администрации Вавожского района по комплексному развитию сельских территорий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ельского хозяйств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Устойчивое развитие сельских территорий» на 2014-2020 год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тратил силу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остановление Администрации муниципального образования «Вавожский район» от 28.05.2020 № 421 «Об утверждении муниципальной программы муниципального образования «Вавожский район» «Комплексное развитие сельских территорий Вавожского района Удмуртской Республики» на 2020-2025 г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«Комплексное развитие сельских территорий Вавожского района Удмуртской Республики» на 2020-2025 годы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 - заместитель главы Администрации Вавожского района по комплексному развитию сельских территорий,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Отдел  по строительству и ЖКХ Администрации муниципального образования «Муниципальный округ Вавожский район Удмуртской Республики», отдел сельского хозяйств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тдел экономического развития,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по управлению муниципальным имуществом </w:t>
            </w:r>
          </w:p>
        </w:tc>
      </w:tr>
      <w:tr>
        <w:trPr>
          <w:trHeight w:val="7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 2025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по  строительству, архитектуре и ЖКХ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Управление по работе с территориальными отделами (Вавожский территориальный отдел, Какможский территориальный отдел, Нюрдор-Котьинский территориаль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крепление общественного здоровья»  на 2022- 2026 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ции Вавожского района по социальным вопроса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 УР «Вавожская РБ МЗ УР»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Отдел культуры, МАУ РЦ «Югдон», Управление образования, Комиссия по делам несовершеннолетних и защите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их прав, Отдел ЗАГС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Отделение полиции «Вавожское» Межмуниципального отдела МВД России «Увинский» (по согласованию), филиал Республиканского КЦСОН в Вавожском районе (по согласованию), Центр тестирования ГТО, Редакция районной газеты «Авангард».</w:t>
            </w:r>
          </w:p>
        </w:tc>
      </w:tr>
      <w:tr>
        <w:trPr>
          <w:trHeight w:val="7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23-2030</w:t>
            </w:r>
            <w:del w:id="45" w:author="user" w:date="2020-03-11T08:21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Заместитель главы Администрации Вавожского района по  строительству, архитектуре и ЖКХ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, Отдел по управлению муниципальным имуществом, Управление образования, Отдел культуры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ельского хозяйства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, Управление по работе с территориальными отделами  (по согласованию)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22">
    <w:name w:val="Основной текст 22"/>
    <w:basedOn w:val="Normal"/>
    <w:qFormat/>
    <w:pPr/>
    <w:rPr>
      <w:color w:val="000000"/>
      <w:sz w:val="28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57:00Z</dcterms:created>
  <dc:creator>ADmin</dc:creator>
  <dc:description/>
  <cp:keywords/>
  <dc:language>en-US</dc:language>
  <cp:lastModifiedBy>user</cp:lastModifiedBy>
  <cp:lastPrinted>2022-10-25T17:05:00Z</cp:lastPrinted>
  <dcterms:modified xsi:type="dcterms:W3CDTF">2022-11-03T10:16:00Z</dcterms:modified>
  <cp:revision>14</cp:revision>
  <dc:subject/>
  <dc:title>ПОСТАНОВЛЕНИЕ</dc:title>
</cp:coreProperties>
</file>