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pt;margin-top:7.9pt;width:51.7pt;height:44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74636487" r:id="rId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ab/>
        <w:t xml:space="preserve">        «Удмурт Элькуныс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 xml:space="preserve">                  Вавож  ёрос муниципал округ»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Муниципальный округ </w:t>
        <w:tab/>
        <w:t xml:space="preserve">                        муниципал кылдытэтлэ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авожский район </w:t>
        <w:tab/>
        <w:tab/>
        <w:tab/>
        <w:t xml:space="preserve">                 АДМИНИСТРАЦИ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дмуртской Республики»                           </w:t>
      </w:r>
      <w:r>
        <w:rPr>
          <w:sz w:val="18"/>
          <w:szCs w:val="18"/>
        </w:rPr>
        <w:t xml:space="preserve"> Интернациональной ур., 45а юрт, Вавож  черкогур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Интернациональная ул., д..45а, с.Вавож, </w:t>
        <w:tab/>
        <w:tab/>
        <w:tab/>
        <w:t xml:space="preserve">                            Вавож ёрос, Удмурт Элькун, 4273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дмуртская Республика, 427310                                                                                 Тел. /факс (34155)214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Тел./факс (34155) 21484</w:t>
        <w:tab/>
        <w:tab/>
        <w:tab/>
        <w:t xml:space="preserve">                                     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vav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u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net</w:t>
        </w:r>
      </w:hyperlink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      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-mail: </w:t>
      </w:r>
      <w:hyperlink r:id="rId5">
        <w:r>
          <w:rPr>
            <w:rStyle w:val="InternetLink"/>
            <w:sz w:val="18"/>
            <w:szCs w:val="18"/>
            <w:lang w:val="en-US"/>
          </w:rPr>
          <w:t>adm-vav@udm.net</w:t>
        </w:r>
      </w:hyperlink>
      <w:r>
        <w:rPr>
          <w:sz w:val="18"/>
          <w:szCs w:val="18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rPr>
          <w:rFonts w:eastAsia="Arial Unicode MS"/>
          <w:sz w:val="28"/>
          <w:szCs w:val="18"/>
          <w:lang w:val="en-US" w:eastAsia="ar-SA"/>
        </w:rPr>
      </w:pPr>
      <w:r>
        <w:rPr>
          <w:rFonts w:eastAsia="Arial Unicode MS"/>
          <w:sz w:val="28"/>
          <w:szCs w:val="18"/>
          <w:lang w:val="en-US" w:eastAsia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z w:val="28"/>
          <w:lang w:val="en-US" w:eastAsia="ar-SA"/>
        </w:rPr>
      </w:pPr>
      <w:r>
        <w:rPr>
          <w:rFonts w:eastAsia="Arial Unicode MS"/>
          <w:b/>
          <w:bCs/>
          <w:sz w:val="28"/>
          <w:lang w:val="en-US"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7"/>
        <w:numPr>
          <w:ilvl w:val="0"/>
          <w:numId w:val="2"/>
        </w:numPr>
        <w:spacing w:lineRule="auto" w:line="240" w:before="0" w:after="0"/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2" w:hanging="0"/>
        <w:rPr>
          <w:b/>
          <w:b/>
          <w:sz w:val="26"/>
          <w:szCs w:val="26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7.10.2022</w:t>
      </w:r>
      <w:r>
        <w:rPr>
          <w:sz w:val="28"/>
          <w:szCs w:val="28"/>
        </w:rPr>
        <w:tab/>
        <w:tab/>
        <w:t xml:space="preserve">                        с. Вавож</w:t>
        <w:tab/>
        <w:t xml:space="preserve">                                               № 1281</w:t>
      </w:r>
    </w:p>
    <w:p>
      <w:pPr>
        <w:pStyle w:val="Style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проведения антикоррупционного мониторинга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В целях совершенствования организации деятельности в области противодействия коррупции и проведения оценки эффективности мер, проводимых органами местного самоуправления муниципального образования «Муниципальный округ Вавожский район Удмуртской Республики», в соответствии с </w:t>
      </w:r>
      <w:hyperlink r:id="rId6">
        <w:r>
          <w:rPr>
            <w:rStyle w:val="InternetLink"/>
            <w:bCs/>
            <w:sz w:val="26"/>
            <w:szCs w:val="26"/>
          </w:rPr>
          <w:t>распоряжением</w:t>
        </w:r>
      </w:hyperlink>
      <w:r>
        <w:rPr>
          <w:bCs/>
          <w:sz w:val="26"/>
          <w:szCs w:val="26"/>
        </w:rPr>
        <w:t xml:space="preserve"> Главы Удмуртской Республики от 30.06.2016     N 283-РГ «О порядке проведения антикоррупционного мониторинга», руководствуясь</w:t>
      </w:r>
      <w:r>
        <w:rPr>
          <w:sz w:val="26"/>
          <w:szCs w:val="26"/>
          <w:lang w:bidi="zxx"/>
        </w:rPr>
        <w:t xml:space="preserve"> Уставом муниципального образования «Муниципальный округ Вавожский район Удмурткой Республики», Администрация Вавожского района</w:t>
      </w:r>
      <w:r>
        <w:rPr>
          <w:b/>
          <w:sz w:val="26"/>
          <w:szCs w:val="26"/>
          <w:lang w:bidi="zxx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Утвердить прилагаемый </w:t>
      </w:r>
      <w:hyperlink r:id="rId7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антикоррупционного мониторинга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ю кадровой и мобилизационной работы Администрации муниципального образования «Муниципальный округ Вавожский район Удмуртской Республики»:</w:t>
      </w:r>
    </w:p>
    <w:p>
      <w:pPr>
        <w:pStyle w:val="Normal"/>
        <w:autoSpaceDE w:val="false"/>
        <w:spacing w:before="26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осуществлять координацию проведения антикоррупционного мониторинга;</w:t>
      </w:r>
    </w:p>
    <w:p>
      <w:pPr>
        <w:pStyle w:val="Normal"/>
        <w:autoSpaceDE w:val="false"/>
        <w:spacing w:before="26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ежегодно проводить анализ результатов проведения антикоррупционного мониторинга;</w:t>
      </w:r>
    </w:p>
    <w:p>
      <w:pPr>
        <w:pStyle w:val="Normal"/>
        <w:autoSpaceDE w:val="false"/>
        <w:spacing w:before="260" w:after="0"/>
        <w:ind w:firstLine="567"/>
        <w:contextualSpacing/>
        <w:jc w:val="both"/>
        <w:rPr/>
      </w:pPr>
      <w:r>
        <w:rPr>
          <w:sz w:val="26"/>
          <w:szCs w:val="26"/>
        </w:rPr>
        <w:t>3) обеспечить размещение результатов проведения антикоррупционного мониторинга на официальном сайте муниципального образования «Муниципальный округ Вавожский район Удмуртской Республики.</w:t>
      </w:r>
    </w:p>
    <w:p>
      <w:pPr>
        <w:pStyle w:val="Normal"/>
        <w:numPr>
          <w:ilvl w:val="0"/>
          <w:numId w:val="2"/>
        </w:numPr>
        <w:autoSpaceDE w:val="false"/>
        <w:spacing w:before="280" w:after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Руководителям структурных подразделений Администрации муниципального образования «Муниципальный округ Вавожский район Удмуртской Республики» обеспечить представление сведений в соответствии с прилагаемым </w:t>
      </w:r>
      <w:hyperlink r:id="rId8">
        <w:r>
          <w:rPr>
            <w:rStyle w:val="InternetLink"/>
            <w:sz w:val="26"/>
            <w:szCs w:val="26"/>
          </w:rPr>
          <w:t>Порядком</w:t>
        </w:r>
      </w:hyperlink>
      <w:r>
        <w:rPr>
          <w:sz w:val="26"/>
          <w:szCs w:val="26"/>
        </w:rPr>
        <w:t xml:space="preserve"> проведения антикоррупционного мониторинга.</w:t>
      </w:r>
    </w:p>
    <w:p>
      <w:pPr>
        <w:pStyle w:val="Normal"/>
        <w:numPr>
          <w:ilvl w:val="0"/>
          <w:numId w:val="2"/>
        </w:numPr>
        <w:autoSpaceDE w:val="false"/>
        <w:spacing w:before="280" w:after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</w:t>
      </w:r>
      <w:r>
        <w:rPr>
          <w:sz w:val="26"/>
          <w:szCs w:val="26"/>
          <w:lang w:bidi="zxx"/>
        </w:rPr>
        <w:t xml:space="preserve">Контроль за исполнением настоящего постановления возложить на руководителя Аппарата Главы, Совета депутатов и Администрации муниципального образования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Муниципальный округ Вавожский район Удмуртской Республики</w:t>
      </w:r>
      <w:r>
        <w:rPr>
          <w:b/>
          <w:sz w:val="26"/>
          <w:szCs w:val="26"/>
        </w:rPr>
        <w:t>»</w:t>
      </w:r>
      <w:r>
        <w:rPr>
          <w:sz w:val="26"/>
          <w:szCs w:val="26"/>
          <w:lang w:bidi="zxx"/>
        </w:rPr>
        <w:t xml:space="preserve"> Рябову Лилию Александровну.</w:t>
      </w:r>
    </w:p>
    <w:p>
      <w:pPr>
        <w:pStyle w:val="Normal"/>
        <w:suppressAutoHyphens w:val="true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«Муниципальный округ Вавожский район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Удмуртской Республики»                                                               О.П. Овчинников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2022г. N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АНТИКОРРУПЦИОННОГО МОНИТОРИНГ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антикоррупционного мониторинга (далее - Порядок) устанавливает последовательность действий по проведению антикоррупционного мониторинга, а также определяет перечень сведений, показателей и информационных материалов антикоррупционного мониторинг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ый мониторинг (далее - мониторинг) - периодическое наблюдение, анализ и оценка коррупции, коррупциогенных факторов и проявлений, а также мер реализации структурными подразделениями Администрации муниципального образования «Муниципальный округ Вавожский район Удмуртской Республики» антикоррупционной политики, в том числе реализации Плана мероприятий по противодействию коррупции в муниципальном образовании «Муниципальный округ Вавожский район Удмуртской Республики»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мониторинга осуществляет Администрация муниципального образования «Муниципальный округ Вавожский район Удмуртской Республики» в лице кадровой службы Администрации муниципального образования «Муниципальный округ Вавожский район Удмуртской Республики» (далее кадровая служба) на основании сведений, показателей и информационных материалов, представляемых структурным подразделениями Администрации муниципального образования «Муниципальный округ Вавожский район Удмуртской Республик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 и задачи мониторинг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ной целью мониторинга является оценка состояния антикоррупционной деятельности в органах местного самоуправления муниципального образования «Муниципальный округ Вавожский район Удмуртской Республики», анализ факторов, способствующих коррупции,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Задачами мониторинга являются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1) определение сфер деятельности в муниципальном образовании «Муниципальный округ Вавожский район Удмуртской Республики» с высокими коррупционными рискам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2) выявление причин и условий, способствующих коррупционным проявлениям в органах местного самоуправления муниципального образования «Муниципальный округ Вавожский район Удмуртской Республики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3) оценка влияния реализации антикоррупционных мер на коррупционную обстановку в муниципальном образовании «Муниципальный округ Вавожский район Удмуртской Республики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Этапы проведения мониторинг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ониторинг включает в себя следующие этап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этап - сбор данных, подготовка, обработка и обобщение свед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жностные лица структурных подразделений Администрации муниципального образования «Муниципальный округ Вавожский район Удмуртской Республики» (далее по тексту – Администрация), ответственные за реализацию антикоррупционной политики,  направляют в кадровую службу Администрации информацию о результатах антикоррупционной деятельности в сфере муниципальной службы, о результатах антикоррупционной экспертизы актов и их проектов, об итогах работы с обращениями граждан, об исполнении противодействия коррупции, планов мероприятий по противодействию коррупции в отрасли, о результатах работы в подведомственных организациях и учреждениях, о результатах социологических опросов и исследований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Ежеквартально готовят сведения по </w:t>
      </w:r>
      <w:hyperlink r:id="rId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 к Порядку проведения антикоррупционного мониторинга, утвержденному распоряжением Главы Удмуртской Республики от 30.06.2016 N 283-РГ, и по итогам года сведения по </w:t>
      </w:r>
      <w:hyperlink r:id="rId10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2 к Порядку проведения антикоррупционного мониторинга, утвержденному распоряжением Главы Удмуртской Республики от 30.06.2016 N 283-РГ. Подготовленные сведения направляют в кадровую службу Администрации в письменном и электронном виде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этап - обработка и обобщение представленных данных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сведения обобщаются кадровой службой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проводится анализ антикоррупционной деятельности органов местного самоуправления, исполнения программы противодействия коррупции, планов мероприятий по противодействию коррупции в отрасли, оценка результатов социологических опросов и исследований, а также оценка применения органами местного самоуправления нормативных правовых актов Российской Федерации и нормативных правовых актов Удмуртской Республики в сфере противодействия коррупци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этап - оценка результатов мониторинга и формирование отчетов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одготовленная информация по формам в соответствии с </w:t>
      </w:r>
      <w:hyperlink r:id="rId11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приложением 2</w:t>
        </w:r>
      </w:hyperlink>
      <w:r>
        <w:rPr>
          <w:sz w:val="28"/>
          <w:szCs w:val="28"/>
        </w:rPr>
        <w:t xml:space="preserve"> к Порядку проведения антикоррупционного мониторинга, утвержденному распоряжением Главы Удмуртской Республики от 30.06.2016 N 283-РГ «О порядке проведения антикоррупционного мониторинга», направляется кадровой службой в Администрацию Главы и Правительства Удмуртской Республик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hyperlink r:id="rId1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по форме, содержащейся в приложении 1 к Порядку проведения антикоррупционного мониторинга, утвержденному распоряжением Главы Удмуртской Республики от 30.06.2016 N 283-РГ "О порядке проведения антикоррупционного мониторинга", представляются ежеквартально до 20 апреля, 1 августа, 15 октября, </w:t>
      </w:r>
      <w:hyperlink r:id="rId1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по форме, содержащейся в приложении 2, - до 25 января года, следующего за отчетным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За полноту и достоверность представляемой информации несут ответственность руководители структурных подразделений и муниципальных учреждений, представивших информацию. Информация может сопровождаться письменными пояснениями, примечаниями, комментариям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6. На основании анализа полученных сведений кадровой службой готовится отчет о результатах мониторинг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7. Отчет о результатах мониторинга является документом, содержащим характеристику результатов мониторинга, набор показателей и критериев оценки эффективности деятельности органов местного самоуправления по реализации антикоррупционных мер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Отчет о результатах мониторинга направляется Главе муниципального образования «Муниципальный округ Вавожский район Удмуртской Республики», а также на рассмотрение Комиссии по координации работы по противодействию коррупции в муниципальном образовании «Муниципальный округ Вавожский район Удмуртской Республики» с целью выработки мер в области противодействия коррупции на территории муниципального образования «Муниципальный округ Вавожский район Удмуртской Республик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ы и методы проведения мониторинг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8. Мониторинг осуществляется путем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антикоррупционной экспертизы принятых муниципальных правовых актов (проектов муниципальных правовых актов) при проведении их правовой экспертизы и мониторинге их применения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изучения результатов принятия мер предупреждения, пресечения и ответственности за коррупционные правонарушения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зучения материалов средств массовой информа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4) анализа осуществления органами местного самоуправления муниципального образования «Муниципальный округ Вавожский район Удмуртской Республики» мер по противодействию корруп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анализа причин и условий, способствовавших коррупции в деятельности лиц, признанных виновными в установленном законом порядке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9. При проведении мониторинга используются синтетический, аналитический и системный мет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Основные источники информаци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и проведении мониторинга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10. Основными источниками информации, используемыми при проведении мониторинга, явля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фициальные данные правоохранительных и следственных органов о преступлениях коррупционного характера в государственных органах, органах местного самоуправления в Удмуртской Республике, государственных (муниципальных) организациях и учреждениях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аналитические материалы правоохранительных органов, характеризующие состояние и результаты противодействия коррупции в государственных органах, органах местного самоуправления в Удмуртской Республике, государственных (муниципальных) организациях и учреждениях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материалы социологических опросов населения по вопросам взаимоотношений граждан с органами, осуществляющими регистрационные, разрешительные и контрольно-надзорные функции, выявления наиболее коррупционных сфер деятельности и оценки эффективности реализуемых антикоррупционных мер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мониторинга публикаций по антикоррупционной тематике в средствах массовой информа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материалы независимых опросов общественного мнения, опубликованные в средствах массовой информа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государственных органов о результатах проведения антикоррупционной экспертизы нормативных правовых актов и их проектов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государственных органов о результатах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ок достоверности и полноты сведений, представляемых гражданами о себе при поступлении на гражданскую службу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ок достоверности и полноты сведений о доходах, об имуществе и обязательствах имущественного характера, представляемых государственными служащим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я сведений о расходах, проведенных подразделениями (должностными лицами) по профилактике коррупционных и иных правонарушений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ок соблюдения гражданскими служащими установленных ограничений и запретов, а также требований о предотвращении или урегулировании конфликта интересов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ок соблюдения гражданами, замещавшими должности государственной службы, ограничений при заключении ими после ухода с государственной службы трудового договора и (или) гражданско-правового договора в случаях, предусмотренных законодательством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ок обращений о коррупционных правонарушениях гражданских служащих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жебных проверок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государственных органов о мерах, принимаемых по предотвращению и урегулированию конфликта интересов на государственной гражданской службе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б итогах работы по анализу сообщений граждан о коррупционных правонаруш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Результаты мониторинг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11. Результаты мониторинга используются для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1) выработки предложений по повышению эффективности деятельности органов местного самоуправления муниципального образования «Муниципальный округ Вавожский район Удмуртской Республики» в сфере противодействия корруп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2) снижения уровня коррупционных правонарушений в органах местного самоуправления муниципального образования «Муниципальный округ Вавожский район Удмуртской Республики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3) определения на основании полученных данных основных направлений деятельности по противодействию коррупции в муниципальном образовании «Муниципальный округ Вавожский район Удмуртской Республики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4) подготовки отчетов и информации для Администрации Главы и Правительства Удмуртской Республики, Главы муниципального образования «Муниципальный округ Вавожский район Удмуртской Республики»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5) оценки результатов антикоррупционной деятельности органов местного самоуправления муниципального образования «Муниципальный округ Вавожский район Удмуртской Республики» в сфере муниципальной службы и соблюдения законодательства 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707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  <w:color w:val="000000"/>
      <w:kern w:val="0"/>
      <w:sz w:val="20"/>
    </w:rPr>
  </w:style>
  <w:style w:type="character" w:styleId="WW8Num20z1">
    <w:name w:val="WW8Num20z1"/>
    <w:qFormat/>
    <w:rPr>
      <w:rFonts w:ascii="Arial" w:hAnsi="Arial"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en-US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-vav@udm.net" TargetMode="External"/><Relationship Id="rId5" Type="http://schemas.openxmlformats.org/officeDocument/2006/relationships/hyperlink" Target="mailto:adm-vav@udm.net" TargetMode="External"/><Relationship Id="rId6" Type="http://schemas.openxmlformats.org/officeDocument/2006/relationships/hyperlink" Target="consultantplus://offline/ref=154C4F579BB7B0C7A38CED296E1CD2FE8DCC893B9B421DE5FE8804A1DE12BE4BB42F74EA0391811E8CC14078C5F67F2DBB647A640E617BF057A6C55FaEz4K" TargetMode="External"/><Relationship Id="rId7" Type="http://schemas.openxmlformats.org/officeDocument/2006/relationships/hyperlink" Target="consultantplus://offline/ref=E648949CB9EBE545BEE2493DDA6C8F04F404D23574D7B60284768305C3FDD5DE2350E3F7CCA5E60B5B6C8828BA50AB049553640339DC74A87544F1C85E2FK" TargetMode="External"/><Relationship Id="rId8" Type="http://schemas.openxmlformats.org/officeDocument/2006/relationships/hyperlink" Target="consultantplus://offline/ref=3AE0B9DB83591C0B511061AC48A9C2927E062AA29D415904AF5AD7685A5B29390DD27553B27D6E8014FC7917E504F1DE01969CE9076A5E8037A33B2EaAu5L" TargetMode="External"/><Relationship Id="rId9" Type="http://schemas.openxmlformats.org/officeDocument/2006/relationships/hyperlink" Target="consultantplus://offline/ref=4F4E0A7680715914A206CEBA48E3B6544372044C3CF8ECCE8486E9649DBE9093371B229FAC1604D0D45D76583A2D0FEBBE2F11DD5B8DBB2209D81E1FI1v0L" TargetMode="External"/><Relationship Id="rId10" Type="http://schemas.openxmlformats.org/officeDocument/2006/relationships/hyperlink" Target="consultantplus://offline/ref=4F4E0A7680715914A206CEBA48E3B6544372044C3CF8ECCE8486E9649DBE9093371B229FAC1604D0D45D7552342D0FEBBE2F11DD5B8DBB2209D81E1FI1v0L" TargetMode="External"/><Relationship Id="rId11" Type="http://schemas.openxmlformats.org/officeDocument/2006/relationships/hyperlink" Target="consultantplus://offline/ref=6292B5B63A28F225157CA4F019079B807F4CCD5F4B7E1F2B68C5612C1709E11CCE4B182C4C5375E1E6351F4633F6DDB2732D9B29F07DBDCA8A0C0820I3tBL" TargetMode="External"/><Relationship Id="rId12" Type="http://schemas.openxmlformats.org/officeDocument/2006/relationships/hyperlink" Target="consultantplus://offline/ref=6292B5B63A28F225157CA4F019079B807F4CCD5F4B7E1F2B68C5612C1709E11CCE4B182C4C5375E1E6351C4C3DF6DDB2732D9B29F07DBDCA8A0C0820I3tBL" TargetMode="External"/><Relationship Id="rId13" Type="http://schemas.openxmlformats.org/officeDocument/2006/relationships/hyperlink" Target="consultantplus://offline/ref=6292B5B63A28F225157CA4F019079B807F4CCD5F4B7E1F2B68C5612C1709E11CCE4B182C4C5375E1E6351F4633F6DDB2732D9B29F07DBDCA8A0C0820I3tBL" TargetMode="External"/><Relationship Id="rId14" Type="http://schemas.openxmlformats.org/officeDocument/2006/relationships/hyperlink" Target="consultantplus://offline/ref=6292B5B63A28F225157CA4F019079B807F4CCD5F4B7E1F2B68C5612C1709E11CCE4B182C4C5375E1E6351C4C3DF6DDB2732D9B29F07DBDCA8A0C0820I3tB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48:00Z</dcterms:created>
  <dc:creator>user</dc:creator>
  <dc:description/>
  <cp:keywords/>
  <dc:language>en-US</dc:language>
  <cp:lastModifiedBy>USER</cp:lastModifiedBy>
  <cp:lastPrinted>2022-10-13T15:11:00Z</cp:lastPrinted>
  <dcterms:modified xsi:type="dcterms:W3CDTF">2022-10-18T06:33:00Z</dcterms:modified>
  <cp:revision>15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