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pt;margin-top:7.9pt;width:51.7pt;height:44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75595620" r:id="rId2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ДМИНИСТРАЦИЯ </w:t>
        <w:tab/>
        <w:tab/>
        <w:tab/>
        <w:tab/>
        <w:t xml:space="preserve">        «Удмурт Элькуныс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tab/>
        <w:t xml:space="preserve">                  Вавож  ёрос муниципал округ»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Муниципальный округ </w:t>
        <w:tab/>
        <w:t xml:space="preserve">                        муниципал кылдытэтлэ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авожский район </w:t>
        <w:tab/>
        <w:tab/>
        <w:tab/>
        <w:t xml:space="preserve">                 АДМИНИСТРАЦИ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дмуртской Республики»                           </w:t>
      </w:r>
      <w:r>
        <w:rPr>
          <w:sz w:val="18"/>
          <w:szCs w:val="18"/>
        </w:rPr>
        <w:t xml:space="preserve"> Интернациональной ур., 45а юрт, Вавож  черкогур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Интернациональная ул., д..45а, с.Вавож, </w:t>
        <w:tab/>
        <w:tab/>
        <w:tab/>
        <w:t xml:space="preserve">                            Вавож ёрос, Удмурт Элькун, 4273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Удмуртская Республика, 427310                                                                                 Тел. /факс (34155)214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Тел./факс (34155) 21484</w:t>
        <w:tab/>
        <w:tab/>
        <w:tab/>
        <w:t xml:space="preserve">                                     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vav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ud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net</w:t>
        </w:r>
      </w:hyperlink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                   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5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vav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ud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net</w:t>
        </w:r>
      </w:hyperlink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suppressAutoHyphens w:val="true"/>
        <w:rPr>
          <w:rFonts w:eastAsia="Arial Unicode MS"/>
          <w:sz w:val="28"/>
          <w:szCs w:val="18"/>
          <w:lang w:eastAsia="ar-SA"/>
        </w:rPr>
      </w:pPr>
      <w:r>
        <w:rPr>
          <w:rFonts w:eastAsia="Arial Unicode MS"/>
          <w:sz w:val="2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z w:val="28"/>
          <w:lang w:eastAsia="ar-SA"/>
        </w:rPr>
      </w:pPr>
      <w:r>
        <w:rPr>
          <w:rFonts w:eastAsia="Arial Unicode MS"/>
          <w:b/>
          <w:bCs/>
          <w:sz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7"/>
        <w:numPr>
          <w:ilvl w:val="0"/>
          <w:numId w:val="2"/>
        </w:numPr>
        <w:spacing w:lineRule="auto" w:line="240" w:before="0" w:after="0"/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2" w:hanging="0"/>
        <w:rPr>
          <w:b/>
          <w:b/>
          <w:sz w:val="26"/>
          <w:szCs w:val="26"/>
        </w:rPr>
      </w:pPr>
      <w:r>
        <w:rPr>
          <w:rFonts w:eastAsia="Times New Roman"/>
          <w:szCs w:val="28"/>
        </w:rPr>
        <w:t xml:space="preserve"> </w:t>
      </w:r>
      <w:r>
        <w:rPr>
          <w:sz w:val="28"/>
          <w:szCs w:val="28"/>
        </w:rPr>
        <w:t>12.10.2022</w:t>
        <w:tab/>
        <w:tab/>
        <w:t xml:space="preserve">                          с. Вавож</w:t>
        <w:tab/>
        <w:t xml:space="preserve">                                             № 1264</w:t>
      </w:r>
    </w:p>
    <w:p>
      <w:pPr>
        <w:pStyle w:val="Style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b/>
          <w:b/>
          <w:sz w:val="26"/>
          <w:szCs w:val="26"/>
        </w:rPr>
      </w:pPr>
      <w:r>
        <w:rPr>
          <w:b/>
        </w:rPr>
        <w:t xml:space="preserve">Об утверждении положений о порядке работы «Телефона доверия»                   («Горячей линии») по вопросам противодействия коррупции в муниципальном образовании «Муниципальный округ Вавожский район Удмуртской Республики», специальном ящике («Ящике доверия») для письменных обращений граждан и организаций по фактам совершения лицами, замещающими муниципальные должности, должности муниципальной службы, коррупционных и иных правонарушений 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bidi="zxx"/>
        </w:rPr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sz w:val="28"/>
            <w:szCs w:val="28"/>
          </w:rPr>
          <w:t>пунктом 7 статьи 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унктом 1 статьи 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пунктом 17 статьи 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частью 1 статьи 13.3</w:t>
        </w:r>
      </w:hyperlink>
      <w:r>
        <w:rPr>
          <w:sz w:val="28"/>
          <w:szCs w:val="28"/>
        </w:rPr>
        <w:t xml:space="preserve"> Федерального закона от 25.12.2008 N 273-ФЗ                     «О противодействии коррупции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N 152-ФЗ «О персональных данных»,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«О порядке рассмотрения обращений граждан Российской Федерации», в целях обеспечения соблюдения муниципальными служащими Администрации муниципального образования «Муниципальный округ Вавожский район Удмуртской Республики» запретов, ограничений, обязательств и требований к служебному поведению, формирования в обществе нетерпимости к коррупционному поведению</w:t>
      </w:r>
      <w:r>
        <w:rPr>
          <w:bCs/>
          <w:sz w:val="26"/>
          <w:szCs w:val="26"/>
        </w:rPr>
        <w:t xml:space="preserve">, руководствуясь </w:t>
      </w:r>
      <w:r>
        <w:rPr>
          <w:sz w:val="26"/>
          <w:szCs w:val="26"/>
          <w:lang w:bidi="zxx"/>
        </w:rPr>
        <w:t>Уставом муниципального образования «Муниципальный округ Вавожский район Удмурткой Республики», Администрация Вавожского района</w:t>
      </w:r>
      <w:r>
        <w:rPr>
          <w:b/>
          <w:sz w:val="26"/>
          <w:szCs w:val="26"/>
          <w:lang w:bidi="zxx"/>
        </w:rPr>
        <w:t xml:space="preserve"> постановляет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r:id="rId12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работы «Телефона доверия» («Горячей линии») по вопросам противодействия коррупции в муниципальном образовании «Муниципальный округ Вавожский район Удмуртской Республики» (приложение № 1)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Утвердить </w:t>
      </w:r>
      <w:hyperlink r:id="rId1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специальном ящике («Ящике доверия») для письменных обращений граждан и организаций по фактам совершения лицами, замещающими муниципальные должности, должности муниципальной службы, коррупционных и иных правонарушений (приложение № 2)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Назначить Смердягину Наталью Владимировну, начальника управления кадровой и мобилизационной работы Администрации муниципального образования «Муниципальный округ Вавожский район Удмуртской Республики», в качестве ответственного лица, осуществляющего прием заявлений и сообщений граждан и юридических лиц по «Телефону доверия» («Горячей линии»), а также в качестве ответственного лица, осуществляющего вскрытие «Ящик доверия» и регистрацию имеющихся в нем заявлений и сообщений физических и юридических лиц, содержащих сведения о возможных фактах проявления коррупции.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jc w:val="both"/>
        <w:rPr/>
      </w:pPr>
      <w:r>
        <w:rPr>
          <w:sz w:val="26"/>
          <w:szCs w:val="26"/>
          <w:lang w:bidi="zxx"/>
        </w:rPr>
        <w:t xml:space="preserve">4. Настоящее постановление вступает в силу с момента подписания, подлежит официальному опубликованию (размещению на  сайте муниципального образования </w:t>
      </w:r>
      <w:r>
        <w:rPr>
          <w:sz w:val="26"/>
          <w:szCs w:val="26"/>
        </w:rPr>
        <w:t>«Муниципальный округ Вавожский район Удмуртской Республики»</w:t>
      </w:r>
      <w:r>
        <w:rPr>
          <w:sz w:val="26"/>
          <w:szCs w:val="26"/>
          <w:lang w:bidi="zxx"/>
        </w:rPr>
        <w:t>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  <w:lang w:bidi="zxx"/>
        </w:rPr>
        <w:t xml:space="preserve">        </w:t>
      </w:r>
      <w:r>
        <w:rPr>
          <w:sz w:val="26"/>
          <w:szCs w:val="26"/>
          <w:lang w:bidi="zxx"/>
        </w:rPr>
        <w:t xml:space="preserve">5. Контроль за исполнением настоящего постановления возложить на руководителя Аппарата Главы, Совета депутатов и Администрации муниципального образования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Муниципальный округ Вавожский район Удмуртской Республики</w:t>
      </w:r>
      <w:r>
        <w:rPr>
          <w:b/>
          <w:sz w:val="26"/>
          <w:szCs w:val="26"/>
        </w:rPr>
        <w:t>»</w:t>
      </w:r>
      <w:r>
        <w:rPr>
          <w:sz w:val="26"/>
          <w:szCs w:val="26"/>
          <w:lang w:bidi="zxx"/>
        </w:rPr>
        <w:t xml:space="preserve"> Рябову Лилию Александровну.</w:t>
      </w:r>
    </w:p>
    <w:p>
      <w:pPr>
        <w:pStyle w:val="Heading1"/>
        <w:keepLines w:val="false"/>
        <w:numPr>
          <w:ilvl w:val="8"/>
          <w:numId w:val="2"/>
        </w:numPr>
        <w:suppressAutoHyphens w:val="true"/>
        <w:spacing w:before="0" w:after="0"/>
        <w:jc w:val="both"/>
        <w:rPr>
          <w:color w:val="000000"/>
          <w:sz w:val="26"/>
          <w:szCs w:val="26"/>
          <w:lang w:eastAsia="ar-SA" w:bidi="zxx"/>
        </w:rPr>
      </w:pPr>
      <w:r>
        <w:rPr>
          <w:color w:val="000000"/>
          <w:sz w:val="26"/>
          <w:szCs w:val="26"/>
          <w:lang w:eastAsia="ar-SA" w:bidi="zxx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lang w:eastAsia="ar-SA" w:bidi="zxx"/>
        </w:rPr>
      </w:pPr>
      <w:r>
        <w:rPr>
          <w:color w:val="000000"/>
          <w:sz w:val="26"/>
          <w:szCs w:val="26"/>
          <w:lang w:eastAsia="ar-SA" w:bidi="zxx"/>
        </w:rPr>
      </w:r>
    </w:p>
    <w:p>
      <w:pPr>
        <w:pStyle w:val="Normal"/>
        <w:suppressAutoHyphens w:val="true"/>
        <w:jc w:val="both"/>
        <w:rPr>
          <w:rFonts w:eastAsia="Arial Unicode MS"/>
          <w:color w:val="000000"/>
          <w:sz w:val="26"/>
          <w:szCs w:val="26"/>
          <w:lang w:eastAsia="ar-SA"/>
        </w:rPr>
      </w:pPr>
      <w:r>
        <w:rPr>
          <w:rFonts w:eastAsia="Arial Unicode MS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rPr>
          <w:rFonts w:eastAsia="Arial Unicode MS"/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«Муниципальный округ Вавожский район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rFonts w:eastAsia="Arial Unicode MS"/>
          <w:sz w:val="26"/>
          <w:szCs w:val="26"/>
          <w:lang w:eastAsia="ar-SA"/>
        </w:rPr>
        <w:t>Удмуртской Республики»                                                               О.П. Овчинников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211"/>
        <w:jc w:val="center"/>
        <w:rPr>
          <w:lang w:eastAsia="ar-SA"/>
        </w:rPr>
      </w:pPr>
      <w:r>
        <w:rPr>
          <w:lang w:eastAsia="ar-SA"/>
        </w:rPr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ind w:hanging="0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 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Муниципальный округ Вавожский район</w:t>
      </w:r>
    </w:p>
    <w:p>
      <w:pPr>
        <w:pStyle w:val="Normal"/>
        <w:autoSpaceDE w:val="false"/>
        <w:jc w:val="right"/>
        <w:rPr/>
      </w:pPr>
      <w:r>
        <w:rPr/>
        <w:t>Удмуртской Республики»</w:t>
      </w:r>
    </w:p>
    <w:p>
      <w:pPr>
        <w:pStyle w:val="Normal"/>
        <w:autoSpaceDE w:val="false"/>
        <w:jc w:val="right"/>
        <w:rPr/>
      </w:pPr>
      <w:r>
        <w:rPr/>
        <w:t>от ________ 2022 г. N ___</w:t>
      </w:r>
    </w:p>
    <w:p>
      <w:pPr>
        <w:pStyle w:val="Normal"/>
        <w:jc w:val="center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spacing w:before="0" w:after="240"/>
        <w:ind w:left="6379" w:firstLine="142"/>
        <w:jc w:val="righ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РАБОТЫ «ТЕЛЕФОНА ДОВЕРИЯ» («ГОРЯЧЕЙ ЛИНИИ») ПО ВОПРОСАМ ПРОТИВОДЕЙСТВИЯ КОРРУПЦИИ В МУНИЦИПАЛЬНОМ ОБРАЗОВАНИИ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. Настоящее Положение устанавливает порядок работы «Телефона доверия» («Горячей линии») по вопросам противодействия коррупции в муниципальном образовании «Муниципальный округ Вавожский район Удмуртской Республики» (далее – «Телефон доверия»)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>1.2. «Телефон доверия» устанавливается в кабинете управления кадровой и мобилизационной работы Администрации муниципального образования «Муниципальный округ Вавожский район Удмуртской Республики» для оперативного реагирования граждан и организаций на возможные коррупционные проявления в деятельности лиц, замещающих муниципальные должности, и муниципальных служащих Администрации муниципального образования «Муниципальный округ Вавожский  район Удмуртской Республики» (далее - Администрация), а также для обеспечения защиты прав и законных интересов граждан.</w:t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>
          <w:bCs/>
        </w:rPr>
      </w:pPr>
      <w:bookmarkStart w:id="0" w:name="Par4"/>
      <w:bookmarkEnd w:id="0"/>
      <w:r>
        <w:rPr>
          <w:bCs/>
        </w:rPr>
        <w:t>1.3. По «Телефону доверия» принимаются обращения от граждан и организаций о фактах: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>
          <w:bCs/>
        </w:rPr>
      </w:pPr>
      <w:r>
        <w:rPr>
          <w:bCs/>
        </w:rPr>
        <w:t>- коррупционных и иных правонарушений в служебной деятельности лиц, замещающих муниципальные должности, муниципальных служащих Администрации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>
          <w:bCs/>
        </w:rPr>
      </w:pPr>
      <w:r>
        <w:rPr>
          <w:bCs/>
        </w:rPr>
        <w:t>- нарушения лицами, замещающими муниципальные должности, муниципальными служащими запретов, ограничений, обязательств и требований к служебному поведению, установленных действующим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</w:rPr>
        <w:t>1.4. По «Телефону доверия» осуществляются консультации и разъяснения действующего законодательства в области противодействия коррупции, а также порядка обращения в правоохранительные органы, органы прокуратуры, су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</w:rPr>
        <w:t xml:space="preserve">1.5. Обращения граждан и организаций по вопросам, не предусмотренным </w:t>
      </w:r>
      <w:hyperlink w:anchor="Par4">
        <w:r>
          <w:rPr>
            <w:rStyle w:val="InternetLink"/>
            <w:bCs/>
          </w:rPr>
          <w:t>пунктом 1.3</w:t>
        </w:r>
      </w:hyperlink>
      <w:r>
        <w:rPr>
          <w:bCs/>
        </w:rPr>
        <w:t xml:space="preserve"> настоящего Положения, принимаются в письменном виде на почтовый адрес Администрации: 427310, УР, Вавожский район, с. Вавож, ул. Интернациональная, д. 45а, или через официальный сайт муниципального образования «Муниципальный округ Вавожский район Удмуртской Республики» в сети «Интернет» https://vavozh-raion.udmurt.ru, e-mail:</w:t>
      </w:r>
      <w:r>
        <w:rPr>
          <w:bCs/>
          <w:highlight w:val="yellow"/>
        </w:rPr>
        <w:t xml:space="preserve"> </w:t>
      </w:r>
      <w:r>
        <w:rPr>
          <w:bCs/>
        </w:rPr>
        <w:t>Администрация Вавожский район adm-vav@udm.net или при личном приеме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</w:rPr>
      </w:pPr>
      <w:r>
        <w:rPr>
          <w:bCs/>
        </w:rPr>
        <w:t>1.6. Информация о функционировании «Телефона доверия» размещается на официальном сайте муниципального образования «Муниципальный округ Вавожский район Удмуртской Республики» в сети «Интернет» https://vavozh-raion.udmurt.ru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Цели и задачи работы «Телефона доверия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«Телефон доверия» создан в целях: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реализации антикоррупционных мероприятий, проводимых Администрацией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содействия принятию мер, направленных на профилактику коррупционных и иных правонарушений в Администрации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создания дополнительных условий, направленных на обеспечение соблюдения лицами, замещающими муниципальные должности, муниципальными служащими Администрации запретов, ограничений, обязательств и правил служебного поведения, а также для выявления возможных фактов коррупционных и иных правонарушений в Администрации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формирования в обществе нетерпимости к коррупционному поведению.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2.2. Основными задачами работы «Телефона доверия» являются: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обеспечение своевременного приема, учета, обработки и рассмотрения обращений граждан и организаций, поступивших по «Телефону доверия»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анализ обращений граждан и организаций, поступивших по «Телефону доверия», их учет при разработке и реализации антикоррупционных мероприятий в Администрации и мероприятий, направленных на обеспечение соблюдения лицами, замещающими муниципальные должности, муниципальными служащими запретов, ограничений, обязательств и требований к служебному повед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Порядок организации работы «Телефона доверия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ием обращений граждан по «Телефону доверия» осуществляется ежедневно по телефону 8(34155)2-15-41, кроме выходных дней,  в понедельник : с 8.00 ч. до 12.00 ч. и с 13.00 ч. до 17.00 ч., в остальные дни: с 8.00 ч. до 12.00 ч. и с 13.00 ч. до 16.00 ч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2. Устные обращения граждан с учетом требований Федерального </w:t>
      </w:r>
      <w:hyperlink r:id="rId14">
        <w:r>
          <w:rPr>
            <w:rStyle w:val="InternetLink"/>
          </w:rPr>
          <w:t>закона</w:t>
        </w:r>
      </w:hyperlink>
      <w:r>
        <w:rPr/>
        <w:t xml:space="preserve"> от 02.05.2006 N 59-ФЗ «О порядке рассмотрения обращений граждан Российской Федерации» могут быть продублированы в письменном виде и направлены на официальный сайт муниципального образования «Муниципальный округ Вавожский район Удмуртской Республики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3. Все обращения, поступающие по «Телефону доверия», не позднее следующего рабочего дня с момента их получения подлежат обязательному внесению в </w:t>
      </w:r>
      <w:hyperlink r:id="rId15">
        <w:r>
          <w:rPr>
            <w:rStyle w:val="InternetLink"/>
          </w:rPr>
          <w:t>журнал</w:t>
        </w:r>
      </w:hyperlink>
      <w:r>
        <w:rPr/>
        <w:t xml:space="preserve"> регистрации обращений граждан и организаций по «Телефону доверия» (далее - Журнал), оформленный согласно приложению к настоящему Положению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4. Обращения без указания фамилии гражданина, направившего обращение, или почтового адреса, по которому должен быть направлен ответ, вносятся в Журнал, рассматриваются, но ответ заявителю не направля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5. Организацию работы «Телефона доверия» осуществляет начальник управления кадровой и мобилизационной работы Администрации, который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обеспечивает своевременный прием, обработку и ведение учета информации, поступившей по «Телефону доверия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подготавливает Главе муниципального образования «Муниципальный округ Вавожский район Удмуртской Республики» предложения о принятии мер реагирования на информацию, поступившую по «Телефону доверия», в рамках своей компетенции в установленном порядке осуществляет ее рассмотрение и в соответствии с законодательством Российской Федерации направляет ответ заявителя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- анализирует и обобщает обращения граждан и организаций, поступившие по «Телефону доверия», для учета при разработке и реализации антикоррупционных мероприятий в Админист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- осуществляет с учетом требований Федерального </w:t>
      </w:r>
      <w:hyperlink r:id="rId16">
        <w:r>
          <w:rPr>
            <w:rStyle w:val="InternetLink"/>
          </w:rPr>
          <w:t>закона</w:t>
        </w:r>
      </w:hyperlink>
      <w:r>
        <w:rPr/>
        <w:t xml:space="preserve"> от 27.07.2006 N 152-ФЗ         «О персональных данных» и требования к обеспечению конфиденциальности поступивших сообщений подготовку информации о работе «Телефона доверия» для размещения на официальном сайте муниципального образования «Муниципальный округ Вавожский район Удмуртской Республики» в сети «Интернет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6. Муниципальные служащие, работающие с информацией, полученной по «Телефону доверия», несут персональную ответственность за соблюдение конфиденциальности полученных сведений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Положению</w:t>
      </w:r>
    </w:p>
    <w:p>
      <w:pPr>
        <w:pStyle w:val="Normal"/>
        <w:autoSpaceDE w:val="false"/>
        <w:jc w:val="right"/>
        <w:rPr/>
      </w:pPr>
      <w:r>
        <w:rPr/>
        <w:t>о порядке работы «Телефона доверия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 РЕГИСТРАЦИИ</w:t>
      </w:r>
    </w:p>
    <w:p>
      <w:pPr>
        <w:pStyle w:val="Normal"/>
        <w:autoSpaceDE w:val="false"/>
        <w:jc w:val="center"/>
        <w:rPr/>
      </w:pPr>
      <w:r>
        <w:rPr/>
        <w:t>обращений граждан и организаций по «Телефону доверия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37"/>
        <w:gridCol w:w="794"/>
        <w:gridCol w:w="1474"/>
        <w:gridCol w:w="1361"/>
        <w:gridCol w:w="1531"/>
        <w:gridCol w:w="1531"/>
        <w:gridCol w:w="119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сотрудника, отработавшего обращение, под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содержание обращ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абонента (при наличии информац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телефон абонента (при наличии информаци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2 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Муниципальный округ Вавожский район</w:t>
      </w:r>
    </w:p>
    <w:p>
      <w:pPr>
        <w:pStyle w:val="Normal"/>
        <w:autoSpaceDE w:val="false"/>
        <w:jc w:val="right"/>
        <w:rPr/>
      </w:pPr>
      <w:r>
        <w:rPr/>
        <w:t>Удмуртской Республики»</w:t>
      </w:r>
    </w:p>
    <w:p>
      <w:pPr>
        <w:pStyle w:val="Normal"/>
        <w:autoSpaceDE w:val="false"/>
        <w:jc w:val="right"/>
        <w:rPr/>
      </w:pPr>
      <w:r>
        <w:rPr/>
        <w:t>от ________ 2022 г. N 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СПЕЦИАЛЬНОМ ЯЩИКЕ («ЯЩИКЕ ДОВЕРИЯ») ДЛЯ ПИСЬМЕНН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РАЩЕНИЙ ГРАЖДАН И ОРГАНИЗАЦИЙ ПО ФАКТАМ СОВЕРШ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ЦАМИ, ЗАМЕЩАЮЩИМИ МУНИЦИПАЛЬНЫЕ ДОЛЖНОСТИ, ДОЛЖ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СЛУЖБЫ, КОРРУПЦИОННЫХ И ИНЫХ ПРАВОНАРУ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1. Настоящее Положение устанавливает порядок функционирования специального ящика («Ящика доверия») для письменных обращений граждан и организаций по фактам совершения лицами, замещающими муниципальные должности, должности муниципальной службы в Администрации муниципального образования «Муниципальный округ Вавожский район Удмуртской Республики» (далее - Администрация), коррупционных и иных правонарушений в деятельности Администрации (далее соответственно – «Ящик доверия», обращение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</w:rPr>
        <w:t>1.2. «Ящик доверия» размещается в здании Администрации на 1 этаже по адресу: 437310, Удмуртская Республика,  Вавожский район, с. Вавож, ул. Интернациональная, д. 45а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</w:rPr>
      </w:pPr>
      <w:r>
        <w:rPr>
          <w:bCs/>
        </w:rPr>
        <w:t>1.3. Гражданин вправе обратиться в Администрацию по вопросам коррупционной направленности в деятельности Администрации. В случае если в обращении не указаны фамилия, имя, отчество лица, направившего обращение, и почтовый адрес, по которому должен быть направлен ответ, обращение не рассматривается и ответ на него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 в соответствии с их компетенцие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Основные цели и задачи организации работы «Ящика доверия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>2.1. Основная цель функционирования «Ящика доверия» состоит в организации эффективного взаимодействия граждан и организаций с Администрацией по вопросам коррупционной направленности.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2.2. Основными задачами функционирования «Ящика доверия» являются: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обеспечение оперативного приема, учета и рассмотрения письменных обращений граждан, содержащих вопросы коррупционной направленности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обработка, направление обращений для рассмотрения и принятия соответствующих мер, установленных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- анализ обращений, поступивших посредством «Ящика доверия», их обобщение с целью устранения причин, порождающих обоснованные жало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Порядок организации работы «Ящика доверия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 xml:space="preserve">3.1. Информация о функционировании «Ящика доверия» размещается на официальном сайте муниципального образования «Муниципальный округ Вавожский район Удмуртской Республики» в сети «Интернет» </w:t>
      </w:r>
      <w:r>
        <w:rPr>
          <w:bCs/>
        </w:rPr>
        <w:t>https://vavozh-raion.udmurt.ru</w:t>
      </w:r>
      <w:r>
        <w:rPr/>
        <w:t>.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3.2. Доступ граждан к «Ящику доверия» для обращений осуществляется ежедневно в период с 8:00 ч. до 16:00 ч.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3.3. Выемка обращений осуществляется ежедневно в рабочие дни в 16:00 ч.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3.4. После выемки письменных обращений в течение одного рабочего дня осуществляется их регистрация и передача Главе муниципального образования «Муниципальный округ Вавожский район Удмуртской Республики».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 xml:space="preserve">3.5. Обращения рассматриваются в порядке и сроки, установленные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02.05.2006 N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Регистрация и учет обращений, поступающ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через «Ящик доверия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Регистрация и учет обращений, поступающих через «Ящик доверия», осуществляется начальником отдела кадровой и мобилизационной работы Администрации Вавожского района посредством ведения </w:t>
      </w:r>
      <w:hyperlink r:id="rId18">
        <w:r>
          <w:rPr>
            <w:rStyle w:val="InternetLink"/>
          </w:rPr>
          <w:t>журнала</w:t>
        </w:r>
      </w:hyperlink>
      <w:r>
        <w:rPr/>
        <w:t xml:space="preserve"> учета обращений (далее - Журнал) согласно приложению к настоящему Положению.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Журнал должен быть пронумерован, прошнурован и иметь следующие реквизиты: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а) порядковый номер обращения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б) дата выемки (приема) обращения из «Ящика доверия»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в) фамилия, имя, отчество заявителя (в случае поступления анонимного обращения ставится отметка «Аноним»)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г) адрес заявителя и номер его контактного телефона (если есть сведения)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д) краткое содержание обращения;</w:t>
      </w:r>
    </w:p>
    <w:p>
      <w:pPr>
        <w:pStyle w:val="Normal"/>
        <w:autoSpaceDE w:val="false"/>
        <w:spacing w:before="240" w:after="0"/>
        <w:ind w:firstLine="539"/>
        <w:contextualSpacing/>
        <w:jc w:val="both"/>
        <w:rPr/>
      </w:pPr>
      <w:r>
        <w:rPr/>
        <w:t>е) отметка о принятых мера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2. В случае поступления обращения, рассмотрение которого не относится к компетенции Администрации, оно в течение семи дней со дня регистрации направляется в соответствии с компетенцией в другой орган или организацию с уведомлением гражданина, направившего обращение, о переадресации обращения (при наличии сведений об адресе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5. Ответственность за нарушения при работе с информацией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ученной посредством «Ящика доверия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Должностные лица, работающие с информацией, полученной посредством «Ящика доверия», несут персональную ответственность за соблюдение конфиденциальности получения сведе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2. Должностные лица, допустившие нарушение настоящего Положения,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Положению</w:t>
      </w:r>
    </w:p>
    <w:p>
      <w:pPr>
        <w:pStyle w:val="Normal"/>
        <w:autoSpaceDE w:val="false"/>
        <w:jc w:val="right"/>
        <w:rPr/>
      </w:pPr>
      <w:r>
        <w:rPr/>
        <w:t>о «Ящике доверия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 УЧЕТА ОБРАЩЕНИЙ,</w:t>
      </w:r>
    </w:p>
    <w:p>
      <w:pPr>
        <w:pStyle w:val="Normal"/>
        <w:autoSpaceDE w:val="false"/>
        <w:jc w:val="center"/>
        <w:rPr/>
      </w:pPr>
      <w:r>
        <w:rPr/>
        <w:t>поступающих через «Ящик доверия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361"/>
        <w:gridCol w:w="1701"/>
        <w:gridCol w:w="1644"/>
        <w:gridCol w:w="1928"/>
        <w:gridCol w:w="181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ые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заяв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заявителя, телефо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содержание обращ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right="708" w:hanging="426"/>
        <w:jc w:val="right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560" w:right="707" w:gutter="0" w:header="0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Times New Roman"/>
      <w:color w:val="000000"/>
      <w:kern w:val="0"/>
      <w:sz w:val="20"/>
    </w:rPr>
  </w:style>
  <w:style w:type="character" w:styleId="WW8Num20z1">
    <w:name w:val="WW8Num20z1"/>
    <w:qFormat/>
    <w:rPr>
      <w:rFonts w:ascii="Arial" w:hAnsi="Arial"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en-US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Неразрешенное упоминание1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33">
    <w:name w:val="Основной текст (3)_"/>
    <w:qFormat/>
    <w:rPr>
      <w:b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850"/>
      <w:jc w:val="both"/>
    </w:pPr>
    <w:rPr/>
  </w:style>
  <w:style w:type="paragraph" w:styleId="25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240" w:after="0"/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spacing w:lineRule="exact" w:line="461"/>
      <w:ind w:left="5" w:right="29" w:firstLine="710"/>
      <w:jc w:val="both"/>
    </w:pPr>
    <w:rPr>
      <w:color w:val="00000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1420125">
    <w:name w:val="Дума 14 20 1.25"/>
    <w:basedOn w:val="27"/>
    <w:qFormat/>
    <w:pPr>
      <w:overflowPunct w:val="false"/>
      <w:autoSpaceDE w:val="false"/>
      <w:spacing w:lineRule="exact" w:line="400" w:before="0" w:after="0"/>
      <w:ind w:firstLine="709"/>
      <w:jc w:val="both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28">
    <w:name w:val="заголовок 2"/>
    <w:basedOn w:val="Normal"/>
    <w:next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329"/>
      <w:jc w:val="both"/>
      <w:textAlignment w:val="baseline"/>
    </w:pPr>
    <w:rPr>
      <w:sz w:val="21"/>
      <w:szCs w:val="20"/>
    </w:rPr>
  </w:style>
  <w:style w:type="paragraph" w:styleId="Style24">
    <w:name w:val="Маркированный список"/>
    <w:basedOn w:val="Style21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left="320" w:firstLine="68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5">
    <w:name w:val="Оглавление"/>
    <w:basedOn w:val="Normal"/>
    <w:next w:val="Normal"/>
    <w:qFormat/>
    <w:pPr>
      <w:keepLines/>
      <w:pageBreakBefore/>
      <w:spacing w:before="480" w:after="120"/>
      <w:ind w:left="709" w:right="709" w:hanging="0"/>
      <w:jc w:val="center"/>
    </w:pPr>
    <w:rPr>
      <w:rFonts w:eastAsia="Calibri"/>
      <w:b/>
      <w:caps/>
      <w:szCs w:val="28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280"/>
    </w:pPr>
    <w:rPr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-vav@udm.net" TargetMode="External"/><Relationship Id="rId5" Type="http://schemas.openxmlformats.org/officeDocument/2006/relationships/hyperlink" Target="mailto:adm-vav@udm.net" TargetMode="External"/><Relationship Id="rId6" Type="http://schemas.openxmlformats.org/officeDocument/2006/relationships/hyperlink" Target="consultantplus://offline/ref=6C836567252BDABDBE884DE4B71D6FA4270AB8F74DCF0925FD005D4EA2DFD8A874AF8363CA2995BCE387506E75A6CD540B0CCC4C5E11DE42E6jBK" TargetMode="External"/><Relationship Id="rId7" Type="http://schemas.openxmlformats.org/officeDocument/2006/relationships/hyperlink" Target="consultantplus://offline/ref=6C836567252BDABDBE884DE4B71D6FA4270AB8F74DCF0925FD005D4EA2DFD8A874AF8363CA2995BAE287506E75A6CD540B0CCC4C5E11DE42E6jBK" TargetMode="External"/><Relationship Id="rId8" Type="http://schemas.openxmlformats.org/officeDocument/2006/relationships/hyperlink" Target="consultantplus://offline/ref=6C836567252BDABDBE884DE4B71D6FA4270AB8F74DCF0925FD005D4EA2DFD8A874AF8363CA2995B9E887506E75A6CD540B0CCC4C5E11DE42E6jBK" TargetMode="External"/><Relationship Id="rId9" Type="http://schemas.openxmlformats.org/officeDocument/2006/relationships/hyperlink" Target="consultantplus://offline/ref=6C836567252BDABDBE884DE4B71D6FA4270AB8F74DCF0925FD005D4EA2DFD8A874AF836BCB22C1EFAFD9093E39EDC05D1D10CC46E4j2K" TargetMode="External"/><Relationship Id="rId10" Type="http://schemas.openxmlformats.org/officeDocument/2006/relationships/hyperlink" Target="consultantplus://offline/ref=6C836567252BDABDBE884DE4B71D6FA42003B2F340C80925FD005D4EA2DFD8A866AFDB6FCB218BBEE392063F33EFj1K" TargetMode="External"/><Relationship Id="rId11" Type="http://schemas.openxmlformats.org/officeDocument/2006/relationships/hyperlink" Target="consultantplus://offline/ref=6C836567252BDABDBE884DE4B71D6FA4200ABFFA4BCB0925FD005D4EA2DFD8A866AFDB6FCB218BBEE392063F33EFj1K" TargetMode="External"/><Relationship Id="rId12" Type="http://schemas.openxmlformats.org/officeDocument/2006/relationships/hyperlink" Target="consultantplus://offline/ref=8BFE6EBDFC2A9884ECE48A538B58F149A6F8FC1BDDE337D69D3D1DE10B599CD19D905B2823168B133FF8D773259545A20A69BEA3ED5E78F71282A477C7m2K" TargetMode="External"/><Relationship Id="rId13" Type="http://schemas.openxmlformats.org/officeDocument/2006/relationships/hyperlink" Target="consultantplus://offline/ref=8BFE6EBDFC2A9884ECE48A538B58F149A6F8FC1BDDE337D69D3D1DE10B599CD19D905B2823168B133FF8D773259545A20A69BEA3ED5E78F71282A477C7m2K" TargetMode="External"/><Relationship Id="rId14" Type="http://schemas.openxmlformats.org/officeDocument/2006/relationships/hyperlink" Target="consultantplus://offline/ref=C63D1CEEFE2EF8FB87BE3E8EFFB1D0CED581B9E7F08941ED2E980A7055D77B0E4E28E68D836AC34AC1F5167B24l40CL" TargetMode="External"/><Relationship Id="rId15" Type="http://schemas.openxmlformats.org/officeDocument/2006/relationships/hyperlink" Target="consultantplus://offline/ref=C63D1CEEFE2EF8FB87BE2083E9DD8EC6D58BE3E2F38A4DB275C40C270A877D5B1C68B8D4C126D04BC9EB147F2345B19A5FAC2B55C9DDA0562E2F2B69l003L" TargetMode="External"/><Relationship Id="rId16" Type="http://schemas.openxmlformats.org/officeDocument/2006/relationships/hyperlink" Target="consultantplus://offline/ref=C63D1CEEFE2EF8FB87BE3E8EFFB1D0CED588B4EEFB8A41ED2E980A7055D77B0E4E28E68D836AC34AC1F5167B24l40CL" TargetMode="External"/><Relationship Id="rId17" Type="http://schemas.openxmlformats.org/officeDocument/2006/relationships/hyperlink" Target="consultantplus://offline/ref=E858A2B0C575FCDBD025B5E0097AF77DF5D19B6B6B590879BAB308C1D3BB2D5E0A90C74CCF69CB5C60082595FCTBF3M" TargetMode="External"/><Relationship Id="rId18" Type="http://schemas.openxmlformats.org/officeDocument/2006/relationships/hyperlink" Target="consultantplus://offline/ref=F477A1739C5587A5D3FDF1671A820F186390DFADEB24F9ABFA00A4B935D71C3A06FA35B4307991E4D2BFB42C1F92EF7AB535E2975137EAB8540E47F1c5IC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2:13:00Z</dcterms:created>
  <dc:creator>user</dc:creator>
  <dc:description/>
  <cp:keywords/>
  <dc:language>en-US</dc:language>
  <cp:lastModifiedBy>USER</cp:lastModifiedBy>
  <cp:lastPrinted>2022-10-13T09:22:00Z</cp:lastPrinted>
  <dcterms:modified xsi:type="dcterms:W3CDTF">2022-10-18T06:32:00Z</dcterms:modified>
  <cp:revision>8</cp:revision>
  <dc:subject/>
  <dc:title>Справка об исключении из списка организаций источников-комплектования архивного отдела Администрации МО «Балезинский район»  МУП «Балезинская типография»  МО «Балезинский район»</dc:title>
</cp:coreProperties>
</file>