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униципальный округ Вавожский район Удмуртской Республики» перв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заявление депутата Совета депутатов муниципального образования «Муниципальный округ Вавожский район Удмуртской Республики» первого созыва Тарасова Сергея Антоновича от 24 января  2022 года о досрочном сложении полномочий депутата Совета депутатов муниципального образования «Муниципальный округ Вавожский район Удмуртской Республики» первого созыва по собственному желанию, 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читать прекратившим досрочно по собственному желанию полномочия депутата Совета депутатов муниципального образования «Муниципальный округ Вавожский район Удмуртской Республики» первого созыва избранным в составе общемуниципального списка от избирательного объединения «Муниципальное отделение Вавожского района Всероссийской партии «ЕДИНАЯ РОССИЯ» Тарасова Сергея Антон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с момент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вожский район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53:00Z</dcterms:created>
  <dc:creator>Совет</dc:creator>
  <dc:description/>
  <cp:keywords/>
  <dc:language>en-US</dc:language>
  <cp:lastModifiedBy>user</cp:lastModifiedBy>
  <cp:lastPrinted>2021-11-29T15:17:00Z</cp:lastPrinted>
  <dcterms:modified xsi:type="dcterms:W3CDTF">2022-01-24T11:12:00Z</dcterms:modified>
  <cp:revision>12</cp:revision>
  <dc:subject/>
  <dc:title> </dc:title>
</cp:coreProperties>
</file>