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587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___ декабря </w:t>
      </w:r>
      <w:r>
        <w:rPr>
          <w:sz w:val="28"/>
          <w:szCs w:val="28"/>
        </w:rPr>
        <w:t>2022 года                                                                                   № 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лана приватизации муниципального имущества муниципального образования «Муниципальный округ Вавожский район Удмуртской Республики» на 2023 год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Рассмотрев проект плана приватизации муниципального имущества муниципального образования «Муниципальный округ Вавожский район Удмуртской Республики» на 2023 год, на основании заключений Президиума и постоянных комиссии Совета депутатов муниципального образования «Муниципальный округ Вавожский район Удмуртской Республики»,</w:t>
      </w:r>
      <w:r>
        <w:rPr>
          <w:sz w:val="28"/>
          <w:szCs w:val="28"/>
        </w:rPr>
        <w:t xml:space="preserve">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 Утвердить прилагаемый план приватизации муниципального имущества муниципального образования «Муниципальный округ Вавожский район Удмуртской Республики» на 2023 год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ar-SA"/>
        </w:rPr>
        <w:t>«Муниципальный округ Вавожский район                                      О.П. Овчинников</w:t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Совет</dc:creator>
  <dc:description/>
  <cp:keywords/>
  <dc:language>en-US</dc:language>
  <cp:lastModifiedBy>user</cp:lastModifiedBy>
  <cp:lastPrinted>2022-08-25T13:56:00Z</cp:lastPrinted>
  <dcterms:modified xsi:type="dcterms:W3CDTF">2022-12-12T11:43:00Z</dcterms:modified>
  <cp:revision>22</cp:revision>
  <dc:subject/>
  <dc:title> </dc:title>
</cp:coreProperties>
</file>