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0295</wp:posOffset>
                </wp:positionH>
                <wp:positionV relativeFrom="paragraph">
                  <wp:posOffset>20243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85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315160"/>
                            <a:ext cx="144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4280" y="1413000"/>
                            <a:ext cx="1447920" cy="85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Вавож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95084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2677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4403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1480" y="245412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232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734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Вавожского района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меститель главы Администрации Вавожского района по комплексному развитию сельских территор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306080"/>
                            <a:ext cx="3744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6743880"/>
                            <a:ext cx="171180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тдела учета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0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96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238644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85380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и мобилизацион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600" y="1950840"/>
                            <a:ext cx="72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720" y="311076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40920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404676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480456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1641600"/>
                            <a:ext cx="2263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200" y="535176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9600" y="55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9600" y="50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7120" y="577008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5271120"/>
                            <a:ext cx="2269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31588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2849760"/>
                            <a:ext cx="222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3369960"/>
                            <a:ext cx="2220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3853800"/>
                            <a:ext cx="22201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324320"/>
                            <a:ext cx="22633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ямбайгурт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626508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804560"/>
                            <a:ext cx="22633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67438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88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540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306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92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560" y="40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45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8640" y="50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548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6560" y="59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64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3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3080" y="14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92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728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672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7920" y="1953360"/>
                            <a:ext cx="720" cy="49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2720" y="3627720"/>
                            <a:ext cx="304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563600" y="54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598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8640" y="647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8640" y="69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1688,3158" to="1865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646;width:2278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7;top:2225;width:2279;height:13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Вавож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3072" to="716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4216" to="822,4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81;top:2268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6,3865" to="11309,3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730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ый заместитель главы Администрации Вавожского района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меститель главы Администрации Вавожского района по комплексному развитию сельских территорий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057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15;top:10620;width:2695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тдела учета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ind w:right="-20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3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3;top:3758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;top:6069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и мобилизацион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3072" to="431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3;top:4899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2,5369" to="832,53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6373" to="780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6;top:7566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6;top:2585;width:356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6;top:8428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9;top:87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9;top:79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77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6;top:9087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8301;width:357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5;top:3647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4488;width:349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5307;width:349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069;width:349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810;width:356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ямбайгурт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9866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7566;width:35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10620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5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3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0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4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8;top:56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9;top:6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7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9;top:79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8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0;top:9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10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6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97;top:22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9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1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11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7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18,3076" to="11918,10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0;top:5713;width:479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11911;top:86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94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9;top:101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9;top:109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1</dc:creator>
  <dc:description/>
  <cp:keywords/>
  <dc:language>en-US</dc:language>
  <cp:lastModifiedBy>Vavozh</cp:lastModifiedBy>
  <cp:lastPrinted>2022-08-10T13:48:00Z</cp:lastPrinted>
  <dcterms:modified xsi:type="dcterms:W3CDTF">2022-08-11T04:42:00Z</dcterms:modified>
  <cp:revision>6</cp:revision>
  <dc:subject/>
  <dc:title/>
</cp:coreProperties>
</file>