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________ 2022 года                                                                                       № 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4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структуры Администрации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муниципального образования «Муниципальный округ Вавожский район Удмуртской Республики» (прилагает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«Муниципальный округ Вавожский район Удмуртской Республики» «Об утверждении структуры Администрации муниципального образования «Муниципальный округ Вавожский район Удмуртской Республики» от 03.02.2022 года № 94,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3-30T10:03:00Z</cp:lastPrinted>
  <dcterms:modified xsi:type="dcterms:W3CDTF">2022-08-11T12:00:00Z</dcterms:modified>
  <cp:revision>10</cp:revision>
  <dc:subject/>
  <dc:title> </dc:title>
</cp:coreProperties>
</file>