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Муниципальный округ Вавожский район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дмуртской Республики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22г. № ___</w:t>
      </w:r>
      <w:bookmarkStart w:id="0" w:name="sub_1000"/>
      <w:bookmarkEnd w:id="0"/>
      <w:r>
        <w:rPr>
          <w:rFonts w:cs="Times New Roman" w:ascii="Times New Roman" w:hAnsi="Times New Roman"/>
        </w:rPr>
        <w:t>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</w:t>
        <w:br/>
        <w:t>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<w:b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1" w:name="sub_10036"/>
      <w:bookmarkEnd w:id="1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</w:rPr>
        <w:tab/>
        <w:t>1.1. Настоящий П</w:t>
      </w:r>
      <w:r>
        <w:rPr>
          <w:rFonts w:cs="Times New Roman" w:ascii="Times New Roman" w:hAnsi="Times New Roman"/>
          <w:b w:val="false"/>
          <w:color w:val="000000"/>
        </w:rPr>
        <w:t>орядок регулирует отношения, связанные с проведением оценки регулирующего воздействия (далее – ОРВ)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ой экономической деятельности (далее - проекты муниципальных нормативных правовых актов), и порядок проведения экспертизы муниципальных нормативных правовых актов, затрагивающих вопросы осуществления предпринимательской и иной экономической деятельности (далее - муниципальные нормативные правовые акты).</w:t>
      </w:r>
    </w:p>
    <w:p>
      <w:pPr>
        <w:pStyle w:val="Normal"/>
        <w:rPr>
          <w:rFonts w:ascii="Times New Roman" w:hAnsi="Times New Roman" w:cs="Times New Roman"/>
        </w:rPr>
      </w:pPr>
      <w:bookmarkStart w:id="2" w:name="sub_10012"/>
      <w:r>
        <w:rPr>
          <w:rFonts w:cs="Times New Roman" w:ascii="Times New Roman" w:hAnsi="Times New Roman"/>
        </w:rPr>
        <w:t xml:space="preserve">1.2. </w:t>
      </w:r>
      <w:bookmarkStart w:id="3" w:name="sub_10026"/>
      <w:bookmarkEnd w:id="2"/>
      <w:r>
        <w:rPr>
          <w:rFonts w:cs="Times New Roman" w:ascii="Times New Roman" w:hAnsi="Times New Roman"/>
        </w:rPr>
        <w:t>В Порядке используются следующие основные понятия:</w:t>
      </w:r>
    </w:p>
    <w:p>
      <w:pPr>
        <w:pStyle w:val="Normal"/>
        <w:rPr/>
      </w:pPr>
      <w:bookmarkEnd w:id="3"/>
      <w:r>
        <w:rPr>
          <w:rFonts w:cs="Times New Roman" w:ascii="Times New Roman" w:hAnsi="Times New Roman"/>
        </w:rPr>
        <w:t xml:space="preserve">1) </w:t>
      </w:r>
      <w:r>
        <w:rPr>
          <w:rStyle w:val="Style11"/>
          <w:rFonts w:cs="Times New Roman" w:ascii="Times New Roman" w:hAnsi="Times New Roman"/>
        </w:rPr>
        <w:t xml:space="preserve">уполномоченный орган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/>
        </w:rPr>
        <w:t>структурное подразделение или должностное лицо Администрации муниципального образования 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, ответственное за внедрение процедуры оценки регулирующего воздействия и выполняющий функции нормативно-правового, информационного и методического обеспечения ОРВ, экспертизы в </w:t>
      </w:r>
      <w:r>
        <w:rPr>
          <w:rFonts w:cs="Times New Roman" w:ascii="Times New Roman" w:hAnsi="Times New Roman"/>
          <w:color w:val="000000"/>
        </w:rPr>
        <w:t xml:space="preserve">муниципальном образовании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а также проводящий ОРВ проектов муниципальных нормативных правовых актов, экспертизу муниципальных нормативных правовых ак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</w:t>
      </w:r>
      <w:r>
        <w:rPr>
          <w:rStyle w:val="Style11"/>
          <w:rFonts w:cs="Times New Roman" w:ascii="Times New Roman" w:hAnsi="Times New Roman"/>
        </w:rPr>
        <w:t>разработчик проекта муниципального нормативного правового акта</w:t>
      </w:r>
      <w:r>
        <w:rPr>
          <w:rFonts w:cs="Times New Roman" w:ascii="Times New Roman" w:hAnsi="Times New Roman"/>
        </w:rPr>
        <w:t xml:space="preserve"> - структурное подразделение или должностное лицо Администрации </w:t>
      </w:r>
      <w:r>
        <w:rPr>
          <w:rFonts w:cs="Times New Roman" w:ascii="Times New Roman" w:hAnsi="Times New Roman"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разработавшее проект муниципального нормативного правового акта;</w:t>
      </w:r>
    </w:p>
    <w:p>
      <w:pPr>
        <w:pStyle w:val="Normal"/>
        <w:rPr/>
      </w:pPr>
      <w:bookmarkStart w:id="4" w:name="sub_10023"/>
      <w:bookmarkEnd w:id="4"/>
      <w:r>
        <w:rPr>
          <w:rFonts w:cs="Times New Roman" w:ascii="Times New Roman" w:hAnsi="Times New Roman"/>
        </w:rPr>
        <w:t xml:space="preserve">3) </w:t>
      </w:r>
      <w:r>
        <w:rPr>
          <w:rStyle w:val="Style11"/>
          <w:rFonts w:cs="Times New Roman" w:ascii="Times New Roman" w:hAnsi="Times New Roman"/>
        </w:rPr>
        <w:t>публичные консультации</w:t>
      </w:r>
      <w:r>
        <w:rPr>
          <w:rFonts w:cs="Times New Roman" w:ascii="Times New Roman" w:hAnsi="Times New Roman"/>
        </w:rPr>
        <w:t xml:space="preserve"> - открытое обсуждение с заинтересованными лицами проекта муниципального нормативного правового акта, организуемое разработчиком проекта  муниципального нормативного правового акта, а также уполномоченным органом местного самоуправления в ходе проведения процедуры ОРВ, или муниципального нормативного правового акта, организуемое уполномоченным органом местного самоуправления в ходе экспертизы муниципального нормативно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 </w:t>
      </w:r>
      <w:r>
        <w:rPr>
          <w:rStyle w:val="Style11"/>
          <w:rFonts w:cs="Times New Roman" w:ascii="Times New Roman" w:hAnsi="Times New Roman"/>
        </w:rPr>
        <w:t>заключение об оценке регулирующего воздействия</w:t>
      </w:r>
      <w:r>
        <w:rPr>
          <w:rStyle w:val="Style11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/>
        </w:rPr>
        <w:t>проекта муниципального нормативного правового акта</w:t>
      </w:r>
      <w:r>
        <w:rPr>
          <w:rFonts w:cs="Times New Roman" w:ascii="Times New Roman" w:hAnsi="Times New Roman"/>
        </w:rPr>
        <w:t xml:space="preserve"> - завершающий процедуру ОРВ документ, подготавливаемый уполномоченным органом и содержащий выводы о соблюдении установленного порядка проведения процедуры ОРВ, а также об обоснованности полученных результатов ОРВ проекта муниципального нормативного правового акта.</w:t>
      </w:r>
    </w:p>
    <w:p>
      <w:pPr>
        <w:pStyle w:val="Style45"/>
        <w:ind w:left="0" w:hanging="892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5"/>
        <w:ind w:left="0" w:hanging="892"/>
        <w:jc w:val="center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 Оценка регулирующего воздействия проектов муниципальных</w:t>
      </w:r>
    </w:p>
    <w:p>
      <w:pPr>
        <w:pStyle w:val="Style45"/>
        <w:ind w:left="0" w:hanging="89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ых правовых актов</w:t>
      </w:r>
    </w:p>
    <w:p>
      <w:pPr>
        <w:pStyle w:val="Normal"/>
        <w:rPr/>
      </w:pPr>
      <w:bookmarkStart w:id="5" w:name="sub_10052"/>
      <w:bookmarkEnd w:id="5"/>
      <w:r>
        <w:rPr>
          <w:rFonts w:cs="Times New Roman" w:ascii="Times New Roman" w:hAnsi="Times New Roman"/>
        </w:rPr>
        <w:t xml:space="preserve">2.1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е подлежат оценке регулирующего воздействия следующие проекты муниципальных нормативных правовых актов:</w:t>
      </w:r>
    </w:p>
    <w:p>
      <w:pPr>
        <w:pStyle w:val="Normal"/>
        <w:rPr/>
      </w:pPr>
      <w:bookmarkStart w:id="6" w:name="sub_10051"/>
      <w:bookmarkEnd w:id="6"/>
      <w:r>
        <w:rPr>
          <w:rFonts w:cs="Times New Roman" w:ascii="Times New Roman" w:hAnsi="Times New Roman"/>
        </w:rPr>
        <w:t xml:space="preserve">1) проекты муниципальных нормативных правовых актов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устанавливающих, изменяющих, приостанавливающих, отменяющих местные налоги и сборы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проекты муниципальных нормативных правовых актов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регулирующих бюджетные правоотнош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екты муниципальных нормативных правовых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Данный порядок предусматривает следующие основные этапы проведения процедуры оценки регулирующего воздейств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публичных консультаций по проекту муниципального нормативного правового акта в срок не менее 15 календарных дней с момента опубликования проекта муниципального нормативного правового акта в государственной информационной системе Удмуртской республики «Интернет – портал для публичного обсуждения проектов и действующих нормативных правовых актов Удмуртской Республики» (далее – Порта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проектов муниципальных нормативных правовых актов, разрабатываемых в целях снижения негативных последствий для субъектов предпринимательской и иной экономической деятельности при реализации мер, направленных на снижение угрозы возникновения чрезвычайной ситуации, в период введения режима повышенной готовности допускается проведение публичных консультаций в срок не менее 7 календарных дней с момента их опубликования на Порт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проектов муниципальных нормативных правовых актов, разрабатываемых в целях обеспечения устойчивого развития в условиях внешнего санкционного давления, допускается проведение публичных консультаций в срок не менее 7 календарных дней с момента их опубликования на Портале.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0042"/>
      <w:bookmarkEnd w:id="7"/>
      <w:r>
        <w:rPr>
          <w:rFonts w:cs="Times New Roman" w:ascii="Times New Roman" w:hAnsi="Times New Roman"/>
        </w:rPr>
        <w:t>2) доработка проекта муниципального нормативного правового акта (при необходимости), при этом срок доработки данного проекта не может быть более 15 календарных дней с момента завершения публичных консультаций;</w:t>
      </w:r>
    </w:p>
    <w:p>
      <w:pPr>
        <w:pStyle w:val="Normal"/>
        <w:rPr>
          <w:rFonts w:ascii="Times New Roman" w:hAnsi="Times New Roman" w:cs="Times New Roman"/>
        </w:rPr>
      </w:pPr>
      <w:bookmarkStart w:id="8" w:name="sub_10043"/>
      <w:bookmarkEnd w:id="8"/>
      <w:r>
        <w:rPr>
          <w:rFonts w:cs="Times New Roman" w:ascii="Times New Roman" w:hAnsi="Times New Roman"/>
        </w:rPr>
        <w:t>3) подготовка заключения об ОРВ проекта муниципального нормативного правового акта, при этом срок подготовки заключения об ОРВ проекта муниципального нормативного правового акта не может быть более 20 рабочих дней с момента поступления в уполномоченный орган проекта муниципального нормативного правового акта;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9" w:name="sub_10045"/>
      <w:bookmarkStart w:id="10" w:name="sub_10044"/>
      <w:bookmarkEnd w:id="10"/>
      <w:r>
        <w:rPr>
          <w:rFonts w:cs="Times New Roman" w:ascii="Times New Roman" w:hAnsi="Times New Roman"/>
        </w:rPr>
        <w:t xml:space="preserve">4) рассмотрение разработчиком проекта муниципального нормативного правового акта выводов заключения об ОРВ проекта муниципального нормативного правового акта. </w:t>
      </w:r>
      <w:bookmarkEnd w:id="9"/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.4. Уполномоченный орган осуществляет следующие фун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работка порядка проведения ОРВ проектов муниципальных нормативных правовых акто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) подготовка заключения об ОРВ разработчик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) мониторинг процедуры ОР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4) проведение экспертизы муниципальных нормативных правовых ак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5) подготовка заключения об экспертизе муниципальных нормативных правовых актов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азработчик проекта муниципального нормативного правового акта осуществляет следующие функции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РВ проектов муниципальных нормативных правовых актов в сферах муниципального регулирования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готовка пояснительной записки;</w:t>
      </w:r>
    </w:p>
    <w:p>
      <w:pPr>
        <w:pStyle w:val="Normal"/>
        <w:tabs>
          <w:tab w:val="clear" w:pos="720"/>
          <w:tab w:val="left" w:pos="4420" w:leader="none"/>
        </w:tabs>
        <w:jc w:val="left"/>
        <w:rPr/>
      </w:pPr>
      <w:bookmarkStart w:id="11" w:name="sub_10049"/>
      <w:bookmarkEnd w:id="11"/>
      <w:r>
        <w:rPr>
          <w:rFonts w:cs="Times New Roman" w:ascii="Times New Roman" w:hAnsi="Times New Roman"/>
        </w:rPr>
        <w:t>3) размещение проекта муниципального нормативного правового акта на Портале;</w:t>
      </w:r>
    </w:p>
    <w:p>
      <w:pPr>
        <w:pStyle w:val="Normal"/>
        <w:tabs>
          <w:tab w:val="clear" w:pos="720"/>
          <w:tab w:val="left" w:pos="44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едение публичных консультац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5) подготовка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Сводки предложений по итогам размещения текста проекта о подготовке </w:t>
      </w:r>
    </w:p>
    <w:p>
      <w:pPr>
        <w:pStyle w:val="Normal"/>
        <w:tabs>
          <w:tab w:val="clear" w:pos="720"/>
          <w:tab w:val="left" w:pos="4420" w:leader="none"/>
        </w:tabs>
        <w:ind w:hanging="0"/>
        <w:jc w:val="left"/>
        <w:rPr/>
      </w:pPr>
      <w:r>
        <w:rPr>
          <w:rFonts w:cs="Times New Roman" w:ascii="Times New Roman" w:hAnsi="Times New Roman"/>
          <w:lang w:eastAsia="ru-RU"/>
        </w:rPr>
        <w:t>муниципального нормативного правового акта.</w:t>
      </w:r>
    </w:p>
    <w:p>
      <w:pPr>
        <w:pStyle w:val="Normal"/>
        <w:tabs>
          <w:tab w:val="clear" w:pos="720"/>
          <w:tab w:val="left" w:pos="44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6</w:t>
      </w:r>
      <w:r>
        <w:rPr>
          <w:rFonts w:cs="Times New Roman" w:ascii="Times New Roman" w:hAnsi="Times New Roman"/>
        </w:rPr>
        <w:t>) рассмотрение выводов заключения об ОР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3. Организация и проведение процедуры ОРВ муниципа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ормативных правовых акт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1. Разработчик в ходе подготовки проекта муниципального нормативного правового акта составляет пояснительную записку к проекту муниципального правового акта. Примерная форма пояснительной записки приведена в приложении 1 к настоящему Порядк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2. В рамках проведения ОРВ проекта муниципального нормативного правового акта разработчиком проводятся публичные консультации в целях учета мнения всех заинтересованных лиц о возможных последствиях муниципального регулирова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ля проведения публичных консультаций разработчик муниципального правового акта размещает на Портале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домление о проведении публичных консультаций, согласно Приложению 2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 муниципального нормативного правового акта, в отношении которого проводится процедура ОРВ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росный лист по форме согласно приложению 3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яснительная записка в соответствии с Приложением 1 к настоящему Порядк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рок проведения публичных консультаций по проекту муниципального нормативного правового акта не менее 15 календарных дней с момента опубликования проекта муниципального нормативного правового акта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Разработчик в течение 2 рабочих дней с момента начала публичных консультаций уведомляет следующие органы и организации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олномоченный орган -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kono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va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ые заинтересованные органы местного самоуправления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ы и организации, действующие на территории Удмуртской Республики, целью деятельности которых является защита и представление интересов субъектов предпринимательской деятельност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лиц, которых по мнению разработчика целесообразно привлечь к публичным консультация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озиции заинтересованных лиц могут быть получены также посредством проведения совещаний, заседаний общественных советов и других совещательных и консультационных органов, действующих при органах местного самоуправления муниципального образования «Муниципальный округ Вавожский район Удмуртской Республики», проведения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Участники публичных консультаций направляют замечания (предложения) по обсуждаемому проекту муниципального нормативного правового акта в сроки и в порядке, указанные в уведомлени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8. По результатам публичных консультаций разработчик формирует</w:t>
      </w:r>
      <w:r>
        <w:rPr>
          <w:rFonts w:cs="Times New Roman" w:ascii="Times New Roman" w:hAnsi="Times New Roman"/>
          <w:lang w:eastAsia="ru-RU"/>
        </w:rPr>
        <w:t xml:space="preserve"> Сводку предложений по итогам размещения текста проекта о подготовке нормативного правового акта по поступившим замечаниям и предложениям согласно Приложению 4 к настоящему Порядку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ступления замечаний (предложений) по проекту муниципального нормативного правового акта разработчик принимает мотивированное решение о целесообразности или нецелесообразности доработки проекта муниципального нормативного правового акта. При этом разработчик дорабатывает пояснительную записку, указывая сведения о проведенных публичных консультациях, информация о лицах, представивших замечания (предложения), поступившие замечания (предложения), результат их рассмотрения, решение о целесообразности или нецелесообразности доработк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 муниципального нормативного правового акта (доработанный проект муниципального нормативного правового акта), доработанная пояснительная записка размещаются разработчиком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оработки проекта муниципального нормативного правового акта не может быть более 15 календарных дней с момента завершения публичных консультац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о результатам рассмотрения замечаний (предложений), поступивших в рамках публичных консультаций, разработчик может принять мотивированное решение о нецелесообразности принятия проекта муниципального нормативного правового акта. Информация о принятом решении размещается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роект муниципального нормативного правового акта (доработанный проект нормативного правового акта) и доработанная пояснительная записка направляются в уполномоченный орган для подготовки заключения об ОР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готовка заключения об ОРВ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Уполномоченый орган готовит заключение об ОРВ в срок, не превышающий 20 рабочих дней с момента поступления проекта муниципального правового акта, и направляет его на рассмотрение разработчику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В заключении об ОРВ делаются выводы о наличии, либо отсутств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ой экономической деятельности, а также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об ОРВ оформляется по форме согласно приложению 5 к настоящему Порядку и направляется разработчику, который размещает его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нятие (издание) муниципального нормативного правового акта, подлежащего ОРВ, без заключения об ОРВ не допускается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Рассмотрение выводов заключения об ОРВ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Разработчик в обязательном порядке рассматривает выводы заключения об ОРВ при внесении проекта муниципального нормативного правового акта на рассмотрение в орган местного самоуправления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, Главы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к компетенции которого относится принятие соответствующего муниципального нормативного правового ак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 итогам рассмотрения заключения об ОРВ разработчик принимает одно из следующих решений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нести проект муниципального нормативного правового акта в орган местного самоуправления, к компетенции которого относится принятие соответствующего муниципального нормативного правового акта, в существующей редакци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работать проект муниципального нормативного правового акта с учетом выводов заключения об ОРВ и внести его на рассмотрение в новой редакции. Доработанный проект муниципального нормативного правового акта разработчик размещает на Портале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казаться от дальнейшей разработки проекта муниципального нормативного правового акта. Информация о данном решении размещается разработчиком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и наличии разногласий по качеству исполнения процедуры ОРВ и (или) подготовки заключения об ОРВ и (или) по содержанию проекта муниципального нормативного правового акта между разработчиком и уполномоченным органом разработчик обеспечивает проведение согласительного совещания для обсуждения указанного проекта и выявленных разногласий с уполномоченным органом и участниками публичных консультаций с целью поиска взаимоприемлемого реш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согласительного совещания разработчик размещает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нормативного правового акта с разногласиями может быть внесен на рассмотрение в орган местного самоуправления, к компетенции которого относится принятие соответствующего муниципального нормативного правового акта, с разногласиями только вместе с протоколом согласительного совещания.</w:t>
      </w:r>
    </w:p>
    <w:p>
      <w:pPr>
        <w:pStyle w:val="Style45"/>
        <w:ind w:left="0" w:hanging="892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12" w:name="sub_10070"/>
      <w:bookmarkEnd w:id="12"/>
      <w:r>
        <w:rPr>
          <w:rFonts w:cs="Times New Roman" w:ascii="Times New Roman" w:hAnsi="Times New Roman"/>
          <w:color w:val="000000"/>
        </w:rPr>
        <w:t>6. Экспертиза муниципальных нормативных правовых акт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bookmarkStart w:id="13" w:name="sub_10118"/>
      <w:bookmarkEnd w:id="13"/>
      <w:r>
        <w:rPr>
          <w:rFonts w:cs="Times New Roman" w:ascii="Times New Roman" w:hAnsi="Times New Roman"/>
        </w:rPr>
        <w:t>6.1. Экспертиза муниципальных нормативных правовых актов (далее – Экспертиза) проводится уполномоченным органом в целях выявления положений, необоснованно затрудняющих ведение предпринимательской и иной экономической деятельност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 определения степени достижения цели регулирования</w:t>
      </w:r>
      <w:r>
        <w:rPr/>
        <w:t xml:space="preserve"> </w:t>
      </w:r>
      <w:r>
        <w:rPr>
          <w:rFonts w:cs="Times New Roman" w:ascii="Times New Roman" w:hAnsi="Times New Roman"/>
        </w:rPr>
        <w:t>в порядке, определенном органом местного самоуправ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bookmarkStart w:id="14" w:name="sub_10104"/>
      <w:bookmarkEnd w:id="14"/>
      <w:r>
        <w:rPr>
          <w:rFonts w:cs="Times New Roman" w:ascii="Times New Roman" w:hAnsi="Times New Roman"/>
        </w:rPr>
        <w:t xml:space="preserve">6.2. Экспертиза проводится на основании предложений о ее проведении, поступивших в уполномоченный орган от исполнительных органов государственной власти Удмуртской Республики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субъектов предпринимательской и иной экономической деятельности, общественных организаций и иных лиц, а также информации, выявленной уполномоченным органом самостоятельно.</w:t>
      </w:r>
    </w:p>
    <w:p>
      <w:pPr>
        <w:pStyle w:val="Normal"/>
        <w:ind w:firstLine="567"/>
        <w:rPr/>
      </w:pPr>
      <w:bookmarkStart w:id="15" w:name="sub_10105"/>
      <w:bookmarkEnd w:id="15"/>
      <w:r>
        <w:rPr>
          <w:rFonts w:cs="Times New Roman" w:ascii="Times New Roman" w:hAnsi="Times New Roman"/>
          <w:lang w:eastAsia="ru-RU"/>
        </w:rPr>
        <w:t>6.3. Порядок Экспертизы предусматривает следующие основные этапы:</w:t>
      </w:r>
    </w:p>
    <w:p>
      <w:pPr>
        <w:pStyle w:val="Normal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проведение публичных консультаций по </w:t>
      </w:r>
      <w:r>
        <w:rPr>
          <w:rFonts w:cs="Times New Roman" w:ascii="Times New Roman" w:hAnsi="Times New Roman"/>
        </w:rPr>
        <w:t>муниципальному нормативному правовому акт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eastAsia="ru-RU"/>
        </w:rPr>
        <w:t>2) подготовка заключения по результатам Экспертиз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eastAsia="ru-RU"/>
        </w:rPr>
        <w:tab/>
        <w:t>6.4. Срок проведения публичных консультаций по муниципальным правовым актам не может быть менее 30 календарных дней с момента опубликования уведомления о проведении публичных консультаций на Портал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 xml:space="preserve">Для проведения публичных консультаций уполномоченный орган размещает на Портале уведомление о проведении </w:t>
      </w:r>
      <w:r>
        <w:rPr>
          <w:rFonts w:cs="Times New Roman" w:ascii="Times New Roman" w:hAnsi="Times New Roman"/>
          <w:lang w:eastAsia="ru-RU"/>
        </w:rPr>
        <w:t>публичных консультаций, к которому прилагается действующая редакция муниципального правового акта и перечень вопросов, обсуждаемых в ходе публичных консультаций. В уведомлении указываются срок проведения публичных консультаций, а также способ направления участниками публичных консультаций своих мнен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В случае необходимости уполномоченный орган запрашивает у разработчика материалы, необходимые для проведения Экспертизы, содержащие сведения (расчеты, обоснования), на которых основывается необходимость муниципального регулирования соответствующих общественных отношений, и устанавливает срок для их представления, который не может быть менее 30 календарных дней.</w:t>
      </w:r>
    </w:p>
    <w:p>
      <w:pPr>
        <w:pStyle w:val="Normal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если разработчиком запрошенные уполномоченным органом материалы, необходимые в целях проведения Экспертизы, в установленный ему срок не представлены, сведения об этом подлежат указанию в тексте заключения.</w:t>
      </w:r>
    </w:p>
    <w:p>
      <w:pPr>
        <w:pStyle w:val="Normal"/>
        <w:tabs>
          <w:tab w:val="clear" w:pos="720"/>
          <w:tab w:val="left" w:pos="1190" w:leader="none"/>
        </w:tabs>
        <w:ind w:firstLine="567"/>
        <w:rPr>
          <w:rFonts w:ascii="Times New Roman" w:hAnsi="Times New Roman" w:cs="Times New Roman"/>
        </w:rPr>
      </w:pPr>
      <w:bookmarkStart w:id="16" w:name="sub_10110"/>
      <w:bookmarkEnd w:id="16"/>
      <w:r>
        <w:rPr>
          <w:rFonts w:cs="Times New Roman" w:ascii="Times New Roman" w:hAnsi="Times New Roman"/>
        </w:rPr>
        <w:t>6.6. В рамках проведения экспертизы уполномоченный орган  вправе использовать официальную статистическую информацию, результаты опросов, экспертные оценки и иные данны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7" w:name="sub_10111"/>
      <w:bookmarkEnd w:id="17"/>
      <w:r>
        <w:rPr>
          <w:rFonts w:cs="Times New Roman" w:ascii="Times New Roman" w:hAnsi="Times New Roman"/>
        </w:rPr>
        <w:t>6.7. Срок проведения Экспертизы не должен превышать 4 месяце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8" w:name="sub_10112"/>
      <w:bookmarkEnd w:id="18"/>
      <w:r>
        <w:rPr>
          <w:rFonts w:cs="Times New Roman" w:ascii="Times New Roman" w:hAnsi="Times New Roman"/>
        </w:rPr>
        <w:t>6.8. По результатам проведения экспертизы уполномоченным органом готовится проект заключения об экспертизе (далее - заключение).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113"/>
      <w:bookmarkEnd w:id="19"/>
      <w:r>
        <w:rPr>
          <w:rFonts w:cs="Times New Roman" w:ascii="Times New Roman" w:hAnsi="Times New Roman"/>
        </w:rPr>
        <w:t>В проекте заключения указываются сведения о муниципальном нормативном правовом акте, в отношении которого проводится экспертиза, источниках его официального опубликования, разработчике, результатах публичных консультаций и выявленных положениях муниципального нормативного правового акта, которые, исходя из анализа их применения для регулирования отношений предпринимательской и иной экономической деятельности, создают необоснованные затруднения осуществления предпринимательской и  иной экономической деятельности, или об отсутствии таких положений, а также обоснование сделанных выв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В случае выявления по результатам Экспертизы в </w:t>
      </w:r>
      <w:r>
        <w:rPr>
          <w:rFonts w:cs="Times New Roman" w:ascii="Times New Roman" w:hAnsi="Times New Roman"/>
        </w:rPr>
        <w:t xml:space="preserve">муниципальном нормативном правовом акте положений, необоснованно затрудняющих осуществление предпринимательской и иной экономической деятельности, уполномоченный орган фиксирует соответствующие </w:t>
      </w:r>
      <w:r>
        <w:rPr>
          <w:rFonts w:cs="Times New Roman" w:ascii="Times New Roman" w:hAnsi="Times New Roman"/>
          <w:lang w:eastAsia="ru-RU"/>
        </w:rPr>
        <w:t>выводы в заключении об Экспертизе и предлагает признать такой муниципальный нормативный правовой акт (или его отдельные положения) утратившими силу или внести в него необходимые измен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Проект заключения направляется разработчику и участникам публичных консультаций с указанием срока и способа направления отзывов, замечаний и предложений, а также размещается на Портале. Срок направления отзывов, замечаний и предложений не может составлять менее 10 календарных дне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20" w:name="sub_10114"/>
      <w:bookmarkEnd w:id="20"/>
      <w:r>
        <w:rPr>
          <w:rFonts w:cs="Times New Roman" w:ascii="Times New Roman" w:hAnsi="Times New Roman"/>
        </w:rPr>
        <w:t>6.10. Поступившие в установленный срок отзывы, замечания и предложения рассматриваются уполномоченным органом при доработке проекта заключения</w:t>
      </w:r>
      <w:bookmarkStart w:id="21" w:name="sub_10115"/>
      <w:bookmarkEnd w:id="21"/>
      <w:r>
        <w:rPr>
          <w:rFonts w:cs="Times New Roman" w:ascii="Times New Roman" w:hAnsi="Times New Roman"/>
        </w:rPr>
        <w:t xml:space="preserve"> об Экспертиз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Доработанное заключение об Экспертизе подписывается руководителем уполномоченного органа или уполномоченным им заместителем или в течение 5 рабочих дней размещается на Портале, а также направляется разработчику и лицу, по предложению которого проводилась Экспертиза.</w:t>
      </w:r>
    </w:p>
    <w:p>
      <w:pPr>
        <w:pStyle w:val="Normal"/>
        <w:ind w:firstLine="567"/>
        <w:rPr>
          <w:rFonts w:ascii="Times New Roman" w:hAnsi="Times New Roman" w:cs="Times New Roman"/>
          <w:lang w:eastAsia="ru-RU"/>
        </w:rPr>
      </w:pPr>
      <w:bookmarkStart w:id="22" w:name="sub_10116"/>
      <w:bookmarkEnd w:id="22"/>
      <w:r>
        <w:rPr>
          <w:rFonts w:cs="Times New Roman" w:ascii="Times New Roman" w:hAnsi="Times New Roman"/>
        </w:rPr>
        <w:t xml:space="preserve">6.12. </w:t>
      </w:r>
      <w:bookmarkStart w:id="23" w:name="sub_10117"/>
      <w:bookmarkEnd w:id="23"/>
      <w:r>
        <w:rPr>
          <w:rFonts w:cs="Times New Roman" w:ascii="Times New Roman" w:hAnsi="Times New Roman"/>
          <w:lang w:eastAsia="ru-RU"/>
        </w:rPr>
        <w:t xml:space="preserve">В случае наличия в заключении уполномоченного органа по результатам Экспертизы </w:t>
      </w:r>
      <w:r>
        <w:rPr>
          <w:rFonts w:cs="Times New Roman" w:ascii="Times New Roman" w:hAnsi="Times New Roman"/>
        </w:rPr>
        <w:t xml:space="preserve">муниципальных нормативных правовых актов </w:t>
      </w:r>
      <w:r>
        <w:rPr>
          <w:rFonts w:cs="Times New Roman" w:ascii="Times New Roman" w:hAnsi="Times New Roman"/>
          <w:lang w:eastAsia="ru-RU"/>
        </w:rPr>
        <w:t xml:space="preserve">предложений о признании утратившим силу или необходимости внесения изменении в </w:t>
      </w:r>
      <w:r>
        <w:rPr>
          <w:rFonts w:cs="Times New Roman" w:ascii="Times New Roman" w:hAnsi="Times New Roman"/>
        </w:rPr>
        <w:t xml:space="preserve">муниципальный нормативный правовой акт </w:t>
      </w:r>
      <w:r>
        <w:rPr>
          <w:rFonts w:cs="Times New Roman" w:ascii="Times New Roman" w:hAnsi="Times New Roman"/>
          <w:lang w:eastAsia="ru-RU"/>
        </w:rPr>
        <w:t xml:space="preserve">или его отдельных положений разработчик </w:t>
      </w:r>
      <w:r>
        <w:rPr>
          <w:rFonts w:cs="Times New Roman" w:ascii="Times New Roman" w:hAnsi="Times New Roman"/>
        </w:rPr>
        <w:t xml:space="preserve">муниципального нормативного правового акта </w:t>
      </w:r>
      <w:r>
        <w:rPr>
          <w:rFonts w:cs="Times New Roman" w:ascii="Times New Roman" w:hAnsi="Times New Roman"/>
          <w:lang w:eastAsia="ru-RU"/>
        </w:rPr>
        <w:t>не позднее 30 календарных дней с момента получения заключения направляет в уполномоченный орган информацию о принятом решении или о реализации предложений, указанных в заключении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яснительной записки к проекту муниципального норматив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ткое описание предлагаемого разработчиком нового или изменения существующего муниципального регул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проблеме, на решение которой направлено предлагаемое муниципальное регулирование или изменение существующего муниципального регулирования, оценка негативных эффектов, порождаемых наличием данной пробле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Оценка расходов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 на исполнение полномочий, необходимых для реализации предлагаемого муниципального регулирования или изменений существующего муниципального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Описание обязанностей, которые предполагается возложить на субъекты предпринимательской и иной экономической деятельности, предлагаемым муниципальным регулированием и описание предполагаемых изменений в содержании существующих обязанностей указанных субъек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Описание основных групп субъектов предпринимательской и иной экономической деятельности, интересы которых будут затронуты предлагаемым муниципальным регулированием или изменением существующего муниципального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Оценка изменений расходов субъектов предпринимательской и иной экономической деятельности на осуществление ими деятельности, связанной с необходимостью соблюдать обязанности, возлагаемые на них или изменяемые предлагаемым муниципальным регулирова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Иные сведения, позволяющие оценить обоснованность вводимых ограничений и обязанностей для субъектов предпринимательской и иной экономической деятельности или изменений муниципального регулирования для субъектов предпринимательской и иной экономической деятельности и бюджета муниципального образования «Муниципальный округ Вавожский район Удмуртской Республики», возникновению которых способствуют положения проекта муниципального нормативного правового ак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 проект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нормативного правового акт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______________________            _____________             _______________________________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(подпись)                                        (Ф.И.О.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 о проведении публичных консультаций</w:t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(наименование разработчика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т о проведении публичных консультаций в рамках проведения оценки регулирующего воздействия проекта муниципального нормативного правового акта ________________________________________________________________________________.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(наименование проекта муниципального нормативного правового акта)</w:t>
      </w:r>
    </w:p>
    <w:p>
      <w:pPr>
        <w:pStyle w:val="Normal"/>
        <w:overflowPunct w:val="fals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гулирующего воздействия проводится в целях выявления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«Муниципальный округ Вавожский район Удмуртской Республики».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публичных консультаций: _____________________________</w:t>
      </w:r>
    </w:p>
    <w:p>
      <w:pPr>
        <w:pStyle w:val="Normal"/>
        <w:overflowPunct w:val="false"/>
        <w:ind w:firstLine="709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(дата начала и окончания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и предложения направляются по форме опросного листа: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на адрес _____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адрес электронной почты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а бумажном носителе по адресу 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(почтовый адрес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 по вопросам публичных консультаций: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 ответственного лица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телефон: __________________;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: с __________ до ___________ по рабочим дням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ых документов: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ект муниципального нормативного правового акта, в отношении которого производится процедура ОРВ;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просный лист для проведения публичных консультаций;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яснительная записка к проекту муниципального нормативного правового акта.</w:t>
      </w:r>
    </w:p>
    <w:p>
      <w:pPr>
        <w:pStyle w:val="Normal"/>
        <w:overflowPunct w:val="false"/>
        <w:ind w:firstLine="142"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tabs>
          <w:tab w:val="clear" w:pos="720"/>
          <w:tab w:val="left" w:pos="48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осный лис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наименование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ого 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(наименование разработчика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 об участнике публичных консульт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___________________________________________________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Сферу деятельности организации: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Ф.И.О. контактного лица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омер контактного телефона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рес электронной почты__________________________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заполните и направьте данную форму ответственному сотруднику по электронной почте на адрес _____________________ не позднее "__" _____________ 20__ года. Разработчик проекта муниципального нормативного правового акта (далее - проект акта)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71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вопросов, обсуждаемых в ходе проведения публичных консультаций</w:t>
      </w:r>
    </w:p>
    <w:p>
      <w:pPr>
        <w:pStyle w:val="Normal"/>
        <w:tabs>
          <w:tab w:val="clear" w:pos="720"/>
          <w:tab w:val="left" w:pos="671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ктуальна ли проблема, на решение которой направлен проект акта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лько корректно разработчик обосновал необходимость государственного вмешательст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стигнет ли, на Ваш взгляд, принятие проекта акта тех целей, на которое оно направлено? Существуют ли иные варианты достижения заявленных целей? Если да, выделите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их положительных эффектов удастся добиться, в случае принятия проекта акта? По возможности приведите количественные да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лияет ли принятие проекта акта на конкурентную среду в отрасли? Если да, то как? По возможности приведите количественные да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читаете ли Вы, что предлагаемые нормы не соответствуют или противоречат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уется ли переходный период для вступления в силу проекта акта (если да, укажите его продолжительность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7.</w:t>
      </w:r>
      <w:r>
        <w:rPr/>
        <w:t xml:space="preserve"> </w:t>
      </w:r>
      <w:r>
        <w:rPr>
          <w:rFonts w:cs="Times New Roman" w:ascii="Times New Roman" w:hAnsi="Times New Roman"/>
        </w:rPr>
        <w:t>Какие на Ваш взгляд, целесообразно применить исключения по введению государственного регулирования в отношении отдельных групп лиц? Приведите соответствующее обоснование. 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Иные предложения и замечания, которые, по Вашему мнению, целесообразно уче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ВОДКА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предложений по итогам размещения текста проекта о подготовке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ормативного правового акта __________________________________________________________________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701"/>
        <w:gridCol w:w="2126"/>
        <w:gridCol w:w="25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ник 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для обсу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иция участника обсу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ультат рассмотрения позиции разработчиком позиций участников об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ентарии разработчи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ключ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о проведении  оценки регулирующего воздействия проекта нормативного правового акт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Уполномоченный орган в соответствии с Порядком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рассмотрело проект 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наименование проекта муниципального нормативного правового акта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одготовленный и направленный для подготовки настоящего заключения об оценке регулирующего воздействия 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наименование разработчика, направившего проект акта) (далее - разработчик),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и сообщает следующее.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>Проект акта направлен разработчиком для подготовки настоящего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>заключения  ______________________________________________________________________.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впервые/повторно)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 xml:space="preserve">________________________________________________________________________________ 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>Разработчиком проведены публичные консультации по проекту акта в период с «__» ____________ 20__ года по «____» ____________ 20__ года.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Информация о публичных консультациях по проекту акта размещена разработчиком на Портале по адресу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_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полный электронный адрес размещения проекта акта в информационно-телекоммуникационной сети «Интернет»)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 xml:space="preserve">В ходе подготовки настоящего заключения уполномоченным органом были проведены публичные консультации в срок с «___» ____________ 20__ года по «__» ____________ 20__ года. 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краткие комментарии о проведенных публичных консультациях, включая обоснование необходимости их проведения, количества и состава участников , основной вывод)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а основе проведенной оценки регулирующего воздействия проекта акта с учетом информации, представленной разработчиком, уполномоченным органом сделаны следующие выводы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</w:t>
      </w:r>
      <w:r>
        <w:rPr>
          <w:rFonts w:cs="Times New Roman" w:ascii="Times New Roman" w:hAnsi="Times New Roman"/>
          <w:lang w:val="en-US" w:eastAsia="ar-SA"/>
        </w:rPr>
        <w:t>___</w:t>
      </w:r>
      <w:r>
        <w:rPr>
          <w:rFonts w:cs="Times New Roman" w:ascii="Times New Roman" w:hAnsi="Times New Roman"/>
          <w:lang w:eastAsia="ar-SA"/>
        </w:rPr>
        <w:t>________</w:t>
      </w:r>
      <w:r>
        <w:rPr>
          <w:rFonts w:cs="Times New Roman" w:ascii="Times New Roman" w:hAnsi="Times New Roman"/>
          <w:lang w:val="en-US" w:eastAsia="ar-SA"/>
        </w:rPr>
        <w:t>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вывод о наличии либо отсутствии проблемы и достаточного обоснования ее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решения предложенным способом регулирования)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вывод о наличии (отсутствии) положений, вводящих  избыточные обязанности, запреты и ограничения для субъектов   предпринимательской и иной экономической деятельности или способствующих их введению, а также положений, приводящих к возникновению необоснованных  расходов субъектов предпринимательской и иной экономической деятельности, а  также бюджета муниципального образования «Муниципальный округ Вавожский район Удмуртской Республики»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обоснование выводов, а также иные замечания и предложения уполномоченного органа)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lang w:eastAsia="ar-SA"/>
        </w:rPr>
        <w:t>Уполномоченный орган___________ ________________________________________/ФИО/</w:t>
      </w:r>
      <w:bookmarkStart w:id="24" w:name="Par381"/>
      <w:bookmarkEnd w:id="24"/>
    </w:p>
    <w:sectPr>
      <w:type w:val="nextPage"/>
      <w:pgSz w:w="11906" w:h="16800"/>
      <w:pgMar w:left="110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Абзац списка Знак"/>
    <w:qFormat/>
    <w:rPr>
      <w:sz w:val="22"/>
      <w:szCs w:val="22"/>
      <w:lang w:val="ru-RU"/>
    </w:rPr>
  </w:style>
  <w:style w:type="character" w:styleId="Style28">
    <w:name w:val="Интернет-ссылка"/>
    <w:qFormat/>
    <w:rPr>
      <w:color w:val="000080"/>
      <w:u w:val="single"/>
    </w:rPr>
  </w:style>
  <w:style w:type="character" w:styleId="Style29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30">
    <w:name w:val="Верхний колонтитул Знак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31">
    <w:name w:val="Нижний колонтитул Знак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Arial" w:hAnsi="Arial" w:eastAsia="Times New Roman" w:cs="Arial"/>
      <w:lang w:eastAsia="zh-CN"/>
    </w:rPr>
  </w:style>
  <w:style w:type="character" w:styleId="Style34">
    <w:name w:val="Тема примечания Знак"/>
    <w:qFormat/>
    <w:rPr>
      <w:rFonts w:ascii="Arial" w:hAnsi="Arial" w:eastAsia="Times New Roman" w:cs="Arial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Style3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4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ind w:left="1612" w:hanging="892"/>
    </w:pPr>
    <w:rPr/>
  </w:style>
  <w:style w:type="paragraph" w:styleId="Style4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6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8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ind w:hanging="0"/>
    </w:pPr>
    <w:rPr/>
  </w:style>
  <w:style w:type="paragraph" w:styleId="Style6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8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70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ind w:right="118" w:hanging="0"/>
    </w:pPr>
    <w:rPr/>
  </w:style>
  <w:style w:type="paragraph" w:styleId="Style75">
    <w:name w:val="Ссылка на официальную публикацию"/>
    <w:basedOn w:val="Normal"/>
    <w:next w:val="Normal"/>
    <w:qFormat/>
    <w:pPr/>
    <w:rPr/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83">
    <w:name w:val="Содержимое таблицы"/>
    <w:basedOn w:val="Normal"/>
    <w:qFormat/>
    <w:pPr>
      <w:suppressLineNumbers/>
    </w:pPr>
    <w:rPr/>
  </w:style>
  <w:style w:type="paragraph" w:styleId="Style84">
    <w:name w:val="Заголовок таблицы"/>
    <w:basedOn w:val="Style83"/>
    <w:qFormat/>
    <w:pPr>
      <w:suppressLineNumbers/>
      <w:jc w:val="center"/>
    </w:pPr>
    <w:rPr>
      <w:b/>
      <w:bCs/>
    </w:rPr>
  </w:style>
  <w:style w:type="paragraph" w:styleId="Style8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8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8">
    <w:name w:val="Текст примечания"/>
    <w:basedOn w:val="Normal"/>
    <w:qFormat/>
    <w:pPr/>
    <w:rPr>
      <w:sz w:val="20"/>
      <w:szCs w:val="20"/>
    </w:rPr>
  </w:style>
  <w:style w:type="paragraph" w:styleId="Style89">
    <w:name w:val="Тема примечания"/>
    <w:basedOn w:val="Style88"/>
    <w:next w:val="Style8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-va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0-20T09:07:00Z</cp:lastPrinted>
  <dcterms:modified xsi:type="dcterms:W3CDTF">2022-08-31T12:39:00Z</dcterms:modified>
  <cp:revision>16</cp:revision>
  <dc:subject/>
  <dc:title/>
</cp:coreProperties>
</file>