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Совета депутатов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МО «Муниципальный округ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Вавожский район Удмуртской Республики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4 марта 2022 № 11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выборных должностных лиц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Раздел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Arial" w:cs="Times New Roman" w:ascii="Times New Roman" w:hAnsi="Times New Roman"/>
          <w:sz w:val="28"/>
          <w:szCs w:val="28"/>
        </w:rPr>
        <w:t>. ОПЛАТА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1. Оплата труда выборного должностного лица, осуществляющего свои полномочия на постоянной основе,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 в контрольно-счетном органе   муниципального образования «Муниципальный округ Вавожский район Удмуртской Республ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(далее - должностное лицо), состоит из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должностного оклада и ежемесячных и иных дополнительных выплат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прем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материальной помощи,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.2. Должностному лицу могут производиться иные выплаты на основании решения Вавожского районного Совета депутатов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 Должностной оклад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 w:bidi="en-US"/>
        </w:rPr>
        <w:tab/>
        <w:t xml:space="preserve">2.1 </w:t>
      </w:r>
      <w:r>
        <w:rPr>
          <w:rFonts w:eastAsia="Arial"/>
          <w:sz w:val="28"/>
          <w:szCs w:val="28"/>
          <w:lang w:val="ru-RU"/>
        </w:rPr>
        <w:t>Должностной оклад должностного лица составляет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ru-RU"/>
        </w:rPr>
        <w:t>- должностной оклад Главы муниципального образования «Муниципальный округ Вавожский район Удмуртской Республики» - 15150 рублей в месяц;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должностной оклад Председателя Совета депутатов муниципального образования «Муниципальный округ Вавожский район Удмуртской Республики»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 - 9850 рублей в месяц;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должностной оклад председателя контрольно-счетного органа муниципального образования «Муниципальный округ Вавожский район Удмуртской Республики». – 7860 рублей в месяц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Ежемесячные и иные дополнительные выплаты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1. Должностному лицу выплачиваются: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ая надбавка за особые условия исполнения полномочий в размере 216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ая надбавка за выслугу лет к должностному окладу за фактически отработанное врем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013"/>
      </w:tblGrid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При стаже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В процентах к должностному окладу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от 1 года до 5 лет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1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от 5 до 10 лет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15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от 10 до 15 лет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свыше 15 лет  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5                 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ая надбавка за специальный режим работы в размере 33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ая премия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е денежное поощрение в размере 1,75 должностного оклада для Главы муниципального образования и для Председателя Совета депутатов муниципального образования «Муниципальный округ Вавожский район Удмуртской Республики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- ежемесячное денежное поощрение в размере 1,95 должностного оклада для председателя контрольно-счетного органа муниципального образования «Муниципальный округ Вавожский район Удмуртской Республики»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за работу со сведениями, составляющими государственную тайну, выплачивается надбавка в размере и порядке, определяем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материальная помощь в размере двух должностных окладов в год.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ьная помощь не выплачивается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Должностному лицу может быть выплачена материальная помощь в связи с особыми обстоятельствами (несчастный случай, стихийные бедствия, смерть близкого родственника (</w:t>
      </w:r>
      <w:r>
        <w:rPr>
          <w:rFonts w:cs="Times New Roman" w:ascii="Times New Roman" w:hAnsi="Times New Roman"/>
          <w:sz w:val="28"/>
          <w:szCs w:val="28"/>
        </w:rPr>
        <w:t>родители, супруги, дети)</w:t>
      </w:r>
      <w:r>
        <w:rPr>
          <w:rFonts w:eastAsia="Arial" w:cs="Times New Roman" w:ascii="Times New Roman" w:hAnsi="Times New Roman"/>
          <w:sz w:val="28"/>
          <w:szCs w:val="28"/>
        </w:rPr>
        <w:t>, тяжелая болезнь, рождение ребенка) при наличии экономии фонда оплаты труд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Д</w:t>
      </w:r>
      <w:r>
        <w:rPr>
          <w:sz w:val="28"/>
          <w:szCs w:val="28"/>
          <w:lang w:val="ru-RU" w:bidi="zxx"/>
        </w:rPr>
        <w:t>олжностному лицу может выплачиваться единовременное денежное поощрение в следующих случаях и размерах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билейные даты – 50 лет и каждые последующие 5 лет и достижении пенсионного возраста, а также при выслуге лет на муниципальной службе 20 лет и каждые последующие 5 лет независимо от возраста – в размере одного должностного оклад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-при поощрении наградами федерального уровня, присвоении званий Российской Федерации в размере – 100% должностного оклада, при поощрении ведомственными наградами Российской Федерации в размере 50% должностного оклад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ри  награждении государственными наградами Удмуртской Республики, присвоении почетных званий Удмуртской Республики – в размере 100% должностного окла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 при награждении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Почетной грамотой Государственного Совета Удмуртской Республики, Почетной грамотой Правительства Удмуртской Республики – в размере 50% </w:t>
      </w:r>
      <w:r>
        <w:rPr>
          <w:sz w:val="28"/>
          <w:szCs w:val="28"/>
          <w:lang w:val="ru-RU"/>
        </w:rPr>
        <w:t>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ощрении и награждении органами государственной власти Удмуртской Республики - в размере 50 %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 поощрении и награждении ведомственными наградами органов государственной власти Удмуртской Республики – в размер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 % должностного оклада;</w:t>
      </w:r>
    </w:p>
    <w:p>
      <w:pPr>
        <w:pStyle w:val="Normal"/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ри награждении Почетной грамотой муниципального образования «Муниципальный округ Вавожский район Удмуртской Республики» - в размере 30 %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ъявлении благодарности муниципального образования «Муниципальный округ Вавожский район Удмуртской Республики»- в размере 10 % должностного окла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При наличии и в пределах экономии фонда оплаты труда поощрение по итогам года в размере до двух должностных окладов выплачивается должностному лицу, проработавшему полный календарный год; 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 w:bidi="en-US"/>
        </w:rPr>
        <w:t xml:space="preserve">        </w:t>
      </w:r>
      <w:r>
        <w:rPr>
          <w:rFonts w:eastAsia="Arial" w:cs="Arial"/>
          <w:sz w:val="28"/>
          <w:szCs w:val="28"/>
          <w:lang w:val="ru-RU" w:eastAsia="en-US" w:bidi="en-US"/>
        </w:rPr>
        <w:t>3.6.  При наличии и в пределах экономии фонда оплаты труда могут быть выплачены иные виды поощрений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  <w:lang w:val="ru-RU" w:eastAsia="en-US" w:bidi="en-US"/>
        </w:rPr>
      </w:pPr>
      <w:r>
        <w:rPr>
          <w:rFonts w:eastAsia="Arial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ConsPlusNormal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Раздел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Arial" w:cs="Times New Roman" w:ascii="Times New Roman" w:hAnsi="Times New Roman"/>
          <w:sz w:val="28"/>
          <w:szCs w:val="28"/>
        </w:rPr>
        <w:t>. ФОНД ОПЛАТЫ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Структура фонда оплаты труда должностного лица включает в себя средства, направляемые на выплату: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должностных окладов в размере 12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особые условия исполнения полномочий в размере 26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специальный режим работы в размере 4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за выслугу лет в размере 3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ежемесячной надбавки к должностному окладу за работу со сведениями, составляющими государственную тайну, в размере фактических величин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й премии в размере 3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го денежного поощрения в размере 21 должностного оклада в год для председателя Совета депутатов и Главы муниципального образования «Муниципальный округ Вавожский район»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жемесячного денежного поощрения в размере 23,4 должностного оклада в год для председателя контрольно-счетного органа муниципального образования «Муниципальный округ Вавожский район»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единовременной выплаты при предоставлении ежегодного оплачиваемого отпуска и материальной помощи в размере 4  должностных окладов в год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ЕДОСТАВЛЕНИЕ И ОПЛАТА ЕЖЕГОДНОГО ОТПУ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</w:t>
      </w:r>
      <w:r>
        <w:rPr>
          <w:rFonts w:eastAsia="Arial" w:cs="Times New Roman" w:ascii="Times New Roman" w:hAnsi="Times New Roman"/>
          <w:sz w:val="28"/>
          <w:szCs w:val="28"/>
        </w:rPr>
        <w:t xml:space="preserve">олжностному лицу </w:t>
      </w:r>
      <w:r>
        <w:rPr>
          <w:rFonts w:cs="Times New Roman" w:ascii="Times New Roman" w:hAnsi="Times New Roman"/>
          <w:sz w:val="28"/>
          <w:szCs w:val="28"/>
        </w:rPr>
        <w:t>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годный оплачиваемый отпуск продолжительностью 28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жегодный дополнительный оплачиваемый отпуск за ненормированный рабочий день продолжительностью 17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жегодный оплачиваемый отпуск и дополнительный оплачиваемый отпуск суммируются и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134" w:right="1134" w:gutter="0" w:header="0" w:top="426" w:footer="0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1:00Z</dcterms:created>
  <dc:creator>User</dc:creator>
  <dc:description/>
  <cp:keywords/>
  <dc:language>en-US</dc:language>
  <cp:lastModifiedBy>user</cp:lastModifiedBy>
  <cp:lastPrinted>2022-03-25T11:53:00Z</cp:lastPrinted>
  <dcterms:modified xsi:type="dcterms:W3CDTF">2022-03-25T07:53:00Z</dcterms:modified>
  <cp:revision>9</cp:revision>
  <dc:subject/>
  <dc:title/>
</cp:coreProperties>
</file>