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ноября 2021 года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3 – я сессия</w:t>
      </w:r>
    </w:p>
    <w:p>
      <w:pPr>
        <w:pStyle w:val="Normal"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назначении публичных слушаний по вопросу «Бюджет муниципального образования «Муниципальный округ Вавожский район Удмуртской Республики» на 2022 год и на плановый период 2023-2024 годов»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ий район», утвержденным решением Совета депутатов муниципального образования «Муниципальный округ Вавожский район Удмуртской Республики»,  руководствуясь Уставом муниципального образования «Вавожский район»,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овет депутатов муниципального образования «</w:t>
      </w:r>
      <w:r>
        <w:rPr>
          <w:b/>
          <w:bCs/>
          <w:sz w:val="28"/>
          <w:szCs w:val="28"/>
        </w:rPr>
        <w:t>Муниципальный округ Вавожский район Удмуртской Республики</w:t>
      </w:r>
      <w:r>
        <w:rPr>
          <w:b/>
          <w:sz w:val="28"/>
          <w:szCs w:val="28"/>
        </w:rPr>
        <w:t>»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1. Назначить проведение публичных слушаний по вопросу </w:t>
      </w:r>
      <w:r>
        <w:rPr>
          <w:bCs/>
          <w:sz w:val="28"/>
          <w:szCs w:val="28"/>
        </w:rPr>
        <w:t>«Бюджет муниципального образования «Муниципальный округ Вавожский район Удмуртской Республики» на 2022 год и на плановый период 2023-2024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2. Определить дату проведения публичных слушаний __________ 2021 года, в 10:00 часов </w:t>
      </w:r>
      <w:r>
        <w:rPr>
          <w:sz w:val="28"/>
          <w:szCs w:val="28"/>
        </w:rPr>
        <w:t>в зале заседаний Администрации муниципального образования  «Вавожский район» по адресу: с. Вавож, ул. Интернациональная, 45-а. С соблюдением профилактических мер в условиях распространения короновирусной инфе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200"/>
        <w:ind w:left="0" w:firstLine="284"/>
        <w:jc w:val="both"/>
        <w:rPr/>
      </w:pPr>
      <w:r>
        <w:rPr>
          <w:sz w:val="28"/>
          <w:szCs w:val="28"/>
        </w:rPr>
        <w:t xml:space="preserve">3. Установить, что предложения и замечания по вопросу </w:t>
      </w:r>
      <w:r>
        <w:rPr>
          <w:bCs/>
          <w:sz w:val="28"/>
          <w:szCs w:val="28"/>
        </w:rPr>
        <w:t>«Бюджет муниципального образования «Муниципальный округ Вавожский район Удмуртской Республики» на 2022 год и на плановый период 2023-2024 годов»</w:t>
      </w:r>
      <w:r>
        <w:rPr>
          <w:sz w:val="28"/>
          <w:szCs w:val="28"/>
        </w:rPr>
        <w:t xml:space="preserve"> представляются в Совет депутатов  муниципального образования «Муниципальный округ Вавожский район Удмуртской Республики» по адресу: с. Вавож, ул. Интернациональная, 45-а</w:t>
      </w:r>
      <w:r>
        <w:rPr>
          <w:sz w:val="28"/>
          <w:szCs w:val="3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200"/>
        <w:ind w:left="0" w:firstLine="284"/>
        <w:jc w:val="both"/>
        <w:rPr/>
      </w:pPr>
      <w:r>
        <w:rPr>
          <w:sz w:val="28"/>
          <w:szCs w:val="34"/>
        </w:rPr>
        <w:t xml:space="preserve">4. </w:t>
      </w:r>
      <w:r>
        <w:rPr>
          <w:sz w:val="28"/>
          <w:szCs w:val="28"/>
        </w:rPr>
        <w:t>Для рассмотрения замечаний и предложений по вопросу сформировать  рабочую группу  в составе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Шишкина А.А. – Председателя Совета депутатов  муниципального образования «Муниципальный округ Вавожский район Удмуртской Республики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Шулаковой Т.В. – аудитора контрольно-счетного органа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мердягиной Н.В. – начальника отдела кадровой и мобилизационной работы Администрации муниципального образования «Вавожский район»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- Орехов А.П. - депутата Совета депутатов муниципального образования «Муниципальный округ Вавожский район Удмуртской Республики» первого созыва, председателя депутатской комиссии по экономической политике, бюджету, законности и общественной безопасности  Совета депутатов муниципального образования «Муниципальный округ Вавожский район Удмуртской Республики» первого созыва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8"/>
        </w:rPr>
      </w:pPr>
      <w:r>
        <w:rPr>
          <w:sz w:val="28"/>
        </w:rPr>
        <w:t>- Рябовой Л.А. - начальника юридического отдела Администрации Вавож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Рабочей группе совместно с авторами поступивших предложений и замечаний по вопросу организовать их рассмотрение и в срок </w:t>
      </w:r>
      <w:r>
        <w:rPr>
          <w:b/>
          <w:bCs/>
          <w:sz w:val="28"/>
          <w:szCs w:val="28"/>
        </w:rPr>
        <w:t xml:space="preserve">до __________ 2021 года </w:t>
      </w:r>
      <w:r>
        <w:rPr>
          <w:sz w:val="28"/>
          <w:szCs w:val="28"/>
        </w:rPr>
        <w:t>представить указанные предложения и замечания в комиссию по экономической политике, бюджету, законности и общественной безопасности  Совета депутатов муниципального образования «Муниципальный округ Вавожский район Удмуртской Республики» первого созыв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>6. Главному специалисту-эксперту Совета депутатов муниципального образования «Муниципальный округ Вавожский район Удмуртской Республики» Сидоровой А.В. обеспечить извещение авторов поступивших предложений и замечаний по вопросу и приглашение их на заседание для участия в рассмотрении соответствующих предложений и замечаний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>
          <w:sz w:val="28"/>
          <w:szCs w:val="28"/>
        </w:rPr>
        <w:t xml:space="preserve">7. Совету депутатов муниципального образования «Муниципальный округ Вавожский район Удмуртской Республики» организовать проведение публичных слушаний по вопросу </w:t>
      </w:r>
      <w:r>
        <w:rPr>
          <w:bCs/>
          <w:sz w:val="28"/>
          <w:szCs w:val="28"/>
        </w:rPr>
        <w:t>«Бюджет муниципального образования «Муниципальный округ Вавожский район Удмуртской Республики» на 2022 год и на плановый период 2023-2024 годов».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7"/>
          <w:szCs w:val="27"/>
          <w:lang w:eastAsia="en-US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  <w:lang w:bidi="hi-IN"/>
        </w:rPr>
        <w:t xml:space="preserve"> Настоящее решение подлежит официальному опубликованию.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бразов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Муниципальный округ Вавожский райо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дмуртской Республики»                                                                  А.А. Шишк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44:00Z</dcterms:created>
  <dc:creator>Совет</dc:creator>
  <dc:description/>
  <dc:language>en-US</dc:language>
  <cp:lastModifiedBy>user</cp:lastModifiedBy>
  <cp:lastPrinted>2021-10-27T15:16:00Z</cp:lastPrinted>
  <dcterms:modified xsi:type="dcterms:W3CDTF">2021-11-10T09:02:00Z</dcterms:modified>
  <cp:revision>4</cp:revision>
  <dc:subject/>
  <dc:title/>
</cp:coreProperties>
</file>