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bCs/>
            <w:sz w:val="28"/>
            <w:szCs w:val="28"/>
            <w:lang w:eastAsia="ru-RU"/>
          </w:rPr>
          <w:t>Положени</w:t>
        </w:r>
      </w:hyperlink>
      <w:r>
        <w:rPr>
          <w:b/>
          <w:bCs/>
          <w:sz w:val="28"/>
          <w:szCs w:val="28"/>
          <w:lang w:eastAsia="ru-RU"/>
        </w:rPr>
        <w:t>я о наградах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оощрения граждан и трудовых коллективов за активную деятельность в социально-экономическом развитии муниципального образования «Муниципальный округ Вавожский район Удмуртской Республик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83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Положение</w:t>
        </w:r>
      </w:hyperlink>
      <w:r>
        <w:rPr>
          <w:bCs/>
          <w:sz w:val="28"/>
          <w:szCs w:val="28"/>
          <w:lang w:eastAsia="ru-RU"/>
        </w:rPr>
        <w:t xml:space="preserve"> 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градах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вчинников Олег Павл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ропотина Валентина Вячеславовна – начальник сектора по работе с персоналом отдела кадровой и мобилизационной работы Администрации муниципального образования «Вавожский район» – секретарь комисс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Аверкиева Галина Анатольевна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орин Сергей Викторович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Медведев Денис Никола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Антипина Марина Владимировна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Березина Наталья Сергее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мердягина Наталья Владимировна – начальник Управления кадровой и мобилизационной работы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по работе с персоналом СХПК Колхоз «Колос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ветеран труда, общественный деятель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ова Лилия Александровна – Руководитель Аппарата Главы, Совета депутатов, и Администрации муниципального образования «Муниципальный округ Вавожский район Удмуртской Республики». 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851"/>
        <w:jc w:val="both"/>
        <w:rPr/>
      </w:pPr>
      <w:r>
        <w:rPr>
          <w:sz w:val="28"/>
          <w:szCs w:val="28"/>
          <w:lang w:eastAsia="ru-RU"/>
        </w:rPr>
        <w:t>Признать утратившим силу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- решение Вавожского районного Совета  депутатов от 16.10.2020 года №264 «Об утверждении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Положени</w:t>
        </w:r>
      </w:hyperlink>
      <w:r>
        <w:rPr>
          <w:bCs/>
          <w:sz w:val="28"/>
          <w:szCs w:val="28"/>
          <w:lang w:eastAsia="ru-RU"/>
        </w:rPr>
        <w:t>я о наградах муниципального образования «Вавожский район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</w:t>
      </w:r>
      <w:r>
        <w:rPr>
          <w:bCs/>
          <w:sz w:val="28"/>
          <w:szCs w:val="28"/>
          <w:lang w:eastAsia="ru-RU"/>
        </w:rPr>
        <w:t xml:space="preserve">решения Совета депутатов муниципального образования «Вавожский район» </w:t>
      </w:r>
      <w:r>
        <w:rPr>
          <w:sz w:val="28"/>
          <w:szCs w:val="28"/>
          <w:lang w:eastAsia="ru-RU"/>
        </w:rPr>
        <w:t>от 17.05.2013 № 90 «О комиссии по рассмотрению ходатайств о представлении к награждению»</w:t>
      </w:r>
    </w:p>
    <w:p>
      <w:pPr>
        <w:pStyle w:val="NoSpacing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Настоящее решение вступает в силу с момента подписан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4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5" Type="http://schemas.openxmlformats.org/officeDocument/2006/relationships/hyperlink" Target="consultantplus://offline/ref=0F9A60F1D0CAE89B9E6A42AB08A3E1A20C664C15086B03290FDDA745B5780F3A02144E90E075A103F5DE2F51781AE9A16EAF32A5713C4AF88A92C1D7ZE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2-01-27T15:05:00Z</cp:lastPrinted>
  <dcterms:modified xsi:type="dcterms:W3CDTF">2022-02-02T06:16:00Z</dcterms:modified>
  <cp:revision>22</cp:revision>
  <dc:subject/>
  <dc:title> </dc:title>
</cp:coreProperties>
</file>