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ОЕКТ 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Муниципальный окр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авожский райо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 ноября 2021 года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убличных слушания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Муниципальный округ Вавожский район Удмуртской Республики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убличных слушаниях в муниципальном образовании «Муниципальный округ Вавожский район Удмуртской Республик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Настоящее Положение разработано на основании статьи 28 Федерального закона от 6 октября 2003 года № 131-ФЗ «Об общих принципах организации местного самоуправления в Российской Федерации», статьи 14 Устава муниципального образования «Муниципальный округ Вавожский район Удмуртской Республики», направлено на реализацию права граждан Российской Федерации на осуществление местного самоуправления посредством участия в публичных слушаниях и определяет порядок организации и проведения публичных слушаний на территории муниципального образования «Муниципальный округ Вавожский район Удмуртской Республики» (далее – муниципальный район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убличные слушания являются одной из форм непосредственного осуществления населением местного самоуправления и участия населения в осуществлении местного самоупра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Публичные слушания проводятся по инициативе районного Совета депутатов, главы муниципального образования или населения муниципального образования – группы жителей муниципального образования, обладающих активным избирательным правом на выборах в органы местного самоуправления, численностью не менее 100 человек, за исключением случаев, предусмотренных настоящим Положени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Публичные слушания, проводимые по инициативе населения или районного Совета депутатов, назначаются районным Советом депутатов, а по инициативе главы муниципального образования – главой муниципального образования. Для назначения публичных слушаний по инициативе населения, инициативная группа представляет в районный Совет депутатов заявление о проведении публичных слушаний с указанием обсуждаемого проекта правового акта, формы слушаний и список инициативной группы по утвержденной форме (Приложение №1 к настоящему Положению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Орган местного самоуправления, назначающий публичные слушания, издает соответствующий правовой акт о проведении  слушаний, включающий информацию о форме, теме, времени и месте проведения слушаний, комиссии районного Совета депутатов, структурном подразделении администрации муниципального образования или специально созданной комиссии, ответственных за их подготовку и проведение (далее – организаторы публичных слушаний). В случае назначения слушаний по инициативе населения правовой акт об их проведении издается на ближайшем заседан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Публичные слушания могут проводиться в следующих формах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лушания по проектам муниципальных правовых актов в районном Совете депутатов, администрации муниципального образования с участием представителей общественности муниципального образования (слушания в органе местного самоуправления муниципального образования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ассовое обсуждение населением муниципального образования проектов муниципальных правовых ак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смотрение на заседании районного Совета депутатов, администрации муниципального образования проектов муниципальных правовых актов с участием представителей общественности муниципального  образ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На публичные слушания в обязательном порядке вынося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проект местного бюджета и проект отчета о его исполнен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в отношении вопросов о порядке проведения публичных слушаний по проектам планировки территорий и проектам межевания территорий, подготовленных в составе документации по планировке территории на основании решения органа местного самоуправления поселения,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 данное требование применяется только в случае заключения соглашений о передаче полномочий по решению вопросов местного значения в области градостроительной деятельности от сельских поселений, входящих в состав муниципального образования «Муниципальный округ Вавожский район Удмуртской Республики», муниципальному образованию «Муниципальный округ Вавожский район Удмуртской Республики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вопросы о преобразовании муниципального образования</w:t>
      </w:r>
      <w:r>
        <w:rPr>
          <w:sz w:val="28"/>
          <w:szCs w:val="28"/>
        </w:rPr>
        <w:t xml:space="preserve">, </w:t>
      </w:r>
      <w:r>
        <w:rPr/>
        <w:t>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) иные проекты муниципальных правовых актов, для обсуждения которых районным Советом депутатов или главой муниципального образования принято решение о проведении публичных слуша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Информация о форме, времени, месте и теме слушания, а также о порядке ознакомления с проектом муниципального правового акта, предполагаемого к обсуждению на слушаниях, подлежит обязательному обнародованию в средствах массовой информации не позднее, чем за 10 дней до начала слушаний (для слушаний в форме массового обсуждения жителями муниципального образования - не менее чем за 30 дней до начала слушани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9. По итогам публичных слушаний организаторами публичных слушаний готовится заключение, подлежащее опубликованию в газете «Авангард» или официальном печатном средстве массовой информации не позднее, чем через 10 дней после окончания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Слушания в органе местного самоуправления муниципа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0. Слушания в органе местного самоуправления (далее - слушания) – обсуждение депутатами районного Совета депутатов, представителями администрации муниципального образования и иными лицами проектов муниципальных правовых актов с участием представителей общественности муниципального образ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готовка и проведение публичных слушаний должны быть осуществлены в месячный срок со дня издания правового акта о назначении публичных слуш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2. В случае назначения слушаний решением районного Совета депутатов подготовка и проведение слушаний возлагается на постоянную или временную комиссию районного Совета депутатов, к компетенции которой относится выносимый на слушания вопрос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 муниципального образования в случае назначения слушаний им возлагает подготовку и проведение слушаний на структурные подразделения Администрации муниципального образования «Муниципальный округ Вавожский район Удмуртской Республики  к компетенции которых относится выносимый на слушания вопро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Предварительный состав участников слушаний, определяется организаторами публичных слуша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4. Обязательному приглашению к участию в слушаниях подлежат руководители организаций, действующих на территории муниципального образования в сфере, соответствующей теме слушаний, а в случае проведения слушаний по инициативе группы жителей муниципального образования – представители данной инициативной групп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глашенным на слушания лицам заблаговременно рассылаются официальные уведомления, в соответствии с которыми они имеют право принять участие в слушания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5. В случае назначения слушаний районным Советом депутатов председательствующим на них может быть председатель районного Совета депутатов, его заместитель, председатель комиссии, к компетенции которой относится выносимый на слушания вопрос, заместитель председателя комисс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назначения слушаний Главой муниципального образования председательствующим на них может быть Глава муниципального образования, его заместители, начальник структурного подразделения Администрации муниципального образования, к компетенции которого относится выносимый на слушания вопро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6. Председательствующий ведет слушания и следит за порядком обсуждения вопросов повестки дня слуша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7. Информационные материалы к слушаниям, проект заключения и иные документы, которые предполагается принять по результатам слушаний, включая  проекты муниципальных правовых актов, готовятся организаторами публичных слуша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лушания начинаются кратким вступительным словом председательствующего, который информирует о существе обсуждаемого вопроса, его значимости, порядке проведения слушаний, их участник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тем слово предоставляется представителю организатора публичных слушаний или участнику слушаний для доклада по обсуждаемому вопросу (до 20 минут), после чего следуют вопросы участников слушаний, которые могут быть заданы как  в устной, так и в письменной форм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тем участникам слушаний предоставляется слово для выступлений (до 5 минут) в порядке поступления заявок на выступ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е желающие выступить на слушаниях берут слово только с разрешения председательствующег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ремя проведение публичных слушаний определяется лицом, назначившим слушания (председателем районного Совета депутатов, главой муниципального образования или руководителем инициативной группы).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должительность слушаний определяется характером обсуждаемых вопросов. Председательствующий на слушаниях вправе принять решение  о перерыве в слушан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. На слушаниях ведется протокол, который подписывается председательствующ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отоколе слушаний в обязательном порядке должны быть отражены позиции и мнения участников слушаний по каждому из обсуждаем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  <w:lang w:val="en-US"/>
        </w:rPr>
        <w:t>III</w:t>
      </w:r>
      <w:r>
        <w:rPr>
          <w:b/>
        </w:rPr>
        <w:t>. Массовое обсуждение населением муниципального образования проектов муниципальных правовых ак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9. Проекты муниципальных правовых актов, вынесенные на обсуждение населением муниципального образования, рассматриваются на собраниях жителей муниципального образования, а также обсуждаются в средствах массовой информации (далее – субъекты обсуждения). Порядок обсуждения проектов правовых актов, предусмотренных подпунктом 3 пункта 7 настоящего Положения, определяется с учетом положения Градостроитель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0. Сроки обсуждения населением муниципального образования проектов муниципальных правовых актов не могут быть менее двух недель и более четырех месяцев с момента оповещения населения и до дня опубликования заключения по итогам слушаний. Сроки обсуждения определяются в правовом акте районного Совета депутатов или главы муниципального образования о назначении публичных слушаний, издаваемом в соответствии с пунктом 4 настоящего Полож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и обсуждения проектов правовых актов, предусмотренных подпунктами 3 пункта 7 настоящего Положения, устанавливаются с учетом положений Градостроитель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1. Организатор публичных слушаний – комиссия, в своей деятельности подотчетна либо районному Совету депутатов – в случае, если публичные слушания назначены решением районного Совета депутатов, либо главе муниципального образования – в случае, если они назначены правовым актом главы муниципального образ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первом заседании члены комиссии избирают из своего числа председателя, который организует ее рабо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2. Комиссия осуществляет следующие фун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уточняет формулировки вопросов повестки, выносимой на публичные слуша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обеспечивает доведение до жителей муниципального образования всех материалов в полном объеме по вопросам повестки публичных слуша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определяет перечень должностных лиц, специалистов, организаций и представителей общественности, приглашаемых к участию в публичных слушаниях, и направляет им официальные обращения с просьбой дать свои предложения или рекомендации по вопросам, выносимым на обсуждение. Предоставляет им дополнительную информацию, необходимую для подготовки рекомендаций по вопросам публичных слуша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во время проведения слушаний обеспечивает ведение протокола слуша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регистрирует лиц, заявившихся на выступления во время публичных слушаний, и определяет время и порядок их выступле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) назначает ведущего и секретаря публичных слуша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) по окончании публичных слушаний готовит заключение по результатам слушаний с учетом всех рекомендаций и предложений, поступивших до и во время проведения публичных слуш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3. Комиссия организует проведение прочих необходимых мероприятий по подготовке к публичным слушани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4. Предложения и замечания субъектов обсуждения направляются ими в комиссию по проведению публичных слушаний для обобщения и включения в протокол и подготовки заклю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5. Протокол(ы) слушаний и заключение по результатам обсуждения населением муниципального образования проектов муниципальных правовых актов по вопросам местного значения в течение месяца со дня окончания обсуждения рассматриваются соответствующим органом местного самоуправления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ассмотрение на заседании районного Совета депутатов, колле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проектов муниципальных правов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с участием представителей общественности муниципа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26. Проект муниципального правового акта может быть рассмотрен на заседании районного Совета депутатов, коллегии администрации муниципального образования с участием представителей общественности муниципального образо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7. Рассмотрение проекта муниципального правового акта на заседании районного Совета депутатов проводится по инициативе районного Совета депута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ние проекта муниципального правового акта на коллегии администрации муниципального образования проводится по инициативе главы муниципального образо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8. На заседаниях районного Совета депутатов, коллегиях администрации муниципального образования, на которых рассматриваются проекты муниципальных правовых актов, вправе принимать участие любые заинтересованные лиц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интересованным лицам не может быть отказано в участии в засед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язательному приглашению к участию в слушаниях подлежат руководители организаций, действующих на территории муниципального образования в сфере, соответствующей теме слуш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глашенным на слушания лицам заблаговременно рассылаются официальные уведомления, в соответствии с которыми они имеют право принять участие в слушания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9. Участвующие в заседании районного Совета депутатов, заседании коллегии администрации муниципального образования лица вправе задавать вопросы и выступать (до 5 минут) по существу рассматриваемого во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оложению о публичных слушаниях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в муниципальном образова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«Муниципальный окр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авожский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НОЙ ЛИС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Мы, нижеподписавшиеся, поддерживаем проведение публичных слушаний на территории муниципального образования «Муниципальный округ Вавожский район Удмуртской Республики» по вопросу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74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3"/>
        <w:gridCol w:w="1218"/>
        <w:gridCol w:w="1383"/>
        <w:gridCol w:w="1138"/>
        <w:gridCol w:w="1060"/>
        <w:gridCol w:w="11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места</w:t>
            </w:r>
          </w:p>
          <w:p>
            <w:pPr>
              <w:pStyle w:val="Normal"/>
              <w:jc w:val="both"/>
              <w:rPr/>
            </w:pPr>
            <w:r>
              <w:rPr/>
              <w:t>житель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, номер паспор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несения подпи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ной лист удостоверяю 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фамилия, имя, отчество, год рождения, (в возрасте 18 лет – дополнительно день и месяц рождения), адрес места жительства, серия, номер паспорта или документа, заменяющего паспорт гражданина, собирающего подписи, его собственноручная подпись и дата ее внесения).</w:t>
      </w:r>
    </w:p>
    <w:sectPr>
      <w:type w:val="nextPage"/>
      <w:pgSz w:orient="landscape" w:w="8419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07596B536F93968B47E1B9D79724D2103D8457C211F483D6C4FEG5t4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4:39:00Z</dcterms:created>
  <dc:creator>Совет</dc:creator>
  <dc:description/>
  <cp:keywords/>
  <dc:language>en-US</dc:language>
  <cp:lastModifiedBy>user</cp:lastModifiedBy>
  <cp:lastPrinted>2021-11-10T13:35:00Z</cp:lastPrinted>
  <dcterms:modified xsi:type="dcterms:W3CDTF">2021-11-10T09:36:00Z</dcterms:modified>
  <cp:revision>25</cp:revision>
  <dc:subject/>
  <dc:title>                                                                                                    УТВЕРЖДЕНО</dc:title>
</cp:coreProperties>
</file>