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имущества в собственность муниципального образования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 Вавожский район Удмуртской Республики»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 исполнения закона Удмуртской Республики </w:t>
      </w:r>
      <w:r>
        <w:rPr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>от 26.04.2021 №  30-РЗ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"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", Закона Удмуртской Республики от 08.12.2008 № 50-РЗ «О порядке разграничения муниципального имущества между муниципальными районами и вновь образованными городскими, сельскими поселениями в Удмуртской Республике, Совет депутатов муниципального образования «Муниципальный округ Вавожский район Удмуртской Республики» </w:t>
      </w:r>
      <w:r>
        <w:rPr>
          <w:b/>
          <w:sz w:val="28"/>
          <w:szCs w:val="28"/>
          <w:lang w:eastAsia="ru-RU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Вавожский район» согласно Приложению №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Вавожское»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Большеволковское»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Брызгаловское»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Водзимоньинское»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Волипельгинское» согласно Приложению № 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Гурезь-Пудгинское» согласно Приложению № 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Зямбайгуртское» согласно Приложению № 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Какможское» согласно Приложению № 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Нюрдор-Котьинское» согласно Приложению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нять  в состав муниципальной собственности «Муниципальный округ Вавожский район Удмуртской Республики» муниципальное имущество муниципального образования «Тыловыл-Пельгинское» согласно Приложению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Настоящее решение вступает в законную силу в соответствии с действующим законодательством,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3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4:00Z</dcterms:created>
  <dc:creator>USER</dc:creator>
  <dc:description/>
  <cp:keywords/>
  <dc:language>en-US</dc:language>
  <cp:lastModifiedBy>user</cp:lastModifiedBy>
  <cp:lastPrinted>2021-12-06T09:35:00Z</cp:lastPrinted>
  <dcterms:modified xsi:type="dcterms:W3CDTF">2021-12-09T07:53:00Z</dcterms:modified>
  <cp:revision>30</cp:revision>
  <dc:subject/>
  <dc:title>                                                               </dc:title>
</cp:coreProperties>
</file>