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75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44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 «Муниципальный округ Вавожский район 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25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управл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6"/>
        <w:gridCol w:w="432"/>
        <w:gridCol w:w="2993"/>
        <w:gridCol w:w="851"/>
        <w:gridCol w:w="1134"/>
        <w:gridCol w:w="1102"/>
        <w:gridCol w:w="1166"/>
        <w:gridCol w:w="1275"/>
        <w:gridCol w:w="1134"/>
        <w:gridCol w:w="1276"/>
        <w:gridCol w:w="2325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3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начало отчетного периода (за прошлый год) </w:t>
            </w:r>
          </w:p>
        </w:tc>
        <w:tc>
          <w:tcPr>
            <w:tcW w:w="11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 конец отчетного (текущего) года</w:t>
            </w:r>
          </w:p>
        </w:tc>
        <w:tc>
          <w:tcPr>
            <w:tcW w:w="11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Муниципальное управление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6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рхивное дело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 заявителям государственных и муниципальных услуг в  области архивного дела в установленные законодательством сроки от общего количества предоставленных государственных и  муниципальных услуг в области архивного дела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23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 архивных документов, хранящихся в архивном секторе в  нормативных условиях, обеспечивающих их постоянное (вечное) хранение, в общем количестве документов архивного сектора Отдела культуры  Администрации Вавожского района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 </w:t>
            </w:r>
          </w:p>
        </w:tc>
        <w:tc>
          <w:tcPr>
            <w:tcW w:w="1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23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хранилище  установлен  кондиционер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в архивном секторе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 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23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– источниках комплектования архивного сектора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23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архивных документов, включая фонды аудио-  и видеоархивов, переведенных в электронную форму, в общем объеме хранящихся в архивном секторе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 </w:t>
            </w:r>
          </w:p>
        </w:tc>
        <w:tc>
          <w:tcPr>
            <w:tcW w:w="11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0 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 </w:t>
            </w:r>
          </w:p>
        </w:tc>
        <w:tc>
          <w:tcPr>
            <w:tcW w:w="23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сутствие специального оборудования для оцифровки документов, нехватка штатной числен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418" w:right="962" w:gutter="0" w:header="0" w:top="851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25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управл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218"/>
        <w:gridCol w:w="1560"/>
        <w:gridCol w:w="1275"/>
        <w:gridCol w:w="1276"/>
        <w:gridCol w:w="1843"/>
        <w:gridCol w:w="2704"/>
        <w:gridCol w:w="1974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70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рхивное дело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 государственных  полномочий в области архивного дела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сектор 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28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хранения, учета, комплектования и использования документов Архивного фонда УР и других архивных документов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28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сить доступность и качество  предоставления государственных и муниципальных услуг в области архивного дела</w:t>
            </w:r>
          </w:p>
        </w:tc>
        <w:tc>
          <w:tcPr>
            <w:tcW w:w="2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нято   документов: постоянного хранения– 1203 ед.хр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7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 муниципальных и государственных услуг юридическим и физическим лицам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28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сить оперативность исполнения запросов пользователей по архивным документам для обеспечения гарантий их конституционных прав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нято и исполнено - 603 социально-правовых запроса граждан в законодательно установленные сроки, в том числе в режиме «Одно окно». Тематических запросов принято и исполнено- 53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о архивных копий документов – 202 документа, 981 лист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 временное пользование выдано документов – 4 ед.хр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 переданных отдельных государственных полномочий по хранению, комплектованию, учету и  использованию архивных документов, относящихся к собственности Удмуртской Республики, временно хранящихся в архивном секторе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28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тование архивного сектора архивными документами, отнесенными к собственности УР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28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полнить Архивный фонд УР документами, востребованными в исторической перспективе.</w:t>
            </w:r>
          </w:p>
        </w:tc>
        <w:tc>
          <w:tcPr>
            <w:tcW w:w="2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нято документов, относящихся к собственности УР – 510 ед.хр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й  учет архивных документов, отнесенных к собственности УР временно хранящихся в архивном секторе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28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гласованы  и утверждены на ЭПМК Комитета по делам  архивов при Правительстве УР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писи на документы постоянного хранения –3 организаций, 591 ед.хр.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писи дел по личному составу – 1 организации, 25 ед.хр.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8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29"/>
        <w:gridCol w:w="489"/>
        <w:gridCol w:w="368"/>
        <w:gridCol w:w="2620"/>
        <w:gridCol w:w="599"/>
        <w:gridCol w:w="1528"/>
        <w:gridCol w:w="708"/>
        <w:gridCol w:w="426"/>
        <w:gridCol w:w="317"/>
        <w:gridCol w:w="108"/>
        <w:gridCol w:w="527"/>
        <w:gridCol w:w="472"/>
        <w:gridCol w:w="277"/>
        <w:gridCol w:w="250"/>
        <w:gridCol w:w="317"/>
        <w:gridCol w:w="987"/>
        <w:gridCol w:w="236"/>
        <w:gridCol w:w="52"/>
        <w:gridCol w:w="1012"/>
        <w:gridCol w:w="122"/>
        <w:gridCol w:w="998"/>
        <w:gridCol w:w="420"/>
        <w:gridCol w:w="680"/>
        <w:gridCol w:w="29"/>
        <w:gridCol w:w="210"/>
        <w:gridCol w:w="258"/>
        <w:gridCol w:w="235"/>
        <w:gridCol w:w="644"/>
        <w:gridCol w:w="1020"/>
      </w:tblGrid>
      <w:tr>
        <w:trPr>
          <w:trHeight w:val="282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P15"/>
            <w:bookmarkStart w:id="1" w:name="RANGE!A1%3AP15"/>
            <w:bookmarkEnd w:id="1"/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928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а 5. Отчет об использовании бюджетных ассигнований бюджета муниципального района на реализацию муниципальной программы  </w:t>
            </w:r>
          </w:p>
        </w:tc>
        <w:tc>
          <w:tcPr>
            <w:tcW w:w="18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928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чет об использовании бюджетных ассигнований бюджета муниципального района на реализацию муниципальной программы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состоянию на 31.12.2024 года</w:t>
            </w:r>
          </w:p>
        </w:tc>
        <w:tc>
          <w:tcPr>
            <w:tcW w:w="18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 подпрограммы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рхивное дело</w:t>
            </w:r>
          </w:p>
        </w:tc>
        <w:tc>
          <w:tcPr>
            <w:tcW w:w="20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1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д бюджетной классификации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ходы бюджета муниципального района, тыс.рублей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ассовые расходы, %</w:t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ГРБС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з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Ц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Р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лан на отчетный пери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 плану на отчетный год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 плану на отчетный период</w:t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рхивное дело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 государственных полномочий в области архивного дела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 исполнитель - Архивный сектор Отдела культуры Администрации Вавожского рай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6003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,247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86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86,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25,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 хранящихся в архивном секторе 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: Муниципальное казенное учреждение «Централизованная бухгалтерия  МО «Вавожский район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20436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,  129, 244, 247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8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8,9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8,9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9"/>
        <w:gridCol w:w="2120"/>
        <w:gridCol w:w="5120"/>
        <w:gridCol w:w="1480"/>
        <w:gridCol w:w="1560"/>
        <w:gridCol w:w="1860"/>
      </w:tblGrid>
      <w:tr>
        <w:trPr>
          <w:trHeight w:val="282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2" w:name="RANGE!A1%3AG16"/>
            <w:bookmarkStart w:id="3" w:name="RANGE!A1%3AG16"/>
            <w:bookmarkEnd w:id="3"/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27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а 6. Отчет о расходах на реализацию муниципальной программы за счет всех источников финансирования</w:t>
            </w:r>
          </w:p>
        </w:tc>
      </w:tr>
      <w:tr>
        <w:trPr>
          <w:trHeight w:val="36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27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чет о расходах на реализацию муниципальной программы за счет всех источников финансирования по состоянию на 31.12.2024 года</w:t>
            </w:r>
          </w:p>
        </w:tc>
      </w:tr>
      <w:tr>
        <w:trPr>
          <w:trHeight w:val="36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100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рхивное дело</w:t>
            </w:r>
          </w:p>
        </w:tc>
      </w:tr>
      <w:tr>
        <w:trPr>
          <w:trHeight w:val="21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сточник финансирован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ценка расходов на отчетный год (согласно МП), тыс.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Фактические расходы на конец отчетного периода, нарастающим итогом, тыс.руб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rHeight w:val="675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хивное дело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4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униципального образования «Вавожский район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5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8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оценки эффективности муниципальной 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ы оценки эффективности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управл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управление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Вавожского района по социальным  вопросам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сектор Отдела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3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дело</w:t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sectPr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ценка эффек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9/3 «Архивное дело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 степени достижения планового значения каждого целевого показателя (индикатора) муниципальной под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ставление  заявителям государственных и муниципальных услуг в  области архивного дела в установленные  законодательством сроки от  общего количества предоставленных государственных и муниципальных услуг в области архивного  дела:</w:t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1=100/100=1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оля архивных документов, хранящихся в архивном секторе в  нормативных  условиях, обеспечивающих их постоянное (вечное) хранение, в общем количестве документов муниципального архива: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П2=100/100=1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дельный вес архивных единиц хранения, включенных в автоматизированные информационно-поисковые системы в архивном секторе: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3=100/100=1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дельный вес документов архивного фонда Удмуртской Республики, хранящихся сверх установленных сроков их временного  хранения в  организациях- источниках комплектования архивного сектора: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П4=1,0/1,0=1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оля архивных документов, включая фонды аудио- и видеоархивов, переведенных в электронную  форму, в общем объеме хранящихся в архивном секторе: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5=1,0/1,0=1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 степени достижения плановых значений целевых показателей (индикаторов) муниципальной подпрограммы в целом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мп= 5/5= 1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степени реализации мероприятий муниципальной подпрограммы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Ммп=2/2=1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степени соответствия  запланированному уровню расходов (бюджетных ассигнований) муниципальной программы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мп= 1865,4/1804,7=1,03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эффективности использования  средств  бюджета  муниципального района на реализацию мероприятий муниципальной подпрограммы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бс=СМмп/СРмп=1/1=1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эффективности реализации муниципальной  подпрограммы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Эмп=СПмп х Эбс= 1 х 1 =1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вод: Эффективность реализации муниципальной подпрограммы признается – высокой.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муниципальной программы архивным  сектором Отдела культуры Администрации муниципального  образования «Муниципальный округ Вавожский район Удмуртской Республ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архивном  секторе Отдела культуры  Администрации Вавожского района (далее -  архивный сектор) по состоянию на 01.01.2025 года хранится 34314  единиц хранения за 1929-2018 годы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ческой документации – 27615 ед.х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ов личного  происхождения – 89 ед.х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ов по личному составу – 6554 ед.х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о-технической документации – 13 ед.х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документов – 33 ед.х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одокументов – 10 ед.х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общего объема документов, хранящихся в архивном секторе, 37,4% составляют документы государственной собственности Удмуртской Республ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4 год приня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ческой документ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1203 ед.хр. </w:t>
      </w:r>
    </w:p>
    <w:p>
      <w:pPr>
        <w:pStyle w:val="31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На заседании Межведомственной экспертно-проверочной методической комиссии (ЭПМК) Комитета по делам архивов при Правительстве  УР утверждены и согласов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и управленческой документации - 10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и документов по личному составу – 3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номенклатуры дел -  4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оложений об экспертных комиссиях – 2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положений об архивах – 2 организаций. 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упило запросов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-правового характера – 603;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атических – 53. Все запросы исполнены в законодательно установленные срок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24 году по заказам  граждан изготовлены ксерокопии архивных документов – 202 документа, 981 лист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ьзователей  архивной информацией в течение года было – 657 человек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дано документов во временное пользование – 4 ед.хр. Всего  выдача документов пользователям составила – 2909 ед.х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о 2 обследования состояния делопроизводства и архи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рхивным сектором в течение всего отчетного времени оказывалась методическая помощь и давались консультации работникам, ответственным за  делопроизводство и архив организаций – источников комплектования, всего 56 ч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течение 2024 года продолжилась  работа по вводу новых сведений и изменений в учетную базу данных «Архивный фонд». В раздел «Дело» введено 1203 ед.х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ичество единиц  хранения, всего внесенных в АПК «Архивный фонд» по состоянию на 01.01.2025 – 34314 ед.хр. Общее количество  единиц хранения – 34314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архив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тора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Л.Н.Кокорина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red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red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red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red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lang w:eastAsia="ru-RU"/>
        </w:rPr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3z0">
    <w:name w:val="WW8Num3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1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 w:val="false"/>
      <w:i w:val="false"/>
      <w:sz w:val="21"/>
      <w:szCs w:val="21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i w:val="false"/>
      <w:sz w:val="21"/>
      <w:szCs w:val="21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rFonts w:cs="Times New Roman"/>
      <w:b w:val="false"/>
      <w:i w:val="false"/>
      <w:sz w:val="21"/>
      <w:szCs w:val="21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  <w:sz w:val="24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9z2">
    <w:name w:val="WW8Num99z2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  <w:b w:val="false"/>
      <w:i w:val="false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  <w:b w:val="false"/>
      <w:i w:val="false"/>
      <w:sz w:val="22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cs="Times New Roman"/>
      <w:b w:val="false"/>
      <w:i w:val="false"/>
      <w:sz w:val="26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cs="Times New Roman"/>
    </w:rPr>
  </w:style>
  <w:style w:type="character" w:styleId="WW8Num131z2">
    <w:name w:val="WW8Num131z2"/>
    <w:qFormat/>
    <w:rPr>
      <w:rFonts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36z1">
    <w:name w:val="WW8Num13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10:00Z</dcterms:created>
  <dc:creator>Ольга</dc:creator>
  <dc:description/>
  <dc:language>en-US</dc:language>
  <cp:lastModifiedBy>User</cp:lastModifiedBy>
  <cp:lastPrinted>2021-03-23T09:45:00Z</cp:lastPrinted>
  <dcterms:modified xsi:type="dcterms:W3CDTF">2025-03-21T07:10:00Z</dcterms:modified>
  <cp:revision>2</cp:revision>
  <dc:subject/>
  <dc:title/>
</cp:coreProperties>
</file>