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АСПОРЯ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ы Администрации МО «Вавожский  район»  по основной деятельности,</w:t>
      </w:r>
    </w:p>
    <w:p>
      <w:pPr>
        <w:pStyle w:val="Normal"/>
        <w:jc w:val="center"/>
        <w:rPr/>
      </w:pPr>
      <w:r>
        <w:rPr>
          <w:sz w:val="28"/>
        </w:rPr>
        <w:t>принятые в 2006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554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175"/>
        <w:gridCol w:w="6"/>
        <w:gridCol w:w="1332"/>
        <w:gridCol w:w="4"/>
        <w:gridCol w:w="14"/>
        <w:gridCol w:w="5383"/>
        <w:gridCol w:w="2"/>
        <w:gridCol w:w="18"/>
        <w:gridCol w:w="1727"/>
        <w:gridCol w:w="6"/>
        <w:gridCol w:w="10"/>
        <w:gridCol w:w="2"/>
        <w:gridCol w:w="8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распоряж.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нятия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рганизации дежурства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озложении полномочия на Алмазову Л.Е. - председателя комитета по управле-нию муниципальным имуществом на период с 10.01. по 31.12.2006 года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значении директора муниципального унитарного предприятия «Земля» (МУП «Земля)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.0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оздании Координационного совета и рабочих групп по реализации приоритет-ных национальных проектов в Вавожском районе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.0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ередаче имущества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.0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ормативах потребления воды для скота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.0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распределении лесосечного фонда по главному пользованию из лимитов адми-нистрации на 2006 год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.0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оставлении списков получателей полисов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0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рганизации дежурства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0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плате денежной компенсации реабилитированной Ереминой А.А.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0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за услуги Вавожского филиала ГУП «Удмурттехин-вентаризация»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0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на регистрацию транспортного средства (автомашина КАМАЗ с прицепом)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0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расторжении трудового договора с Кислицыным В.С. - директором МУ по земельным отношениям в связи с переходом на другую работу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0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плате денежных средств опекуну  Поповой Е.В. В отношении опекаемых Попова А.П.и Попова А.П.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0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финансировани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.0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рганизации дежур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.0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оставе комиссии по подготовке к районным мероприятиям, посвященным Дню защитника Отечества и Междуна-родному женскому дню 8-ое марта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.0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установлении порядка доведения до сведения налогоплательщиков информа-ции по кадастровой стоимости земельных участков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0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0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0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0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значении руководителя практик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0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увеличении оплаты труда в МУП ЖКХ «Какмож»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0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0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0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оценоч-ной фирме ООО «Гарус» за оценку рыноч-ной стоимости автомобиля марки КАМАЗ-55102 и прицепа СЗАП-8527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.0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0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рганизации дежур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02.06</w:t>
            </w:r>
          </w:p>
        </w:tc>
        <w:tc>
          <w:tcPr>
            <w:tcW w:w="5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мировании ко дню защитника Отечества</w:t>
            </w:r>
          </w:p>
        </w:tc>
        <w:tc>
          <w:tcPr>
            <w:tcW w:w="1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5.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3.06.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кращении выплаты денежных средств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мировании к Международному женскому Дню 8-ое марта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по осущест- влению государственной регистрации учредительных документов муниципального образовательного учреждения дополни- тельного образования детей «Районный Центр детского творчества» Вавожского района Удмуртской Республики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по осущест- влению государственной регистрации учредительных документов муниципального образовательного учреждения Нюрдор-Котьинская средняя общеобразовательная школа Вавожского района Удмуртской Республики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по осущест- влению государственной регистрации учредительных документов муниципального образовательного учреждения Брызгалов-  ская средняя общеобразовательная школа Вавожского района Удмуртской Республики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по осущест- влению государственной регистрации учредительных документов муниципального образовательного учреждения Гурезь-Пудгинская средняя общеобразовательная школа Вавожского района Удмуртской Республики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по осущест- влению государственной регистрации учредительных документов муниципального образовательного учреждения Ново-  биинская средняя общеобразовательная школа Вавожского района Удмуртской Республи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по осущест- влению государственной регистрации учредительных документов муниципального образовательного учреждения Больше- можгинская основная общеобразовательная школа Вавожского района Удмуртской Республики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по осущест- влению государственной регистрации учредительных документов муниципального образовательного учреждения Вавожская средняя общеобразовательная школа Вавожского района Удмуртской Республики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по осущест- влению государственной регистрации учредительных документов муниципального образовательного учреждения Больше- волковская средняя общеобразовательная школа Вавожского района Удмуртской Республики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1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по осущест- влению государственной регистрации учредительных документов муниципального образовательного учреждения Водзи- монская средняя общеобразовательная школа Вавожского района Удмуртской Республики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2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по осущест- влению государственной регистрации учредительных документов муниципального образовательного учреждения Зямбай- гуртская средняя общеобразовательная школа Вавожского района Удмуртской Республики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по осущест- влению государственной регистрации учредительных документов муниципального образовательного учреждения Тыловыл- Пельгинская средняя общеобразовательная школа Вавожского района Удмуртской Республики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по осущест- влению государственной регистрации учредительных документов муниципального образовательного учреждения Ожгинская основная общеобразовательная школа Вавожского района Удмуртской Республи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по осущест- влению государственной регистрации учредительных документов муниципального образовательного учреждения Каменно- ключинская основная общеобразовательная школа Вавожского района Удмуртской Республики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значении ответственных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7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запрете парковки служебного и личного автотранспорта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0306.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по осущест- влению государственной регистрации учредительных документов муниципального образовательного учреждения Воли-пельгинская средняя общеобразовательная школа Вавожского района Удмуртской Республики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оздании комиссии по размещению заказов на поставку товаров, выполнение работ, оказание услуг для муниципальных нужд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финансировании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3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аспоряжение № 7 от 17 января 2006 года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4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5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финансировании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на оказание материальной помощи для наименее защищенных граждан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9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оздании межведомственной комиссии по контролю за полнотой и своевременностью выплаты заработной платы на территории муниципального образования «Вавожский район»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ередаче имущества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1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2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3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Управлению Федеральной регистрационной службы по Удмуртской Республике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Управлению Федеральной регистрационной службы по Удмуртской Республик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5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Управлению сельского хозяйства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МО «Брызгаловское»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7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кращении выплаты денежных средств на содержание опекаемой Свищевой Ксении, 1992 г.р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кращении выплаты денежных средств опекаемым Кадровым Николаю, Илье, Ксении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.03.06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значении ответственного по размещению информации по муниципальным закупкам МО «Вавожский район» на официальном сайте Удмуртской Республики в сети Интернет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.04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увеличении оплаты труда в МУП «Вавожский рынок»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1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-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.04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оздании районной конкурсной комиссии по организации конкурсного отбора лучших школ и учителей района в рамках реализации приоритетного национального проекта «Образование»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2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.04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оведении проверок по воинскому учету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3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.04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аспоряжение главы Администрации Вавожского района № 264 от 18.11.2004 г.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04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на оказание материальной помощи для наименее защищенных граждан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5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04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рганизации дежурства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6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04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озложении обязанностей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7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04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увеличении норм расхода ГСМ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8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04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Управ-лению Федеральной Регистрационной службы по Удмуртской Республике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04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МУСО «КЦСОН»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0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04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МУСО «КЦСОН»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1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04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разрешении совершать сделки рознич-ной купли - продажи без заключения письменной формы договора на сумму до 60 тыс. руб. по одной сделке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2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04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аздновании Дня Победы в Вавожском районе в 2006 году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3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04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поправок в бюджетную роспись расходов ОМ «Вавожский район» на 2006 год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4.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.04.06</w:t>
            </w:r>
          </w:p>
        </w:tc>
        <w:tc>
          <w:tcPr>
            <w:tcW w:w="5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оведении акции «Дня защиты окружающей среды от экологической опасности» и составе комиссии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.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04.06</w:t>
            </w:r>
          </w:p>
        </w:tc>
        <w:tc>
          <w:tcPr>
            <w:tcW w:w="5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командировке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6.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04.06</w:t>
            </w:r>
          </w:p>
        </w:tc>
        <w:tc>
          <w:tcPr>
            <w:tcW w:w="5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по осущест-влению государственной регистрации дополнений в Устав муниципального учреждения социального обслуживания «Комплексный центр социального обслу-живания населения»</w:t>
            </w:r>
          </w:p>
        </w:tc>
        <w:tc>
          <w:tcPr>
            <w:tcW w:w="1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.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04.06</w:t>
            </w:r>
          </w:p>
        </w:tc>
        <w:tc>
          <w:tcPr>
            <w:tcW w:w="5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рганизации дежурства в праздничные дни</w:t>
            </w:r>
          </w:p>
        </w:tc>
        <w:tc>
          <w:tcPr>
            <w:tcW w:w="1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8.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04.06</w:t>
            </w:r>
          </w:p>
        </w:tc>
        <w:tc>
          <w:tcPr>
            <w:tcW w:w="5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МУСО «КЦСОН»</w:t>
            </w:r>
          </w:p>
        </w:tc>
        <w:tc>
          <w:tcPr>
            <w:tcW w:w="1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9.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04.06</w:t>
            </w:r>
          </w:p>
        </w:tc>
        <w:tc>
          <w:tcPr>
            <w:tcW w:w="5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.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04.06</w:t>
            </w:r>
          </w:p>
        </w:tc>
        <w:tc>
          <w:tcPr>
            <w:tcW w:w="5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Вавожско-му филиалу ГУП «Удмурттехинвентари-зация» за техническую инвентаризацию и паспортизацию объекта недвижимости по адресу: УР, с.Вавож, ул.Советская, д.22</w:t>
            </w:r>
          </w:p>
        </w:tc>
        <w:tc>
          <w:tcPr>
            <w:tcW w:w="1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1.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04.06</w:t>
            </w:r>
          </w:p>
        </w:tc>
        <w:tc>
          <w:tcPr>
            <w:tcW w:w="5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МВД УР за снятие с учета транспортного средства (автомашина КАМАЗ с прицепом)</w:t>
            </w:r>
          </w:p>
        </w:tc>
        <w:tc>
          <w:tcPr>
            <w:tcW w:w="1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2.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04.06</w:t>
            </w:r>
          </w:p>
        </w:tc>
        <w:tc>
          <w:tcPr>
            <w:tcW w:w="5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оздании штаба по проведению весенне - полевых и уборочных работ в 2006 году</w:t>
            </w:r>
          </w:p>
        </w:tc>
        <w:tc>
          <w:tcPr>
            <w:tcW w:w="1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3.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04.06</w:t>
            </w:r>
          </w:p>
        </w:tc>
        <w:tc>
          <w:tcPr>
            <w:tcW w:w="5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еречис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4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.05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Управле-нию Федеральной регистрационной служ-бы по УР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.05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Вавож-скому филиалу ГУП «Удмурттехинвента-ризация» за выполнение работ по объекту недвижимости по адресу: УР, Вавожский район» с.Какмож, ул.Станционная, д.36 (здание библиотеки и музыкальной школы).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6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.05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ООО «Можгинская оценочная компания» за выполнение работ по оценке объекта недвижимости по адресу: УР, Вавожский район, с.Какмож, ул.Станционная, д.36 (здание библиотеки и музыкальной школы)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7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03.05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ООО «Можгинская оценочная компания» за выполнение работ по оценке объекта недвижимости по адресу: УР, Вавожский район, с.Какмож, ул.Станционная, д.36 (здание библиотеки и музыкальной школы)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8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.05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мировании Селиванова А.Б.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05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кращении отопительного сезона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05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увеличении норм расхода топлива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1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05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отпуска без содержания Селиванову А.Б.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05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тавке водителя автобуса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3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05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4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05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огашении задолженности по предос-тавлению льгот по оплате жилья и коммунальных услуг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05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овышении должностных окладов работникам, занимающим должности, не отнесенные к муниципальным должностям и осуществляющим техническое обеспече-ние деятельности органов местного само-управления и рабочих, обслуживающих деятельность органов местного самоуп-равления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6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05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бюджетную роспись расходов МО «Вавожский район»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7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05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на оказание материальной помощи для наименее защищенных граждан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8.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05.06</w:t>
            </w:r>
          </w:p>
        </w:tc>
        <w:tc>
          <w:tcPr>
            <w:tcW w:w="5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оведении инвентаризации защитных сооружений гражданской обороны на территории МО «Вавожский район»</w:t>
            </w:r>
          </w:p>
        </w:tc>
        <w:tc>
          <w:tcPr>
            <w:tcW w:w="1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9.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5.06</w:t>
            </w:r>
          </w:p>
        </w:tc>
        <w:tc>
          <w:tcPr>
            <w:tcW w:w="5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0.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5.06</w:t>
            </w:r>
          </w:p>
        </w:tc>
        <w:tc>
          <w:tcPr>
            <w:tcW w:w="5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1.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5.06</w:t>
            </w:r>
          </w:p>
        </w:tc>
        <w:tc>
          <w:tcPr>
            <w:tcW w:w="5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муниципаль-ного заказчика</w:t>
            </w:r>
          </w:p>
        </w:tc>
        <w:tc>
          <w:tcPr>
            <w:tcW w:w="1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2.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.05.06</w:t>
            </w:r>
          </w:p>
        </w:tc>
        <w:tc>
          <w:tcPr>
            <w:tcW w:w="5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3.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.05.06</w:t>
            </w:r>
          </w:p>
        </w:tc>
        <w:tc>
          <w:tcPr>
            <w:tcW w:w="5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машины скорой помо-щи на проведение 8-х районных летних сельских спортивных игр с 10.00 до 15.00 часов в с.Вавож</w:t>
            </w:r>
          </w:p>
        </w:tc>
        <w:tc>
          <w:tcPr>
            <w:tcW w:w="1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4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6.0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5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06.0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6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06.0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значении ответственного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7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06.0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8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06.0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одтверждении звания «народный» (образцовый) коллектив любительского художественного творчества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9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.06.0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0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.06.0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1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.06.0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реструктуриз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2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06.0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3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06.0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 средс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06.0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писании задолжен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5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06.0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 дополнений в Распоряжение № 51 от 06.03.2006 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6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06.0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7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06.0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8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06.0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9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6.0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бюджетную роспись расходов муниципального образования «Вавожский район» на 2006 год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0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.07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оздании рабочей группы по разработке финансовой и экономической базы муниципальных образований поселений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1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.07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оздании рабочей комиссии по разграничению муниципального имущества между муниципальным районом и вновь образованными муниципальными образованиям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.07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3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.07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помещений и услуг для работы лиц, осуществляющих сбор сведений об объектах сельскохозяй-ственной перепис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4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.07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финансировани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5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4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.07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оздании комиссии по передаче социально-значимых объектов с баланса ОАО «Ритм» в муниципальную собственность Вавожского рай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6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.07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разрешении на вступление в брак Изместьевой Екатерине Андреевне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7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.07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районном комитете по подготовке к пандемии грипп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8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7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07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для выплаты государственной пошлины в Вавожский районный суд УР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9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07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0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07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1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07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финансировани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2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07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озложении обязанностей по ведению воинского учета и бронированию граждан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3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07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4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3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8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на оказание материальной помощи для малообеспеченных граждан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5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8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6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.08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оведении сезонных работ в с/х предприятиях Вавожского района в 2006 г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7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6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08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ременном вселении в квартиру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8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.08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машины скорой помощ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9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08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анитарно-противоэпидемической комиссии МО «Вавожский район»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0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9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08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1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08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2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08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3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08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иостановлении предоставления субсидий на оплату жилья и коммунальных услуг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4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8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денежных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5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8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РУНО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6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8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7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8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8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8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9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8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0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9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8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рганизации и проведении Месячника безопасности детей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1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формлении бесплатной подписки районной газеты «Авангард»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2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поправок в бюджетную роспись расходов МО «Вавожский район»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3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4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3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5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4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6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значении ответственных за предоставление субсидий на обеспечение жильем молодых специалисто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7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6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МУСО «КЦСОН»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8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на оказание материальной помощи для малообеспеченных граждан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9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одействии избирательным комиссиям в подготовке и проведении на территории Вавожского района выборов депутатов представительного органа МО «Вавожский район»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0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помещений террито-риальной избирательной комисси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1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0 -р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ети наблюдения и лабораторного контроля гражданской обороны МО «Вавожский район»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2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направлении средств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3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аспоряжение Администрации МО «Вавожский район» от 26.07.2006 г. № 142 «О выделении денежных средств»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4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5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поправок в бюджетную роспись расходов МО «Вавожский район» на 2006 год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6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7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8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9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8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0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1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2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1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чале отопительного сез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3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аче денежных средств Булдаковой Н.М. на опекаемых Мурашову Екатерину Александровну и Желдубина Павла Николаевич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4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5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иостановлении предоставления субсидий на оплату жилья и коммунальных услуг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6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МУСО «КЦСОН»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7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8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9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разрешении перечисления средств в адрес ОАО «Вавожское ЖКХ»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0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9.0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автотранспорт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1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10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дежурстве водителей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2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.10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финансировании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3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.10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4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10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. машины скорой помощи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5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10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овышении должностных окладов работникам, занимающим должности, не отнесенные к муниципальным должностям и осуществляющим техническое обеспече-ние деятельности органов местного само-управления и рабочих, обслуживающих деятельность органов местного самоуп-равления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6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10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кращении предоставления субсидий на оплату жилья и коммунальных услуг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7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6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10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поправок в бюджетную роспись расходов МО «Вавожский район» на 2006 год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8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7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10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поправок в бюджетную роспись расходов МО «Вавожский район» на 2006 год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9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8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10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9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10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10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10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финансировании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3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10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одаже автомобиля марки УАЗ-3152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4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10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аздновании 86-ой годовщины госу-дарственности Удмуртии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5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10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ыделении денежных средств на оказание материальной помощи для малообеспеченных граждан 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6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10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кровельной жести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7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6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10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рганизации дежурства в праздничные дни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8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7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10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увеличении норм расхода ГСМ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9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7-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.1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бразовании конкурсной комиссии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0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.1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на реги-страцию права муниципальной собствен-ности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1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8-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.1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оздании комиссии для списания основных средств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2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9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.1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кращении выплаты денежных средств опекаемой Азиатцевой Л.С., 28.05.1996 г.р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3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.1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на регистрацию сделки по договору купли - продажи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4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1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дополнительной жилой площади и разрешении на перепланировку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5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1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6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1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использовании средств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7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1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на реги-страцию права муниципальной собствен-ности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4-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1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1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ыделении денежных средств на оказа-ние материальной помощи для малообес-печенных граждан 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0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1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режиме работы поликлиники МУЗ «Вавожская ЦРБ»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1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7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1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2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1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3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1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4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-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1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оведении инвентаризации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5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1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естр муници-пальных служащих Управления сельского хозяйства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6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11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МУСО «КЦСОН»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7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поправок в бюджетную роспись МО «Вавожский район» на 2006 г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8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2-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 обеспечению пожарной безопасности объектов с массовым пребыванием людей в период проведения Новогодних елок, Рождественских праздников 2007 года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9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0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бразовании комиссии по преду-преждению и ликвидации чрезвычайных ситуаций и обеспечению пожарной безо-пасности Администрации МО «Вавожский район»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Утр. Силу от 10.02.12 № 1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1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2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6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3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7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рганизации дежурства в праздничные дни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4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8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на регистрацию объектов муниципальной собственности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5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9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6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9-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разрешении на разработку лесосек через Лесной аукцион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7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за оформление землеустроительного дела по отводу земельного участка для размещения здания редакции газеты «Авангард»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8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ыделении денежных средств за услуги Вавожского филиала ГУП «Удмурттех-инвентаризация» 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9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на регистрацию объектов муниципальной собственности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0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рганизации защищенного информационного обмена в электронном виде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1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2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3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4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7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иостановлении предоставления субсидий на оплату жилья и коммунальных услуг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5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8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кращении предоставления субсидий на оплату жилья и коммунальных услуг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6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9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8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ередаче имущества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9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0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поправок в бюджетную роспись расходов МО «Вавожский район» на 2006 год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1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2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писании задолженности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3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6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 изменений   в   распоряжение № 7 от 17 января 2006 года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4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огашении задолженности по предоставлению льгот по оплате жилья и коммунальных услуг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5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8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писании основных средств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6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9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иеме – передаче работ, выполненных по реконструкции объектов в рамках оптимизации расходов учреждений бюджетной сферы на 2006 год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7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12.06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иеме – передаче работ, выполненных по реконструкции объектов в рамках оптимизации расходов учреждений бюджетной сферы на 2006 год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0:00:00Z</dcterms:created>
  <dc:creator>nn</dc:creator>
  <dc:description/>
  <dc:language>en-US</dc:language>
  <cp:lastModifiedBy>user</cp:lastModifiedBy>
  <dcterms:modified xsi:type="dcterms:W3CDTF">2006-08-01T06:52:00Z</dcterms:modified>
  <cp:revision>3</cp:revision>
  <dc:subject/>
  <dc:title>РАСПОРЯЖЕНИЯ</dc:title>
</cp:coreProperties>
</file>