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муниципального образования «Муниципальный округ Вавожский  район Удмуртской Республики» по основной деятель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ые  в  2024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615"/>
        <w:gridCol w:w="5103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, обеспечивающего техническое обслуживание и восстановление функционирования АРМ системы-112, установленного в единой дежурно-диспетчерской служб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бюджетного учреждения культуры «Вавожский районный дом культуры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автобу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начисленных сумм неустоек (штрафов, пен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величении норм 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предоставление и актуализацию информации о перечнях муниципального имущества, предназначенного для предоставления субъектам МСП и самозанятым гражданам, и оказание им имущественной поддерж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Инструкции о пропускном и внутриобъектовом режимах в здан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непланового задания на проведение внепланового выездного  обследования земельного участка, расположенного по адресу: Удмуртская Республика, Вавожский район, с.Вавож, ул. Советская, д.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многоквартирных домов аварийными и подлежащими сносу и определении срока отселения физических л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оступлению и выбытию ак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инвентаризационной комисс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7 от 14.11.2024</w:t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, за решение вопросов информационной безопас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с баланса Администрации муниципального образования «Муниципальный округ Вавожский район Удмуртской Республики» на баланс Гурезь-Пудгинского территориального отде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31.01.2022 года № 4 «Об утверждении учетной полит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ечня конфиденциальных сведений и списка лиц, допускаемых к установлению контактов с иностранными организациям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актуализации схем водоснабжения и водоотведения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Гурезь-Пудгин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Республиканском смотре-конкурсе «Равняемся на героев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укомплектации и списании с баланса движимого имуществ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проведении инвентариза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гистрации и перерегистрации легковых автомобиле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норм расхода топлива автомобиля и применении необходимых коэффициент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начисленных сумм неустоек (штрафов, пен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Какмож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Гурезь-Пудгин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инвентаризационной комисс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 передаче недвижимого имущества с баланса Администрации муниципального образования «Муниципальный округ Вавожский район Удмуртской Республики» на баланс Гурезь-Пудгин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начисленных сумм неустоек (штрафов, пен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концессионного соглашения в отношении объектов теплоснабжения, водоснабжения и водоотведения, расположенных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начисленных сумм неустоек (штрафов, пен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 утверждении перечня конфиденциальных сведений и списка лиц, допускаемых к установлению контактов с иностранными организациям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nn</dc:creator>
  <dc:description/>
  <cp:keywords/>
  <dc:language>en-US</dc:language>
  <cp:lastModifiedBy>Prozaeva_AV</cp:lastModifiedBy>
  <cp:lastPrinted>2022-12-27T16:06:00Z</cp:lastPrinted>
  <dcterms:modified xsi:type="dcterms:W3CDTF">2025-01-20T09:24:00Z</dcterms:modified>
  <cp:revision>162</cp:revision>
  <dc:subject/>
  <dc:title>РАСПОРЯЖЕНИЯ</dc:title>
</cp:coreProperties>
</file>