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 муниципального образования «Муниципальный округ Вавожский  район Удмуртской Республики» по основной деятельности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нятые  в  2023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40"/>
        <w:gridCol w:w="1615"/>
        <w:gridCol w:w="5103"/>
        <w:gridCol w:w="17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реализацию национального проекта «Безопасные и качественные автомобильные дороги»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по организации ритуальных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инвестиционной коман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29 от 29.06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по ремонту муниципальной  квартиры в с. Вавож, ул. Гагарина, д.11 кв.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организацию работы по интеграции средства индивидуальной мобильности в транспортные системы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» на баланс Муниципального казенного учреждения «Централизованная бухгалтерия Вавожский район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имущества с баланса Администрации муниципального образования «Муниципальный округ Вавожский район Удмуртской Республики» на баланс Большеволковского территориального отдела, Вавожского территориального отдела, Какможского территориального отдела и Тыловыл-Пельгинского территориального отде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и постановке на балансовый учет движимого имущества по результатам разукомплек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председателя экзаменационной комиссии для проведения итоговой аттестации обучающихся МБУ ДО «Вавожская детская школа искусств имени В.П.Винокурова», освоивших дополнительные предпрофессиональные общеобразовательные прграммы в области искусст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Муниципальный округ Вавожский район Удмуртской Республики» от 31.01.2022 года №4 «Об утверждении учетной полит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должностного лица за реализацию мероприятий муниципальной программы «Энергосбережение и повышение энергетической эффективности в муниципальном образовании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аспоряжения Администрации Вавожского района от 01.07.2022 №47 «О создании инвентаризационной комиссии» и  от 16.06.2022 № 31 «О создании комиссии по поступлению и выбытию активов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5 от 23.05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сполнителей, ответственных за заключение соглашений, формирование отчетности в государственной интегрированной информационной системе управления общественными финансами «Электронный бюджет» и в государственной информационной системе «Автоматизированная информационная система управления бюджетным процессом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и постановке на балансовый учёт движимого имущества по результатам разукомплек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аспоряжения Администрации Вавожского района от 01.07.2022 № 47 «О создании инвентаризационной комиссии» и от 16.06.2022 №31 «О создании комиссии по поступлению и выбытию активов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5 от 23.05.2024</w:t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расследованию массовой гибели пчёл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1 от 11.04.2024</w:t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2.06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должностных лиц, наделенных правом использования электронной цифровой подписи при обмене информацией в системах межведомственного электронного взаимодействия в рамках оказания услуг для государственных и муниципальных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приемочной комиссии по приёмке в эксплуатацию объекта «Выполнение работ по ремонту автомобильных дорого местного значения в Вавожском районе Удмуртской Республики, в рамках федерального проекта «Региональная и местная дорожная сет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по ремонту помещений редакции газеты «Авангард» Вавожского райо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инвестиционной коман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3 от 17.07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Муниципальный округ Вавожский район Удмуртской Республики» от 27.01.2022 №3 « О наделении полномочиями и назначении ответственных лиц по работе в федеральной информационной адресной системе (ФИАС)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инвестиционной коман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постановлением № 1108 от 26.12.2024</w:t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квалификационной категории «спортивный судья второй категори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по ремонту муниципальной квартиры в д.Ожги, ул. Евдокимова, д.2,  кв.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по ремонту  муниципальной квартиры в с. Нюрдор-Котья, ул. Чапаева, д.6,  кв.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по ремонту муниципальной квартиры в с. Вавож, ул. Гагарина, д.11 кв.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существлении закупки по ремонту муниципальной квартиры в с. Вавож, ул. Советская, д.21  кв.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существлении закупки по ремонту второго этажа здания врачебной амбулатории с жилыми помещениями (комнатами) коридорной системы в с. Нюрдор-Котья,  ул. Советская, д.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9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я Администрации Вавожского района от 16.06.2022 №31 «О создании комиссии по поступлению и выбытию активов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5 от 23.05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9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я Администрации Вавожского района от 01.07.2022 №47 «О создании инвентаризационной комисси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6 от 23.05.2024</w:t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9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взаимодействие с Центром управления региона Удмуртской Республ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создании рабочей группы по осуществлению мероприятий по выявлению правообладателей ранее учтенных объектов недвижимост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№ 44-ФЗ «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Вавож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Отдела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инвентаризаци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для информационного обмена с ГИС ГМ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многоквартирных домов аварийными и подлежащими сносу и определении срока отселения физических л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материальных запасов с баланса Администрации муниципального образования «Муниципальный округ Вавожский район Удмуртской Республики» на баланс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Муниципальный округ Вавожский район Удмуртской Республики» от 29 декабря 2022 года № 99 «Об утверждении Муниципального плана работы и целевых показателей  по реализации Концепции развития дополнительного образования детей в муниципальном образовании «Муниципальный округ Вавожский район Удмуртской Республики» до 2030 год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за ведение ФГИС Д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назначении ответственного лица за организацию подключения к системе «Единый домен органов государственной власти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за информационное сопровождение национальных проектов в АИС «Контент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оздании комиссии по ликвидации неиспользуемых скотомогильников (биотермических ям)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Муниципальный округ Вавожский район Удмуртской Республики» от 07.11.2022 № 80 «О назначении комиссии для оценки знаний должностных инструкций», практических навыков в работе на автоматизированном рабочем месте, допуска к самостоятельному несению дежурства диспетчеров единой дежурно-диспетчерской службы Администрация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ликвидации неиспользуемого скотомогильника (биотермической ямы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создании комиссии по оценке возрастных отходов, принимаемых к учету по результату реконструкции, модернизации, ремонта объектов муниципальной собственност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одготовки дежурно-диспетчерского персонала Единой дежурно-диспетчерской службы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лана проведения аудиторских мероприятий на 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369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3:00Z</dcterms:created>
  <dc:creator>nn</dc:creator>
  <dc:description/>
  <cp:keywords/>
  <dc:language>en-US</dc:language>
  <cp:lastModifiedBy>Prozaeva_AV</cp:lastModifiedBy>
  <cp:lastPrinted>2022-12-27T16:06:00Z</cp:lastPrinted>
  <dcterms:modified xsi:type="dcterms:W3CDTF">2025-01-20T09:19:00Z</dcterms:modified>
  <cp:revision>151</cp:revision>
  <dc:subject/>
  <dc:title>РАСПОРЯЖЕНИЯ</dc:title>
</cp:coreProperties>
</file>