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Администрации МО «Муниципальный округ Вавожский  район Удмуртской Республики»  по основной деятельности 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4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93"/>
        <w:gridCol w:w="1615"/>
        <w:gridCol w:w="5756"/>
        <w:gridCol w:w="17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.11.202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 утверждении состава комиссии по подведению итогов конкурса на соискание премии имени Кузебая Герда за 2021 год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внутреннего финансового ауди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ой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илизационной работы                                                               Н.В. Смерд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142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nn</dc:creator>
  <dc:description/>
  <cp:keywords/>
  <dc:language>en-US</dc:language>
  <cp:lastModifiedBy>Prozaeva_AV</cp:lastModifiedBy>
  <cp:lastPrinted>2022-03-15T09:07:00Z</cp:lastPrinted>
  <dcterms:modified xsi:type="dcterms:W3CDTF">2025-01-20T10:13:00Z</dcterms:modified>
  <cp:revision>173</cp:revision>
  <dc:subject/>
  <dc:title>РАСПОРЯЖЕНИЯ</dc:title>
</cp:coreProperties>
</file>