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ы Администрации МО «Вавожский  район»  по основной деятельност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нятые  в  январе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46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65"/>
        <w:gridCol w:w="20"/>
        <w:gridCol w:w="16"/>
        <w:gridCol w:w="1284"/>
        <w:gridCol w:w="40"/>
        <w:gridCol w:w="5241"/>
        <w:gridCol w:w="1876"/>
        <w:gridCol w:w="9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споряж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лиц, ответственных за состояние условий и охраны труда, организацию работы по охране труда в Администрации МО «Вавожский район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1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аспоряже-ния Администрации МО «Вавожский район» от 26.08.2009 г. № 143 «О порядке разработки и утверждения административ-ных регламентов исполнения муниципаль-ных функций и административных регла-ментов предоставления муниципальных услуг в МО «Вавожский район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лица ответственного за координацию работ по организации видеотрансляции с избирательных участков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 Администрации МО «Вавожский район» от 15 мая 2007 года № 54 «О создании комиссии по безопасности дорожного движения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едоставлении машины скорой помощ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уполномоченного представи-теля Администрации МО «Вавожский рай-он» при проведении публичн. мероприят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зовании комиссии по предупреж-дению и ликвидации чрезвычайных ситуа-ций и обеспечению пожарной безопасности Администрации МО «Вавожский район»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Устав автономного учреждения «Много-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но - сметной доку-ментации объектов, включенных в проект Программы модернизации здравоохранения Удмуртской Республики на 2011 - 2012 годы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бюджетного учреждения культуры «Вавожский районный Дом культуры»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1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2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-сидий на оплату жилого помещения и ком-мунальных усл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жведомственной рабочей группе по созданию в Вавожском районе системы обеспечения вызова экстренных опера-тивных служб по единому номеру «112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аттестации муниципальных служащих Администрации Вавожского района и назначении аттестационной комисси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муниципальных услуг, требующих межведомственного информационного взаимодейств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.2012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7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1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фессиональной программы подготовки специалистов единой дежурной диспетчерской служб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за предостав-ление социальных выплат в рамках ФЦП «Социальное развитие села до 2013 год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кращении и введении должностей муниципальных служащих и должности, не являющейся должностью муниципальной службы в структуре Администрации Вавожск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ъявлении конкурса на замещение вакантной должности муниципальной службы специалист-эксперт-инспектор по охране труда отдела по строительству и ЖКХ Администрации Вавожск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едоставления субсидий  на оплату жилого помещения и комму-нальных услуг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бследованию жилого дома, расположенного по адресу: Малопургинский район, с. Кечево, ул. Заречная д. 2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лимитов расходов на использование сотовой связи главой Администрации Вавожского район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комплексной проверки эксплуатационного состояния улично-дорожной сети по Вавожскому району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-ществлению государственной регистрации учредительных документов Муниципа-льного бюджетного образовательного уч-реждения дополнительного образования детей «Районный Центр детского творчества» с. Вавож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ершении отопительного периода в Вавожском районе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1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5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-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.05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лате за отопление детского са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ответственных лиц по предоставлению информации для включения в государственную информационную систему в области энергосбережения и повышения энергетической эффективности (ГИС «Энергоэффективность»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189 от 21.112017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на проведение ремонта жилого помещ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уставного фонда Муниципального унитарного предприятия «Вавожский рынок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за занесение данных при помощи программного комплекса автоматизированное рабочее место «Мониторинг энергоэффективности. Регламентированная отчетность»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188 от 21.11.2017г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ответственного лица за решение организационных вопросов стажировки по использованию системы </w:t>
            </w:r>
            <w:r>
              <w:rPr>
                <w:sz w:val="26"/>
                <w:szCs w:val="26"/>
                <w:lang w:val="en-US"/>
              </w:rPr>
              <w:t>DIRECTUM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должностей муниципальной службы Администрации Вавожского района, при замещении которых гражданин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управления данной организацией входили в должностные обязанности муниципального служащего, без согласия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13.06.13 № 81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размещения сведений о доходах, об имуществе и обязательствах имущественного характера муниципальных служащих Администрации Вавожского района и членов их семей на официальном сайте МО «Вавожский район»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38 от 06.05.2016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-рации изменений, вносимых в учреди-тельные документы Муниципального бюд-жетного образовательного учреждения до-полнительного образования детей Вавож-ской детско-юношеской спортивной школы Вавожского района Удмуртской Республик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ведении в состав комиссии по предупреждению и ликвидации чрезвы-чайных ситуаций и обеспечению пожарной безопасности Администрации МО «Вавож-ский район»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ри электронном документооборот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.07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назначении администраторов участников «Системы исполнения регламентов Удмуртс-кой Республики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.07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финансирова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.07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распоряжение Администрации Вавожского района от 11.10.2011 г. № 213 «О создании информационной базы рисков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.07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назначении ответственных лиц при электронном документооборот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07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 выделении средств 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.07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завершении аттестации рабочих мест по условиям труда и утверждении ее результатов в Администрации МО «Вавожский район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.07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распоряжение Администрации Вавожского района от 16.03.2006 года № 59 «О создании межведомственной комиссии по контролю за полнотой и своевременностью выплаты заработной платы на территории муницип-ального образования «Вавожский район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5"/>
                <w:szCs w:val="25"/>
              </w:rPr>
              <w:t>20.07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.07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признании утратившим силу распоряжения Администрации Вавожского района от 20.10.2012 № 197 «О Плане перехода на предоставление в электронном виде государственных, муниципальных и иных услуг органами местного самоуправления МО «Вавожский район», муниципальными учреждениями Вавожского район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.07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.07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.07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.07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.07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.07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.07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.07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 организации работ по дополнению Переч-ня муниципальных услуг, предоставляемых органами местного самоуправления МО «Вавожский район»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выделении средст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за сведения об администрации МО «Вавожский район» в реестре участников межведомственного электронного взаимодейств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за подключение к «Системе исполнения регламентов Удмуртской Республики»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инвентаризации объектов муниципальной собственност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-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-ции изменений вносимых в учредительные документы Муниципального бюджетного общеобразовательного учреждения Вавож-ской средней общеобразовательной школы Вавожского района Удмуртской Республи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звания «Народный коллектив самодеятельного художествен-ного творчества»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«Месячника безопасности детей» на территории Вавожского района в 2012 году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-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метной стоимости объектов, включенных в Региональную программу модернизации здравоохранения Удмуртской республики на 2011-2012 годы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направление муниципальных правовых актов Администрации МО «Вавожский район» для официального опубликования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рытии групп спортивного совершенствования в МОУ ДОД Вавожская ДЮСШ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30.03.2012 № 37 «Об утверждении Перечня муниципальных услуг, требующих межведомственного информационного взаимодействия»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1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аве комиссии по выбору земельных участко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рабочей группы по организации взаимодействия Администрации Вавож-ского района с Территориальной избирательной комиссии Вавожского района по реализации мероприятий при подготовке и проведении выборов депутатов Государственного Совета Удмуртской республики пятого созыв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-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на проведение ремонта жилого помещен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сновного администратора участников «Системы исполнения регламентов Удмуртской республики»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исполняющих обязанности администраторов участников «Системы исполнения регламентов Удмуртской Республики»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чале отопительного сезона в Вавожском районе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ординационного комитета содействия занятости населения в муниципальном образовании «Вавожский район»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изменений, вносимых в учредительные документы муниципального бюджетного учреждения культуры «Вавожский районный Дом культуры»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равом электронной цифровой подпис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на проведение ремонта жилого помещен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изменений, вносимых в учредительные документы Устав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тиворадиационного укрытии — защищенном пункту управлен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рабочей группы по рассмотрению представлений прокурора Вавожского район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наделении полномочиями по осуществлению государственной регистрации изменений, вносимых в учредительные документы Муниципального казённого общеобразовательного учреждения Тыловыл-Пельгинской средней общеобразовательной школы Вавожского района Удмуртской Республик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назначении ответственного по сопровождению раздела «Молодежная политика и спорт» на сайте муниципального образования «Вавожский район»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изменений, вносимых в учредительные документы Муниципального бюджетного общеобразовательного учреждения «Нюрдор-Котьинской средней общеобразовательной школы» Вавожского района Удмуртской Республик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изменений, вносимых в учредительные документы Муниципального бюджетного общеобразовательного учреждения Большеволковской средней общеобразовательной школы Вавожского район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по сопровождению сайта муниципального образования «Вавожский район»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уполномоченных лиц, ответственных за взаимодействие с Министерством информатизации и связи Удмуртской Республики по вопросам подготовки и проведения совещаний в режимы видеоконференцсвяз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на проведение ремонта жилого помещен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на проведение ремонта жилого помещен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на проведение ремонта жилого помещен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рабочей комиссии по приемке законченной капитальным ремонтом лестницы к помещениям муниципального здания (с.Вавож, ул. Советская, д. 26)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-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едоставлении машины скорой помощ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дению конкурсного отбора на звание «Лауреат премии имени Кузебая Герда Вавожского район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мировании участников районного конкурса имени Кузебая Герда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увеличении норм расхода ГС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1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отдельные муниципальные правовые акты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от 02.10.2012 г № 148 «О выделении средств на проведение ремонта жилого помещения»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иостановлении субсидий на оплату жилого помещения и коммунальных услуг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от 11.09.2012 г № 130 «О выделении средств на проведение ремонта жилого помещения»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30.10.2012 года № 168 «О выделении средств на проведение ремонта жилого помещения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по подготовке и предоставлению отчетов по физической культуре и спорту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изменений, вносимых в учредительные документы Муниципального бюджетного образовательного учреждения дополнительного образования детей «Районный Центр детского творчества»       с. Вавож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учредительных документов Муниципального унитарного предприятия МО «Вавожский район» «Вавожский рынок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онкурсе на лучшее новогоднее оформление предприятий, учреждений, организаций, индивидуальных домовладений районного центр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Администрации МО «Вавожский район» на баланс МО «Брызгаловское»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отдела по делам семьи и охране прав детства на право подписи удостоверения многодетного родител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аспоряжения Администрации Вавожского район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изменений, вносимых в учредительные документы Муниципального бюджетного общеобразовательного учреждения Какможской средней общеобразовательной школы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изменений, вносимых в учредительные документы Муниципального бюджетного общеобразовательного учреждения Гурезь-Пудгинской средней общеобразовательной школы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изменений, вносимых в учредительные документы Муниципального казенного общеобразовательного учреждения Брызгаловской средней общеобразовательной школы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изменений, вносимых в учредительные документы Муниципального  общеобразовательного учреждения Новобиинская средняя общеобразовательная школ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изменений, вносимых в учредительные документы Муниципального бюджетного общеобразовательного учреждения Водзимонской средней общеобразовательной школы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изменений, вносимых в учредительные документы Муниципального бюджетного общеобразовательного учреждения Волипельгинской средней общеобразовательной школы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нию государственной регистрации изменений, вносимых в учредительные документы Муниципального бюджетного общеобразовательного учреждения Зямбайгуртской средней общеобразовательной школы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2</w:t>
            </w:r>
          </w:p>
        </w:tc>
        <w:tc>
          <w:tcPr>
            <w:tcW w:w="5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авил организации и ведения бюджетного учет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 105 от 30.12.2016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94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43:00Z</dcterms:created>
  <dc:creator>nn</dc:creator>
  <dc:description/>
  <cp:keywords/>
  <dc:language>en-US</dc:language>
  <cp:lastModifiedBy>User</cp:lastModifiedBy>
  <cp:lastPrinted>2011-01-20T15:25:00Z</cp:lastPrinted>
  <dcterms:modified xsi:type="dcterms:W3CDTF">2017-12-11T06:29:00Z</dcterms:modified>
  <cp:revision>9</cp:revision>
  <dc:subject/>
  <dc:title>РАСПОРЯЖЕНИЯ</dc:title>
</cp:coreProperties>
</file>