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  <w:t>РАСПОРЯЖЕНИЯ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  <w:t>главы Администрации МО «Вавожский  район»  по основной деятельности,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  <w:t>принятые  в  2008 году</w:t>
      </w:r>
    </w:p>
    <w:p>
      <w:pPr>
        <w:pStyle w:val="Normal"/>
        <w:jc w:val="center"/>
        <w:rPr>
          <w:rFonts w:eastAsia="Times New Roman" w:cs="Times New Roman"/>
          <w:color w:val="auto"/>
          <w:sz w:val="12"/>
          <w:szCs w:val="12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tbl>
      <w:tblPr>
        <w:tblW w:w="10622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"/>
        <w:gridCol w:w="1475"/>
        <w:gridCol w:w="18"/>
        <w:gridCol w:w="3"/>
        <w:gridCol w:w="1479"/>
        <w:gridCol w:w="17"/>
        <w:gridCol w:w="1"/>
        <w:gridCol w:w="4825"/>
        <w:gridCol w:w="36"/>
        <w:gridCol w:w="1993"/>
        <w:gridCol w:w="5"/>
        <w:gridCol w:w="3"/>
        <w:gridCol w:w="2"/>
        <w:gridCol w:w="7"/>
        <w:gridCol w:w="6"/>
        <w:gridCol w:w="4"/>
      </w:tblGrid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/п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распоряж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ат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инятия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аименование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имечание</w:t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1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2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3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4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5</w:t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1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1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утверждении состава коллегии Администрации МО «Вавожский район»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создании постоянной комиссии по рекультивации земель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108" w:right="-8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значении уполномоченных форми-ровать и подписывать реестры электрон-ной цифровой подписью</w:t>
            </w:r>
          </w:p>
          <w:p>
            <w:pPr>
              <w:pStyle w:val="Normal"/>
              <w:snapToGrid w:val="false"/>
              <w:ind w:left="-108" w:right="-8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значении Абашева В.П. ответствен-ным за реализацию отдельных государ-ственных полномочий в сфере социаль-ного обслуживания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1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машины скорой помощи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1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-ществлению государственной регистра-ции учредительных документов Муници-пального дошкольного образовательного учреждения детский сад «Улыбка» с.Водзимонье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1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-ществлению государственной регистра-ции учредительных документов Муници-пального дошкольного образовательного учреждения общеразвивающего вида детский сад № 1 «Улыбка»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1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-ществлению государственной регистра-ции учредительных документов Муници-пального дошкольного образовательного учреждения общеразвивающего вида детский сад «Березка»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.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1.01.08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-ществлению государственной регистра-ции учредительных документов Муници-пального дошкольного образовательного учреждения общеразвивающего вида детский сад  «Чебурашка» д. Новая Бия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1.01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исвоении звания «Народный коллек-тив любительского художественного творчества»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.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4.02.08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4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7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7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овышении должностных окладов муниципальным служащим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9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9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9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0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0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9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1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1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0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-ного общеобразовательного учреждения Волипельгинская средняя общеобразова-тельная школа Вавожского района Удмуртской Республики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0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за услуги по технической паспортизации объектов муниципальной собственности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3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3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4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4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6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7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Новобиинская средняя общеобразова-тельная школа Вавожского района Удмуртской Республики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6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6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7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 Зямбайгуртская средняя общеобразова-тельная школа Вавожского района Удмуртской Республик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7.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7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7.02.08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влению государственной реги-страции учредительных документов муниципального общеобразовательного учреждения  Гурезь-Пудгинская средняя общеобра-зовательная школа Вавож-ского района Удмуртской Республик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8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8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9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Гурезь-Пудгинская средняя общеобра-зовательная школа Вавожского района Удмуртской Республики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9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9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9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помещений террито-риальной избирательной комиссии Вавожского района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0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0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9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автотранспорта терри-ториальной избирательной комиссии Вавожского района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1.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1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9.02.08</w:t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организации дежурства водителей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2.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4.03.08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за услуги по оценке объектов муниципальной собственности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3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3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4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4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4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5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5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5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5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кращении предоставления субси-дий на оплату жилого помещения и коммунальных услуг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6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6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5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7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7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5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8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8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гражданам из числа малоимущих и социально незащищенных категорий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9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9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0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9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увеличении оплаты труда в МУП ЖКХ Вавожского района «Какмож»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1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1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0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создании рабочей группы по противо-действию необоснованному экономичес-кому захвату организаций в МО «Вавожский район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2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2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1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разова-тельного учреждения для детей дошколь-ного и младшего школьного возраста начальная школа - детский сад д.Зядлуд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3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3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4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4.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4.03.08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значении ответственных лиц при электронном документообороте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Утр. силу от 20.06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4</w:t>
            </w:r>
          </w:p>
        </w:tc>
      </w:tr>
      <w:tr>
        <w:trPr>
          <w:trHeight w:val="386" w:hRule="atLeast"/>
        </w:trPr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5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5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дет-ский сад «Журавушка» с.Вавож Вавож-ского района Удмуртской Республики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6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6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машины скорой помощи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7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7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 на оплату лекарств для детей из малообеспеченных многодетных семей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8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8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6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транспортного средства отдела культуры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9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9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6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0.</w:t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6.03.08</w:t>
            </w:r>
          </w:p>
        </w:tc>
        <w:tc>
          <w:tcPr>
            <w:tcW w:w="48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правлении денежных средств на выплату заработной платы работникам организаций бюджетной сферы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3.04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Какможская средняя общеобразователь-ная школа Вавожского района Удмуртской Республик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3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 Большеможгинская основная общеобра-зовательная школа Вавожского района Удмуртской Республики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3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оведении инвентаризации зала заседаний Администрации муниципаль-ного образования «Вавожский район»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4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7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на приобретение спасательных жилето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7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О выделении средств   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7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О выделении средств 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8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инвентаризации средств оповещения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8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несении изменений в распоряжение главы Администрации Вавожского района от 06.03.2006 года № 51 «О создании комиссии по размещению заказов на поставку товаров, выполнение работ, оказание услуг для муниципаль-ных нужд»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9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машины скорой помощи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9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несении изменений в распоряжение главы Администрации Вавожского района Удмуртской Республики от 21.07.2005 года № 126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на уплату государственной пошлины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.04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несении изменений в состав районного организационного комитета по проведению в Вавожском районе ежегодной общероссийской акции «Дни защиты окружающей среды от экологической опасности»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на уплату государственной пошлины за регистрацию права муниципальной собственности на земельные участки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7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правлении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оведении комплексной проверки эксплуатационных состояний улично-дорожной сети по Вавожскому району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1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машины скорой помощи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6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1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влению государственной реги-страции учредительных документов муниципального общеобразовательного учреждения  Ожгинская основная общеобразовательная школа Вавожского района Удмуртской Республики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организации дежурства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3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за услуги по оценке объектов муниципальной собственности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8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8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правлении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0.04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создании конкурсной комиссии по определению специализированной службы по вопросам похоронного дела на территории Вавожского района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4.05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ередаче имуществ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7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завершении отопительного периода в Вавожском районе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7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7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7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7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7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правлении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машины скорой помощи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машины скорой помощи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утверждении норм расхода топлива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ередаче с баланса Администрации на баланс МУСО «КЦСОН»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ередаче с баланса Администрации МО «Вавожский район» на баланс МОУ начальная школа – детский сад д.Зядлуд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ередаче с баланса Администрации МО «Вавожский район» на баланс Администрации МО «Вавожское»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ередаче с баланса Администрации МО «Вавожский район» на баланс Администрации МО «Какможское»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утверждении актов о списании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списании компьютера с баланса Администрации МО «Вавожский район»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9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9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кращении предоставления субсидий на оплату жилого помещения и коммунальных услуг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9.05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статуса специа-лизированной службы по вопросам похоронного дела на территории Вавожского район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9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0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0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правлении денежных средств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9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8.05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машины скорой помощи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3.06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правлении средств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3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3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3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организации дежурства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3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организации конкурса по качественному проведению весеннего сева в сельскохозяйственных предприя-тиях Вавожского района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3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создании аукционной комиссии для проведения открытого аукциона на право заключения муниципального контракта на реконструкцию кровли бюджетных учреждений МО «Вавожский район»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4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4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6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Нюрдор-Котьинская средняя общеобра-зовательная школа Вавожского района Удмуртской Республики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6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несении дополнений в распоряжение главы Администрации Вавожского района Удмуртской Республики от 09.04.2008 года № 61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9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 Большеволковская средняя общеобра-зовательная школа Вавожского района Удмуртской Республики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ередаче имущества с баланса Администрации МО «Вавожский район» на баланс УНО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.06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ередаче имущества с баланса Администрации МО «Вавожский район» на балансы Администраций муниципаль-ных образований поселений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7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7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за услуги по оценке объектов муниципальной собственности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доставлении машины скорой помощи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3.06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распределении денежных средств на проведение кормозаготовительных и уборочных работ в 2008 году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9-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3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разработке среднесрочного финансо-вого плана  муниципального образования «Вавожский район» на 2009 - 2011 годы, проекта бюджета муниципального образования «Вавожский район» и проектов бюджетов поселений Вавожского района на 2009 год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4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4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6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6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133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7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создании рабочей группы по борьбе с незаконными заготовками, транспорти-ровкой, переработкой и реализацией древесины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2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4"/>
                <w:shd w:fill="auto" w:val="clear"/>
                <w:lang w:val="ru-RU" w:eastAsia="zxx" w:bidi="ar-SA"/>
              </w:rPr>
              <w:t>12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0.06.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утверждении Реестра муниципальных должностей муниципальной службы Администрации муниципального образования «Вавожский район»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45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4"/>
                <w:shd w:fill="auto" w:val="clear"/>
                <w:lang w:val="ru-RU" w:eastAsia="zxx" w:bidi="ar-SA"/>
              </w:rPr>
              <w:t>12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0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утверждении Положения об оплате труда муниципальных служащих Администрации муниципального образования «Вавожский район»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54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4"/>
                <w:shd w:fill="auto" w:val="clear"/>
                <w:lang w:val="ru-RU" w:eastAsia="zxx" w:bidi="ar-SA"/>
              </w:rPr>
              <w:t>12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4"/>
                <w:shd w:fill="auto" w:val="clear"/>
                <w:lang w:val="ru-RU" w:eastAsia="zxx" w:bidi="ar-SA"/>
              </w:rPr>
              <w:t>30.06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утверждении квалификационных требований для замещения должностей муниципальной службы в Администрации муниципального образования «Вавожский район»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4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4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оведении инвентаризации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7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общеобразовательного учреждения Тыловыл-Пельгинская средняя общеобразовательная школа Вавожского района Удмуртской Республики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распределении денежных средств на проведение кормозаготовительных и уборочных работ в 2008 году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7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создании рабочей группы по рассмотрению представлений прокурора Вавожского района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3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создании рабочей группы по разработке стратегии социально-экономического развития муниципального образования «Вавожский район» на период до 2025 года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5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8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создании штаба по строительству объекта «Спортивные сооружения в с.Вавож»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8.07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правлении денежных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4.08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5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ередаче с баланса Администрации МО «Вавожский район» на баланс Храма святых бессеребренников и Чудотворцев Космы и Дамиана (с.Волипельга)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5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рав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5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значении ответственного за координацию работ, за предоставление данных и необходимой информации по МО «Вавожский район» для разработки Концепции Республиканской целевой программы «Снабжение населения, объектов социально — бытовой сферы в отдельных населенных пунктах Удмуртской Республики местными видами топлива, альтернативными природному газу»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правлении денежных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4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О выделении средств 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1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3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создании  оперативного штаба по оказанию благотворительной помощи пострадавшему населению Южной Осетии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1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1.08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прекращении предоставления субси-дий на оплату жилого помещения и коммунальных услуг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1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5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за услуги по осмотру и технической паспортизации объектов муниципальной собственности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за услуги по оценке объектов муниципальной собственности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денежных средств за услуги по технической паспортизации здания интерната в д. Большая Можга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Об утверждении плана-графика разработки административных регламентов массовых общественно значимых муниципальных услуг на 2008-2009 годы 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6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2.08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выделении средст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ткрытии группы спортивного совершенствования в ДЮСШ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оплату государственной пошлины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денежных средств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ыделении  средств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ыделении средств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чале отопительного сезона в Вавожском районе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Водзимонская средняя общеобразователь-ная школа Вавожского района Удмуртской Республики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ыделении средств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норм расхода ГСМ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9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за услуги по оценке объектов муниципальной собствен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использовании строительных материалов от разборки здания детского сада по адресу: УР, Вавожский район, с.Волипельга, ул.Новая д.8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ыделении средств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щеобра-зовательного учреждения Волипельгин-ская средняя общеобразовательная школа Вавожского района Удмуртской Республики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комиссии по обследованию жилого дом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архивным отделом государственной услуг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8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10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за услуги по оценке объектов муниципальной собственности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10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за услуги по инвентаризации объектов муниципаль-ной собственности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0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10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10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10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10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штатного расписания муниципальных служащих Администра-ции муниципального образования «Вавожский район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10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величении норм расхода ГСМ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10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2. 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10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10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кращении стационарных коек в МУЗ «Вавожская ЦРБ»</w:t>
            </w:r>
          </w:p>
        </w:tc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конкурсной комиссии для проведения открытого конкурса на право заключения муниципального контракта на выполнение работ по производству изысканий и разработке проектной документации на приведение в норматив-ное состояние сельской автомобильной дороги (реконструкция) Большое Волково - Макарово в Вавожском районе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и дополнений в распоряжение     главы    Администрации № 124 от 27.06.2008 года «О создании рабочей группы по борьбе с незаконными заготовками, транспортировкой, перера-боткой и реализацией древесины»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рабочей группы для организации работы по соблюдению правил техники безопасности во время проведения спортивных мероприятий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инятии мер по устранению выявленных нарушений по использованию муниципального имуществ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по решению вопросов досудебного обжалования действий и решений исполнительно - распоряди-тельного органа местного самоуправления муниципального образования «Вавожский район» - Администрации Вавожского района и его должностных лиц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11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аттестации муниципальных служащих и назначении аттестационной комиссии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11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писании основных средств с баланса Администрации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3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11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ередаче с баланса Администрации на баланс Вавожского управления сельского хозяйства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11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влению государственной регистрации учредительных документов Управление народного образования Администрации муниципального образования «Вавожский район» УР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11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11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ставе комиссии по выбору земельных участков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11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11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11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11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инятии мер по устранению выявленных нарушений по использованию муниципального имущества</w:t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ыделении средств    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инвентаризации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нятии с регистрационного учета автомобиля марки ВАЗ-2121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нятии с регистрационного учета автомобиля марки ГАЗ-310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материальной помощи социально незащищенным категориям граждан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реднесрочном финансовом плане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устойчивой работе предприятий, организаций и учреждений на период с 31.12.2008 года по 11.01.2009 года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с баланса Администрации МО «Вавожский район» на баланс МУК «Вавожская централизованная библио-течная система»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ых (государственных) услуг, предоставляе-мых Администрацией муниципального образования «Вавожский район», муниципальными учреждениями и муниципальными предприятиям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12.08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пределении денежных средств на приобретение дизельного топлива в 2008 году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4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ерепланировки комнат в здании жилого дома коридорной системы по адресу: УР, Вавожский район, с.Нюрдор-Котья, ул.Тельмана д.4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5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6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7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6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8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9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0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 и внесении изменений в финансирование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1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государственной регистрации автомашины ГАЗ-53А (грузовая - цистерна)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2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12.08</w:t>
            </w:r>
          </w:p>
        </w:tc>
        <w:tc>
          <w:tcPr>
            <w:tcW w:w="4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исполнению бюджета муниципального образования «Вавожский район» и бюджетов поселений на 2009 год</w:t>
            </w:r>
          </w:p>
        </w:tc>
        <w:tc>
          <w:tcPr>
            <w:tcW w:w="2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0" w:footer="0" w:bottom="1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8:00Z</dcterms:created>
  <dc:creator>nn</dc:creator>
  <dc:description/>
  <dc:language>en-US</dc:language>
  <cp:lastModifiedBy/>
  <cp:lastPrinted>2008-03-07T10:29:00Z</cp:lastPrinted>
  <dcterms:modified xsi:type="dcterms:W3CDTF">2008-02-11T07:21:54Z</dcterms:modified>
  <cp:revision>3</cp:revision>
  <dc:subject/>
  <dc:title>РАСПОРЯЖЕНИЯ</dc:title>
</cp:coreProperties>
</file>