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bCs/>
          <w:sz w:val="28"/>
          <w:lang w:val="en-US"/>
        </w:rPr>
        <w:t xml:space="preserve">                                                      </w:t>
      </w:r>
      <w:r>
        <w:rPr>
          <w:b/>
          <w:bCs/>
          <w:sz w:val="28"/>
        </w:rPr>
        <w:t>РАСПОРЯЖЕНИЯ</w:t>
      </w:r>
    </w:p>
    <w:p>
      <w:pPr>
        <w:pStyle w:val="Normal"/>
        <w:jc w:val="center"/>
        <w:rPr>
          <w:b/>
          <w:b/>
          <w:bCs/>
          <w:sz w:val="14"/>
          <w:szCs w:val="17"/>
        </w:rPr>
      </w:pPr>
      <w:r>
        <w:rPr>
          <w:b/>
          <w:bCs/>
          <w:sz w:val="14"/>
          <w:szCs w:val="17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лавы Администрации МО «Вавожский  район»  по основной деятельност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нятые  в  201</w:t>
      </w:r>
      <w:r>
        <w:rPr>
          <w:sz w:val="28"/>
          <w:lang w:val="en-US"/>
        </w:rPr>
        <w:t>4</w:t>
      </w:r>
      <w:r>
        <w:rPr>
          <w:sz w:val="28"/>
        </w:rPr>
        <w:t xml:space="preserve"> году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580" w:type="dxa"/>
        <w:jc w:val="left"/>
        <w:tblInd w:w="-7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440"/>
        <w:gridCol w:w="1340"/>
        <w:gridCol w:w="5239"/>
        <w:gridCol w:w="1920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распоряж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я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3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1.1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О назначении лица, ответственного за размещение сведений о государственных и муниципальных услугах, предоставляемых образовательными учреждениями, в региональном реестре и на Региональном портале, а также за передачу сведений в сводный реестр и на Единый портал Р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1.1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мене распоряжений Администрации Вавожского райо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1.1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лиц, ответственных за состояние условий и охраны труда, организацию работы по охране труда в Администрации муниципального образования «Вавожский район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1.1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ответственных лиц по эффективной реализации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 силу № 46 от 14.09.2015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1.1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дежур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03.02.1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О выделении автобус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7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2.1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ответственных лиц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8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2.1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дежур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9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7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02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1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экспертов для проведения внутренней экспертизы поставленного товара, выполненной работы, оказанной услуги в части их соответствия условиям контракта по Федеральному закону от 05.04.2013 года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 измен. № 57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3.07.2014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2 от 17.08.2015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57 от 15.10.2015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8 от 10.02.2016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3 от 18.03.2016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88 от 01.12.2016г.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65 от 17.10.2017г.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.изм.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95 от 09.07.2018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с.изм.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254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1.09.2018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61 от 14.05.2019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65 от 05.12.2019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6 от 11.02.2020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39 от 30.03.202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2.1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ализации требований 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с.изм.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67 от 05.09.2016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.изм.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96 от 09.07.2018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3.1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Об организации дежур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3.1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3.1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ценки эффективного ведения финансово-хозяйственной деятельности МАУ Вавожского района ФОК «Здоровье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3.1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ответственного лица по охране окружающей сред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3.1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допуске на объект информатизации – локальная вычислительная сеть (ЛВС) отдела ЗАГС, установленной в кабинете №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3.1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допуске к информационным (программным) ресурсам отдела ЗАГС Администрации Вавожского райо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3.1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полномочий при электронном документооборот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3.1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писании машин и оборудования с баланса Администрации МО «Вавожский район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3.1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движимого имущества с баланса Администрации  МО «Вавожский район» на баланс Администрации МО «Волипельгинское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3.1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величении норм расхода ГС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4.1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4.1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4.1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4.1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4.1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4.1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4.1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4.1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4.1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4.1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4.1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4.1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4.1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4.1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4.1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выборочной инвентариз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4.1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дежур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4.1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4.1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4.1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писании движимого имущества с баланса Администрации муниципального образования «Вавожский район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40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5.1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вершении отопительного периода в Вавожском район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5.1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ответственных лиц для информационного обмена с ГИС ГМ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 №76 от 25.04.2017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5.1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дежур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5.1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администраторов участников «системы исполнения регламентов Удмуртской Республики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5.1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дежур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45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6.1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О допуске к информационным (программным)ресурсам отдела ЗАГС Администрации Вавожского райо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6.1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допуске на объект информатизации – локальная вычислительная сеть (ЛВС) отдела ЗАГС, установленной в кабинете № 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6.1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6.1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администраторов участников «Системы исполнения регламентов Удмуртской Республики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6.1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администраторов участников «Системы исполнения регламентов Удмуртской Республики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6.1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6.1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основного администратора участников «Системы исполнения регламентов Удмуртской республики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-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23.06.1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пытно-промышленной эксплуатации системы электронного документооборота государственных органов Удмуртской Республики в Вавожском район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6.1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учетную политику для целей бухгалтерского учет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6.1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дежурства10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6.1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6.1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пытно-промышленной эксплуатации системы электронного документооборота государственных органов Удмуртской Республики в Вавожском район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6.1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пытно-промышленной эксплуатации системы электронного документооборота государственных органов Удмуртской Республики в Вавожском район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7.1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аспоряжение администрации муниципального образования «Вавожский район» от 17.02.2014 № 9 «О назначении экспертов для проведения внутренней экспертизы поставленного товара, выполненной работы, оказанной услуги в части их соответствия условиям контракта по Федеральному закону от 05.04.2013 года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39 от 30.03.202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7.1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рабочей группы по организации взаимодействия администрации Вавожского района с Территориальной избирательной комиссией Вавожского района по реализации мероприятий при подготовке и проведении выборов Главы Удмуртской Республи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7.1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полномочий при электронном документооборот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 измен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№ </w:t>
            </w:r>
            <w:r>
              <w:rPr>
                <w:sz w:val="26"/>
                <w:szCs w:val="26"/>
              </w:rPr>
              <w:t>82 от 28.12.2015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7.1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ответственных лиц при электронном документооборот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№41 от 24.05.2016г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7.1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писании движимого имущества с баланса Администрации муниципального образования «Вавожский район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7.1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инвентаризации оборудования котельны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8.1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ранении выявленных наруш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25.08.1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писании машин и оборудования с баланса Администрации муниципального образования «Вавожский район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9.1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чале отопительного сезона 2014-2015 годов на территории Вавожского райо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мене № 66 от 18.09.2014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9.1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мене распоряжения от 16.09.2014 г.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№ </w:t>
            </w:r>
            <w:r>
              <w:rPr>
                <w:sz w:val="26"/>
                <w:szCs w:val="26"/>
              </w:rPr>
              <w:t>65 «О начале отопительного сезона 2014-2015 годов на территории Вавожского района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9.1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аспоряжение Администрации Вавожского района от 26.06.2013 № 88 «О создании межведомственной комиссии по урегулированию кредиторской задолженности в сфере ЖКХ в муниципальном образовании «Вавожский район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.10.1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инвентариз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 измен № 73 от 20.10.2014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.1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штатное расписание работников Администрации Вавожского райо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.изм. № 74 от 29.10.2014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.1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вмещении должностей и определении должностного лица, ответственного за осуществление отдельных государственных полномочий Удмуртской Республики по государственному жилищному надзор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0.1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емировании участников районного конкурса на присвоение звания «Лауреат премии имени Кузебая Герда»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0.1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величении норм расхода ГС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0.1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аспоряжение Администрации Вавожского района от 15.10.14 № 69 «О внесении изменений в штатное расписание работников Администрации Вавожского района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0.1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делении автобус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1.1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основных средств с баланса Администрации МО «Вавожский район» на баланс МОУ «Гурезь-Пудгинская СОШ им.К.Герда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1.1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здании котельной по обследованию котельной в с. Нюрдор-Коть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.1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писании машин и оборудования с баланса Администрации муниципального образования «Вавожский район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2.1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конкурсе на лучшее праздничное новогоднее оформление предприятий, учреждений, организаций, индивидуальных домовладений с.Вавож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2.1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наделении полномочиями по осуществлению государственной регистрации изменений, вносимых в учредительные документы Вавожского управления сельского хозяйств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2.1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делении автобус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2.1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основных средств с баланса Администрации МО «Вавожский район» на баланс Администрации МО «Какможское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2.1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значении ответственного лица по подготовке и предоставлению отчетов по физической культуре и спорт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.1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материальных запасов с баланса администрации МО «Вавожский район» на баланс БУЗ УР «Вавожская РБ МЗ УР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.1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делениями полномочиями по осуществлению государственной регистрации Положения Управления народного образования Администрации муниципального образования «Вавожский район» Удмуртской Республи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 силу № 2 от 12.01.2015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1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значении администратора безопасности информации автоматизированной системы «Муниципальный модуль прикладного программного обеспечения «АИСТ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1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значении администратора безопасности информации автоматизированной системы «Муниципальный модуль прикладного программного обеспечения «АИСТ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 сил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79 от 21.12.2015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1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значении комиссии по подготовке к аттестации по требованию безопасности информации автоматизированной системы «Муниципальный модуль прикладного программного обеспечения «АИСТ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р сил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8. От 21.12.2015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1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становлении контролируемой зоны автоматизированной системы «Муниципальный модуль прикладного программного обеспечения «АИСТ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 сил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>74 от  29.10.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0 от 21.12.</w:t>
            </w:r>
            <w:r>
              <w:rPr>
                <w:sz w:val="28"/>
                <w:szCs w:val="28"/>
                <w:highlight w:val="yellow"/>
              </w:rPr>
              <w:t>2015 или 2016</w:t>
            </w:r>
            <w:r>
              <w:rPr>
                <w:sz w:val="28"/>
                <w:szCs w:val="28"/>
                <w:highlight w:val="yellow"/>
                <w:lang w:val="en-US"/>
              </w:rPr>
              <w:t>?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1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учетной политики для целей бухгалтерского уче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1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знании утратившим силу распоряжения Администрации муниципального образования «Вавожский район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238" w:footer="0" w:bottom="340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1:43:00Z</dcterms:created>
  <dc:creator>nn</dc:creator>
  <dc:description/>
  <cp:keywords/>
  <dc:language>en-US</dc:language>
  <cp:lastModifiedBy>User</cp:lastModifiedBy>
  <cp:lastPrinted>2013-02-26T15:09:00Z</cp:lastPrinted>
  <dcterms:modified xsi:type="dcterms:W3CDTF">2021-04-20T10:31:00Z</dcterms:modified>
  <cp:revision>54</cp:revision>
  <dc:subject/>
  <dc:title>РАСПОРЯЖЕНИЯ</dc:title>
</cp:coreProperties>
</file>