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ЕСТ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й главы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О «Вавожский  район» принятые в 2015 году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5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40"/>
        <w:gridCol w:w="1331"/>
        <w:gridCol w:w="9"/>
        <w:gridCol w:w="5239"/>
        <w:gridCol w:w="192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оведении внеплановой документарной проверки в отношении ООО «Вавожское ЖКХ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аспоряжение Администрации муниципального образования «Вавожский район» № 84 от 29.12.2014 года «О наделениями полномочиями по осуществлению государственной регистрации Положения Управления народного образования Администрации муниципального образования «Вавожский район» Удмуртской Республик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перативного дежурства в единой дежурно-диспетчерской службе отдела по делам гражданской обороны и чрезвычайным ситуациям Администрации муниципального образования «Вавожский район» на 2015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14 от 23.03.20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, ответственных за состояние условий и охраны труда, организацию работы по охране труда в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аспоряжение Администрации Вавожского района от 29.01.2015 № 14 «Об изменении количества штатных единиц в АУ «МФЦ в Вавожском район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заместителя главы Администрации Вавожского района по строительству, архитектуре и ЖКХ ответственным за выполнение пунктов Графика развития МФЦ, связанных с проектными и строительно-монтажными работ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допуске к информационным (программным) ресурсам отдела ЗАГС Администрации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допуске на объект информатизации – локальная вычислительная сеть (ЛВС) отдела ЗАГС, установленной в кабинете № 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едоставлении полномочий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едоставлении полномочий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распоряжения Администрации Вавожского района от 07.09.2010 № 166 «О комиссии по соблюдению требований к служебному поведению муниципальных служащих и урегулированию конфликта интересо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ями полномочиями по осуществлению государственной регистрации Положения об Отделе культуры Администрации муниципального образования «Вавожский район» Удмуртской Республики (в новой редак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от 29 января 2015 года № 3 «Об организации оперативного дежурства в единой дежурно-диспетчерской службе отдела по делам гражданской обороны и чрезвычайным ситуациям Администрации муниципального образования «Вавожский район» на 2015 го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аспоряжения главы Администрации Вавожского района от 23.03.2010 № 53 «О предоставлении гражданином, претендующим на замещение должности муниципальной службы в Администрации Вавожского района, муниципальным служащим Администрации Вавожского района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МБУК «Вавожская ЦБ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МБУ «МЦ «Югдон»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ередаче движимого имущества с баланса Администрации МО «Вавожский район» на баланс МБУК «Вавожский РДК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уске к самостоятельному несению дежурства оператора единой дежурно-диспетчерской службы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МБУК «Вавожская ЦБ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Администрации МО «Нюрдор-Котьинско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АУК МО «Вавожский район» КТЦ «Сюан Малиновкаы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комплексной проверки эксплуатационного состояния улично-дорожной сети по Вавожскому район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оведении плановой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оведении плановой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б объявлении конкурса на замещение вакантной должности муниципальной службы начальник отдела по делам семьи и охране прав детства Администрации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нкурсной комиссии по проведению конкурса на замещение вакантной должности муниципальной службы - начальник отдела по делам семьи и охране прав детства Администрации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бследованию муниципального имущ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МДОУ д/с «Журавушка» с. Ваво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роках отселения физических лиц в связи с признанием многоквартирных домов аварийными и подлежащими снос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лиц при работе в системе «Электронный бюдже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7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07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лиц, ответственных за прием и доступ к информации о персональных данных получателей пособий и компенсаций для расчета субсидий на оплату жилого помещения и коммунальных у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07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рабочей группы по рассмотрению представлений прокурора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назначении администраторов участников «Системы исполнения регламентов Удмуртской Республик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31"/>
              </w:rPr>
              <w:t xml:space="preserve">О внесении изменений в распоряжение Администрации муниципального образования «Вавожский район» от 17.02.2014 № 9 «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№ 44-ФЗ «О контрактной системе в сфере закупок товаров, работ. Услуг для обеспечения государственных и муниципальных нужд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9 от 30.03.20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Cs w:val="26"/>
              </w:rPr>
              <w:t>О писании движимого имущества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26.08.20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назначении ответственного 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26.08.20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наделении полномочиями по осуществлению государственной регистрации Положения Управления народного образования Администрации муниципального образования «Вавожский район» Удмуртской Республ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9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лиц по эффективной реализации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силу№86 от 20.11.2016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9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влению государственной регистрации изменений, вносимых в учредительные документы Вавожского управления сельского хозяй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нвентаризации пожарных гидра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лиц при работе в системе «Электронный бюдже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лиц за внесение в государственную автоматизированную информационную систему «Управление» сведений о государственных и муниципальных услугах, предоставляемых органами местного самоуправления и подведомственными им учреждениями (организациям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.10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величении норм расхода Г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10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мировании участников районного конкурса на присвоение звания «Лауреат премии имени Кузебая Герд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0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муниципального образования «Вавожский район» от 17.02.2014 № 9 «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ило силу № 39 от 30.03.20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10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нвентар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10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лиц при работе в системе «Электронный бюдже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должностного лица, уполномоченного на осуществление муниципального земельного контро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изм №96 от 15.12.2016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движимого имущества с баланса Администрации МО «Вавожский район» на баланс МДОУ д\с «Солнышко» с. Нюрдор-Кот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ведении в соответствие перечней общероссийского классификатора видов экономической деятельности и муниципальных учреждений культуры в едином государственном реестре юрид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лица по подготовке и предоставлению отчетов по физической культуре и спор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звания «Народный коллектив самодеятельного художественного творчест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звания «Народный коллектив самодеятельного художественного творчест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звания «Народный коллектив самодеятельного художественного творчест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звания «Народный коллектив самодеятельного художественного творчест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звания «Народный коллектив самодеятельного художественного творчест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11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списанию в 2015 году начисленных сумм неустоек (пеней, штрафов) по контрактам, заключенными в целях обеспечения муниципальных нуж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инвентаризации автомобильных дор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четную политику для целей бухгалтерского уч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должностного лица отвеча-ющего за проведение профилактических мероприятий по недопущению терро-ристически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неуплаченных неусто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лиц, ответственных за внесение сведений в федеральную госу-дарственную информационную систему «Федеральный реестр государственных и муниципальных услуг (функций)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.сил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7 от 02.08.20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звания «Народный коллектив самодеятельного художествен-ного творчест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администратора безопасности информации автоматизированной системы «Муниципальный модуль прикладного программного обеспечения «АИС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ользователей автомати-зированной системы «Муниципальный модуль прикладного программного обес-печения «АИС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контролируемой зоны автоматизированной системы «Муници-пальный модуль прикладного программного обеспечения «АИС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 силу №144 от 21.09.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сайта для опубликования информ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от 18.07.2014 года № 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безнадежных долгов по арендной плате за земельные участки, неустойке и пеням, подлежащих зачислению в бюджет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12.2015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писании неуплаченных неустое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38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cp:keywords/>
  <dc:language>en-US</dc:language>
  <cp:lastModifiedBy>User</cp:lastModifiedBy>
  <cp:lastPrinted>2013-02-26T15:09:00Z</cp:lastPrinted>
  <dcterms:modified xsi:type="dcterms:W3CDTF">2021-04-20T10:37:00Z</dcterms:modified>
  <cp:revision>58</cp:revision>
  <dc:subject/>
  <dc:title>РАСПОРЯЖЕНИЯ</dc:title>
</cp:coreProperties>
</file>