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Я</w:t>
      </w:r>
    </w:p>
    <w:p>
      <w:pPr>
        <w:pStyle w:val="Normal"/>
        <w:jc w:val="center"/>
        <w:rPr>
          <w:b/>
          <w:b/>
          <w:bCs/>
          <w:sz w:val="14"/>
          <w:szCs w:val="17"/>
        </w:rPr>
      </w:pPr>
      <w:r>
        <w:rPr>
          <w:b/>
          <w:bCs/>
          <w:sz w:val="14"/>
          <w:szCs w:val="17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Администрации МО «Вавожский  район»  по основной деятельнос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ые  в  2013 году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75" w:type="dxa"/>
        <w:jc w:val="left"/>
        <w:tblInd w:w="-7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681"/>
        <w:gridCol w:w="28"/>
        <w:gridCol w:w="1347"/>
        <w:gridCol w:w="71"/>
        <w:gridCol w:w="1204"/>
        <w:gridCol w:w="45"/>
        <w:gridCol w:w="20"/>
        <w:gridCol w:w="5167"/>
        <w:gridCol w:w="68"/>
        <w:gridCol w:w="13"/>
        <w:gridCol w:w="1917"/>
        <w:gridCol w:w="36"/>
        <w:gridCol w:w="15"/>
        <w:gridCol w:w="14"/>
        <w:gridCol w:w="25"/>
      </w:tblGrid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б использовании денежных средст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1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Совета по физической культуре и спорту при главе Администрации Вавожского район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о популяризации Единого портала государственных и муниципальных услуг в Вавожском районе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6.01.1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по работе с «Системой автоматизации процессов управ-ления и учета энергопотребления, энерго-сбережения и энергоэффективности Удмуртской Республики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штатов централизованной бухгалтерии Отдела культуры Админи-страции МО «Вавожский район» и муниципального бюджетного учреждения «Молодёжный центр «Югдон» Вавожского района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3</w:t>
            </w:r>
          </w:p>
        </w:tc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3</w:t>
            </w:r>
          </w:p>
        </w:tc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3</w:t>
            </w:r>
          </w:p>
        </w:tc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зовании комиссии по предупреж-дению и ликвидации чрезвычайных ситуаций и обеспечению пожарной безопасности Администрации МО «Вавожский район»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10.04.20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3</w:t>
            </w:r>
          </w:p>
        </w:tc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3</w:t>
            </w:r>
          </w:p>
        </w:tc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3</w:t>
            </w:r>
          </w:p>
        </w:tc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3</w:t>
            </w:r>
          </w:p>
        </w:tc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3</w:t>
            </w:r>
          </w:p>
        </w:tc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МО «Вавожский район» на баланс МБДОУ д/с «Улыбка» сВавож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3</w:t>
            </w:r>
          </w:p>
        </w:tc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МО «Вавожский район» на баланс МБОУ Гурезь-Пудгинская СОШ,     д. Гурезь-Пудга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едоставлении машины скорой помощ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ранении наруш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бучения муниципальных служащих по вопросам противодействия коррупци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учредительных документов муниципального бюджетного учреждения здравоохранения «Вавожская центральная районная больница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инвентаризации нежилых зданий (помещений), закрепленных на праве оперативного управления за учреждениями культуры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школьных автобусов на 19 Республиканские зимние сельские спортивные игры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6.02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исполнителя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едоставлении машины скорой помощи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-ствлению государственной регистрации изменений, вносимых в учредительные до-кументы Муниципального бюджетного общеобразовательного учреждения Больше-можгинской основной общеобразовательной школы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-ствлению государственной регистрации изменений, вносимых в учредительные до-кументы Муниципального бюджетного общеобразовательного учреждения Камен-ноключинской основной общеобразова-тельной школы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-ствлению государственной регистрации изменений, вносимых в учредительные документы Муниципального бюджетного образовательного учреждения для детей дошкольного и младшего школьного возраста начальная школа-детский сад д. Уе-Докья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бюджетного образовательного учреждения для детей дошкольного и младшего школьного возраста начальная школа-детский сад д. Зядлуд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-ствлению государственной регистрации изменений, вносимых в учредительные документы Муниципального бюджетного образовательного учреждения для детей дошкольного и младшего школьного возраста начальная школа-детский сад д. Ожги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образовательного учреждения для детей дошкольного и младшего школьного возраста начальная школа-детский сад д. Березек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ормировании рабочей группы по борьбе с незаконными заготовками, транспорти-ровкой, переработкой и реализацией древесины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МО «Вавожский район» на баланс МО «Брызгаловское»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ен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ен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16.03.2010 № 51 «Об утверждении Положения о порядке и условиях стимулирования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»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8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ашин и оборудования с баланса Администрации МО «Вавожский район»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-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МО «Вавожский район» на баланс МО «Водзимоньинское»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МО «Вавожский район» на баланс МБДОУ д/с «Улыбка» с. Водзимонье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создании рабочей группы по списанию задолженности за наем жилого помещения нанимателей по договорам социального найма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93 от 08.12.2016г.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5 от 10.07.201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4 от 18.07.2019  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 от 17.02.202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за предоставление социальных выплат в рамках Федеральной целевой программы «Социальное развитие села до 2013 года»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 от 18.09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4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-ции Положения Отдела культуры Админи-страции МО «Вавожский район» Удмурт-ской Республики (новая редакция)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-ции Положения Управления народного образования Администрации МО «Вавож-ский район» Удмуртской Республики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-ции муниципального учреждения Централи-зованная бухгалтерия Управления народ-ного образования Администрации Вавож-ского района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21.01.2013 г. № 11 «Об образовании комиссии по предупреждению и ликвидации чрезвычайных ситуаций и обеспечению пожарной безопасности Администрации МО «Вавожский район»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Вавожского управления сельского хозяйства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а безопасности информации на информационную систему персональных данных отдела бухгалтер-ского учета Администрации Вавожского района каб. 24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2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-ции Устава Муниципального учреждения «Централизованная бухгалтерия Отдела культуры Администрации Вавожского района»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-ции изменений, вносимых в учредительные документы Положение об Управлении финансов Администрации МО «Вавожский район»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-ции изменений, вносимых в учредительные документы Муниципального бюджетного дошкольного образовательного учреждения  детского сада «Солнышко» д. Большое Волково Вавожского района Удмуртской республики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-ции изменений, вносимых в учредительные документы Муниципального бюджетного дошкольного образовательного учреждения  детского сада «Тополек» с. Какмож Вавожского района Удмуртской республики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норм расхода ГСМ на автомобиле Хендэ Соната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распоряжений Администрации Вавожского района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shd w:fill="FF0000" w:val="clear"/>
              </w:rPr>
            </w:pPr>
            <w:r>
              <w:rPr>
                <w:sz w:val="26"/>
                <w:szCs w:val="26"/>
                <w:shd w:fill="FF0000" w:val="clear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для списания и уничтожения бланков строгой отчетности (единых проездных билетов для детей-сирот и детей, оставшихся без попечения родителей) в отделе по делам семьи и охране прав детства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тмене распоряжений Администрации Вавожского района от 19.03.2013 № 42 «О приостановлении предоставления субсидий на оплату жилого помещения и коммунальных услуг», от 19.03.2013 № 43 «О прекращении предоставления субсидий на оплату жилого помещения и коммунальных услуг» и от 19.02.2013 № 27 «О приостановлении предоставления субсидий на оплату жилого помещения и коммунальных услуг»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создании комиссии по осмотру и оценке технического состояния муниципального имуществ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аспоряжение Администрации Вавожского района от 12.10.2012 № 154 «О создании рабочей группы по рассмотрению представлений прокурора Вавожского района»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3</w:t>
            </w:r>
          </w:p>
        </w:tc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-лению государственной регистрации учредительных документов Муниципаль-ного унитарного предприятия муниципаль-ного образования «Вавожский район» «Универсал»</w:t>
            </w:r>
          </w:p>
        </w:tc>
        <w:tc>
          <w:tcPr>
            <w:tcW w:w="19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б организации дежурств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208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en-US"/>
              </w:rPr>
              <w:t>8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, гражданам из числа малоимущих и социально незащищенных категорий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аспоряжений Администрации Вавожского район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кращении и введении должности муниципальной службы в структуру Администрации Вавожского район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исполнителя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за эксплуатацию гидротехнических соору-жений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распоряжений Администрации МО «Вавожский район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штатное расписание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, утвержденное распоряжением главы Администрации Вавожского района от 30.11.2012 № 2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, гражданам из числа малоимущих и социально незащищенных категорий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межведомственной комиссии по урегулированию кредиторской задолженности в сфере ЖКХ в муниципальном образовании «Вавожский район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 внес измен №111 от 10.09.2013г.,  №67 от 26.09.2014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9 от 16.09.2019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б организации дежурств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гистрации автобуса КАВЗ 397653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орм расхода ГСМ на автобусе КАВЗ 397653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ашин и оборудования с баланса Администрации муниципального образования «Вавожский район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МО «Вавожский район» на баланс МБУЗ «Вавожская ЦРБ» с. Вавож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программе «Семья. Материнство. Детство.» на 2013-2015 г.г.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исполнителя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МО «Вавожский район» на баланс Отдела культуры Администрации МО «Вавожский район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по сопровождению сайта муниципального образования «Вавожский район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МО «Вавожский район» на баланс МБУК «Вавожская ЦБС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аспоряжения Администрации Вавожского района от 27.04.2007 года        № 48-1 «О создании Координационного совета по социальным вопросам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аспоряжения Администрации Вавожского района от 16.03.2006 года № 59 «О создании межведомственного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4</w:t>
            </w:r>
            <w:r>
              <w:rPr>
                <w:sz w:val="26"/>
                <w:szCs w:val="26"/>
              </w:rPr>
              <w:t>.08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создании комиссии по приёму-передаче объекта муниципального жилого фонд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-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разработке муниципальной программы «Устойчивое развитие сельских территорий Вавожского района Удмуртской республики на 2014-2020 годы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работу по профилактике коррупционных и иных правонарушений в Администрации Вавожского район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от 01.04.2013 № 49 «О создании рабочей группы по списанию задолженности на наем жилого помещения нанимателей по договорам социального найма»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№ 93 от 08.12.2016г.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норм расхода ГСМ на автомобиле ГАЗ-31105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норм расхода ГСМ на автомобиле ГАЗ-31105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3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иёму-передаче объекта муниципального жилого фонд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-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оведении опытно-промышленной эксплуатации системы электронного документооборота государственных органов Удмуртской республики в Вавожском районе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, материальных запасов с баланса Администрации МО «Вавожский район» на баланс МБОУ ДОД Вавожская ДЮСШ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расходования денежных средств, выделенных на благоустройство в муниципальном образовании «Вавожское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МБОУ ДОД «Вавожская ДШИ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26.06.2013 № 88 «О создании межведом-ственной комиссии по урегулированию кредиторской задолженности в сфере ЖКХ в муниципальном образовании «Вавожский район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бучения по техническому сопровождению разделов муниципальных поселений на сайте Вавожского район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сезона в Вавожском районе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за предоставление социальных выплат в рамках Федеральной целевой программы «Социальное развитие села до 2013 года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подписание актов сдачи-приема услуг на предоставление каналов связи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аспоряжений Администрации Вавожского района: от 10.01.2007 года       № 2-1 «О назначении Вотинцева П.В. ответственным за охрану труда»; от 15.05.2007 года № 54 «О создании комиссии по безопасности дорожного движения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Алмазова В.В. ответственным за охрану труда на территории муниципального образования «Вавожский район» 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выделении автобус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-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оведении промышленной эксплуатации системы электронного документооборота государственных органов Удмуртской Республики в Вавожском районе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оведении инвентаризации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-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списании движимого имущества учреждения с баланса Администрации муниципального образования «Вавожский район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звания «Народный коллектив самодеятельного художественного творчества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МБОУ ДОД Вавожская ДЮСШ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3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имущества на ответственное хранение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Отдела культуры Администрации МО «Вавожский район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«Вавожский район» на баланс Управления сельского хозяйства Администрации МО «Вавожский район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распоряжения от 12.04.2010 года № 71 «Об утверждении муниципальной целевой программы «Патриотическое воспитание граждан Российской Федерации, проживающих на территории Вавожского района на 2010-2014 годы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4</w:t>
            </w:r>
            <w:r>
              <w:rPr>
                <w:sz w:val="26"/>
                <w:szCs w:val="26"/>
              </w:rPr>
              <w:t>.12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формировании рабочей группы по борьбе с незаконными заготовками, транспортировкой, переработкой и реализацией древесины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29 от 08.02.17г.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3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32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конкурсе на лучшее новогоднее оформление предприятий, учреждений, организаций, индивидуальных домовладений районного центр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3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МБУК «Вавожский РДК» Администрации МО «Вавожский район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3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-1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3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АУКМО МО «Вавожский район» «КТЦ» «Свадьба в Малиновке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кращении ставок бухгалтерии в МБОУ «Вавожская СОШ»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13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по подготовке и предоставлению отчетов по физической культуре и спорту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13-05-28T15:46:00Z</cp:lastPrinted>
  <dcterms:modified xsi:type="dcterms:W3CDTF">2021-03-24T10:49:00Z</dcterms:modified>
  <cp:revision>29</cp:revision>
  <dc:subject/>
  <dc:title>РАСПОРЯЖЕНИЯ</dc:title>
</cp:coreProperties>
</file>