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ы Администрации МО «Вавожский  район»  по основной деятельност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нятые  в 2010 году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96" w:type="dxa"/>
        <w:jc w:val="left"/>
        <w:tblInd w:w="-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86"/>
        <w:gridCol w:w="18"/>
        <w:gridCol w:w="1337"/>
        <w:gridCol w:w="5259"/>
        <w:gridCol w:w="1994"/>
        <w:gridCol w:w="7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.</w:t>
            </w: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распоря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нятия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0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машины скорой помощ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0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разрешении на ежемесячное снятие денежных средств - пенсии по государ-ственному пенсионному обеспечению ребенка - инвалида Протопопова Максима Сергеевича, 13.11.1995 г.р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0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0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для оплаты за выполненные работы по инвентариз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0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0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на уплату государственной пошлин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0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0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0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0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мене открытого аукциона на право заключения муниципального контракта на строительство и ввод в эксплуатацию объекта: «Техническое перевооружение котельной в с.Нюрдор-Котья, в т.ч. ПИР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кращении предоставления субси-дий на оплату жилого помещения и коммунальных услуг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8.01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- пенсии по государ-ственному пенсионному обеспечению ребенка - инвалида Карандашова Ивана Петровича, 23.01.2007 г.р.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1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.0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машины скорой помощ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.0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здании базовых хозяйств по животноводству в Вавожском район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.0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разрешении на ежемесячное снятие денежных средств - пенсии по государ-ственному пенсионному обеспечению ребенка - инвалида Радыгина Данила Сергеевича, 04.02.2006 г.р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.0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направлении средств 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.0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мест проведе-ния массовых мероприятий и порядок их провед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0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1.0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0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0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0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0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дежурст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0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8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2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02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02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02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постановления Админи-страции МО «Вавожский район» от 25.09.2009 г. № 436 «Об уполномо-ченном органе на ведение реестра муниципальных контрактов, заключен-ных по итогам размещения заказов»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02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должностей муниципальных служащих Администра-ции Вавожского района, при назначении на которые граждане и при замещении которых муниципальные служащие Администрации Вавожского района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-тера своих супруги (супруга) и несовер-шеннолетних детей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02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б оплате труда работников Администрации Вавожского района, занимающих долж-ности, не являющиеся должностями муниципальной службы, а также работ-ников Администрации Вавожского райо-на, осуществляющих профессиональную деятельность по профессиям рабочих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3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машины скорой помощ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3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для оплаты за работы по инвентариз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03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разрешении на ежемесячное снятие денежных средств - пенсии по государ-ственному пенсионному обеспечению ребенка - инвалида Аминева Мансура Шамильевича, 21.04.2004 г.р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03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дежурства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03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03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1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03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кращении предоставления субси-дий на оплату жилого помещения и коммунальных услу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2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.03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-рова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.03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.03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03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уведомления представителя нанимателя о фактах обращения в целях склонения муници-пального служащего Администрации Вавожского района к совершению коррупционных правонарушений и орга-низации проверки сведений, содержа-щихся в уведомлен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03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7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03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03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- пенсии по государ-ственному пенсионному обеспечению ребенка - инвалида Шуткина Глеба Владимировича, 11.05.2005 г.р.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3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- пенсии по государ-ственному пенсионному обеспечению ребенка - инвалида Зорина Александра Михайловича, 07.02.2008 г.р.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3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главы Администрации МО «Вавожский район» от 14.12.2006 № 224 «Об образовании комиссии по предупреж-дению и ликвидации чрезвычайных ситуаций и обеспечению пожарной безопасности Администрации МО «Вавожский район»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. силу от 10.02.2012 г.№ 17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3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и условиях стимулирования труда работ-ников Администрации Вавожского рай-она, занимающих должности, не являю-щиеся должностями муниципальной службы, а также работников Админи-страции Вавожского района, осущест-вляющих профессиональную деятель-ность по профессиям рабочих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1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03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3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03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гражданином, претен-дующим на замещение должности муниципальной службы в Администра-ции Вавожского района, муниципаль-ным служащим Администрации Вавож-ского района сведений о своих доходах, об имуществе и обязательствах иму-щественного характера и сведений о доходах, об имуществе и обязательствах имущественного характера членов своей семьи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 силу № 15 от 30.03.2015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4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03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5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03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Администрации МО «Вавожский район» от 16.03.2006 № 59 «О создании межве-домственной комиссии по контролю за полнотой и своевременностью выплаты заработной платы на территории МО «Вавожский район»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3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функций системного адми-нистрирования отделов бухгалтерского учета и управления муниципальным имуществом Управлению финансов Администрации МО «Вавожский район»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3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3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ых за предос-тавление информации для размещения на официальном сайте МО «Вавожский район»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9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3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информации о деятельности органов местного самоуп-равления МО «Вавожский район», размещаемой в сети Интернет на сайте МО «Вавожский район»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3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дежурства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1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3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- ежемесячной денеж-ной компенсации ребенка - инвалида Алексеевой Валерии Алексеевны, 05.07.2005 г.р.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2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.03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Администрации Вавожского района от 04.02.2010 № 18 «О разрешении на ежемесячное снятие денежных средств - пенсии по государственному пенсион-ному обеспечению ребенка - инвалида Радыгина Данила Сергеевича, 04.02.2006 г.р.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3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.03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ежегодном дополнительном отпуске работников Администрации Вавожского района, занимающих должности, не являющиеся должностями муниципаль-ной службы, а также работников Администрации Вавожского района, осуществляющих профессиональную деятельность по профессиям рабочих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4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направлении средств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5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.04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денежных средств для оплаты за услуги по оценке объектов муниципальной собствен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.04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машины скорой помощ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7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.04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ередаче части функций муниципаль-ного заказчика Заказчику - застройщику Казенному предприятию Удмуртской Республики «Дирекция «Стройгаз-инвест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.04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оверке достоверности и полноты сведений,  представляемых   гражданами,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етендующими на замещение должнос-тей муниципальной службы в Админи-страции Вавожского района, муници-пальными служащими Администрации Вавожского района, и соблюдения муни-ципальными служащими Администрации Вавожского района, связанных с муниципальной службой ограничений и запрет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. Изм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2 от 24.08.2010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9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.04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04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1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04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-раммы «Патриотическое воспитание граждан Российской Федерации, прожи-вающих на территории Вавожского района» на 2010 - 2014 год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11.2013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2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04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правлении средств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3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04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ого лица за формирование пакетов документов по приобретению и строительству жиль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. силу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04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5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04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6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04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дежур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7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04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комплексной проверки эксплуатационного состояния улично - дорожной сети по Вавожскому району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8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04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для оплаты за выполненные работы по инвентаризации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4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0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4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1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4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ежегодном дополнительном оплачи-ваемом отпуске работников Администра-ции Вавожского района, занимающих должности, не являющиеся должностями муниципальной службы, а также работ-ников Администрации Вавожского рай-она, осуществляющих профессиональ-ную деятельность по профессиям рабочих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2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04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для оплаты за услуги по оценке земельного участка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3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04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- ежемесячной денеж-ной компенсации ребенка - инвалида Желдубина Павла Николаевича, 09.04.1998 года рождения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4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04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- пенсии по государ-ственному пенсионному обеспечению несовершеннолетней Галкиной Татьяны Васильевны, 22.05.1998 года рождения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.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4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правлении средств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6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.05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машины скорой помощ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.05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машины скорой помощ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8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05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машины скорой помощ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9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.05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календарного плана по переходу на оказание государственных (муниципальных) услуг (функций) в электронном виде, предусмотренных распоряжением Правительства Россий-ской Федерации от 17 декабря 2009 года № 1993-р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05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завершении отопительного периода в Вавожском район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1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05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для оплаты за работы по технической инвентариз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2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05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05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ого лица для организации работ по энергосбережению на территории МО «Вавожский район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4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3-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05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ставке легкового автомобиля для семьи Семакиных из д. Большое Волков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05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6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05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денежных средств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7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9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05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8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05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общеобра-зовательного учреждения Вавожская средняя общеобразовательная школ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05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05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1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05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распоряжение Администрации МО «Вавожский район» от 07.05.2010 года № 89 «Об утверждении календарного плана по переходу на оказание государственных (муниципальных) услуг (функций) в электронном виде, предусмотренных распоряжением Правительства Россий-ской Федерации от 17 декабря 2009 года № 1993-р»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05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9"/>
              </w:rPr>
            </w:pPr>
            <w:r>
              <w:rPr>
                <w:sz w:val="28"/>
                <w:szCs w:val="29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3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05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9"/>
              </w:rPr>
            </w:pPr>
            <w:r>
              <w:rPr>
                <w:sz w:val="28"/>
                <w:szCs w:val="29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4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05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9"/>
              </w:rPr>
            </w:pPr>
            <w:r>
              <w:rPr>
                <w:sz w:val="28"/>
                <w:szCs w:val="29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.06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дежур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6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.06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7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9.06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машины скорой помощ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8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06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9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06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с баланса Администрации МО «Вавожский район» на баланс МОУДОД Детско - юношеской спортив-ной школ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0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06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Единой дежурно - диспетчерской службы МО «Вавожский район» на штатной основ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1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06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иссии по проведению торг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2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06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06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кращении предоставления субси-дий на оплату жилого помещения и коммунальных услу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4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06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денежных средст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5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06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для оплаты за услуги по оценке объектов муниципальной собствен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6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6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для оплаты за услуги по оценке объектов муниципальной собствен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7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6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8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7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плана - графика разра-ботки и утверждения административных регламентов предоставления муници-пальных услуг, исполнения муници-пальных функций, включенных в план по переходу на оказание государствен-ных (муниципальных) услуг (функций) в электронном виде, утвержденный распоряжением Администрации МО «Вавожский район» от 07.05.2010 г № 8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9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7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овышении норм расхода ГСМ на автомобиле Хендэ Соната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0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.07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1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07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2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07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лиц, ответственных за размещение сведений о муниципальных услугах в Региональном реестре и на Региональном портале, а также за передачу сведений в Сводный реестр и на Единый портал РФ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07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лиц, ответственных за прием и доступ к информации о персональных данных получателей ежемесячных пособий на ребенка и получателей ежемесячной денежной компенсации расходов на оплату жилого помещения и коммунальных услуг отдельным категориям граждан, проживающих в Удмуртской Республике для расчета субсидий на оплату жилого помещения и коммунальных услу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07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 денежных средств для оплаты за выполненные работы по инвентариз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5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7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функций муниципаль-ного заказчика Заказчику - застройщику ГУ «УКС Правительства УР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6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7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7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7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кращении предоставления субсидий на оплату жилого помещения и коммунальных услу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8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07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9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07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0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07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1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07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07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миссии по инвентаризации объектов недвижимого имущества и транспортных средств, закрепленных на праве оперативного управления за Какможской средней общеобразователь-ной школой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3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07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для оплаты за выполненные работы по инвентаризации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4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7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5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4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07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особого противопожар-ного режима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6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.08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машины скорой помощ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7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08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8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08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организации и проведении «Месяч-ника безопасности детей» на территории Вавожского района в 2010 год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9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.08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0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08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1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08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-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2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08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помещений и услуг для работы лиц, осуществляющих сбор сведений для проведения Всероссийской переписи населения в 2010 году на территории Вавожск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8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4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8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5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08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рабочей группы по совер-шенствованию положения муниципаль-ных учреждений МО «Вавожский район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6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.08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рабочей группы по обследованию самовольных постро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7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.08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миссии по выбору земельных участк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8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.08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ых лиц для организации проведения Всероссийской переписи населения в 2010 году на территории Вавожского района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9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08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0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9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08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комплексной проверки эксплуатационного состояния школьных автобусных маршрутов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1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08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2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08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08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о проверке достоверности и полноты сведений, представляемых гражданами, претендующими на замещение должностей муниципальной службы в Администрации Вавожского района, муниципальными служащими Админи-страции Вавожского района связанных с муниципальной службой ограничений и запретов, утвержденное распоряжением Администрации Вавожского района от 09.04.2010 года № 6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4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08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5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08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6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08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общеобра-зовательного учреждения Какможская средняя общеобразовательная школа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7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08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дошколь-ного образовательного учреждения детский сад «Журавушка» с.Вавож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8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08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дежурства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9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9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0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9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9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1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9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2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9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струкции для сотрудников и посетителей органов местного самоуп-равления муниципального образования «Вавожский район»о поведении в ситуациях, представляющих коррупци-онную опасност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09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ого лица за формирование списка молодых семей - участников подпрограммы «Обеспече-ние жильем молодых семей» феде-ральной целевой программы «Жилище» на 2002 - 2010 годы, изъявивших жела-ние получить социальную выплату в 2011 год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4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.09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дошколь-ного образовательного учреждения общеразвивающего вида детского сада № 1 «Улыбка» с.Вавож, Вавожского района Удмуртской Республи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5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.09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общеобра-зовательного учреждения Водзимонь-инская средняя общеобразовательная шко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6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.09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крытии групп спортивного совершенствования в МОУ ДОД Вавожская ДЮСШ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7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.09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иссии по соблюдению требований к служебному поведению муниципаль-ных служащих и урегулированию кон-фликта интерес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ено № 12 от 19.03.201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8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.09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дошколь-ного образовательного учреждения  детского сада «Тополек» с.Какмож, Вавожского района Удмуртской Республи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9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.09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дошколь-ного образовательного учреждения  детского сада «Солнышко» д.Большое Волково, Вавожского района Удмуртской Республи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0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.09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дошколь-ного образовательного учреждения  детского сада «Колосок» д.Макарово, Вавожского района Удмуртской Республи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1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.09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дошколь-ного образовательного учреждения  детского сада «Улыбка» с.Водзимонье, Вавожского района Удмуртской Республики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2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.09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дошколь-ного образовательного учреждения  детского сада «Солнышко» с.Нюрдор-Котья, Вавожского района Удмуртской Республики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3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.09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дошколь-ного образовательного учреждения  детского сада «Сказка» с.Волипельга, Вавожского района Удмуртской Республики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4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.09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дошколь-ного образовательного учреждения  детского сада «Березка» д.Зямбайгурт, Вавожского района Удмуртской Республи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5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09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чале отопительного сезона в Вавожском районе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6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.09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7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09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 учредительных документов Управления народного образования Администрации муниципального образования «Вавож-ский район» Удмуртской Республики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8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.09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дошколь-ного образовательного учреждения  детского сада «Колосок» д.Гурезь-Пудга, Вавожского района Удмуртской Республики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9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8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09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ыделении машины скорой помощи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0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09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должностей муниципальной службы Администрации Вавожского района, при увольнении с которых муниципальные служащие обязаны в течении двух лет после увольнения с муниципальной службы сообщать представителю нанимателя (работодателю) сведения о последнем месте своей службы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1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09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дошколь-ного образовательного учреждения  детского сада «Чебурашка» д.Новая Бия, Вавожского района Удмуртской Республики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2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1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09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-рование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09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изменений, вносимых в учредительные документы муниципального дошколь-ного образовательного учреждения  детского сада «Березка» с. Вавож, Вавожского района Удмуртской Республи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4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09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5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09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-рование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6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09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-рование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7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09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8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09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кращении предоставления субси-дий на оплату жилого помещения и коммунальных услуг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9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09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0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09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1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.10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финансирова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2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10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финансирова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10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финансирова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4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10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значении комиссии по классификации объекта информатизации -локальной вычислительной сети(ЛВС) в отделе ЗАГ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5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10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финансирова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6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10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рабочей группы по переходу к предоставлению муниципальных услуг в электронном вид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7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10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влению государственной регистрации изменений, вносимых в учредительные документы МУК «Вавожская централизованная библиотечная система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8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10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перехода на предоставление в электронном виде государственных, муниципальных и иных услуг органами местного самоуправления муниципального образования «Вавожский район», муниципальными учреждениями Вавожского райо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.силу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 от 24.07.2012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9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10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10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пуске к информационным (программным) ресурса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0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влению государственной регистрации изменений, вносимых в учредительные документы Вавожского управления сельского хозяй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0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влению государственной регистрации изменений, вносимых в учредительные документы муниципального общеобразовательного учреждения Каменноключинская основная общеобразовательная школа Вавожского района У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3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0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комиссии по классификации информационной системы персональных данных отдела бухгалтерского учета Администрации Вавожского района (кааб.24)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4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0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администратора безопасности на информационную систему персональных данных отдела бухгалтерского учета Администрации Вавожского района (каб.24)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5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0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пуске к информационным (программным) ресур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дежур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тверждении звания «Народный коллектив самодеятельного художественного творчества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О внесении изменений в финансирова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Администрации Вавожского района от 24.02.2010 №34 «Об утверждении Положения об оплате труда работников Администрации Вавожского района, занимающих должности, не являющиеся должностями муниципальной службы, а также работников Администрации Вавожского района, осуществляющих свою деятельность по профессиям рабочих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0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1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направлении средств 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1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1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2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1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финансирование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1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4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.1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величении норм расхода ГСМ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5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.1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6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.1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7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.1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Устава автономного учреждения «Мно-гофункциональный центр предоставле-ния государственных и муниципальных услуг в Вавожском районе» с.Вавож Вавожского района У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.1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1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0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1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1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1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писании машин и оборудования с баланса Администрации МО «Вавожский район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2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1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11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3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2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11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4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3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11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осущест-влению государственной регистрации изменений, вносимых в учредительные документы МОУ Вавожская СОШ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аттестации муниципальных служащих Администрации Вавожского района и назначении аттестационной комисс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средств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остановлении предоставления субсидий на оплату жилого помещения и коммунальных услуг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миссии по инвентаризации объектов муниципальной собственности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шины скорой помощи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финансирование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(сумма социальных выплат) - ежемесячной денежной компенсации ребенка - инвалида Чураковой Анны Андреевны, 31.01.2006 г.р.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ежемесячное снятие денежных средств (сумма социальных выплат) - пенсии по государственному пенсионному обеспечению ребенка - инвалида Чураковой Анны Андреевны, 31.01.2006 г.р.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инвентариз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по осущест-влению государственной регистрации из-менений, вносимых в учредительные документы Муниципального общеобра-зовательного учреждения Большеволков-ской средней общеобразовательной школы Вавожского района У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локальной вычислительной сети «Олимп - управление персоналом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пуске к информационным (програм-мным) ресурса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комиссии по классификации информационной системы персональных данных локальной вычислительной сети «Олимп - управления персоналом» Администрации Вавожского райо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администратора безопас-ности информации на локальную вычис-лительную сеть «Олимп - управление персоналом» Администрации Вавожского райо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пуске к информационным (програм-ным) ресурса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машины скорой помощ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правлении средств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дежурства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правлении средств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правлении денежных средств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94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1:43:00Z</dcterms:created>
  <dc:creator>nn</dc:creator>
  <dc:description/>
  <cp:keywords/>
  <dc:language>en-US</dc:language>
  <cp:lastModifiedBy>User</cp:lastModifiedBy>
  <cp:lastPrinted>2009-12-22T11:54:00Z</cp:lastPrinted>
  <dcterms:modified xsi:type="dcterms:W3CDTF">2017-01-11T04:46:00Z</dcterms:modified>
  <cp:revision>8</cp:revision>
  <dc:subject/>
  <dc:title>РАСПОРЯЖЕНИЯ</dc:title>
</cp:coreProperties>
</file>