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ЕСТР</w:t>
      </w:r>
    </w:p>
    <w:p>
      <w:pPr>
        <w:pStyle w:val="Normal"/>
        <w:jc w:val="center"/>
        <w:rPr/>
      </w:pPr>
      <w:r>
        <w:rPr>
          <w:b/>
          <w:bCs/>
          <w:sz w:val="28"/>
        </w:rPr>
        <w:t>распоряжений Администрац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О «Вавожский район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 2018 года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10216" w:type="dxa"/>
        <w:jc w:val="left"/>
        <w:tblInd w:w="-7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276"/>
        <w:gridCol w:w="1557"/>
        <w:gridCol w:w="143"/>
        <w:gridCol w:w="4949"/>
        <w:gridCol w:w="15"/>
        <w:gridCol w:w="1559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распоряж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я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3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1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О назначении лиц, ответственных за состояние условий и охраны труда, организацию работы по охране труда в Администрации муниципального образования «Вавож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1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рабочей группы по организации взаимодействия Администрации Вавожского района с Территориальной избирательной комиссией Вавожского района по реализации мероприятий при подготовке и проведении выборов Президен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1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внеплановой выездной проверки соблюдения земель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1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внеплановой выездной проверки соблюдения земель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1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внеплановой выездной проверки соблюдения земель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1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общественного помощника Уполномоченного по правам ребенка в Удмуртской Республике ,осуществляющего свою деятельность на территории Ваво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33 от 22.03.202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1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безнадежной к взысканию задолженности по платежам  в бюджет муниципального  образования «Вавож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1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рейдов по осмотру многоквартирных домов находящихся на территории Вавожского района на наличие снежного покр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1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внеплановой документарной проверки в отношении юридического лица ОАО «Энергосбыт Плю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1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внеплановой документарной , выездной проверки в отношении юридического лица ООО «Вавожское ЖК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1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вводного инструктажа по гражданской обор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2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О проведении плановой документарной проверки соблюдения жилищ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2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документарной проверки соблюдения жилищ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2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документарной проверки соблюдения жилищ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2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документарной проверки соблюдения жилищ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2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документарной проверки соблюдения жилищ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2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документарной проверки соблюдения жилищ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2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документарной проверки соблюдения жилищ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2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документарной проверки соблюдения жилищ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2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документарной проверки соблюдения жилищ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2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документарной проверки соблюдения жилищ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2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документарной проверки соблюдения жилищ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2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документарной проверки соблюдения жилищ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2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документарной проверки соблюдения жилищ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2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документарной проверки соблюдения жилищ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2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дополнительного помещения ТИК Вавожского района на период проведения выборов Президен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2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республиканских соревнований по лыжным гонк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2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2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2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2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2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2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06.02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2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2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2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2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2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2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2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тверждении квалификационной категории «спортивный судья второй категор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2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тверждении квалификационной категории «спортивный судья второй категор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2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квалификационной категории «спортивный судья второй категор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2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тверждении квалификационной категории «спортивный судья второй категор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2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тверждении квалификационной категории «спортивный судья второй категор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06.02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квалификационной категории «спортивный судья второй категор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2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тверждении квалификационной категории «спортивный судья второй категор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2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тверждении квалификационной категории «спортивный судья второй категор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2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тверждении квалификационной категории «спортивный судья второй категор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2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тверждении квалификационной категории «спортивный судья второй категор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2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тверждении квалификационной категории «спортивный судья второй категор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2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20-х районных зимних сельских спортивных иг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2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квалификационной категории «спортивный судья второй категор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2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тверждении квалификационной категории «спортивный судья второй категор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2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2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утратившим силу Распоряжение Администрации муниципального образования «Вавожский район» от 06.02.2018 №35 «О выделении автобус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2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аспоряжение Администрации муниципального образования «Вавожский район» от 25.04.2017г.  № 76 «О назначении ответственных лиц для информационного обмена с ГИС ГМП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2.20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оперативного дежурства в Единой дежурно-диспетчерской службе отдела по делам гражданской обороны и чрезвычайным ситуациям Администрации муниципального образования «Вавожский район» на 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2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комиссии по проведению инвентаризации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3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документарной проверки соблюдения жилищ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3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документарной проверки соблюдения жилищ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3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роведении плановой документарной проверки соблюдения жилищ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3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документарной проверки соблюдения жилищ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3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документарной проверки соблюдения жилищ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3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документарной проверки соблюдения жилищ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3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3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3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3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3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3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3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3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3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3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3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3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3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3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3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3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3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3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3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3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3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3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3.03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3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3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3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3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3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ткрытого Первенства  Вавожского района по лыжным гонкам на призы СХПК «Коло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3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полномочий при электронном документооборо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изм.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№ </w:t>
            </w:r>
            <w:r>
              <w:rPr>
                <w:sz w:val="26"/>
                <w:szCs w:val="26"/>
              </w:rPr>
              <w:t>163 от 01.06.2018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55 от 11.09.2018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4 от 20.01.202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3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лана мероприятий по реализации Основ государственной политики Российской Федерации в области гражданской обороны на период до 2030 года на территории муниципального образования «Вавож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3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аспоряжение Администрации Вавожского района №202 от 27.12.2017 «Об утверждении Плана проведения проверок условий жизни несовершеннолетних подопечных, соблюдения опекунами (попечителями) прав и законных интересов несовершеннолетних подопечных на 2018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3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выездной провер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3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выездной провер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3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выездной провер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3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орме расхода топлива и смазочных материалов на автомобильном транспор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4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проверки соблюдения жилищ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4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проверки соблюдения жилищ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4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проверки соблюдения жилищ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02.04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проверки соблюдения жилищ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4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проверки соблюдения жилищ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4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проверки соблюдения жилищ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/>
            </w:pPr>
            <w:r>
              <w:rPr>
                <w:sz w:val="26"/>
                <w:szCs w:val="26"/>
              </w:rPr>
              <w:t>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4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проверки соблюдения жилищ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4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проверки соблюдения жилищ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4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проверки соблюдения жилищ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4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проверки соблюдения жилищ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4.2018/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проверки соблюдения жилищ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4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проверки соблюдения жилищ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4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аспоряжение Главы МО «Вавож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4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аспоряжение Администрации Вавожского района от 20.02.2018 №59 «О создании комиссии по проведению инвентаризации объектов недвижим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4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4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4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движимого имущества с баланса Администрации МО «Вавожский район» на баланс Управления народного образования Администрации МО «Вавожский район» УР (Муниципальное учреждение Вавожского района» Центр обеспечения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4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выездной плановой провер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4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назначении ответственных лиц по эффективной реализации Федеральной целевой программы «Устойчивое развитие сельских территорий на 2014-2017 годы и на период до 2020 года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ратило силу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79 от 28.05.202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4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инвентаризации оборудования котель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4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роведении внеплановой выездной проверки соблюдения земельного законодатель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4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специальной оценки условий труда и формировании комиссии по ее провед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4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внеплановой проверки соблюдения земельного законодатель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4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суб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5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внеплановой документарной проверки в отношении юридического лица ОАО «Энергосбыт Плю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5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проверки соблюдения жилищ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5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проверки соблюдения жилищ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5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проверки соблюдения жилищ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5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проверки соблюдения жилищ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5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проверки жилищ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5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проверки соблюдения жилищ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5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блюдении плановой проверки соблюдения жилищ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5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проверки соблюдения жилищ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5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проверки соблюдения жилищ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5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проверки соблюдения жилищ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5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проверки соблюдения жилищ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5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выездной провер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5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выездной провер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5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выездной провер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5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обеспечении  подачи заявлений на государственную регистрацию прав и кадастровый учет в электронном вид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5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инвентариз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8.05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креплении автомоби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5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документарной проверки в отношении юридического лица КОЛХОЗ (СХПК) ИМЕНИ МИЧУ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5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документарной проверки в отношении юридического лица КОЛХОЗ (СХПК) ИМЕНИ МИЧУ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5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внеплановой документарной проверки в отношении юридического лица ОАО « Энергосбыт Плю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5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внеплановой выездной проверки соблюдения земель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/>
            </w:pPr>
            <w:r>
              <w:rPr>
                <w:sz w:val="26"/>
                <w:szCs w:val="26"/>
              </w:rPr>
              <w:t>1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5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внеплановой выездной проверки соблюдения земельного законодатель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5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 внеплановой выездной проверки соблюдения земельного законодатель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5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 внеплановой выездной проверки соблюдения земель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5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 внеплановой выездной проверки соблюдения земель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5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 внеплановой выездной проверки соблюдения земель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5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 внеплановой выездной проверки соблюдения земель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5.2018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назначении должностного лица ответственным за осуществление контроля за состоянием несанкционированной свалки  твёрдых коммунальных отходов, располагающейся  в 1 км от д. Жуе-Можга Ваво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назначении ответственных лиц за предоставление информации в Единую государственную информационную систему социального обесп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плановой проверки соблюдения жилищ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плановой  проверки соблюдения жилищ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плановой  проверки соблюдения жилищ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плановой  проверки соблюдения жилищ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плановой  проверки соблюдения жилищ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плановой  проверки соблюдения жилищ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плановой  проверки соблюдения жилищ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плановой  проверки соблюдения жилищ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аспоряжение Администрации муниципального образования «Вавожский район»» от 14 марта 2018 года № 94 «О предоставлении   полномочий при электронном документооборот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6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аспоряжение Администрации муниципального образования «Вавожский район»» от 13.07.2017 № 116 «О создании рабочей группы по осуществлению деятельности, связанной с подготовкой  и реализацией концессионных соглашен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атило силу пост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8 от 03.03.202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6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значении ответственного лица за выполнение строительно-монтажны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6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внеплановой выездной проверки соблюдения земель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6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внеплановой выездной проверки соблюдения земель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6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внеплановой выездной проверки соблюдения земель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6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внеплановой выездной проверки соблюдения земель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6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внеплановой выездной проверки соблюдения земель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6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внеплановой выездной проверки соблюдения земель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6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внеплановой выездной проверки соблюдения земель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6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внеплановой выездной проверки соблюдения земель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6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внеплановой выездной проверки соблюдения земель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6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20-х районных летних сельских спортивных иг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6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назначении должностного лица, ответственного за осуществление  отдельных государственных полномочий Удмуртской Республики по отлову и содержанию безнадзорных животных на территории Ваво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атил силу № 54 от 01.04.202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6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внеплановой выездной проверки соблюдения земель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6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движимого имущества с баланса Администрации муниципального  образования «Вавожский район» на баланс Управления народного образования Администрации муниципального образования «Вавожский район» Удмуртской Республики (Муниципальное учреждение Вавожского райо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6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ового (рейдового) задания на проведение осмотра, обследования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6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оведении внеплановой документарной, выездной проверки в отношении юридического лица ООО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авожское ЖК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6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оведении плановой проверки соблюдения жилищного законодатель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6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плановой проверки соблюдения жилищ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6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плановой проверки соблюдения жилищ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6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плановой проверки соблюдения жилищ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6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плановой проверки соблюдения жилищ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6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плановой проверки соблюдения жилищ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6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роведении плановой проверки соблюдения жилищ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6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плановой проверки соблюдения жилищ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6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роведении плановой проверки соблюдения жилищ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6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плановой проверки соблюдения жилищ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6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плановой проверки соблюдения жилищ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6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плановой проверки соблюдения жилищ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7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аспоряжение Администрации Вавожского района от 08 августа 2017 № 128 « О назначении ответственных лиц при электронном документооборот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атило силу № 47 от 26.03.202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7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ыделении автобус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7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аспоряжение Администрации муниципального образования «Вавожский район» от 17.02.2014 № 9 « О назначении экспертов для проведения внутренней экспертизы поставленного товара, выполненной работы, оказанной услуги в части  их  соответствия условиям контракта по Федеральном закону от 05.04.2013 года № 44-ФЗ «О контрактной системе в сфере закупок  товаров, работ, услуг для обеспечения государственных и муниципальных нуж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атило силу № 39 от 30.03.202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7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аспоряжение Администрации муниципального образования «Вавожский район» от 24.02.2014 № 10 «О реализации требований Федерального закона от 05.04.2013 года № 44-ФЗ « 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7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оведении внеплановой выездной проверки соблюдения земельного законодатель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7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наделении полномочиями по осуществлению государственной регистрации изменений, вносимых в учредительные документы  Отдела культуры Администрации муниципального образования «Вавож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7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своении спортивного разряда «Второй спортивный разря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8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плановой проверки  соблюдения жилищ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8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плановой проверки  соблюдения жилищ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8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плановой проверки  соблюдения жилищ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8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плановой проверки  соблюдения жилищ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8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плановой проверки  соблюдения жилищ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8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плановой проверки  соблюдения жилищ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8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плановой проверки  соблюдения жилищ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8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плановой проверки  соблюдения жилищ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8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плановой проверки  соблюдения жилищ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8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плановой проверки  соблюдения жилищ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8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О вознаграждении участников команды Вавожского района по итогам выступления на XXIV Республиканских зимних сельских спортивных играх и XXVII Республиканских летних сельских спортивных игра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8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оведении внеплановой выездной проверки соблюдения земельного законодатель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8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оведении внеплановой выездной проверки соблюдения земельного законодатель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8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оведении внеплановой выездной проверки соблюдения земельного законодатель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8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оведении внеплановой выездной проверки соблюдения земельного законодатель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8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оведении внеплановой выездной проверки соблюдения земельного законодатель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8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оведении внеплановой выездной проверки соблюдения земельного законодатель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8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оведении внеплановой выездной проверки соблюдения земельного законодатель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8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оведении внеплановой выездной проверки соблюдения земельного законодатель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8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оведении внеплановой выездной проверки соблюдения земельного законодатель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8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оведении внеплановой выездной проверки соблюдения земельного законодатель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8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оведении внеплановой выездной проверки соблюдения земельного законодатель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8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назначении ответственных за внесение отчетных данных по документам стратегического планирования (в том числе по  муниципальным программам) в федеральной информационной системе стратегического планирования (далее ФИС СП), созданной посредством ГАС «Управление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8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передаче движимого имущества с баланса Администрации муниципального образования «Вавожский район» на баланс Управления народного образования Администрации муниципального образования «Вавожский район» Удмуртской Республ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8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здании приемочной коми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8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ведении штатной единицы тренера в штатное расписание МАУ ВР ФОК «Здоровь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8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роведении плановой проверки в отношении юридического лица СХПК «КОЛО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8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назначении ответственного структурного подразделения Администрации  Вавожского района по подготовке и реализации концессионных соглаш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с.изм.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2 от 05.08.202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атило силу пост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8 от 03.03.202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9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оведении плановой проверки соблюдения жилищного законодатель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9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плановой проверки соблюдения жилищ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9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плановой проверки соблюдения жилищ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9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плановой проверки соблюдения жилищ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9.2018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плановой проверки соблюдения жилищного законодательства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9.2018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плановой проверки соблюдения жилищного законодательства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9.2018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плановой проверки соблюдения жилищного законодательства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9.2018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плановой проверки соблюдения жилищного законодательства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9.2018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плановой проверки соблюдения жилищного законодательства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9.2018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плановой проверки соблюдения жилищного законодательства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9.2018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плановой проверки соблюдения жилищного законодательства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9.2018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плановой проверки соблюдения жилищного законодательства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9.2018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плановой проверки соблюдения жилищного законодательства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9.2018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плановой проверки соблюдения жилищного законодательства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9.2018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плановой проверки соблюдения жилищного законодательства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9.2018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плановой проверки соблюдения жилищного законодательства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9.2018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плановой проверки соблюдения жилищного законодательства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9.2018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плановой проверки соблюдения жилищного законодательства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9.2018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плановой проверки соблюдения жилищного законодательства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9.2018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плановой проверки соблюдения жилищного законодательства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9.2018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плановой проверки соблюдения жилищного законодательства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9.2018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плановой проверки соблюдения жилищного законодательства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9.2018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плановой проверки соблюдения жилищного законодательства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9.2018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плановой проверки соблюдения жилищного законодательства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9.2018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формировании рабочей группы по оценке стоимости ремонта образовательных организаций Вавожского района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9.2018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назначении ответственных должностных лиц за обеспечение  пожарной безопасности на избирательных участках в период подготовки  и проведения выборов в единый день голосования 09 сентября 2018 года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9.2018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аспоряжение Администрации муниципального образования «Вавожский район» от 17.02.2014 № 9 «О назначении экспертов для проведения внутренней экспертизы поставленного товара, выполненной работы, оказанной услуги в части их соответствия условиям контракта по Федеральному закону от 05.04.2013 года  № 44 – ФЗ 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контрактной 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атило силу № 39 от 30.03.202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9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аспоряжение Главы муниципального образования «Вавожский район» от 14.03.2018 г. 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4 «О предоставлении полномочий при электронном документооборот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9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писании движимого имущества с баланса Администрации муниципального образования «Вавож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9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ового (рейдового) задания на проведение осмотра, обследования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9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утверждении Плана по устранению с 1 января 2019 года неэффективных льгот (пониженных ставок по налогам)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.изм. № 113 от 16.10.2020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ратило силу Пост № 812 от 14.10.2021  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9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делении автобу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9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ередаче движимого имущества с баланса Администрации муниципального образования «Вавожский район» на баланс Отдела культуры Администрации муниципального образования «Вавожский район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9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движимого имущества с баланса Администрации муниципального образования «Вавожский район» на баланс Администрации муниципального образования «Волипельгинско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10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роведении  плановой выездной провер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10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 плановой выездной провер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10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 плановой выездной провер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0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внеплановой документарной проверки  в отношении юридического лица ОАО « Энергосбыт Плю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0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движимого имущества с баланса Администрации муниципального образования «Вавожский район» на баланс Отдела культуры Администрации муниципального образования «Вавож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0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состав комиссии по оценке возвратных отходов, принимаемых  к учету по результату реконструкции, модернизации, ремонта объектов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0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создании комиссии по обследованию муниципального имуще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0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0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оприходовании, реализации и списании возвратных от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0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величении норм расхода ГС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0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ередаче движимого имущества с баланса Администрации муниципального образования «Вавожский район» на баланс Отдела культуры Администрации муниципального образования «Вавож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0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плановой проверки соблюдения жилищного законодатель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0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проверки соблюдения жилищ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0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проверки соблюдения жилищ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0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проверки соблюдения жилищ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0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проверки соблюдения жилищ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0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проверки соблюдения жилищ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0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проверки соблюдения жилищ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0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проверки соблюдения жилищ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0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проверки соблюдения жилищ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0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проверки соблюдения жилищ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0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проверки соблюдения жилищ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0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роведении плановой проверки соблюдения жилищ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0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проверки соблюдения жилищ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0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проверки соблюдения жилищ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0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проверки соблюдения жилищного законодательства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0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проверки соблюдения жилищ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9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0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проверки соблюдения жилищ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0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проверки соблюдения жилищ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0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проверки соблюдения жилищ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0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проверки соблюдения жилищ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3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0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проверки соблюдения жилищ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0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роведении плановой проверки соблюдения жилищ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0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проверки соблюдения жилищного законодательства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0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ключении муниципального контракта на разработку проектно-сметной документации «Рекультивация свалки твердых коммунальных отходов, расположенной в 1 км на юго-запад от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. Жуё - Можга Вавожского района Удмуртской Республики» на срок, превышающий срок действия утвержденных лимитов бюджетных обязательст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0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лановой проверки соблюдения жилищ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0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создании приемочной коми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0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утверждении долговой политики муниципального образования «Вавожский район» на 2019 год и на плановый период 2020 и 2021 г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1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одготовке к 100-летию государственности Удмурт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1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распоряжение Администрации Вавожского района от 02.08.2017 № 127 «О назначении лиц, ответственных за внесение сведений в федеральную государственную информационную систему « Федеральный реестр государственных и муниципальных услуг (функций)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1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ыделении автобус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1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назначении ответственного лица по подготовке и предоставлению отчетов по физической культуре и спорт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1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ередаче движимого имущества с баланса Администрации муниципального образования «Вавожский район» на баланс Отдела культуры Администрации муниципального образования </w:t>
              <w:br/>
              <w:t>«Вавож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2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укомплектации движимого имущества Администрации муниципального образования «Вавож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2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инвентар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2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внеплановой выездной проверки соблюдения земель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2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внеплановой выездной проверки соблюдения земель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2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внеплановой выездной проверки соблюдения земель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2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внеплановой выездной проверки соблюдения земель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2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внеплановой выездной проверки соблюдения земель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2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назначении должностного лица, ответственного за предоставление первичных статистических данных по форме федерального статистического наблюдения «Сведения о деятельности комиссии по делам несовершеннолетних и защите их прав по профилактике безнадзорности и правонарушений несовершеннолетних»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2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назначении ответственных лиц для сопровождения детей-сирот и детей, оставшихся без попечения  родителей на новогоднее представ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2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назначении ответственных лиц для сопровождения детей из многодетных семей на новогоднее представ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2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внеплановой выездной проверки соблюдения земельного законодательства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2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внеплановой выездной проверки соблюдения земель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2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внеплановой выездной проверки соблюдения земель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8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2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внеплановой выездной проверки соблюдения земель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2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внеплановой выездной проверки соблюдения земель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2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внеплановой выездной проверки соблюдения земель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2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иходовании, реализации и списании возвратных от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2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безнадежной к взысканию задолженности по платежам в бюджет муниципального образования «Вавож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3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2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безнадежной к взысканию задолженности по платежам в бюджет муниципального образования «Вавож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2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лица ответственного за восстановление работоспособности АРМ системы -112 в случае его выхода из стро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1 от 22.01.202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2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инвентариз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6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2.20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ответственных лиц за прием, учет и хранение бланков свидетельств о государственной регистрации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Вавожский район»</w:t>
        <w:tab/>
        <w:tab/>
        <w:t xml:space="preserve">                      </w:t>
        <w:tab/>
        <w:tab/>
        <w:tab/>
        <w:tab/>
        <w:t>Н.Л.Чайников</w:t>
      </w:r>
    </w:p>
    <w:p>
      <w:pPr>
        <w:pStyle w:val="Normal"/>
        <w:rPr>
          <w:sz w:val="16"/>
          <w:szCs w:val="19"/>
        </w:rPr>
      </w:pPr>
      <w:r>
        <w:rPr>
          <w:sz w:val="16"/>
          <w:szCs w:val="19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  Управления    кадровой работы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териально-технического обеспечения </w:t>
      </w:r>
    </w:p>
    <w:p>
      <w:pPr>
        <w:pStyle w:val="Normal"/>
        <w:rPr/>
      </w:pPr>
      <w:r>
        <w:rPr>
          <w:sz w:val="28"/>
          <w:szCs w:val="28"/>
        </w:rPr>
        <w:t>Администрации Вавожского района</w:t>
        <w:tab/>
        <w:t xml:space="preserve">             </w:t>
        <w:tab/>
        <w:tab/>
        <w:tab/>
        <w:t>О.А.Бухарина</w:t>
      </w:r>
    </w:p>
    <w:sectPr>
      <w:type w:val="nextPage"/>
      <w:pgSz w:w="11906" w:h="16838"/>
      <w:pgMar w:left="1418" w:right="851" w:gutter="0" w:header="0" w:top="369" w:footer="0" w:bottom="340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1:43:00Z</dcterms:created>
  <dc:creator>nn</dc:creator>
  <dc:description/>
  <cp:keywords/>
  <dc:language>en-US</dc:language>
  <cp:lastModifiedBy>User</cp:lastModifiedBy>
  <cp:lastPrinted>2017-10-04T11:45:00Z</cp:lastPrinted>
  <dcterms:modified xsi:type="dcterms:W3CDTF">2024-04-25T09:53:00Z</dcterms:modified>
  <cp:revision>124</cp:revision>
  <dc:subject/>
  <dc:title>РАСПОРЯЖЕНИЯ</dc:title>
</cp:coreProperties>
</file>