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ПОРЯЖ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лавы Администрации МО «Вавожский  район»  по основной деятельност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нятые  в 2007 году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10499" w:type="dxa"/>
        <w:jc w:val="left"/>
        <w:tblInd w:w="-5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1495"/>
        <w:gridCol w:w="1495"/>
        <w:gridCol w:w="4852"/>
        <w:gridCol w:w="8"/>
        <w:gridCol w:w="1869"/>
        <w:gridCol w:w="25"/>
        <w:gridCol w:w="7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распоряж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нятия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Примечание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3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4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.01.07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денежных средств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.01.07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Об открытии лимитов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.01.07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денежных средств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.01.07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озложении полномочий на Алмазову Л.Е.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.01.07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 утверждении Положения о порядке привлечения сил и средств для тушения пожаров в МО «Вавожский район»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.01.07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 обеспечении населения и нештатных АСФ имуществом мобрезерва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.01.07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денежных средств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.01.07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 уточнении Плана приема и размещения эваконаселения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.01.07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 уточнении Плана действий по предупреждению и ликвидации чрезвычайных ситуаций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.01.07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 уточнении Плана Гражданской обороны Вавожского района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.01.07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денежных средств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.01.07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проведении проверок по воинскому учету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-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.01.07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создании комиссии по приему социально значимых объектов водоснабжения от СПК «Нива»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.02.07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денежных средств на уплату государственной пошлины за регистрацию прекращения права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.02.07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О выделении денежных средст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.02.07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составе комиссии по подготовке и проведению районных мероприятий, посвященных Дню защитника Отечества и Международному женскому дню 8-ое марта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6.02.07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денежных средст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.02.07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создании комиссии по приему социально-значимых объектов водо-снабжения от СХПК «Волипельга»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.02.07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несении изменений в распоря-жение главы Администрации Вавож-ского района от 05.05.2004 года № 53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.02.07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денежных средст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.02.07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 организации дежурства в праздничные дни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6.02.07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денежных средст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.03.07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наделении полномочиями начальника районного Управления народного образования Администра-ции Вавожского района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.03.07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Об образовании конкурс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.03.07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денежных средств на уплату государственной пошлины за регистрацию прекращения права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6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.03.07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передаче мягкого инвентар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7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.03.07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передаче имущест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8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.03.07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денежных средст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9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.03.07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 обеспечении проведения государ-ственного экологического контроля в Администрации муниципального об-разования «Вавожский район»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.03.07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наделении полномочиями заместителя Главы Администрации – начальника Вавожского Управления сельского хозяйства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1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.03.07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распределении лесосечного фонда по главному пользованию на 2007 год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2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.03.07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создании комиссии по проверке – передаче фонда и делопроизводства архивного отдела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3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6.03.07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денежных средст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4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27.03.07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наделении полномочиями по осуществлению государственной ре-гистрации изменений, вносимых в учредительные документы муници-пального общеобразовательного уч-реждения Вавожская средняя обще-образовательная школа Вавожского района Удмуртской Республик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5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8.03.07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назначении председателя комиссии по проведению конкурса на заме-щение вакантной ведущей муници-пальной должности муниципальной службы - начальник отдела по делам семьи и охране прав детства и внесении изменений в распоряжение Главы Администрации Вавожского района от 05.03.2007 года № 23 «Об образовании конкурсной комиссии»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6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8.03.07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наделении полномочиями по осуществлению государственной ре-гистрации изменений, вносимых в учредительные документы муници-пального общеобразовательного уч-реждения Новобиинская средняя об-щеобразовательная школа Вавож-ского района Удмуртской Республики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7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9.03.07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 обеспечении проведения проверки целевого и эффективного использо-вания бюджетных средств Удмурт-ской Республики и местного бюджета, выделенных на реализацию республи-канской программы «Газификация Удмуртской Республики в 2005 – 2009 годы» в 2006 году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8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.04.07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денежных средств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9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.04.07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О вводе ставок водителя автобуса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0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.04.07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приостановлении предоставления субсидий на оплату жилья и коммунальных услуг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1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.04.07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прекращении предоставления субсидий на оплату жилья и коммунальных услуг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2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.04.07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 утверждении штатной числен-ности Управления народного образо-вания Администрации муниципаль-ного образования «Вавожский район»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.04.07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 образовании комиссии по проверке финансово – хозяйственной деятельности ОАО «Вавожское ЖКХ»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.04.07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 организации дежурства в праздничные дни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.04.07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наделении полномочиями началь-ника отдела культуры Администрации Вавожского района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6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.04.07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назначении ответственных за представление информации по реализации приоритетных националь-ных проектов по Вавожскому району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7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6.04.07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денежных средств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8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7.04.07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несении поправок в финансирование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9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7.04.07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денежных средств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50</w:t>
            </w:r>
            <w:r>
              <w:rPr>
                <w:sz w:val="28"/>
              </w:rPr>
              <w:t>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8-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7.04.07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создании Координационного совета по социальным вопросам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51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04.05.07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приостановлении предоставления субсидий на оплату жилья и коммунальных услуг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52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08.05.07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внесении поправок в финансирование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53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08.05.07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Субвенции в сфере социального обслуживания населения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54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.05.07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завершении отопительного периода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55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5.05.07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выделении денежных средств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56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5.05.07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создании комиссии по безопасности дорожного движения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 xml:space="preserve">Утр. силу  от </w:t>
            </w:r>
            <w:r>
              <w:rPr>
                <w:sz w:val="26"/>
                <w:szCs w:val="26"/>
                <w:lang w:val="en-US"/>
              </w:rPr>
              <w:t>18</w:t>
            </w:r>
            <w:r>
              <w:rPr>
                <w:sz w:val="26"/>
                <w:szCs w:val="26"/>
              </w:rPr>
              <w:t>.0</w:t>
            </w:r>
            <w:r>
              <w:rPr>
                <w:sz w:val="26"/>
                <w:szCs w:val="26"/>
                <w:lang w:val="en-US"/>
              </w:rPr>
              <w:t>9</w:t>
            </w:r>
            <w:r>
              <w:rPr>
                <w:sz w:val="26"/>
                <w:szCs w:val="26"/>
              </w:rPr>
              <w:t>.201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 xml:space="preserve"> г. № </w:t>
            </w:r>
            <w:r>
              <w:rPr>
                <w:sz w:val="26"/>
                <w:szCs w:val="26"/>
                <w:lang w:val="en-US"/>
              </w:rPr>
              <w:t>116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57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6.05.07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внесении изменений в Распоряжение № 51 от 06.03.2006 года «О создании комиссии по размещению заказов на поставку товаров, выполнение работ, оказание услуг для муниципальных нужд»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58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1.05.07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возложении обязанностей по содействию развития инновационной деятельности в МО «Вавожский район»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59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1.05.07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выделении денежных средств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9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1.05.07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выделении денежных средств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0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8.05.07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приостановлении предоставления субсидий на оплату жилья и коммунальных услуг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1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9.05.07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внесении дополнений и изменений в Распоряжение № 59 от 16.03.2006 года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2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0.05.07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выделении денежных средств на оценку земельного участка по адресу: УР, с.Вавож, ул.Интернациональная дом № 57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3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0.05.07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создании комиссии по приему объектов жилого фонда от СХПК «Волипельга»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4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0.05.07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проведении районного смотра-конкурса на лучшее содержание и использование защитных сооружений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37" w:type="dxa"/>
        <w:jc w:val="left"/>
        <w:tblInd w:w="-6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710"/>
        <w:gridCol w:w="8"/>
        <w:gridCol w:w="30"/>
        <w:gridCol w:w="1466"/>
        <w:gridCol w:w="30"/>
        <w:gridCol w:w="1470"/>
        <w:gridCol w:w="26"/>
        <w:gridCol w:w="4836"/>
        <w:gridCol w:w="26"/>
        <w:gridCol w:w="1849"/>
        <w:gridCol w:w="62"/>
        <w:gridCol w:w="16"/>
        <w:gridCol w:w="12"/>
        <w:gridCol w:w="17"/>
        <w:gridCol w:w="23"/>
        <w:gridCol w:w="20"/>
      </w:tblGrid>
      <w:tr>
        <w:trPr/>
        <w:tc>
          <w:tcPr>
            <w:tcW w:w="236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5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4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01.06.07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назначении ответственного за взаимо-действие с методическим кабинетом филиала УрАГС в г.Ижевске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6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5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04.06.07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выделении денежных средств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7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6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05.06.07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б организации дежурства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8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7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09.06.07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выделении денежных средств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9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8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09.06.07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выделении денежных средств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0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9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09.06.07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передаче полномочий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1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.06.07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внесении дополнений в распоряжение главы Администрации Вавожского рай-она № 51 от 06.03.2006 года «О создании комиссии по размещению заказов на пос-тавку товаров, выполнение работ, ока-зание услуг для муниципальных нужд»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2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1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9.06.07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реализации решения Вавожского рай-онного Совета депутатов от 15.06.2007 г. № 77 «Об утверждении Правил регули-рования отношений, возникающих в области размещения объектов наружной рекламы и информации на территории МО «Вавожский район»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3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2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9.06.07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б организации соревнования по уборке урожая 2007 года среди сельскохозяй-ственных предприятий Вавожского района</w:t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4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3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9.06.07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подведении итогов работы в отрасли животноводства среди сельскохозяй-ственных предприятий Вавожского района в 2007 году</w:t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5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4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1.06.07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предоставлении машины скорой помощи</w:t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6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5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0.06.07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создании страхового фонда документации</w:t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7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6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2.06.07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выделении денежных средств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8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7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5.06.07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выделении денежных средств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9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8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5.06.07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выделении денежных средств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0.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9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7.06.07</w:t>
            </w:r>
          </w:p>
        </w:tc>
        <w:tc>
          <w:tcPr>
            <w:tcW w:w="48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выделении денежных средств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5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1.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0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7.06.07</w:t>
            </w:r>
          </w:p>
        </w:tc>
        <w:tc>
          <w:tcPr>
            <w:tcW w:w="48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выделении денежных средств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5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2.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1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8.06.07</w:t>
            </w:r>
          </w:p>
        </w:tc>
        <w:tc>
          <w:tcPr>
            <w:tcW w:w="48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б определении перечня объектов, соз-дающих страховой фонд документации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5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3.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2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8.06.07</w:t>
            </w:r>
          </w:p>
        </w:tc>
        <w:tc>
          <w:tcPr>
            <w:tcW w:w="48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приостановлении предоставления суб-сидий на оплату жилого помещения и коммунальных услуг</w:t>
            </w:r>
          </w:p>
        </w:tc>
        <w:tc>
          <w:tcPr>
            <w:tcW w:w="195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4.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3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8.06.07</w:t>
            </w:r>
          </w:p>
        </w:tc>
        <w:tc>
          <w:tcPr>
            <w:tcW w:w="48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прекращении предоставления субсидий на оплату жилого помещения и коммунальных услуг</w:t>
            </w:r>
          </w:p>
        </w:tc>
        <w:tc>
          <w:tcPr>
            <w:tcW w:w="195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5.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4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8.06.07</w:t>
            </w:r>
          </w:p>
        </w:tc>
        <w:tc>
          <w:tcPr>
            <w:tcW w:w="48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реорганизации ООО «Вавожагропром-снаб», ООО «СХП «Яголуд», ООО «СХП «Зядлуд» переходом прав и обязанностей каждого из них к вновь возникшему ООО «СХП «Зарни Луд»</w:t>
            </w:r>
          </w:p>
        </w:tc>
        <w:tc>
          <w:tcPr>
            <w:tcW w:w="195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6.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5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9.06.07</w:t>
            </w:r>
          </w:p>
        </w:tc>
        <w:tc>
          <w:tcPr>
            <w:tcW w:w="48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создании межведомственной комиссии по обследованию объектов основных средств, находящихся в муниципальной собственности</w:t>
            </w:r>
          </w:p>
        </w:tc>
        <w:tc>
          <w:tcPr>
            <w:tcW w:w="195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7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6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02.07.07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выделении денежных средств на копирование предоставляемых сведений государственного земельного кадастра об определенном земельном участке</w:t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8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7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02.07.07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48" w:right="-8" w:firstLine="20"/>
              <w:jc w:val="both"/>
              <w:rPr>
                <w:sz w:val="26"/>
              </w:rPr>
            </w:pPr>
            <w:r>
              <w:rPr>
                <w:sz w:val="26"/>
              </w:rPr>
              <w:t>О выделении денежных средств на уплату государственной пошлины за регистрацию права муниципальной собственности</w:t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9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8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02.07.07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выделении денежных средств на уплату государственной пошлины за регистрацию права муниципальной собственности</w:t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90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9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02.07.07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выделении денежных средств на уплату государственной пошлины за регистрацию права муниципальной собственности на земельный участок</w:t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91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9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02.07.07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выделении денежных средств на уплату государственной пошлины за регистрацию права муниципальной собственности на земельный участок</w:t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92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91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02.07.07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разработке проекта бюджета МО «Вавожский район» и проектов бюдже-тов поселений Вавожского района на 2008 год</w:t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93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92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02.07.07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внесении поправок в финансирование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94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93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1.07.07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выделении денежных средств на уплату государственной пошлины за регистрацию дополнительного соглаше-ния</w:t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95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94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1.07.07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выделении денежных средств на уплату государственной пошлины за регистрацию дополнительного соглаше-ния</w:t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96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95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2.07.07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назначении ответственного за распре-деление и учет средств федерального бюджета, предназначенных для выплат субсидий на строительство (приобрете-ние) жилья в сельской местности</w:t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97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96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2.07.07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 выделении денежных средств 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98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97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2.07.07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выделении денежных средств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99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98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2.07.07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направлении денежных средств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00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99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2.07.07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передаче средств в бюджет УР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01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2.07.07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внесении поправок в финансирование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02.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01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1.07.07</w:t>
            </w:r>
          </w:p>
        </w:tc>
        <w:tc>
          <w:tcPr>
            <w:tcW w:w="48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выделении денежных средств на уплату государственной пошлины за регистрацию права муниципальной собственности</w:t>
            </w:r>
          </w:p>
        </w:tc>
        <w:tc>
          <w:tcPr>
            <w:tcW w:w="195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03.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02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1.07.07</w:t>
            </w:r>
          </w:p>
        </w:tc>
        <w:tc>
          <w:tcPr>
            <w:tcW w:w="48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внесении поправок в финансирование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5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04.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03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1.07.07</w:t>
            </w:r>
          </w:p>
        </w:tc>
        <w:tc>
          <w:tcPr>
            <w:tcW w:w="48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направлении денежных средств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5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05.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04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1.07.07</w:t>
            </w:r>
          </w:p>
        </w:tc>
        <w:tc>
          <w:tcPr>
            <w:tcW w:w="48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назначении ответственного за реализа-цию плана - графика синхронизации строительства объектов газификации</w:t>
            </w:r>
          </w:p>
        </w:tc>
        <w:tc>
          <w:tcPr>
            <w:tcW w:w="195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06.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05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1.07.07</w:t>
            </w:r>
          </w:p>
        </w:tc>
        <w:tc>
          <w:tcPr>
            <w:tcW w:w="48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приостановлении предоставления субсидий на оплату жилого помещения и коммунальных услуг</w:t>
            </w:r>
          </w:p>
        </w:tc>
        <w:tc>
          <w:tcPr>
            <w:tcW w:w="195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07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06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0.08.07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б оказании адресной социальной помощи неработающим пенсионерам в Вавожском районе УР за счет средств Пенсионного фонда РФ в 2007 году</w:t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08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07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.08.07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48" w:right="-8" w:firstLine="20"/>
              <w:jc w:val="both"/>
              <w:rPr>
                <w:sz w:val="26"/>
              </w:rPr>
            </w:pPr>
            <w:r>
              <w:rPr>
                <w:sz w:val="26"/>
              </w:rPr>
              <w:t>О подготовке служб и формирований ГО и Вавожского звена УТП РСЧС к командно - штабным учениям</w:t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09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08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3.08.07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проведении инвентаризации гидротех-нических сооружений и земельных участков, в пределах которых располо-жены пруды на территории МО «Вавожский район»</w:t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10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09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9.08.07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выделении денежных средств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11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1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9.08.07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выделении денежных средств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12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11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9.08.07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выделении денежных средств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13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12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9.08.07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выделении денежных средств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14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13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9.08.07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выделении денежных средств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15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14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9.08.07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б организации  и проведении Месячни-ка безопасности детей</w:t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16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15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9.08.07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выделении денежных средств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17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16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9.08.07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прекращении предоставления субси-дий на оплату жилого помещения и коммунальных услуг</w:t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18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17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9.08.07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приостановлении предоставления субсидий на оплату жилого помещения и коммунальных услуг</w:t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19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18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0.09.07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выделении денежных средств, проведение командно – штабных учений 18 – 20 сентября</w:t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20.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19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0.09.07.</w:t>
            </w:r>
          </w:p>
        </w:tc>
        <w:tc>
          <w:tcPr>
            <w:tcW w:w="48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 выделении денежных средств </w:t>
            </w:r>
          </w:p>
        </w:tc>
        <w:tc>
          <w:tcPr>
            <w:tcW w:w="195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21.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20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.09.07</w:t>
            </w:r>
          </w:p>
        </w:tc>
        <w:tc>
          <w:tcPr>
            <w:tcW w:w="48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 выделении денежных средств </w:t>
            </w:r>
          </w:p>
        </w:tc>
        <w:tc>
          <w:tcPr>
            <w:tcW w:w="195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22.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21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.09.07</w:t>
            </w:r>
          </w:p>
        </w:tc>
        <w:tc>
          <w:tcPr>
            <w:tcW w:w="48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 выделении денежных средств </w:t>
            </w:r>
          </w:p>
        </w:tc>
        <w:tc>
          <w:tcPr>
            <w:tcW w:w="195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23.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22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.09.07</w:t>
            </w:r>
          </w:p>
        </w:tc>
        <w:tc>
          <w:tcPr>
            <w:tcW w:w="48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начале отопительного сезона в Вавожском районе</w:t>
            </w:r>
          </w:p>
        </w:tc>
        <w:tc>
          <w:tcPr>
            <w:tcW w:w="195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24.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23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.09.07</w:t>
            </w:r>
          </w:p>
        </w:tc>
        <w:tc>
          <w:tcPr>
            <w:tcW w:w="48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«О подтверждении звания «народный» (образцовый) коллектив любительского художественного творчества»</w:t>
            </w:r>
          </w:p>
        </w:tc>
        <w:tc>
          <w:tcPr>
            <w:tcW w:w="195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25.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24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7.09.07</w:t>
            </w:r>
          </w:p>
        </w:tc>
        <w:tc>
          <w:tcPr>
            <w:tcW w:w="48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выделении денежных средств</w:t>
            </w:r>
          </w:p>
        </w:tc>
        <w:tc>
          <w:tcPr>
            <w:tcW w:w="195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26.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25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7.09.07</w:t>
            </w:r>
          </w:p>
        </w:tc>
        <w:tc>
          <w:tcPr>
            <w:tcW w:w="48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б определении должностного лица, ответственного за осуществление отдельных государственных полномочий</w:t>
            </w:r>
          </w:p>
        </w:tc>
        <w:tc>
          <w:tcPr>
            <w:tcW w:w="195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27.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26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7.09.07</w:t>
            </w:r>
          </w:p>
        </w:tc>
        <w:tc>
          <w:tcPr>
            <w:tcW w:w="48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 выделении денежных средств </w:t>
            </w:r>
          </w:p>
        </w:tc>
        <w:tc>
          <w:tcPr>
            <w:tcW w:w="195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28.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27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7.09.07</w:t>
            </w:r>
          </w:p>
        </w:tc>
        <w:tc>
          <w:tcPr>
            <w:tcW w:w="48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выделении денежных средств</w:t>
            </w:r>
          </w:p>
        </w:tc>
        <w:tc>
          <w:tcPr>
            <w:tcW w:w="195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29.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28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7.09.07</w:t>
            </w:r>
          </w:p>
        </w:tc>
        <w:tc>
          <w:tcPr>
            <w:tcW w:w="48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выделении денежных средств</w:t>
            </w:r>
          </w:p>
        </w:tc>
        <w:tc>
          <w:tcPr>
            <w:tcW w:w="195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30.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29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5.09.07</w:t>
            </w:r>
          </w:p>
        </w:tc>
        <w:tc>
          <w:tcPr>
            <w:tcW w:w="48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выделении денежных средств гражданам из числа малоимущих и социально незащищенных категорий</w:t>
            </w:r>
          </w:p>
        </w:tc>
        <w:tc>
          <w:tcPr>
            <w:tcW w:w="195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31.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30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5.09.07</w:t>
            </w:r>
          </w:p>
        </w:tc>
        <w:tc>
          <w:tcPr>
            <w:tcW w:w="48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финансировании</w:t>
            </w:r>
          </w:p>
        </w:tc>
        <w:tc>
          <w:tcPr>
            <w:tcW w:w="195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32.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31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5.09.07</w:t>
            </w:r>
          </w:p>
        </w:tc>
        <w:tc>
          <w:tcPr>
            <w:tcW w:w="48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внесении поправок в финансирование</w:t>
            </w:r>
          </w:p>
        </w:tc>
        <w:tc>
          <w:tcPr>
            <w:tcW w:w="195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33.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32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5.09.07</w:t>
            </w:r>
          </w:p>
        </w:tc>
        <w:tc>
          <w:tcPr>
            <w:tcW w:w="48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прекращении предоставления субсидий на оплату жилого помещения и коммунальных услуг</w:t>
            </w:r>
          </w:p>
        </w:tc>
        <w:tc>
          <w:tcPr>
            <w:tcW w:w="195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34.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33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5.09.07</w:t>
            </w:r>
          </w:p>
        </w:tc>
        <w:tc>
          <w:tcPr>
            <w:tcW w:w="48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приостановлении предоставления субсидий на оплату жилого помещения и коммунальных услуг</w:t>
            </w:r>
          </w:p>
        </w:tc>
        <w:tc>
          <w:tcPr>
            <w:tcW w:w="195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35.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34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5.09.07</w:t>
            </w:r>
          </w:p>
        </w:tc>
        <w:tc>
          <w:tcPr>
            <w:tcW w:w="48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 выделении денежных средств</w:t>
            </w:r>
          </w:p>
        </w:tc>
        <w:tc>
          <w:tcPr>
            <w:tcW w:w="195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36.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35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8.09.07</w:t>
            </w:r>
          </w:p>
        </w:tc>
        <w:tc>
          <w:tcPr>
            <w:tcW w:w="48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внесении поправок в бюджетную роспись доходов Вавожского района на 2007 год</w:t>
            </w:r>
          </w:p>
        </w:tc>
        <w:tc>
          <w:tcPr>
            <w:tcW w:w="195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37.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36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8.09.07</w:t>
            </w:r>
          </w:p>
        </w:tc>
        <w:tc>
          <w:tcPr>
            <w:tcW w:w="48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проведении месячника по повышению производства молока в переходный период с летне – пастбищного на зимне – стойловое содержание скота среди сельскохозяйственных предприятий Вавожского района</w:t>
            </w:r>
          </w:p>
        </w:tc>
        <w:tc>
          <w:tcPr>
            <w:tcW w:w="195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38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37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09.10.07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назначении комиссии по подготовке установления и определения нормативов потребления коммунальных услуг</w:t>
            </w:r>
          </w:p>
        </w:tc>
        <w:tc>
          <w:tcPr>
            <w:tcW w:w="1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5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39.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38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1.10.07</w:t>
            </w:r>
          </w:p>
        </w:tc>
        <w:tc>
          <w:tcPr>
            <w:tcW w:w="48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 выделении денежных средств </w:t>
            </w:r>
          </w:p>
        </w:tc>
        <w:tc>
          <w:tcPr>
            <w:tcW w:w="196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5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0.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39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1.10.07</w:t>
            </w:r>
          </w:p>
        </w:tc>
        <w:tc>
          <w:tcPr>
            <w:tcW w:w="48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выделении денежных средств на оценку объектов недвижимости (здания в д.Яголуд)</w:t>
            </w:r>
          </w:p>
        </w:tc>
        <w:tc>
          <w:tcPr>
            <w:tcW w:w="196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5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1.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0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2.10.07</w:t>
            </w:r>
          </w:p>
        </w:tc>
        <w:tc>
          <w:tcPr>
            <w:tcW w:w="48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 выделении денежных средств </w:t>
            </w:r>
          </w:p>
        </w:tc>
        <w:tc>
          <w:tcPr>
            <w:tcW w:w="196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5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2.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1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2.10.07</w:t>
            </w:r>
          </w:p>
        </w:tc>
        <w:tc>
          <w:tcPr>
            <w:tcW w:w="48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 выделении денежных средств </w:t>
            </w:r>
          </w:p>
        </w:tc>
        <w:tc>
          <w:tcPr>
            <w:tcW w:w="196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5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3.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2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2.10.07</w:t>
            </w:r>
          </w:p>
        </w:tc>
        <w:tc>
          <w:tcPr>
            <w:tcW w:w="48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 выделении денежных средств </w:t>
            </w:r>
          </w:p>
        </w:tc>
        <w:tc>
          <w:tcPr>
            <w:tcW w:w="196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5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4.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3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5.10.07</w:t>
            </w:r>
          </w:p>
        </w:tc>
        <w:tc>
          <w:tcPr>
            <w:tcW w:w="48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выделении денежных средств</w:t>
            </w:r>
          </w:p>
        </w:tc>
        <w:tc>
          <w:tcPr>
            <w:tcW w:w="196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5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5.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4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8.10.07</w:t>
            </w:r>
          </w:p>
        </w:tc>
        <w:tc>
          <w:tcPr>
            <w:tcW w:w="48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снятии с регистрационного учета автомобиля марки ВАЗ 21065</w:t>
            </w:r>
          </w:p>
        </w:tc>
        <w:tc>
          <w:tcPr>
            <w:tcW w:w="196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5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6.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5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6.10.07</w:t>
            </w:r>
          </w:p>
        </w:tc>
        <w:tc>
          <w:tcPr>
            <w:tcW w:w="48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 приостановлении предоставления субсидий на оплату жилого помещения и коммунальных услуг </w:t>
            </w:r>
          </w:p>
        </w:tc>
        <w:tc>
          <w:tcPr>
            <w:tcW w:w="196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5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7.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6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6.10.07</w:t>
            </w:r>
          </w:p>
        </w:tc>
        <w:tc>
          <w:tcPr>
            <w:tcW w:w="48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 приостановлении предоставления субсидий на оплату жилого помещения и коммунальных услуг </w:t>
            </w:r>
          </w:p>
        </w:tc>
        <w:tc>
          <w:tcPr>
            <w:tcW w:w="196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5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8.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7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9.10.07</w:t>
            </w:r>
          </w:p>
        </w:tc>
        <w:tc>
          <w:tcPr>
            <w:tcW w:w="48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наделении полномочиями по осуществлению государственной реги-страции изменений, вносимых в учредительные документы муниципаль-ного общеобразовательного учреждения Большеволковская средняя общеобра-зовательная школа Вавожского района Удмуртской Республики</w:t>
            </w:r>
          </w:p>
        </w:tc>
        <w:tc>
          <w:tcPr>
            <w:tcW w:w="196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5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9.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8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9.10.07</w:t>
            </w:r>
          </w:p>
        </w:tc>
        <w:tc>
          <w:tcPr>
            <w:tcW w:w="48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наделении полномочиями по осуществлению государственной реги-страции изменений, вносимых в учредительные документы муниципаль-ного общеобразовательного учреждения Волипельгинская средняя общеобра-зовательная школа Вавожского района Удмуртской Республики</w:t>
            </w:r>
          </w:p>
        </w:tc>
        <w:tc>
          <w:tcPr>
            <w:tcW w:w="196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5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50.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9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9.10.07</w:t>
            </w:r>
          </w:p>
        </w:tc>
        <w:tc>
          <w:tcPr>
            <w:tcW w:w="48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наделении полномочиями по осуществлению государственной реги-страции изменений, вносимых в учредительные документы муниципаль-ного общеобразовательного учреждения Большеможгинская основная общеобра-зовательная школа Вавожского района Удмуртской Республики</w:t>
            </w:r>
          </w:p>
        </w:tc>
        <w:tc>
          <w:tcPr>
            <w:tcW w:w="196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51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5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9.10.07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наделении полномочиями по осуществлению государственной реги-страции изменений, вносимых в учредительные документы муниципаль-ного общеобразовательного учреждения Зямбайгуртская средняя общеобра-зовательная школа Вавожского района Удмуртской Республики</w:t>
            </w:r>
          </w:p>
        </w:tc>
        <w:tc>
          <w:tcPr>
            <w:tcW w:w="1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5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52.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51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9.10.07</w:t>
            </w:r>
          </w:p>
        </w:tc>
        <w:tc>
          <w:tcPr>
            <w:tcW w:w="48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наделении полномочиями по осуществлению государственной реги-страции изменений, вносимых в учредительные документы муниципаль-ного общеобразовательного учреждения Ожгинская основная общеобра-зовательная школа Вавожского района Удмуртской Республики</w:t>
            </w:r>
          </w:p>
        </w:tc>
        <w:tc>
          <w:tcPr>
            <w:tcW w:w="196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5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53.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52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9.10.07</w:t>
            </w:r>
          </w:p>
        </w:tc>
        <w:tc>
          <w:tcPr>
            <w:tcW w:w="48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наделении полномочиями по осуществлению государственной реги-страции изменений, вносимых в учредительные документы муниципаль-ного общеобразовательного учреждения Водзимонская средняя общеобра-зовательная школа Вавожского района Удмуртской Республики</w:t>
            </w:r>
          </w:p>
        </w:tc>
        <w:tc>
          <w:tcPr>
            <w:tcW w:w="196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5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54.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53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9.10.07</w:t>
            </w:r>
          </w:p>
        </w:tc>
        <w:tc>
          <w:tcPr>
            <w:tcW w:w="48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наделении полномочиями по осуществлению государственной реги-страции изменений, вносимых в учредительные документы муниципаль-ного общеобразовательного учреждения Каменноключинская основная общеобра-зовательная школа Вавожского района Удмуртской Республики</w:t>
            </w:r>
          </w:p>
        </w:tc>
        <w:tc>
          <w:tcPr>
            <w:tcW w:w="196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5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55.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54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9.10.07</w:t>
            </w:r>
          </w:p>
        </w:tc>
        <w:tc>
          <w:tcPr>
            <w:tcW w:w="48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наделении полномочиями по осуществлению государственной реги-страции изменений, вносимых в учредительные документы муниципаль-ного общеобразовательного учреждения Какможская средняя общеобра-зовательная школа Вавожского района Удмуртской Республики</w:t>
            </w:r>
          </w:p>
        </w:tc>
        <w:tc>
          <w:tcPr>
            <w:tcW w:w="196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5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56.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55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9.10.07</w:t>
            </w:r>
          </w:p>
        </w:tc>
        <w:tc>
          <w:tcPr>
            <w:tcW w:w="48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наделении полномочиями по осуществлению государственной реги-страции изменений, вносимых в учредительные документы муниципаль-ного общеобразовательного учреждения Нюрдор-Котьинская средняя общеобра-зовательная школа Вавожского района Удмуртской Республики</w:t>
            </w:r>
          </w:p>
        </w:tc>
        <w:tc>
          <w:tcPr>
            <w:tcW w:w="196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.</w:t>
            </w:r>
          </w:p>
        </w:tc>
        <w:tc>
          <w:tcPr>
            <w:tcW w:w="15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0.07</w:t>
            </w:r>
          </w:p>
        </w:tc>
        <w:tc>
          <w:tcPr>
            <w:tcW w:w="48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наделении полномочиями по осуществлению государственной реги-страции изменений, вносимых в учредительные документы муниципаль-ного общеобразовательного учреждения Новобиинская средняя общеобра-зовательная школа Вавожского района Удмуртской Республики</w:t>
            </w:r>
          </w:p>
        </w:tc>
        <w:tc>
          <w:tcPr>
            <w:tcW w:w="18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.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0.07</w:t>
            </w:r>
          </w:p>
        </w:tc>
        <w:tc>
          <w:tcPr>
            <w:tcW w:w="486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наделении полномочиями по осуществлению государственной реги-страции изменений, вносимых в учредительные документы муниципаль-ного общеобразовательного учреждения Тыловыл - Пельгинская средняя общеоб-разовательная школа Вавожского района Удмуртской Республики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.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0.07</w:t>
            </w:r>
          </w:p>
        </w:tc>
        <w:tc>
          <w:tcPr>
            <w:tcW w:w="486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наделении полномочиями по осуществлению государственной реги-страции изменений, вносимых в учредительные документы муниципаль-ного общеобразовательного учреждения Брызгаловская средняя общеобра-зовательная школа Вавожского района Удмуртской Республики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.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0.07</w:t>
            </w:r>
          </w:p>
        </w:tc>
        <w:tc>
          <w:tcPr>
            <w:tcW w:w="486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воде дополнительных штатов в муниципальное дошкольное образова-тельное учреждение детский сад «Березка» с.Вавож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.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0.07</w:t>
            </w:r>
          </w:p>
        </w:tc>
        <w:tc>
          <w:tcPr>
            <w:tcW w:w="486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.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0.07</w:t>
            </w:r>
          </w:p>
        </w:tc>
        <w:tc>
          <w:tcPr>
            <w:tcW w:w="486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.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.07</w:t>
            </w:r>
          </w:p>
        </w:tc>
        <w:tc>
          <w:tcPr>
            <w:tcW w:w="486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.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.07</w:t>
            </w:r>
          </w:p>
        </w:tc>
        <w:tc>
          <w:tcPr>
            <w:tcW w:w="486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.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.07</w:t>
            </w:r>
          </w:p>
        </w:tc>
        <w:tc>
          <w:tcPr>
            <w:tcW w:w="486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величении норм расхода ГСМ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66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65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08.11.07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б использовании средств собранных МУП ЖКХ «Орион» за пользование жилыми помещениями (плата за наем) на проведение капитального ремонта общего имущества многоквартирного дома</w:t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67.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66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08.11.07</w:t>
            </w:r>
          </w:p>
        </w:tc>
        <w:tc>
          <w:tcPr>
            <w:tcW w:w="48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 выделении денежных средств </w:t>
            </w:r>
          </w:p>
        </w:tc>
        <w:tc>
          <w:tcPr>
            <w:tcW w:w="1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68.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67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9.11.07</w:t>
            </w:r>
          </w:p>
        </w:tc>
        <w:tc>
          <w:tcPr>
            <w:tcW w:w="48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передаче с баланса Администрации на баланс отдела культуры</w:t>
            </w:r>
          </w:p>
        </w:tc>
        <w:tc>
          <w:tcPr>
            <w:tcW w:w="1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69.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68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9.11.07</w:t>
            </w:r>
          </w:p>
        </w:tc>
        <w:tc>
          <w:tcPr>
            <w:tcW w:w="48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 передаче компьютера с баланса Администрации   на   баланс филиала ПУ-37 </w:t>
            </w:r>
          </w:p>
        </w:tc>
        <w:tc>
          <w:tcPr>
            <w:tcW w:w="1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70.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69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9.11.07</w:t>
            </w:r>
          </w:p>
        </w:tc>
        <w:tc>
          <w:tcPr>
            <w:tcW w:w="48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 внесении поправок в финансирование </w:t>
            </w:r>
          </w:p>
        </w:tc>
        <w:tc>
          <w:tcPr>
            <w:tcW w:w="1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71.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70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9.11.07</w:t>
            </w:r>
          </w:p>
        </w:tc>
        <w:tc>
          <w:tcPr>
            <w:tcW w:w="48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 направлении денежных средств </w:t>
            </w:r>
          </w:p>
        </w:tc>
        <w:tc>
          <w:tcPr>
            <w:tcW w:w="1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72.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71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9.11.07</w:t>
            </w:r>
          </w:p>
        </w:tc>
        <w:tc>
          <w:tcPr>
            <w:tcW w:w="48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выделении денежных средств</w:t>
            </w:r>
          </w:p>
        </w:tc>
        <w:tc>
          <w:tcPr>
            <w:tcW w:w="1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73.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72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9.11.07</w:t>
            </w:r>
          </w:p>
        </w:tc>
        <w:tc>
          <w:tcPr>
            <w:tcW w:w="48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направлении денежных средств</w:t>
            </w:r>
          </w:p>
        </w:tc>
        <w:tc>
          <w:tcPr>
            <w:tcW w:w="1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74.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73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9.11.07</w:t>
            </w:r>
          </w:p>
        </w:tc>
        <w:tc>
          <w:tcPr>
            <w:tcW w:w="48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 направлении денежных средств </w:t>
            </w:r>
          </w:p>
        </w:tc>
        <w:tc>
          <w:tcPr>
            <w:tcW w:w="1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75.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74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2.11.07</w:t>
            </w:r>
          </w:p>
        </w:tc>
        <w:tc>
          <w:tcPr>
            <w:tcW w:w="48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 внесении поправок в финансирование </w:t>
            </w:r>
          </w:p>
        </w:tc>
        <w:tc>
          <w:tcPr>
            <w:tcW w:w="1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76.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75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2.11.07</w:t>
            </w:r>
          </w:p>
        </w:tc>
        <w:tc>
          <w:tcPr>
            <w:tcW w:w="48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б организации дежурства</w:t>
            </w:r>
          </w:p>
        </w:tc>
        <w:tc>
          <w:tcPr>
            <w:tcW w:w="1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77.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76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2.11.07</w:t>
            </w:r>
          </w:p>
        </w:tc>
        <w:tc>
          <w:tcPr>
            <w:tcW w:w="48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выделении автотранспорта</w:t>
            </w:r>
          </w:p>
        </w:tc>
        <w:tc>
          <w:tcPr>
            <w:tcW w:w="1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78.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77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2.11.07</w:t>
            </w:r>
          </w:p>
        </w:tc>
        <w:tc>
          <w:tcPr>
            <w:tcW w:w="48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дежурстве водителей</w:t>
            </w:r>
          </w:p>
        </w:tc>
        <w:tc>
          <w:tcPr>
            <w:tcW w:w="1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5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79.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78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2.11.07</w:t>
            </w:r>
          </w:p>
        </w:tc>
        <w:tc>
          <w:tcPr>
            <w:tcW w:w="48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предоставлении помещений террито-риальной избирательной комиссии</w:t>
            </w:r>
          </w:p>
        </w:tc>
        <w:tc>
          <w:tcPr>
            <w:tcW w:w="1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80.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79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6.11.07</w:t>
            </w:r>
          </w:p>
        </w:tc>
        <w:tc>
          <w:tcPr>
            <w:tcW w:w="48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выделении денежных средств</w:t>
            </w:r>
          </w:p>
        </w:tc>
        <w:tc>
          <w:tcPr>
            <w:tcW w:w="1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81.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80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6.11.07</w:t>
            </w:r>
          </w:p>
        </w:tc>
        <w:tc>
          <w:tcPr>
            <w:tcW w:w="48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направлении денежных средств</w:t>
            </w:r>
          </w:p>
        </w:tc>
        <w:tc>
          <w:tcPr>
            <w:tcW w:w="1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82.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81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6.11.07</w:t>
            </w:r>
          </w:p>
        </w:tc>
        <w:tc>
          <w:tcPr>
            <w:tcW w:w="48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направлении денежных средств</w:t>
            </w:r>
          </w:p>
        </w:tc>
        <w:tc>
          <w:tcPr>
            <w:tcW w:w="1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83.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82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6.11.07</w:t>
            </w:r>
          </w:p>
        </w:tc>
        <w:tc>
          <w:tcPr>
            <w:tcW w:w="48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направлении денежных средств</w:t>
            </w:r>
          </w:p>
        </w:tc>
        <w:tc>
          <w:tcPr>
            <w:tcW w:w="1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84.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83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6.11.07</w:t>
            </w:r>
          </w:p>
        </w:tc>
        <w:tc>
          <w:tcPr>
            <w:tcW w:w="48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выделении денежных средств</w:t>
            </w:r>
          </w:p>
        </w:tc>
        <w:tc>
          <w:tcPr>
            <w:tcW w:w="1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.</w:t>
            </w:r>
          </w:p>
        </w:tc>
        <w:tc>
          <w:tcPr>
            <w:tcW w:w="15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1.07</w:t>
            </w:r>
          </w:p>
        </w:tc>
        <w:tc>
          <w:tcPr>
            <w:tcW w:w="48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наделении полномочиями по осуществлению государственной реги-страции учредительных документов муниципального образовательного учреждения для детей дошкольного и младшего школьного возраста начальная школа – детский сад д.Березек Вавожского района Удмуртской Республики</w:t>
            </w:r>
          </w:p>
        </w:tc>
        <w:tc>
          <w:tcPr>
            <w:tcW w:w="18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.</w:t>
            </w:r>
          </w:p>
        </w:tc>
        <w:tc>
          <w:tcPr>
            <w:tcW w:w="15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1.07</w:t>
            </w:r>
          </w:p>
        </w:tc>
        <w:tc>
          <w:tcPr>
            <w:tcW w:w="48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наделении полномочиями по осуществлению государственной реги-страции учредительных документов муниципального образовательного учреждения для детей дошкольного и младшего школьного возраста начальная школа – детский сад д.Зядлуд Вавожского района Удмуртской Республики</w:t>
            </w:r>
          </w:p>
        </w:tc>
        <w:tc>
          <w:tcPr>
            <w:tcW w:w="18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.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1.07</w:t>
            </w:r>
          </w:p>
        </w:tc>
        <w:tc>
          <w:tcPr>
            <w:tcW w:w="486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наделении полномочиями по осуществлению государственной реги-страции учредительных документов муниципального образовательного учреждения для детей дошкольного и младшего школьного возраста начальная школа – детский сад д. Уе-Докья Вавожского района Удмуртской Республики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.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1.07</w:t>
            </w:r>
          </w:p>
        </w:tc>
        <w:tc>
          <w:tcPr>
            <w:tcW w:w="486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с баланса Администрации на баланс отдела культуры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.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1.07</w:t>
            </w:r>
          </w:p>
        </w:tc>
        <w:tc>
          <w:tcPr>
            <w:tcW w:w="486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с баланса Администрации на баланс МУЗ «Вавожская ЦРБ»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.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1.07</w:t>
            </w:r>
          </w:p>
        </w:tc>
        <w:tc>
          <w:tcPr>
            <w:tcW w:w="486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с баланса Администрации на баланс МУСО «КЦСОН» мягкого инвентаря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.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1.07</w:t>
            </w:r>
          </w:p>
        </w:tc>
        <w:tc>
          <w:tcPr>
            <w:tcW w:w="486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с баланса Администрации МО «Вавожский район»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.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1.07</w:t>
            </w:r>
          </w:p>
        </w:tc>
        <w:tc>
          <w:tcPr>
            <w:tcW w:w="486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с баланса Администрации на баланс муниципальных образований Вавожского района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.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1.07</w:t>
            </w:r>
          </w:p>
        </w:tc>
        <w:tc>
          <w:tcPr>
            <w:tcW w:w="486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инвентаризации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94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93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03.12.07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выделении денежных средств гражданам из числа малоимущих и социально незащищенных категорий</w:t>
            </w:r>
          </w:p>
        </w:tc>
        <w:tc>
          <w:tcPr>
            <w:tcW w:w="2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95.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94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04.12.07</w:t>
            </w:r>
          </w:p>
        </w:tc>
        <w:tc>
          <w:tcPr>
            <w:tcW w:w="48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выделении денежных средств на уплату государственной пошлины за регистрацию права муниципальной собственности на земельный участок</w:t>
            </w:r>
          </w:p>
        </w:tc>
        <w:tc>
          <w:tcPr>
            <w:tcW w:w="202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96.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95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04.12.07</w:t>
            </w:r>
          </w:p>
        </w:tc>
        <w:tc>
          <w:tcPr>
            <w:tcW w:w="48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выделении денежных средств на уплату государственной пошлины за регистрацию права муниципальной собственности на жилой дом</w:t>
            </w:r>
          </w:p>
        </w:tc>
        <w:tc>
          <w:tcPr>
            <w:tcW w:w="202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97.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96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04.12.07</w:t>
            </w:r>
          </w:p>
        </w:tc>
        <w:tc>
          <w:tcPr>
            <w:tcW w:w="48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 выделении денежных средств на уплату государственной пошлины за регистрацию права муниципальной собственности на земельные участки </w:t>
            </w:r>
          </w:p>
        </w:tc>
        <w:tc>
          <w:tcPr>
            <w:tcW w:w="202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98.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97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04.12.07</w:t>
            </w:r>
          </w:p>
        </w:tc>
        <w:tc>
          <w:tcPr>
            <w:tcW w:w="48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 выделении денежных средств на уплату государственной пошлины за регистрацию права муниципальной собственности за регистрацию сделки </w:t>
            </w:r>
          </w:p>
        </w:tc>
        <w:tc>
          <w:tcPr>
            <w:tcW w:w="202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99.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98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04.12.07</w:t>
            </w:r>
          </w:p>
        </w:tc>
        <w:tc>
          <w:tcPr>
            <w:tcW w:w="48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б организации выездов специалистов отдела по делам семьи и охране прав детства </w:t>
            </w:r>
          </w:p>
        </w:tc>
        <w:tc>
          <w:tcPr>
            <w:tcW w:w="202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00.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99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04.12.07</w:t>
            </w:r>
          </w:p>
        </w:tc>
        <w:tc>
          <w:tcPr>
            <w:tcW w:w="48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приостановлении предоставления субсидий на оплату жилого помещения и коммунальных услуг</w:t>
            </w:r>
          </w:p>
        </w:tc>
        <w:tc>
          <w:tcPr>
            <w:tcW w:w="202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01.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00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04.12.07</w:t>
            </w:r>
          </w:p>
        </w:tc>
        <w:tc>
          <w:tcPr>
            <w:tcW w:w="48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прекращении предоставления субсидий на оплату жилого помещения и коммунальных услуг</w:t>
            </w:r>
          </w:p>
        </w:tc>
        <w:tc>
          <w:tcPr>
            <w:tcW w:w="202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02.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01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07.12.07</w:t>
            </w:r>
          </w:p>
        </w:tc>
        <w:tc>
          <w:tcPr>
            <w:tcW w:w="48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 выделении денежных средств </w:t>
            </w:r>
          </w:p>
        </w:tc>
        <w:tc>
          <w:tcPr>
            <w:tcW w:w="202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03.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02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07.12.07</w:t>
            </w:r>
          </w:p>
        </w:tc>
        <w:tc>
          <w:tcPr>
            <w:tcW w:w="48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 выделении денежных средств </w:t>
            </w:r>
          </w:p>
        </w:tc>
        <w:tc>
          <w:tcPr>
            <w:tcW w:w="202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04.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03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07.12.07</w:t>
            </w:r>
          </w:p>
        </w:tc>
        <w:tc>
          <w:tcPr>
            <w:tcW w:w="48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направлении денежных средств</w:t>
            </w:r>
          </w:p>
        </w:tc>
        <w:tc>
          <w:tcPr>
            <w:tcW w:w="202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05.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04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07.12.07</w:t>
            </w:r>
          </w:p>
        </w:tc>
        <w:tc>
          <w:tcPr>
            <w:tcW w:w="48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направлении денежных средств</w:t>
            </w:r>
          </w:p>
        </w:tc>
        <w:tc>
          <w:tcPr>
            <w:tcW w:w="202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06.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05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07.12.07</w:t>
            </w:r>
          </w:p>
        </w:tc>
        <w:tc>
          <w:tcPr>
            <w:tcW w:w="48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направлении денежных средств</w:t>
            </w:r>
          </w:p>
        </w:tc>
        <w:tc>
          <w:tcPr>
            <w:tcW w:w="202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86" w:hRule="atLeast"/>
        </w:trPr>
        <w:tc>
          <w:tcPr>
            <w:tcW w:w="95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07.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06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2.12.07</w:t>
            </w:r>
          </w:p>
        </w:tc>
        <w:tc>
          <w:tcPr>
            <w:tcW w:w="48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направлении денежных средств</w:t>
            </w:r>
          </w:p>
        </w:tc>
        <w:tc>
          <w:tcPr>
            <w:tcW w:w="202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08.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07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2.12.07</w:t>
            </w:r>
          </w:p>
        </w:tc>
        <w:tc>
          <w:tcPr>
            <w:tcW w:w="48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выделении денежных средств</w:t>
            </w:r>
          </w:p>
        </w:tc>
        <w:tc>
          <w:tcPr>
            <w:tcW w:w="202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09.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08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7.12.07</w:t>
            </w:r>
          </w:p>
        </w:tc>
        <w:tc>
          <w:tcPr>
            <w:tcW w:w="48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выделении денежных средств</w:t>
            </w:r>
          </w:p>
        </w:tc>
        <w:tc>
          <w:tcPr>
            <w:tcW w:w="202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10.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09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7.12.07</w:t>
            </w:r>
          </w:p>
        </w:tc>
        <w:tc>
          <w:tcPr>
            <w:tcW w:w="48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направлении денежных средств</w:t>
            </w:r>
          </w:p>
        </w:tc>
        <w:tc>
          <w:tcPr>
            <w:tcW w:w="202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11.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10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7.12.07</w:t>
            </w:r>
          </w:p>
        </w:tc>
        <w:tc>
          <w:tcPr>
            <w:tcW w:w="48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направлении денежных средств</w:t>
            </w:r>
          </w:p>
        </w:tc>
        <w:tc>
          <w:tcPr>
            <w:tcW w:w="202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12.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11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7.12.07</w:t>
            </w:r>
          </w:p>
        </w:tc>
        <w:tc>
          <w:tcPr>
            <w:tcW w:w="48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наделении полномочиями муници-пального заказчика</w:t>
            </w:r>
          </w:p>
        </w:tc>
        <w:tc>
          <w:tcPr>
            <w:tcW w:w="202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.</w:t>
            </w:r>
          </w:p>
        </w:tc>
        <w:tc>
          <w:tcPr>
            <w:tcW w:w="15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2.07</w:t>
            </w:r>
          </w:p>
        </w:tc>
        <w:tc>
          <w:tcPr>
            <w:tcW w:w="48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выделении денежных средств гражданам из числа малоимущих и социально незащищенных категорий</w:t>
            </w:r>
          </w:p>
        </w:tc>
        <w:tc>
          <w:tcPr>
            <w:tcW w:w="18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.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2.07</w:t>
            </w:r>
          </w:p>
        </w:tc>
        <w:tc>
          <w:tcPr>
            <w:tcW w:w="486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выделении денежных средств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0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.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2.07</w:t>
            </w:r>
          </w:p>
        </w:tc>
        <w:tc>
          <w:tcPr>
            <w:tcW w:w="486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направлении денежных средств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0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.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2.07</w:t>
            </w:r>
          </w:p>
        </w:tc>
        <w:tc>
          <w:tcPr>
            <w:tcW w:w="486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правлении денежных средств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.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2.07</w:t>
            </w:r>
          </w:p>
        </w:tc>
        <w:tc>
          <w:tcPr>
            <w:tcW w:w="486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направлении денежных средств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.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2.07</w:t>
            </w:r>
          </w:p>
        </w:tc>
        <w:tc>
          <w:tcPr>
            <w:tcW w:w="486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дежурства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.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2.07</w:t>
            </w:r>
          </w:p>
        </w:tc>
        <w:tc>
          <w:tcPr>
            <w:tcW w:w="486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с регистрационного учета автомобиль марки ИЖ - 2126-030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.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2.07</w:t>
            </w:r>
          </w:p>
        </w:tc>
        <w:tc>
          <w:tcPr>
            <w:tcW w:w="486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мер по устойчивой работе предприятий ЖКХ в период с 30.12.2007 года по 09.01.2008 года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.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2.07</w:t>
            </w:r>
          </w:p>
        </w:tc>
        <w:tc>
          <w:tcPr>
            <w:tcW w:w="486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комиссии по дооборудованию школьных автобусов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.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2.07</w:t>
            </w:r>
          </w:p>
        </w:tc>
        <w:tc>
          <w:tcPr>
            <w:tcW w:w="486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делении полномочиями по осущест-влению государственной регистрации учредительных документов Муниципаль-ного дошкольного образовательного учреждения детский сад «Солнышко» с.Нюрдор-Котья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.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2.07</w:t>
            </w:r>
          </w:p>
        </w:tc>
        <w:tc>
          <w:tcPr>
            <w:tcW w:w="486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делении полномочиями по осущест-влению государственной регистрации учредительных документов Муниципаль-ного дошкольного образовательного учреждения детский сад «Тополек» с.Какмож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.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2.07</w:t>
            </w:r>
          </w:p>
        </w:tc>
        <w:tc>
          <w:tcPr>
            <w:tcW w:w="486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делении полномочиями по осущест-влению государственной регистрации учредительных документов Муниципаль-ного дошкольного образовательного учреждения детский сад села Брызгалово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.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2.07</w:t>
            </w:r>
          </w:p>
        </w:tc>
        <w:tc>
          <w:tcPr>
            <w:tcW w:w="486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наделении полномочиями по осущест-влению государственной регистрации учредительных документов Муниципаль-ного дошкольного образовательного учреждения детский сад «Березка» 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.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2.07</w:t>
            </w:r>
          </w:p>
        </w:tc>
        <w:tc>
          <w:tcPr>
            <w:tcW w:w="486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делении полномочиями по осущест-влению государственной регистрации учредительных документов Муниципаль-ного дошкольного образовательного учреждения детский сад д.Зяглуд-Какся</w:t>
            </w:r>
          </w:p>
          <w:p>
            <w:pPr>
              <w:pStyle w:val="Style15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.</w:t>
            </w:r>
          </w:p>
        </w:tc>
        <w:tc>
          <w:tcPr>
            <w:tcW w:w="15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2.07</w:t>
            </w:r>
          </w:p>
        </w:tc>
        <w:tc>
          <w:tcPr>
            <w:tcW w:w="48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делении полномочиями по осущест-влению государственной регистрации учредительных документов Муниципаль-ного дошкольного образовательного учреждения детский сад «Журавушка» с.Вавож</w:t>
            </w:r>
          </w:p>
        </w:tc>
        <w:tc>
          <w:tcPr>
            <w:tcW w:w="18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.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2.07</w:t>
            </w:r>
          </w:p>
        </w:tc>
        <w:tc>
          <w:tcPr>
            <w:tcW w:w="486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делении полномочиями по осущест-влению государственной регистрации учредительных документов Муниципаль-ного дошкольного образовательного учреждения детский сад «Колосок» д.Гурезь-Пудга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.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2.07</w:t>
            </w:r>
          </w:p>
        </w:tc>
        <w:tc>
          <w:tcPr>
            <w:tcW w:w="486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наделении полномочиями по осущест-влению государственной регистрации учредительных документов Муниципаль-ного дошкольного образовательного учреждения Ожгинский детский сад 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.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2.07</w:t>
            </w:r>
          </w:p>
        </w:tc>
        <w:tc>
          <w:tcPr>
            <w:tcW w:w="486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наделении полномочиями по осущест-влению государственной регистрации учредительных документов Муниципаль-ного дошкольного образовательного учреждения детский сад «Сказка» 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.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2.07</w:t>
            </w:r>
          </w:p>
        </w:tc>
        <w:tc>
          <w:tcPr>
            <w:tcW w:w="486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правлении денежных средств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.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2.07</w:t>
            </w:r>
          </w:p>
        </w:tc>
        <w:tc>
          <w:tcPr>
            <w:tcW w:w="486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правлении денежных средств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.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2.07</w:t>
            </w:r>
          </w:p>
        </w:tc>
        <w:tc>
          <w:tcPr>
            <w:tcW w:w="486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поправок в финансирование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.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2.07</w:t>
            </w:r>
          </w:p>
        </w:tc>
        <w:tc>
          <w:tcPr>
            <w:tcW w:w="486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правлении денежных средств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.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2.07</w:t>
            </w:r>
          </w:p>
        </w:tc>
        <w:tc>
          <w:tcPr>
            <w:tcW w:w="486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правлении денежных средств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.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2.07</w:t>
            </w:r>
          </w:p>
        </w:tc>
        <w:tc>
          <w:tcPr>
            <w:tcW w:w="486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правлении денежных средств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.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2.07</w:t>
            </w:r>
          </w:p>
        </w:tc>
        <w:tc>
          <w:tcPr>
            <w:tcW w:w="486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правлении денежных средств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.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2.07</w:t>
            </w:r>
          </w:p>
        </w:tc>
        <w:tc>
          <w:tcPr>
            <w:tcW w:w="486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правлении денежных средств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.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2.07</w:t>
            </w:r>
          </w:p>
        </w:tc>
        <w:tc>
          <w:tcPr>
            <w:tcW w:w="486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правлении денежных средств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.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2.07</w:t>
            </w:r>
          </w:p>
        </w:tc>
        <w:tc>
          <w:tcPr>
            <w:tcW w:w="486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.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2.07</w:t>
            </w:r>
          </w:p>
        </w:tc>
        <w:tc>
          <w:tcPr>
            <w:tcW w:w="486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мерах по исполнению бюджета муниципального образования «Вавожский район» и бюджетов поселений на 2008 год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.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07</w:t>
            </w:r>
          </w:p>
        </w:tc>
        <w:tc>
          <w:tcPr>
            <w:tcW w:w="486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гражданам из числа малоимущих и социально незащищенных категорий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.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07</w:t>
            </w:r>
          </w:p>
        </w:tc>
        <w:tc>
          <w:tcPr>
            <w:tcW w:w="486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делении полномочиями по осущест-влению государственной регистрации учредительных документов Муниципаль-ного дошкольного образовательного учреждения детский сад «Солнышко» д.Большое Волково</w:t>
            </w:r>
          </w:p>
          <w:p>
            <w:pPr>
              <w:pStyle w:val="Style15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.</w:t>
            </w:r>
          </w:p>
        </w:tc>
        <w:tc>
          <w:tcPr>
            <w:tcW w:w="15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07</w:t>
            </w:r>
          </w:p>
        </w:tc>
        <w:tc>
          <w:tcPr>
            <w:tcW w:w="48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делении полномочиями по осущест-влению государственной регистрации учредительных документов Муниципаль-ного дошкольного образовательного учреждения детский сад «Колосок» д.Макарово</w:t>
            </w:r>
          </w:p>
        </w:tc>
        <w:tc>
          <w:tcPr>
            <w:tcW w:w="18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.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07</w:t>
            </w:r>
          </w:p>
        </w:tc>
        <w:tc>
          <w:tcPr>
            <w:tcW w:w="486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Ушковой Л.Ф. Уполномоченным лицом по социальному страхованию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.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07</w:t>
            </w:r>
          </w:p>
        </w:tc>
        <w:tc>
          <w:tcPr>
            <w:tcW w:w="486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правлении денежных средств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.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46 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2.07</w:t>
            </w:r>
          </w:p>
        </w:tc>
        <w:tc>
          <w:tcPr>
            <w:tcW w:w="486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делении полномочиями по осущест-влению государственной регистрации учредительных документов Муниципаль-ного дошкольного образовательного учреждения детский сад  с.Тыловыл-Пельга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0" w:footer="0" w:bottom="652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09:17:00Z</dcterms:created>
  <dc:creator>nn</dc:creator>
  <dc:description/>
  <cp:keywords/>
  <dc:language>en-US</dc:language>
  <cp:lastModifiedBy>User</cp:lastModifiedBy>
  <cp:lastPrinted>2007-02-09T11:35:00Z</cp:lastPrinted>
  <dcterms:modified xsi:type="dcterms:W3CDTF">2013-10-15T07:06:00Z</dcterms:modified>
  <cp:revision>6</cp:revision>
  <dc:subject/>
  <dc:title>РАСПОРЯЖЕНИЯ</dc:title>
</cp:coreProperties>
</file>