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ЕСТР</w:t>
      </w:r>
    </w:p>
    <w:p>
      <w:pPr>
        <w:pStyle w:val="Normal"/>
        <w:jc w:val="center"/>
        <w:rPr/>
      </w:pPr>
      <w:r>
        <w:rPr>
          <w:b/>
          <w:bCs/>
          <w:sz w:val="28"/>
        </w:rPr>
        <w:t>распоряжений Админист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 «Вавож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19 год</w:t>
      </w:r>
    </w:p>
    <w:tbl>
      <w:tblPr>
        <w:tblW w:w="10496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6"/>
        <w:gridCol w:w="1220"/>
        <w:gridCol w:w="1473"/>
        <w:gridCol w:w="142"/>
        <w:gridCol w:w="4965"/>
        <w:gridCol w:w="19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 xml:space="preserve"> </w:t>
            </w:r>
            <w:r>
              <w:rPr>
                <w:sz w:val="26"/>
                <w:szCs w:val="31"/>
              </w:rPr>
              <w:t>Об утверждении Плана проведения обследования условий жизни и воспитания усыновленных детей на 2019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проведения проверок условий жизни несовершеннолетних подопечных, соблюдения опекунами (попечителями) прав и законных интересов несовершеннолетних  подопечных на 2019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дготовке к 100-летию М.Т. Калашнико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, ответственных за состояние условий и охраны труда, организацию работы по охране труда в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остава организационного комитета по подготовке к празднованию 90-летия со дня образования Вавожского райо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зимней республиканской спартакиады пенсионеров Удмуртской Республ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республиканских  соревнований по лыжным гонкам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20-х районных зимних сельских спортивных игр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рганизации оперативного дежурства  в Единой дежурно-диспетчерской службе отдела по делам гражданской обороны и чрезвычайным ситуациям Администрации муниципального образования «Вавожский район» на 2019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 от 05.03.20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13.07.2017 № 116 «О создании рабочей  группы по осуществлению деятельности, связанной с подготовкой и реализацией концессионных  соглашений» (в ред. распоряжения  от 04.06.2018 № 164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постановл. 138 от 03.03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спортивного разряда «Второй спортивный разря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норм расхода ГСМ на автомобиле ГАЗ-311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7.02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ответственных за размещение нестационарных торговых объектов на территории муниципального образования «Вавожский район», организацию и проведение аукциона на право заключения договора на размещение  нестационарного торгового объекта на территории муниципального образования «Вавожский район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02.2019 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квалификационной категории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аспоряжение Администрации муниципального образования «Вавожский район» от 25.04.2017г. № 76 «О назначении ответственных лиц для информационного обмена с ГИС ГМП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8 от 19.01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ессиональной подготовки специалистов Единой дежурно-диспетчерской службы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22 от 27.10.20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рейдов по осмотру многоквартирных домов находящихся на территории Вавожского района на наличие снежного покро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озложении обязанностей по организации рекультивации земель, нарушенных при эксплуатации несанкционированной свалк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лановой выездной проверк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04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оощрении победителей и призёров спортивных соревнова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возвратных отходов муниципальному образованию «Брызгаловское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center" w:pos="244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внеплановой выездной проверки  в отношении физического лиц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 в отношении физического 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Вавожский район» на баланс Совета депутатов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рейдов по осмотру многоквартирных домов находящихся на территории Вавожского района на наличие снежного покро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автобус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ложении обязанностей по организации работы в государственных информационных системах: государственной интегрированной информационной системе управления общественными финансами «Электронный бюджет», Автоматизированная информационная система управления бюджетным процессом в Удмуртской Республике», «Управление проектной  деятельностью органов власти Удмуртской Республ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6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АО «Энергосбыт Плю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плановой проверки соблюдения жилищ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лановой проверки соблюдения жилищ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писании движимого имущества с баланса Администрации муниципального  образования «Вавожский район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АО «Энергосбыт Плю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формировании  рабочей группы по реализации национального проекта «Образование» в муниципальном образовании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ложении обязанностей по исполнению (координацию исполнения), Соглашений о предоставлении субсидий из бюджета Удмуртской Республики бюджетам муниципальных образований в Удмуртской Республике на реализацию мероприятий по созданию (реконструкции) и капитальному ремонту культурно-досуговых учреждений, на обеспечение развития и укрепления материально-технической базы домов культуры в населенных пунктах с числом жителей до 50 тысяч человек, на проведение мероприятий  по комплектованию библиотечного фонда сети муниципальных библиот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 назначении председателя экзаменационной комиссии для поведения итоговой аттестации обучающихся детских школ искусств, освоивших дополнительные предпрофессиональные общеобразовательные  программы в области искусст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ланового (рейдового) задания на проведение осмотра, обследования земельного участ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озвратных отходов муниципальному образованию «Вавожско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аспоряжение Администрации муниципального образования «Вавожский район» от 17.02.2014 № 9 «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9 от 30.03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должностного лица, ответственного за формирование и предоставление заявки для участия в конкурсном отборе муниципальных образований Удмуртской Республики с целью участия в мероприятиях по обеспечению жильем молодых семей государственной  программы Российской </w:t>
              <w:br/>
              <w:t>Федерации «Обеспечение доступным и комфортным жильем и коммунальными услугами  граждан Российской Федерации» в 2020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6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лановой, выездной проверк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6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ответственных должностных лиц, наделенных правом использования электронной цифровой подписи при обмене информацией в системах межведомственного электронного взаимодействия в рамках оказания услуг для государственных и муниципальных нуж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за реализацию региональных проектов национального проекта «Образование» на территор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комиссии по приёмке выполненных рабо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5-ой Летней республиканской спартакиады пенсионеров Удмуртской Республик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озвратных отходов муниципальному образованию «Какможско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расследованию массовой гибели пчел на территор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спортивного разряда «Второй спортивный разря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 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АО «Энергосбыт Плю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делении правом электронной подпис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квалификационной категории «спортивный судья второй категор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Вавожского района от 01.04.2013 № 49 «О создании рабочей группы по списанию задолженности за наем жилого помещения нанимателей по договорам социального найм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1 от 17.02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аве организационного комитета по подготовке и проведению 27-х Республиканских зимних сельских спортивных игр 2021 года в с. Ваво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ложении обязанностей по осуществлению муниципального контроля за сохранность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ознаграждении участников команды Вавожского района по итогам выступления на </w:t>
            </w:r>
            <w:r>
              <w:rPr>
                <w:sz w:val="26"/>
                <w:szCs w:val="26"/>
                <w:lang w:val="en-US"/>
              </w:rPr>
              <w:t>XXV</w:t>
            </w:r>
            <w:r>
              <w:rPr>
                <w:sz w:val="26"/>
                <w:szCs w:val="26"/>
              </w:rPr>
              <w:t xml:space="preserve"> Республиканских зимних сельских спортивных играх и </w:t>
            </w:r>
            <w:r>
              <w:rPr>
                <w:sz w:val="26"/>
                <w:szCs w:val="26"/>
                <w:lang w:val="en-US"/>
              </w:rPr>
              <w:t>XXVIII</w:t>
            </w:r>
            <w:r>
              <w:rPr>
                <w:sz w:val="26"/>
                <w:szCs w:val="26"/>
              </w:rPr>
              <w:t xml:space="preserve"> Республиканских летних сельских спортивных игр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Вавожский район» на баланс Совета депутатов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02.08.2017 № 127 «О назначении лиц, ответственных за внесение сведений в федеральную государственную информационную систему «Федеральный реестр государственных и муниципальных услуг (функций)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Вавожский район» на баланс Муниципального казенного учреждения «Центр комплексного обслуживания муниципальных учреждений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рганизации воинского учета граждан, в т.ч. бронирования граждан, пребывающих в запасе в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за осуществление полномочий по централизации закупок, торгов по распоряжению государственным и муниципальным имуществ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Вавожский район» от 25.04.2017г. № 76 «О назначении ответственных лиц для информационного обмена с ГИС ГМП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 от 19.01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внеплановой выездной проверки соблюдения  земель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 земельного законодательств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рабочей группы  по инвентаризации площадей, занимаемых органами местного самоуправле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спределении обязанностей и наделении полномочиями руководителей Администрации муниципального образования «Вавожский район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автобус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организации работ в системе электронного документооборота государственных органов Удмуртской Республики в Вавожском район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ширенном составе организационного комитета по подготовке и проведению 27-х Республиканских зимних сельских спортивных игр 2021 года в с.Ваво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нен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 от 16.07.20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ответственного лица за размещение отчета о результатах рассмотрения обращений граждан и организаций на информационном ресурсе ССТУ.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08 августа 2017 №128 «О назначении ответственных лиц при электронном документооборот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 от 26.03.20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26.06.2013 №88 «О создании межведомственной комиссии по урегулированию кредиторской задолженности в сфере ЖКХ в муниципальном образовании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комиссии по проведению инвентаризации объектов недвижим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ыделении автобус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за ведение ФГИС Д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56 от 29.11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ощрении участников районного конкурса «Золотая бабуш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дрении системы внутреннего обеспечения соответствия требованиям  антимонополь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ответственны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ланового (рейдового) задания на проведение осмотра, обследования земельного участ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, выездной 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0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состава  комиссии по подведению итогов конкурса на соискание премии имени Кузебая Герда за 2019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9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остава районного  организационного комитета по подготовке и проведению празднования 75-й годовщины Победы в Великой Отечественной войне 1941-1945 годов в Вавожском район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56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08 августа 2017 № 128 «О назначении ответственных лиц при электронном документооборот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 от 26.03.20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ланового (рейдового) задания на проведение осмотра, обследования земельного участ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лановой проверки соблюдения жилищ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инвентариз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ланового (рейдового) задания на проведение осмотра, обследования земельного участ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4 от 05.12.2019</w:t>
            </w:r>
          </w:p>
        </w:tc>
      </w:tr>
      <w:tr>
        <w:trPr>
          <w:trHeight w:val="68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комиссии для принятия результатов по муниципальному контракт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расследованию несчастного случ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ового (рейдового) задания на проведение осмотра, обследования земельного участ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тветственного лица по подготовке и предоставлению отчетов по физической культуре и спорт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делении автобус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внеплановой  документарной проверки в отношении юридического лица «АО Энергосбыт  Плю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внеплановой  документарной проверки в отношении юридического лица «АО Энергосбыт  Плю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лана мероприятий по подготовке к 75-й годовщине Победы в Великой Отечественной войне 1941-1945 годов в муниципальном образовании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20"/>
        <w:gridCol w:w="1615"/>
        <w:gridCol w:w="4965"/>
        <w:gridCol w:w="1920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вручению юбилейной медали «75 лет Победы в Великой Отечественной войне 1941-1945 год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оведении внеплановой проверки соблюдения земель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тмене проведения  внеплановой выездной проверки соблюдения земельного законода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аспоряжение Администрации муниципального образования «Вавожский район» от 17.02.2014 № 9 «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 44-ФЗ « О контрактной системе 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39 от 30.03.2021</w:t>
            </w:r>
          </w:p>
        </w:tc>
      </w:tr>
      <w:tr>
        <w:trPr>
          <w:trHeight w:val="9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укомплектации, списании движимого имущества и материальных запасов с баланса Администрации муниципального образования «Вавожский райо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комиссии по списанию имуще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назначении лиц, ответственных за внесение сведений в региональную государственную информационную  систему «Региональный реестр государственных и муниципальных услуг (функц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силу  №60 от 01.08.2022</w:t>
            </w:r>
          </w:p>
        </w:tc>
      </w:tr>
      <w:tr>
        <w:trPr>
          <w:trHeight w:val="8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комиссии по оценке возвратных отходов, принимаемых к учету по результату реконструкции, модернизации, ремонта объектов муниципальной собствен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возвратных отходов муниципальному образованию «Вавожско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движимого имущества с баланса Администрации муниципального образования «Вавожский район» на баланс Отдела культуры Администрации муниципального образования «Вавожский район» и на баланс Управления народного образования Администрации муниципального образования «Вавожский район» Удмуртской Республик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инвентариз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авожский район»</w:t>
        <w:tab/>
        <w:tab/>
        <w:t xml:space="preserve">                      </w:t>
        <w:tab/>
        <w:tab/>
        <w:tab/>
        <w:tab/>
        <w:t>Н.Л.Чайников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Управления    кадровой работ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8"/>
          <w:szCs w:val="28"/>
        </w:rPr>
        <w:t>Администрации Вавожского района</w:t>
        <w:tab/>
        <w:t xml:space="preserve">             </w:t>
        <w:tab/>
        <w:tab/>
        <w:tab/>
        <w:t>О.А.Бухарина</w:t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17-10-04T11:45:00Z</cp:lastPrinted>
  <dcterms:modified xsi:type="dcterms:W3CDTF">2024-04-25T09:48:00Z</dcterms:modified>
  <cp:revision>133</cp:revision>
  <dc:subject/>
  <dc:title>РАСПОРЯЖЕНИЯ</dc:title>
</cp:coreProperties>
</file>