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СПОРЯ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/>
      </w:pPr>
      <w:r>
        <w:rPr>
          <w:sz w:val="28"/>
        </w:rPr>
        <w:t>принятые  в  2009 году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10559" w:type="dxa"/>
        <w:jc w:val="left"/>
        <w:tblInd w:w="-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850"/>
        <w:gridCol w:w="1138"/>
        <w:gridCol w:w="36"/>
        <w:gridCol w:w="1284"/>
        <w:gridCol w:w="54"/>
        <w:gridCol w:w="5187"/>
        <w:gridCol w:w="54"/>
        <w:gridCol w:w="1807"/>
        <w:gridCol w:w="49"/>
        <w:gridCol w:w="10"/>
      </w:tblGrid>
      <w:tr>
        <w:trPr/>
        <w:tc>
          <w:tcPr>
            <w:tcW w:w="9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споряж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ия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аспоряжение главы Администрации Вавожского района от 19.08.2006 года № 148 «О санитарно - противоэпидемической комиссии МО «Вавожский райо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ятии с регистрационного учета автомобиля марки ВАЗ - 210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медикаменто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редставителя - собствен-ника муниципального имущества в деле о банкротстве МУП ЖКХ «Орио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допущении образования просрочен-ной задолженности по заработной плат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в действие Плана Комиссии по чрезвычайным ситуациям и обеспече-нию пожарной безопасности администра-ции муниципального образования «Ва-вожский район» по предупреждению и ликвидации разливов нефти и нефте-продук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ого лица страхователя, ответственного за осущест-вление электронного документооборота с ПФ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для организации работ по энергосбережению по муниципальному образованию «Ва-вожский райо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за осуществление координации реализации Соглашения по вопросам молодежной политики на территории муниципального образования «Вавожский райо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визионной проверке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учредительных документов муниципаль-ного образовательного учреждения дополнительного образования детей «Вавожская детская школа искусств № 1 Вавожского района Удмуртской Республик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разова-тельного учреждения дополнительного образования детей Вавожская детско - юношеская спортивная школа Вавож-ского района Удмуртской Республик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главы Администрации Вавожского района от 05.05.2004 года № 9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 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ременном ограничении движения транспортных средств по автомобильным дорогам местного значения в весенний период 2009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гражданам из числа малоимущих и социально - незащищенных катего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нкурсе профессионального мастер-ства среди операторов машинного доения в Вавожском районе по итогам 2008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аспоряжения главы Администрации Вавожского района от 19.05.2008 года № 95 «Об предос-тавлении статуса специализированной службы по вопросам похоронного дела на территории Вавожского район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подготовке Описания земельных участ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осмотру и технической паспортизации объектов муниципальной собств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бследованию объекта муниципального жилого фонда (жилой дом по адресу: УР, Вавожский район, с.Вавож, ул.Советская д.195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3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3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3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гласии на передачу в аренду нежилых помещений, расположенных по адресу: УР, Вавожский район, с.Вавож, ул.Советская,34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комиссии по соблюдению требований к служебному поведению муниципаль-ных служащих и урегулированию конфликта интерес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лане по преодолению негативных последствий мирового финансового кризиса в муниципальном образовании «Вавожский район»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. силу от 02.07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за организацию и проведение мероприятий по выполнению обязательных требова-ний санитарного законодательства на территории муниципального образования «Вавожский район»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-ществлению государственной регистра-ции учредительных документов муници-пального образовательного учреждения дополнительного образования детей «Районный Центр детского творчества» с.Вавож Вавожского района У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4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мплексной проверки эксплуатационного состояния улично - дорожной сети по Вавожскому району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функций муници-пального заказчика Заказчику - застройщику Казенному предприятию Удмуртской Республики «Дирекция «Стройгазинвест»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функций муници-пального заказчика Заказчику - застройщику ГУ «УКС Правительства УР»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технической паспортизации и оценке объектов муниципальной собственности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технической паспортизации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4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инвентаря с баланса Администрации Вавожского района на баланс МУК «Вавожский ЦДПИ и Р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ершении отопительного сезона в Вавожском райо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ого лица по социальному страхованию работников Администрации Вавожского райо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0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5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инвентаря с баланса Администрации Вавожского района на баланс МУК «Вавожская ЦБС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5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инвентаря с баланса Администрации Вавожского района на баланс МДОУ детский сад «Улыбка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5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технической паспортизации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5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ями полномочиями по осу-ществлению государственной регистра-ции учредительных документов Управ-ления финансов Администрации муници-пального образования «Вавожский район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О мерах по обеспечению подготовки проведения </w:t>
            </w:r>
            <w:r>
              <w:rPr>
                <w:sz w:val="28"/>
                <w:lang w:val="en-US"/>
              </w:rPr>
              <w:t xml:space="preserve">XVIII </w:t>
            </w:r>
            <w:r>
              <w:rPr>
                <w:sz w:val="28"/>
                <w:lang w:val="ru-RU"/>
              </w:rPr>
              <w:t>республиканских летних сельских спортивных игр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оектной докумен-таци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эффициента на содер- жание службы заказчика - застройщика МУП «Земля» МО «Вавожский район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Вавожского района на баланс МУК «Вавожский ЦДПИ и Р» инвентар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комиссии по выбору земельных участков, утверж-денного распоряжением главы Админи-страции Вавожского района № 235 от 28.11.2008 года «О составе комиссии по выбору земельных участков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0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6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распределении финансов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ъявлении конкурса на замещение вакантных должностей муниципальной службы в Управлении финансов Администрации муниципального образо-вания «Вавож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-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нкурсной комиссии по проведению конкурса на замещение вакантных должностей муниципальной службы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инвентаря с баланса Администрации Вавожского района на баланс МУК «Вавожский ЦДПИ и Р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выездной торговли пивом в палатках и киосках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делегировании полномочий по распоряжению финансовыми средствами, выделенными на частичную оплату расходов, связанных с проведением </w:t>
            </w:r>
            <w:r>
              <w:rPr>
                <w:sz w:val="28"/>
                <w:szCs w:val="28"/>
                <w:lang w:val="en-US"/>
              </w:rPr>
              <w:t xml:space="preserve">XVIII </w:t>
            </w:r>
            <w:r>
              <w:rPr>
                <w:sz w:val="28"/>
                <w:szCs w:val="28"/>
                <w:lang w:val="ru-RU"/>
              </w:rPr>
              <w:t xml:space="preserve">республиканских сельских спортивных игр в селе Вавож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опла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опла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уполномоченного органа по вопросу осуществления государствен-ных полномочий по организации обеспе-чения наличными денежными средст-вами получателей средств бюджета Удмуртской Республики, находящихся на территории муниципального образования «Вавожский район» Удмуртской Республик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90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-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главы Администрации Вавожского района от 15.06.2009 года № 47 «О предоставлении структуры, штатного расписания и должностных инструкций Управления финансов Администрации муниципального образования «Вавож-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борной команды Вавожского района на республиканский туристический фестиваль «Красная горка - 2009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и по оплате труда бюджетных учрежден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ых лиц для включения в состав комиссии по проведению торгов на капитальный ремонт жилых домов муниципального образования «Нюрдор-Котьинское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локальной вычислительной се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комиссии по классифи-кации объекта информатизации - локальной вычислительной сети (ЛВС) в отделе ЗАГС (каб.№ 6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администратора безопас-ности информации на локальную вычислительную сеть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уполномоченного орга-на, ответственного за учет и расходова-ние субвенций на осуществление полно-мочий по первичному воинскому учет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-ного творчества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ятии звания «Народный коллектив самодеятельного художественного твор-чества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90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Народный коллектив самодеятельного художествен-ного творчества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еделении обязанностей в целях исполнения Федерального закона от 21.07.2007 № 185-ФЗ «О Фонде содействия реформированию жилищно-коммунального хозяйства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норм расхода ГСМ на автомобиль ВАЗ 211440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ъявлении конкурса на замещение вакантной должности муниципальной службы специалиста - эксперта планово-экономического отдела Администрации муниципального образования «Вавож-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нкурсной комиссии по проведению конкурса на замещение вакантной должности муниципальной службы в планово-экономическом отдел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граммы социально - экономического развития муниципаль-ного образования «Вавожский район» на 2010 -2014 годы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разова-тельного учреждения для детей дошколь-ного и младшего школьного возраста начальная школа - детский сад д.Ожги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азработки и утверждения административных регламентов исполне-ния муниципальных функций и админи-стративных регламентов предоставления муниципальных услуг в муниципальном образовании «Вавож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. силу  от 23.01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порядке проведения квалификационного экзамена муниципального служащего Админи-страции Вавожского района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Волипельгин-ская средняя общеобразовательная школа Вавожского района Удмуртской Республик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айонного мероприятия - Дня работников сельского хозяйства и перерабатывающей промышл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отопительного сезона в Вавожском райо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бследованию объекта муниципального жилого фонда (квартира № 2 в жилом доме по адресу: УР, Вавожский район, д.Жуе-Можга, ул. Лермонтова, д.12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легировании полномочий по распоряжению финансовыми средствами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го опекаемого Сунцова Дмитрия Алексеевича, 30.09.2004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средств на содержание несовершеннолет-него опекаемого Сунцова Артема Алексеевича, 24.04.2003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Галямовой Юлии Анатольевны, 29.06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й опекаемой Смолиной Юлии Михайловны, 11.01.2000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машины скорой помощи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Матве-ева Артема Артемовича, 08.11.2006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го опекаемого Шмакова Даниила Алексеевича, 28.05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Сайда-кова Данила Петровича, 24.01.2004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Дитрих Алеси Алексеевны, 14.12.1997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Бехтиной Кристины Александровны, 27.08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Шабалина Кирилла Андреевича, 22.04.1997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Коротаева Павла Константиновича, 25.02.2003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Куликова Владимира Александровича, 14.05.1997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Феоктистовой Анастасии Валерьевны, 16.03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Загребина Григория Викторовича, 20.02.1999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Бобро-ва Тихона Алексеевича, 06.05.1997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Попо-ва Артема Павловича, 22.07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Ральниковой Дарьи Григорьевны, 03.08.2009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Коробейниковой Карины Романовны, 22.09.2007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Зорина Тимофея Евгеньевича, 30.04.2005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й опекаемой Романовской Анны Владимировны, 16.08.1999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Белко-ва Ильи Викторовича, 13.04.2000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Михай-ловой Светланы Александровны, 29.12.2007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Мокроусовой Далилы Махмадовны, 24.05.2006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Красильниковой Илоны Алексеевны, 14.02.2002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Наймушиной Анны Владимировны, 10.03.2004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Желдубина Павла Николаевича, 09.04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Березина Романа Александровича, 17.07.1999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9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Баскаковой Надежды Александровны, 01.02.2006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для оплаты за выполненные работы по инвентаризации объектов муниципаль-ной собств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го опекаемого (в приемной семье) Ипатова Максима Дмитриевича, 20.06.2005 года рождени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(в приемной семье) Ипатовой Александры Дмитриевны, 08.04.2008 года рождени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Аминева Мансура Шамильевича, 21.04.2004  года рождени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разова-тельного учреждения для детей дошколь-ного и младшего школьного возраста начальная школа - детский сад д.Зядлуд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разова-тельного учреждения для детей дошколь-ного и младшего школьного возраста начальная школа - детский сад д. Уе-Докь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Тыловыл - Пельгинская средняя общеобразователь-ная школа Вавожского района У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разова-тельного учреждения для детей дошколь-ного и младшего школьного возраста начальная школа - детский сад д.Березе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0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Брызгаловская средняя общеобразовательная школа Вавожского района У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Желдубина Павла Николаевича, 09.04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Зориной Ксении Владимировны, 17.01.2001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й опекаемой Азиатцевой Людмилы Сергеевны, 28.05.1996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вершеннолетней опекаемой Липиной Вероники Левоновны, 07.02.1992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й опекаемой  Хомутовой Евгении Валерьевны, 27.01.1994 г.р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го опекаемого  Маркова Даниила Андреевича, 05.07.2005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й опекаемой Мокеевой Любовь Владимировны, 11.10.2000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го опекаемого  Орлова Григория Сергеевича, 27.12.2001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несовершеннолетнего Попова Дмитрия Геннадьевича, 01.06.199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10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хозяйственного инвентаря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средств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части функций муници-пального заказчика Казенному предприя-тию УР «Дирекция «Стройгазинвест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за пре-доставление сведений о муниципальных контрактах для ведения Реестра муници-пальных контрактов, заключенных по итогам размещения заказо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еличении норм расхода ГСМ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аукциона на право заключения муниципального конт-ракта на строительство и ввод в эксплу-атацию объекта: «Техническое перево-оружение котельной в с.Нюрдор-Котья, в т.ч. ПИР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гражда-нам из числа малоимущих и социально - незащищенных категор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выполненные работы по инвентаризации объектов муниципаль-ной собств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1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рытии выпадающих доходов бюджета муниципального образования «Вавож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гашении централизованных креди-тов, полученных в 1992 - 1994 годах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гражданам из числа малоимущих и социально  незащищенных категори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инвентаризаци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-ту государственной пошлин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ировани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. машины скорой помощ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ОУ ДОД ДЮСШ спортивного инвентар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УК «Вавожский РДК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12.09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Года учителя в Вавожском районе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на содержание несо-вершеннолетнего опекаемого Суворова Юрия Николаевича, 31.10.2001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исполнителей по работе с «Информационно - аналитической систе-мой сбора, обработки, анализа, отчетнос-ти потребления ТЭР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Власова Владислава Анатольевича, 04.01.2008 г.р.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УК «Вавожский РДК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Администрации МО «Волипельгинское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ДОУ детский сад «Солнышко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УК «Вавожский районный краеведческий музей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-си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для органи-зации работы по расчистке сенокосных угодий и части полей севооборота № 1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исполни-теля по подготовке и предоставлению отчето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4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5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УК «Вавожский ЦДПИ и Р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6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сайта МО «Вавож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7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по созданию и сопровождению сайта МО «Вавож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8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9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7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0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1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электронного паспорта безопасности МО «Вавожский район»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2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12.09</w:t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3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12.0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инвентаризации объектов водоснабжения (за исключени-ем водопроводов), находящихся на учете в Муниципальной казне Вавожского района, расположенных на территории с.Вавож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20" w:footer="0" w:bottom="33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dc:language>en-US</dc:language>
  <cp:lastModifiedBy>user</cp:lastModifiedBy>
  <cp:lastPrinted>2009-01-15T16:32:00Z</cp:lastPrinted>
  <dcterms:modified xsi:type="dcterms:W3CDTF">2006-10-05T12:15:00Z</dcterms:modified>
  <cp:revision>5</cp:revision>
  <dc:subject/>
  <dc:title>РАСПОРЯЖЕНИЯ</dc:title>
</cp:coreProperties>
</file>