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ОРЯЖ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ы Администрации муниципального образования «Муниципальный округ Вавожский  район Удмуртской Республики» по основной деятельности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нятые  в 2022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80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40"/>
        <w:gridCol w:w="1615"/>
        <w:gridCol w:w="5103"/>
        <w:gridCol w:w="178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аспоряж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при электронном документооборот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рабочей группы по проведению осмотра здания, сооружения или объекта незавершенного строительства при проведении мероприятий по выявлению правообладателей ранее учтенных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и назначении ответственных лиц по работе в федеральной информационной адресной системе (ФИАС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2 от 17.07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четной полит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 №13 от 10.04.202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1 от 08.07.202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аспоряжение Администрации муниципального образования «Муниципальный округ Вавожский район Удмуртской Республики» от 31.01.2022 года №4 «Об утверждении учетной полит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для информационного обмена с ГИС ГМ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 №64 от 30.08.2022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4 от 26.10.2022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49 от 27.10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рабочей группы Администрации Муниципального образования «Муниципальный округ Вавожский район Удмуртской Республики» по рассмотрению предоставления места для размещения нестационарного торгового объекта в с. Вавож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оперативного дежурства в Единой дежурно-диспетчерской службе муниципального образования «Муниципальный округ Вавожский район Удмуртской Республики» на 2022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5 от 28.02.202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за ведение делопроизводства и архив в территориальных структурных подразделениях управления по работе с территориальными отделами Администрации муниципального образ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рава собствен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задания на проведение выездного обследования земельного участ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в связи с проведением планово-выездной проверки в отношении Администрации Вавожского района Управлением Роспотребнадзора по Удмуртской Республик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должностного лица за реализацию мероприятий муниципальной программы «Энергосбережение и повышение энергетической эффективности в муниципальном образовании «Муниципальный округ Вавожский район Удмуртской Республики» на 2015-2025 годы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4 от 10.04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администратора участников «Системы исполнения регламентов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экспертов для проведения внутренней экспертизы поставленного товара, выполненной работы, оказанной услуги в части их соответствия условиям контракта по Федеральному закону от05.04.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личении норм расхода ГС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еализации Дорожной карты по централизации ведения кадрового учета, бухгалтерского (бюджетного) учета и формированию бухгалтерской (бюджетной) отчетности в муниципальных образованиях Удмуртской Республ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аспоряжение Администрации муниципального образования «Муниципальный округ Вавожский район Удмуртской республики» от 31.01.2022 года №4 «Об утверждении учетной полит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вентар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еличении норм расхода ГС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при электронном  документооборот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автобус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должностных лиц, наделенных правом использования электронной цифровой подписи при обмене информацией в системах межведомственного электронного взаимодействия в рамках оказания услуг для государственных и муниципальных нуж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на оказание услуг по перевозке пассажиров по маршрутам регулярных перевозок по регулируемым тарифам на территории Вавожского райо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должностного лица, ответственного за формирование и предоставление заявки для участия в конкурсном отборе муниципальных образований Удмуртской Республики с целью участия в мероприятиях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в 2022 год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6-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вентар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на оказание услуг строительного контроля за выполнением работ по объекту «Капитальный ремонт гидротехнических сооружений водохранилища на реке Седмурча в селе Брызгалово Вавожского района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ценке возвратных отходов, принимаемых к учету по результату реконструкции, модернизации, ремонта объектов муниципальной собствен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по ремонту муниципальной квартиры в д. Лыстем, ул. Центральная, д.3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комиссии по поступлению и выбытию актив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1 от 11.09.202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5 от 28.04.202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1 от 05.06.202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1 от 11.09.202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15 от 23.05.202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за выпуск транспортного средства к эксплуат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за выпуск транспортного средства к эксплуат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ответственного лица за выпуск транспортного средства к эксплуат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за выпуск транспортного средства к эксплуат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ответственного лица за выпуск транспортного средства к эксплуат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за выпуск транспортного средства к эксплуат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за выпуск транспортного средства к эксплуат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ответственного лица за выпуск транспортного средства к эксплуат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за выпуск транспортного средства к эксплуат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аспоряжение Администрации муниципального образования «Муниципальный округ Вавожский район Удмуртской Республики» от 31.03.2022 №15 «О назначении экспертов для проведения внутренней экспертизы поставленного товара, выполненной работы, оказанной услуги в части их соответствия условиям контракта по Федеральному закону от05.04.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Муниципальный округ Вавожский район Удмуртской Республики» на баланс Отдела культуры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ответственного лица за исполнении работ по капитальному ремонту гидротехнических сооружений водохранилища на реке Седмурча в селе Брызгалово Вавожского района Удмуртской Республ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еализации концессионного соглашения в отношении объектов теплоснабжения и водоотведения, расположенных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инвентаризационной комисс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2 от 11.09.202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5 от 28.04.202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1 от 05.06.202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2 от 11.09.202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6 от 23.05.202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служебного расслед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при электронном документооборот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23 от 14.06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движимого имущества баланса Администрации муниципального образования «Муниципальный округ Вавожский район Удмуртской Республики»» на баланс Отдела культуры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за выпуск транспортного средства к эксплуат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материальных запасов с баланса Администрации муниципального образования «Муниципальный округ Вавожский район Удмуртской Республики» на баланс Муниципального автономного учреждения Вавожского района «Физкультурно-оздоровительный комплекс «Здоровье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Инструкции о пропускном и внутриобъектовом режимах в здании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2 от 03.05.202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по ремонту муниципальной квартиры в с. Нюрдор-Котья, ул. Чапаева, д.6 кв.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по ремонту  муниципальной квартиры в с. Волипельга, ул. Советская, д.29 кв.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по согласованию маршрута тяжеловесных грузов и (или) крупногабаритных транспортных средств, осуществляющих доставку грузов, строительных материалов, специализированной техники в рамках реализации специального инфраструктурного проек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лиц, ответственных за внесение сведений в региональную государственную информационную систему «Региональный реестр государственных и муниципальных услуг (функций)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влечении к материальной ответствен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за качество услуг, предоставляемых органами местного самоуправления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е изменений в распоряжение Администрации Вавожского района от 01.02.2022 №: «О назначении ответственных лиц для информационного обмена с ГИС ГМП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49 от 27.10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о обеспечению антитеррористической защищенности административных объектов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у единственного поставщ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экспертов для проведения внутренней экспертизы поставленного товара, выполненной работы, оказанной услуги в части их соответствия условиям контракта по Федеральному закону от 05.04.2013 года №44-ФЗ «О конкре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45 от 19.10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 и материальных запасов с баланс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на оказание услуг по проведению независимой  экспертизы, с выдачей технического заключения о признании (непризнании) многоквартирного дома аварийным и подлежащим сносу или реконструк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Муниципальный округ Вавожский район Удмуртской республики» на баланс Муниципального учреждения дополнительного образования «Вавожская детско-юношеская спортивная школа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е изменений в распоряжение Администрации Вавожского района от 01.02.2022 №6 «О назначении ответственных лиц для информационного обмена с ГИС ГМП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49 от 27.10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рабочей комиссии по приемке в эксплуатацию объекта «Выполнение работ по ремонту автомобильных дорог местного значения в Вавожском районе Удмуртской Республики, в рамках федерального проекта «Региональная и местная дорожная сеть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приемочной комиссии по приемке в эксплуатацию объекта «Выполнение работ по ремонту автомобильных дорог местного значения в Вавожском районе Удмуртской Республики, в рамках федерального проекта «Региональная и местная дорожная сеть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вентар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норм ГС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комиссии для оценки знаний должностных инструкций, практических навыков в работе на автоматизированном рабочем месте, допуска к самостоятельному несению дежурства диспетчеров единой дежурно-диспетчерской службы Администрация муниципального образования «Муниципальный округ Вавожский район Удмуртской Республики»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0 от 19.12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ликвидации неиспользования скотомогильника (биометрической ямы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ответственного лица по подготовке и предоставлению отчетов по физической культуре и спорт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непланового задания на проведение внепланового выездного обследования земельного участка, расположенного по адресу: Удмуртская Республика, Вавожский район, с. Вавож, ул. Побе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внепланового задания на проведение внепланового выездного обследования земельного участка, расположенного по адресу: Удмуртская Республика, Вавожский район, с. Вавож, ул. Победы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внепланового задания на проведение внепланового выездного обследования земельного участка, расположенного по адресу: Удмуртская Республика, Вавожский район, с. Вавож, ул. Побе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вентар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лица за предоставление отчетов в области сохранения, использования и популяризации объектов культурного наследия (памятников, истории и культуры) народов Российской Федер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безнадежной к взысканию задолженности по платежам в бюджет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безнадежной к взысканию задолженности по платежам в бюджет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безнадежной к взысканию задолженности по платежам в бюджет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безнадежной к взысканию задолженности по платежам в бюджет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признании многоквартирных домов аварийными и подлежащими сносу и определении срока отселения физических лиц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вентар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в рамках проекта по передаче сведений по оказанным услугам в Едином личном кабинете (далее ЕЛК) 1 эта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ответственного в рамках проекта по передаче сведений по оказанным услугам в Едином личном кабинете (далее ЕЛК) 2 эта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ответственного за проведение независимой оценки качества условий оказания услуг муниципальными организациями культуры Вавожского райо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Муниципального плана работы и целевых показателей по реализации Концепции развития дополнительного образования детей в муниципальном образовании «Муниципальный округ Вавожский район Удмуртской Республики» до 2030 год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 от 22.11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закладке похозяйственных книг на 2023-2027 го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закладке похозяйственных книг на 2023-2027 го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закладке похозяйственных книг на 2023-2027 го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закладке похозяйственных книг на 2023-2027 го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закладке похозяйственных книг на 2023-2027 го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закладке похозяйственных книг на 2023-2027 го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внутреннего финансового ауди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Муниципальный округ Вавожский район</w:t>
      </w:r>
    </w:p>
    <w:p>
      <w:pPr>
        <w:pStyle w:val="Normal"/>
        <w:tabs>
          <w:tab w:val="clear" w:pos="708"/>
          <w:tab w:val="left" w:pos="78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дмуртской Республики»                                                                          О.П.Овчинн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еферент Главы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Вавожский район </w:t>
      </w:r>
    </w:p>
    <w:p>
      <w:pPr>
        <w:pStyle w:val="Normal"/>
        <w:tabs>
          <w:tab w:val="clear" w:pos="708"/>
          <w:tab w:val="left" w:pos="7905" w:leader="none"/>
        </w:tabs>
        <w:rPr>
          <w:sz w:val="26"/>
          <w:szCs w:val="26"/>
        </w:rPr>
      </w:pPr>
      <w:r>
        <w:rPr>
          <w:sz w:val="26"/>
          <w:szCs w:val="26"/>
        </w:rPr>
        <w:t>Удмуртской Республики»</w:t>
        <w:tab/>
        <w:t>О.А.Шабал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369" w:footer="0" w:bottom="34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43:00Z</dcterms:created>
  <dc:creator>nn</dc:creator>
  <dc:description/>
  <cp:keywords/>
  <dc:language>en-US</dc:language>
  <cp:lastModifiedBy>Prozaeva_AV</cp:lastModifiedBy>
  <cp:lastPrinted>2023-07-20T11:44:00Z</cp:lastPrinted>
  <dcterms:modified xsi:type="dcterms:W3CDTF">2024-08-20T11:32:00Z</dcterms:modified>
  <cp:revision>169</cp:revision>
  <dc:subject/>
  <dc:title>РАСПОРЯЖЕНИЯ</dc:title>
</cp:coreProperties>
</file>