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 2011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5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"/>
        <w:gridCol w:w="18"/>
        <w:gridCol w:w="18"/>
        <w:gridCol w:w="18"/>
        <w:gridCol w:w="18"/>
        <w:gridCol w:w="18"/>
        <w:gridCol w:w="1338"/>
        <w:gridCol w:w="18"/>
        <w:gridCol w:w="18"/>
        <w:gridCol w:w="18"/>
        <w:gridCol w:w="18"/>
        <w:gridCol w:w="18"/>
        <w:gridCol w:w="18"/>
        <w:gridCol w:w="1229"/>
        <w:gridCol w:w="18"/>
        <w:gridCol w:w="18"/>
        <w:gridCol w:w="18"/>
        <w:gridCol w:w="18"/>
        <w:gridCol w:w="18"/>
        <w:gridCol w:w="18"/>
        <w:gridCol w:w="5133"/>
        <w:gridCol w:w="18"/>
        <w:gridCol w:w="18"/>
        <w:gridCol w:w="18"/>
        <w:gridCol w:w="18"/>
        <w:gridCol w:w="18"/>
        <w:gridCol w:w="18"/>
        <w:gridCol w:w="1876"/>
        <w:gridCol w:w="25"/>
        <w:gridCol w:w="15"/>
        <w:gridCol w:w="20"/>
        <w:gridCol w:w="35"/>
        <w:gridCol w:w="25"/>
      </w:tblGrid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нальных усл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регистрационного учета автомо-биля марки Иж - 2126-0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обмен ин-формацией между Администрацией МО «Вавожский район» и Межрайонной инспек-цией федеральной налоговой службы № 6 по Удмуртской Республи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звания «Народный кол-лектив самодеятельного художественного творчеств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лан перехода на предоставление в электронном виде госу-дарственных, муниципальных и иных услуг органами местного самоуправления МО «Вавожский район», муниципальными уч-реждениями Вавожского района, утверж-денный распоряжением Администрации Вавожского района от 20.10.2010 г. № 1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.0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, ответственного за размещение сведений о государственных и муниципальных услугах, предоставляемых образовательными учреждениями, в Региональном реестре и на Региональном портале, а также за передачу сведений в Сводный реестр и на Единый портал РФ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става муниципального образовательного учрежде-ния дополнительного образования детей «Вавожская детская школа искусств № 1» с.Вавож Вавожского района УР (новая редакция)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- графика разработки и утверждения административных регламен-тов предоставления государственных, муни-ципальных и иных услуг, включенных в План перехода на предоставление в электронном виде государственных, муни-ципальных и иных услуг органами местного самоуправления МО «Вавожский район», муниципальными учреждениями Вавож-ского района, утвержденный распоряжением Администрации МО «Вавожский район» от 20.10.2010 г. № 197 (с дополнениями от 27.01.2011 г. № 12) на 2011 го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комиссии по выбору земельных участков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, ответственного за разме-щение сведений о государственных и муни-ципальных услугах, предоставляемых уч-реждениями культуры МО «Вавожский район», в Региональном реестре и на Регио-нальном портале, а также за передачу сведений в Сводный реестр и на Единый портал РФ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комиссии по выбору земельных участков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акту № Вж-64 от 14.03.2011 г. «О бездоговорном потреблении электроэнергии»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 - сметной документации объектов, включенных в проект Программы модернизации здраво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хранения УР на 2011 - 2012 годы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нальных услуг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состоя-ние условий и охраны труда, организацию работы по охране труда в Администрации МО «Вавожский район»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 от 12.01.2012 г. № 2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пределению технического состояния автомобилей и списанию запасных частей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 от 30.08.2013 г. № 106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Брызгаловская СОШ Вавожского района УР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Зямбайгуртская СОШ Вавожского района УР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Нюрдор - Котьинская СОШ Вавожского района УР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 Волипельгинская СОШ Вавож-ского района УР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Новобиинская средняя общеобра-зовательная школа Вавожского района УР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Большеможгинская основная общеобразовательная школа Вавожского района УР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предоставлению мер социальной поддержки по обеспечению жильем ветеранов, инвалидов и семей, имеющих детей - инвалидов, проживающих на территории МО «Вавожский район»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аспоряжение Администрации Вавожского района от 20.10.2010 г. № 197 «О Плане перехода на предоставление в электронном виде государственных, муниципальных и иных услуг органами местного самоуправления МО «Вавожский район», муниципальными учреждениями Вавожского района»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бщественного помощника Уполномоченного по правам ребенка в УР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, ответственного за разме-щение сведений о муниципальных услугах в Региональном реестре и на Региональном портале, а также за передачу сведений в Сводный реестр и на Единый портал РФ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общеобразовательного уч-реждения Водзимонская средняя общеобра-зовательная школа Вавожского района УР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мплексной проверки эксплуатационного состояния улично - дорожной сети по Вавожскому району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нальных услуг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уполномоченного лиц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Устав автономного учреждения «Много-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овторной проверки финан-сово - хозяйственной деятельности и поста-новки бухгалтерского учета в МУ МЦ «Югдон»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полномочий на Годяеву Л.А. - начальника сектора по земельным отноше-ниям с 17 мая 2011 года по 17 мая 2014 года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4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безопасности информации на локальную вычислительную сеть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безопасности информации на информационную систему персональных данных отдела бухгалтер-ского учета Администрации Вавожского района каб.24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ттестации рабочих мест по условиям труда в Администрации МО «Вавожский район»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оплаты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-ского района, осуществляющих профессио-нальную деятельность по профессиям рабочих</w:t>
            </w:r>
          </w:p>
        </w:tc>
        <w:tc>
          <w:tcPr>
            <w:tcW w:w="19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информации в Министер-ство труда Удмуртской Республики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ого лица за размещение заказов на поставки товаров, выполнение работ, оказание услуг для муниципальных нужд 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дрении электронного документо-оборота в Администрации Вавожского района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едицинских работник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образовательного уч-реждения дополнительного образования де-тей Вавожская детско - юношеская спортивная школа Вавожского района УР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дицинском обеспечен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комиссии по классификации информационной системы персональных данных в локально  вычислительной сети «Субсидии ЖКХ» Администрации Вавож-ского района</w:t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информационным (програм-мным) ресурсам</w:t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безопасности информации на локальную вычислительную сеть «Субсидии ЖКХ» Администрации Вавожского района</w:t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локальной вычислительной сет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на проведение ремонта жилого помещения </w:t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денежных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-ними детьми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рабочей группы по борьбе с незаконными заготовками, транспортиров-кой, переработкой и реализацией древесины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1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на проведение ремонта жилого помещения 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на проведение ремонта жилого помещения 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распоряжение Администрации Вавожского района от 20.10.2010 г. № 197 «О Плане перехода на предоставление в электронном виде государственных, муниципальных и иных услуг органами местного самоуправления МО «Вавожский район», муниципальными учреждениями Вавожского района»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в подотчет денежных средств работникам объединенного Аппарата Главы муниципального образования, Совета депу-татов и Администрации МО «Вавожский район»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нальных услуг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 расходов на проведение мероприятий, финансируемых за счет средств бюджета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Судья по спорту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-ние главы Администрации Вавожского района от 24.12.2008 г. № 261 «Об утверждении Перечня муниципальных (государственных) услуг, предоставляемых Администрацией МО «Вавожский район», муниципальными учреждениями и муниципальными предприятиями»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внесению необходимых сведений о государственных и муниципальных услугах в государственные информационные системы Удмуртской Республики «Реестр государственных и муниципальных услуг (функций)» и «Портал государственных и муниципальных услуг (функций)»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«Месячника безопасности детей» на территории Вавожского района в 2011 году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-нальных услуг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бследованию котельной в с.Водзимонье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безвозмездной передаче основных средств 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автомобиля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групп спортивного совершенствования в МОУ ДОД Вавожская ДЮСШ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руководства деятельностью системы защиты информации в Администрац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инвентаризации транспортных средств, закрепленных на праве хозяйственного ведения за МУП ЖКХ «Какмож»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комиссии по выбору земельных участко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чреди-тельных документов муниципального обра-зовательного учреждения дополнительного образования детей «Районный Центр  детского творчества» Вавожского района У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чреди-тельных документов Муниципального бюд-жетного образовательного учреждения дополнительного образования детей «Район-ный Центр  детского творчества» с.Вавож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Каменноключин-ской основно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Нюрдор - Котьинской средне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Большеволков-ской средне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Водзимонской средне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Новобиинской средне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Волипельгинской средней общеобразователь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Зямбайгуртской средней общеобразователь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казенного общеобра-зовательного учреждения Брызгаловской средней общеобразователь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Какможской средней общеобразователь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казенного общеобра-зовательного учреждения Тыловыл - Пельгинской средней общеобразователь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Гурезь - Пудгинской средней общеобразовательной школы Вавожского района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ра-зовательного учреждения дополнительного образования детей Вавожской детско - юношеской спортивной школы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общеобра-зовательного учреждения Вавожской сред-ней общеобразовательной школы Вавож-ского района УР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сезона в Вавожском районе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ме-нений, вносимых в учредительные докумен-ты Муниципального бюджетного  дошколь-ного образовательного учреждения детского сада «Журавушка» с.Вавож Вавожского района УР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-дий на оплату жилого помещения и коммунальных услуг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 на баланс МУК «Вавожский краеведческий музей»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мировании работников Вавожского управления сельского хозяйства Админи-страции Вавожского района</w:t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нформационной базы риск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аспоряжение Администрации Вавожского района от 25 мая 2011 года № 97 «О проведении аттестации рабочих мест по условиям труда в Администрации МО «Вавожский район»</w:t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входной группы противорадиационного укрытия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переходу органов местного самоуправления Вавожского района на межведомственное информационное взаимодействие при пре-доставлении государственных и муници-пальных услуг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ых услуг, требующих межведомственного информационного взаимодейств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системы отопления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мировании участников районного конкурса на соискание премии имени Кузебая Герда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муници-пальных правовых актов Администрации Вавожского района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на проведение ремонта системы канализаци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Березка» д. Зямбайгурт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Колосок» д. Большая Гурезь - Пудга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Солнышко» д. Большое Волково Вавож-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Колосок» д. Макарово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общеобразо-вательного учреждения Гурезь - Пудгинской средней общеобразовательной школы Ва-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Сказка» с.Волипельга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Улыбка» с.Водзимонье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Тюрагай» д. Новая Бия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Солнышко» с.Нюрдор - Котья Вавожского района Удмуртской Республики</w:t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дошкольного образовательного учреждения детского сада «Тополек» с.Какмож Вавожского района УР</w:t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вле-нию государственной регистрации измене-ний, вносимых в учредительные документы Муниципального бюджетного образова-тельного учреждения для детей дошколь-ного и младшего школьного возраста начальная школа - детский сад д.Березек Вавожского района УР </w:t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общеобразо-вательного учреждения Каменноключин-ской основной общеобразовательной школы Вавожского района УР</w:t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иему - передаче дел в МУ МЦ «Югдон»</w:t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инвентаризации</w:t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финансирование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9"/>
              </w:rPr>
            </w:pPr>
            <w:r>
              <w:rPr>
                <w:sz w:val="26"/>
                <w:szCs w:val="29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портивной экипировки победителю соревнований по горнолыжному спорту среди инвалидов по слуху, члену сборной команды страны Петру Крюкову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наделении   полномочиями   по   осущест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ению государственной регистрации изме-нений, вносимых в учредительные докумен-ты Муниципального бюджетного дошколь-ного образовательного учреждения детского сада общеразвивающего вида «Улыбка» с.Вавож Вавожского района УР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наделении   полномочиями   по   осущест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ению государственной регистрации изме-нений, вносимых в учредительные докумен-ты Муниципального бюджетного дошколь-ного образовательного учреждения детского сада общеразвивающего вида «Березка» с.Вавож Вавожского района УР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общеобразо-вательного учреждения Большеможгинской основной общеобразовательной школы Вавожского района УР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 - сметной документации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вле-нию государственной регистрации измене-ний, вносимых в учредительные документы Муниципального бюджетного образова-тельного учреждения для детей дошколь-ного и младшего школьного возраста начальная школа - детский сад д.Зядлуд Вавожского района УР 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вле-нию государственной регистрации измене-ний, вносимых в учредительные документы Муниципального бюджетного образова-тельного учреждения для детей дошколь-ного и младшего школьного возраста начальная школа - детский сад д. Ожги Вавожского района УР 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вле-нию государственной регистрации измене-ний, вносимых в учредительные документы Муниципального бюджетного образова-тельного учреждения для детей дошколь-ного и младшего школьного возраста начальная школа - детский сад д.Зядлуд Вавожского района УР 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эффициента на содержание службы заказчика - застройщика МУП «Земля» МО «Вавожский район»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й по осуществлению государственной регистрации учредитель-ных документов муниципального бюджет-ного учреждения «Комплексный центр социального обслуживания населения Вавожского района»</w:t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чреди-тельных документов муниципального бюд-жетного учреждения культуры «Вавожская централизованная библиотечная система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» на баланс Управления сельского хозяйства Администрац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» на баланс МУ МЦ «Югдон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» на баланс МУК «Вавожская ЦБС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» на баланс МУК «Вавожский РДК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наделении полномочиями по осуществле-нию государственной регистрации учреди-тельных документов муниципального бюд-жетного учреждения «Молодежный центр «Югдон» Вавожского района» УР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сновных средств с баланса Администрации «Вавожский район» на баланс МУК «Вавожский РДК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приемочной комиссии по приемке выполненных работ и подписанию акта о завершении переустройства (или) перепла-нировки жилого помещения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инансировании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, ответственного за проведение подготовительных работ для размещения информации на официальном сайте о муниципальных учреждениях и их обособленных структурных подразделениях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об-служивание оборудования видеоконфе-ренцсвязи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чреди-тельных документов муниципального бюд-жетного учреждения культуры «Вавожский центр декоративно - прикладного искусства и ремесел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учреди-тельных документов муниципального бюд-жетного учреждения культуры «Вавожский районный краеведческий музей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муниципального бюджетного образователь-ного учреждения дополнительного образова-ния детей «Вавожская детская школа искусств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, ответственного за реализацию мероприятий, направленных на организацию межведомственного информа-ционного взаимодействия при предоставле-нии органами местного самоуправления МО «Вавожский район» государственных и муниципальных услуг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Устав автономного учреждения «Много-функциональный центр предоставления государственных и муниципальных услуг в Вавожском районе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в целях реализации программы по противодействию и предупреждению преступности на терри-тории Вавожского района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-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функциями заказчика АУ «МФЦ в Вавожском районе»</w:t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-дительных документов муниципального бюджетного учреждения культуры «Вавожский районный Дом культуры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вле-нию государственной регистрации измене-ний, вносимых в учредительные документы Положение об Управлении финансов Администрац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по организации защищенной среды передачи информации ограниченного доступа по открытым каналам связи путем создания виртуальной частной сети в Администрац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1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11</w:t>
            </w:r>
          </w:p>
        </w:tc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еречень муници-пальных услуг, требующих межведомствен-ного информационного взаимодействия, утвержденный распоряжением Админи-страции Вавожского района от 25.10.2011 г. № 228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1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94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43:00Z</dcterms:created>
  <dc:creator>nn</dc:creator>
  <dc:description/>
  <cp:keywords/>
  <dc:language>en-US</dc:language>
  <cp:lastModifiedBy>User</cp:lastModifiedBy>
  <cp:lastPrinted>2011-01-20T15:25:00Z</cp:lastPrinted>
  <dcterms:modified xsi:type="dcterms:W3CDTF">2014-01-27T11:06:00Z</dcterms:modified>
  <cp:revision>5</cp:revision>
  <dc:subject/>
  <dc:title>РАСПОРЯЖЕНИЯ</dc:title>
</cp:coreProperties>
</file>