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й главы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О «Вавожский  район» принятые в 2016 году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473"/>
        <w:gridCol w:w="5107"/>
        <w:gridCol w:w="19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0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лиц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Расп.№1 от 09.01.20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хранении государственных регистрационных зна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запрашивать и получать сведения содержащиеся в Государственном кадастре недвижимости (ГКН) автономное учреждение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запрашивать и получать сведения содержащиеся в Едином государственном реестре прав (ЕГРП) автономное учреждение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норм расхода ГСМ на автомобиле </w:t>
            </w:r>
            <w:r>
              <w:rPr>
                <w:sz w:val="26"/>
                <w:szCs w:val="26"/>
                <w:lang w:val="en-US"/>
              </w:rPr>
              <w:t>CHEVROL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IVA</w:t>
            </w:r>
            <w:r>
              <w:rPr>
                <w:sz w:val="26"/>
                <w:szCs w:val="26"/>
              </w:rPr>
              <w:t>, 212300-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мерах по недопущению распространения гриппа и ОР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-44 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65 от 17.10.2017г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организацию обработки персональных данных в отделе бухгалтерского учета Администрации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организацию обработки персональных данных, в отделе по делам семьи и охране прав детства Администрации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У «МЦ «Югд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явлении конкурса на замещение вакантной должности муниципальной службы начальник отдела культуры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нкурсной комиссии по проведению конкурса на замещение вакантной должности муниципальной службы – начальник отдела культуры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 от 30.03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муниципального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уполномоченных орган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6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8.2016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я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О контрактной системе в сфере закупок, товаров, работ, услуг для обеспечения государственных и муниципальных нужд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№ 39 от 30.03.2021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Вавожского района от 01.03.2016 № 18 «О создании конкурсной комиссии по проведению конкурса на замещение вакантной должности муниципальной службы – начальник отдела культуры Администрации Вавожского района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О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30.05.2012 №77 «О порядке размещения сведений о доходах, об имуществе и обязательствах имущественного характера муниципальных служащих Администрации Вавожского района и членов их семей на официальном сайте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59 от 22.08.2016г, №74от29.09.2016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муниципального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списанию в 2016 году начисленных сумм неустоек (пеней, штрафов) по контрактам, заключенным в целях обеспечения муниципальных нуж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97 от 15.12.2016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муниципального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расп №58 от 29.07.2016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Неустроева В.В. правом подписи финансово-хозяйственных документов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 86 от 20.11.2016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предоставление информации по предельным индексам изменения вносимой гражданами платы за коммунальные услуги по муниципальному образованию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«О наделении полномочиями» от 12 июля 2016 года №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олномочий на подписание и размещение информации на официальном сайте Г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ГАЗ-311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24.02.2014 №10 «О реализации требований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приемочной комиссии по приемке в эксплуатацию жилого помещения после переустройства и (или) перепланиро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олнение строительно-монтажны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регистрации Автомобиля ХЭНДЭ Сон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73 от 24.04.2017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74 от 24.04.2017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Года экологии и особо охраняемых природных территорий в Удмуртской Республике на территор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 91 от 02.12.2016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мировании участников районного конкурса на присвоение звания «Лауреат премии имени Кузебая Гер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муниципальный жилищны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о эффективной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Администрации МО «Какмож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17.02.2014 №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№39 от 30.03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кураторов за муниципальными образованиями (сельскими поселениями)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Года Экологии и особо охраняемых природных территорий в Удмуртской Республике на территор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Вавожского района от 01.04.2013 №49 «О создании рабочей группы по списанию задолженности за наем жилого помещения нанимателей по договорам социального найм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15 от 10.07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05.11.2016 №60 «О назначении должностного лица, уполномоченного на осуществление муниципального земельного контрол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14.06.2016 №46 «о создании Комиссии по списанию в 2016 году начисленных сумм неустоек (пеней, штрафов) по контрактам, заключенными в целях обеспечения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ебиторской задолж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ние Администрации муниципального образования «Вавожский район» от 29.12.2012г. №223 «Об утверждении учетной полит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авожский район»</w:t>
        <w:tab/>
        <w:tab/>
        <w:t xml:space="preserve">                      </w:t>
        <w:tab/>
        <w:tab/>
        <w:tab/>
        <w:tab/>
        <w:t>Н.Л.Чайников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   кадровой работ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8"/>
          <w:szCs w:val="28"/>
        </w:rPr>
        <w:t>Администрации Вавожского района</w:t>
        <w:tab/>
        <w:t xml:space="preserve">             </w:t>
        <w:tab/>
        <w:tab/>
        <w:tab/>
        <w:t>О.А.Бухарина</w:t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6-12-16T08:37:00Z</cp:lastPrinted>
  <dcterms:modified xsi:type="dcterms:W3CDTF">2021-04-20T10:51:00Z</dcterms:modified>
  <cp:revision>70</cp:revision>
  <dc:subject/>
  <dc:title>РАСПОРЯЖЕНИЯ</dc:title>
</cp:coreProperties>
</file>