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споряжений Администрации МО «Вавож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17 год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473"/>
        <w:gridCol w:w="5107"/>
        <w:gridCol w:w="19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лиц,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условий жизни несовершеннолетних подопечных, соблюдения опекунами (попечителями) прав и законных интересов несовершеннолетних подопечных на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обследования условий жизни и воспитания усыновленных детей на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за эксплуатацию гидротехнических соору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мерах по недопущению распространения гриппа и ОР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мерах по недопущению распространения гриппа и ОР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мерах по недопущению распространения гриппа и ОР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рабочей группы по борьбе с незаконными заготовками, транспортировкой, переработкой и реализацией древес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юбилейных датах органов местного самоуправления и муниципальных казенных учреждений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ОО «Вавожское ЖК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ОО «Газпром межрегионгаз Ижевс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ейдов по осмотру многоквартирных домов находящихся на территории Вавожского района на наличие снежного покр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группы по обследованию нежилого з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УНО Администрации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Отдела культуры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Совета депутатов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ов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ейдов по осмотру многоквартирных домов находящихся на территории Вавожского района на наличие снежного покр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Отдела культуры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руководства и контроля исполнения мероприятий Комплексного плана противодействия идеологии терроризма в Российской Федерации на 2013-2018 г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норм расхода ГСМ на автомобиле 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RGU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RSO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en-US"/>
              </w:rPr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главной судейской коллегии мероприятий ВФСК ГТО в муниципальном образовании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Дней защиты от экологической опасности на территор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для информационного обмена с ГИС Г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 от 12.02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 от 05.08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 от 07.02.20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 от 02.03.20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 от 19.01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самостоятельному несению дежурства оператора единой дежурно-диспетчерской службы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организации взаимодействия Администрации Вавожского района с Территориальной избирательной комиссией Вавожского района по реализации мероприятий при подготовке и проведении выборов в единый день голосования 10 сентября 201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Вавожского района от 01.04.2013 №49 «О создании рабочей группы по списанию задолженности за наем жилого помещения нанимателей по договорам социального найм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 от 18.07.20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осуществлению деятельности, связанной с подготовкой и реализацией концессионных соглаш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64 от 04.06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 от 31.01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постановл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 от 03.03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 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 Вавожский район» на баланс Отдела культуры 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астуховой Т.Г. ответственным должностным лицом за организацию работы по созданию в Администрации Вавожского района Единой государственной информационной системы социального обеспечения (ЕГИС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внесение сведений в федеральную государственную информационную систему «Федеральный реестр государственных и муниципальных услуг (функций)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1 от 08.11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9 от 30.07.20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193 от 02.07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 от 09.09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5 от 15.10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 от 02.03.20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7 от 26.03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олнение строительно-монтажны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нструкций по охране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ветственного лица за внесение сведений в ФГИС «ЕРП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онтролируемой зоны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резервного копирования и восстановления данных в автоматизированной системе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спортивного разряда «Второй спортивный разря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сведения о юридическом лице: Автономное учреждение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17.02.2014 № 9 «О назначении экспертов дл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 от 30.03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ОО «Альянс-стро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одведению итогов конкурса на соискание премии имени Кузебая Герда за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ВАЗ-2114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инвентариз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194 от 30.11.2017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писании движимого имущества с баланса Администрации муниципального образования «Вавожский район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муниципального образования «Вавожский район» от 21.05.2012 г. №71 «О назначении ответственных лиц за занесение данных при помощи программного комплекса автоматизированное рабочее место «Мониторинг энергоэффективности. Регламентированная отчетность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14.05.2012 г. №68 «О назначении ответственных лиц по предоставлению информации для включения в государственную систему в области энергосбережения и повышения энергетической эффективности (ГИС «Энергоэффективность»)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Тороповой Т.А. ответственным лицом за работу в региональной автоматизированной информационной систем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10.11.2017 года №183 «О проведении внеплановой проверки соблюдения земельного законодатель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 в отношении юридического лица ООО «Альянс-Стро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и постановке на балансовый учет движимого имущества по результатам разукомплект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Логиновой Е.А. полномочиями по заведению информации о начислении административных штрафов, налагаемых в бюджет Удмуртской Респуб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Митрофанова В.Г. ответственным лицом за координацию реализации мероприятий по организации видеонаблюдения при проведении выборов Президента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обследования условий жизни и воспитания усыновленных детей на 20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условий жизни несовершеннолетних подопечных, соблюдения опекунами (попечителями) прав и законных интересов несовершеннолетних подопечных н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 в отношении юридического лица О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возвратных отходов, принимаемых к учету по результату реконструкции, модернизации, ремонта объектов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иходовании, реализации и списании возвратных от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оклада директору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авожский район»</w:t>
        <w:tab/>
        <w:tab/>
        <w:t xml:space="preserve">                      </w:t>
        <w:tab/>
        <w:tab/>
        <w:tab/>
        <w:tab/>
        <w:t>Н.Л.Чайников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   кадровой работ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8"/>
          <w:szCs w:val="28"/>
        </w:rPr>
        <w:t>Администрации Вавожского района</w:t>
        <w:tab/>
        <w:t xml:space="preserve">             </w:t>
        <w:tab/>
        <w:tab/>
        <w:tab/>
        <w:t>О.А.Бухарина</w:t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6-12-16T08:37:00Z</cp:lastPrinted>
  <dcterms:modified xsi:type="dcterms:W3CDTF">2021-04-20T10:57:00Z</dcterms:modified>
  <cp:revision>142</cp:revision>
  <dc:subject/>
  <dc:title>РАСПОРЯЖЕНИЯ</dc:title>
</cp:coreProperties>
</file>