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077" w:type="dxa"/>
        <w:jc w:val="left"/>
        <w:tblInd w:w="-1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782"/>
        <w:gridCol w:w="1152"/>
        <w:gridCol w:w="4957"/>
        <w:gridCol w:w="1609"/>
        <w:gridCol w:w="1777"/>
        <w:gridCol w:w="60"/>
        <w:gridCol w:w="26"/>
        <w:gridCol w:w="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ста-новле-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Наименование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тметки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 отмен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3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авожском районном звене муниципаль-ного образования «Вавожский район» Удмуртской территориальной подсистемы единой государственной системы преду-преждения и ликвидации чрезвычайных ситуаци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12.08.2013 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 xml:space="preserve">№ </w:t>
            </w:r>
            <w:r>
              <w:rPr>
                <w:kern w:val="0"/>
                <w:sz w:val="22"/>
                <w:szCs w:val="22"/>
                <w:lang w:eastAsia="ar-SA"/>
              </w:rPr>
              <w:t>83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ind w:left="3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4.06.10 г. </w:t>
            </w:r>
          </w:p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46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графика работы с учреж-дениями, организациями - источниками комплектования архивного отдела Администрации Вавожского района на 2010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3. 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Устава муниципального унитарного предприятия «Вавожская редакция газеты  Авангард» в новой редакц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несении  дополнения и изменения в постановление Администрации МО «Вавожский  район»   от  02.12.2009 года № 598 «Об администрировании доходов бюджета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Лаврову В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 </w:t>
            </w:r>
            <w:r>
              <w:rPr>
                <w:sz w:val="26"/>
                <w:szCs w:val="24"/>
                <w:lang w:eastAsia="ar-SA"/>
              </w:rPr>
              <w:t>О внесении изменений в постановление главы  Администрации  Вавожского  райо-на № 281 от 11.06.2009 г. «О передаче земельного участка в аренду Исуповой Н.Ю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Рычкову И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 от 11.01.201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-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утверждении актов выбора земельного участка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3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изменении имени несовершеннолетней Андреевой Лоллы Алексеевны, 25.11.200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нятии опеки над несовершеннолетним Ларионовым Денисом Николаевичем, 14.01. 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4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одаже автомобиля марки ИЖ 27156-01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стройстве в государственное учреж-дение несовершеннолетней Садовниковой Надежды Владимировны, 24.07.199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избирательном участке для голосования на дополнительных выборах депутата Совета депутатов муниципального образо-вания «Водзимоньинское»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 xml:space="preserve">Об отказе от земельного участка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 Безумовой О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арен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сторжении договора аренды земель-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рядке предоставления помещений для проведения предвыборных встреч зареги-стрированных кандидатов в депутаты Совета депутатов муниципального образо-вания «Водзимоньинское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выделении специальных мест для разме-щения агитационных печатных материалов по выборам депутата Совета депутатов муниципального образования «Водзимонь-инское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18.01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мене постановления главы Админи-страции    Вавожского      района № 267 от 05.06.2009 г. «О передаче земельного участка в аренду СХПК - колхозу «Луч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0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от  ООО «Удмуртская управля-ющая компания» выполненных работ по реконструкции ВЛ-0,4 кВ от КТП-319 ф.6 п/с «Лыстем» в с.Какмож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значении гр. Медведевой Любовь Семеновне, 13.09.1963 г. р., выплаты денежных средств на содержание несо-вершеннолетней Прокопьевой Феоктисты Витальевны, 14.11.200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автобуса с баланса МОУ Тыловыл-Пельгинская СОШ на баланс МОУ Зямбайгуртской СОШ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хозяйства домов № 22, 24 по ул.Коммунальная с.Водзимонье Вавож-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наложении карантина по бешенству на хозяйство Логиновой О.М. по адресу: УР, Вавожский район, д.Уе-Докья, ул.Совет-ская, д.2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14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2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екращении выплаты денежных средств опекаемой Галямовой Ю.А., 29 июня 1998 г. р. мерах по социальной поддержке многодетных семе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утверждении целевой программы МО «Вавожский район» «Безопасность образовательного учреждения на 2010 - 2014 годы»</w:t>
            </w:r>
          </w:p>
          <w:p>
            <w:pPr>
              <w:pStyle w:val="Normal"/>
              <w:snapToGrid w:val="false"/>
              <w:jc w:val="both"/>
              <w:rPr>
                <w:sz w:val="6"/>
                <w:szCs w:val="7"/>
                <w:lang w:eastAsia="ar-SA"/>
              </w:rPr>
            </w:pPr>
            <w:r>
              <w:rPr>
                <w:sz w:val="6"/>
                <w:szCs w:val="7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2"/>
                <w:szCs w:val="22"/>
                <w:lang w:eastAsia="ar-SA"/>
              </w:rPr>
              <w:t>01.11.2013 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20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ередаче с баланса МУЗ «Вавожская ЦРБ» в Муниципальную казну Вавож-ского района двухквартирного жилого дома по адресу: УР, Вавожский район, д.Большая Можга, ул.Центральная, д.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закреплении бесхозяйных прудов по подготовке к весеннему паводку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остановке земельного участка на учет как бесхозяйной недвижимой вещ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Мерзлякова Виктора Сергеевича, 06.05.1999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Мерзляковой Марины Сергеевны, 04.03.1996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4"/>
                <w:lang w:eastAsia="ar-SA"/>
              </w:rPr>
              <w:t>26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Мерзлякова  Кирилла Сергеевича, 28.02.2003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котировочной комиссии по проведению запроса котировок на право заключения муниципального контракта на приобретение жилой площади для детей - сирот и детей, оставшихся без попечения родителей, а также лиц из числа детей - сирот и детей, оставшихся без попечения родителе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нятии на учет Загребина Г.В., 20.02.1999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8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азрешении на совершение сделок купли - продажи трехкомнатной квартиры по адресу: УР, Вавожский район, с.Вавож, ул.Победы, д.71 кв.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создании аукционной комиссии по проведению открытого аукциона на право заключения муниципального контракта на выполнение работ по объекту: «Капитальный ремонт тепловой сети от котельной до здания школы в д.Большая Гурезь - Пудга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общественных работ в Вавожском районе на 2010 - 2011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б организации общественных работ в Вавожском районе в 2010 г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зультатах инвентаризац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приеме из собственности УР в собственность МО «Вавожский район» учитываемые государственным учрежде-нием ветеринарии УР «Вавожская районная станция по борьбе с болезнями животных» объекты электроснабжения, расположенные по адресу: УР, Вавожский район, с.Вавож, ул.Комсомольская, д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4"/>
                <w:lang w:eastAsia="ar-SA"/>
              </w:rPr>
            </w:pPr>
            <w:r>
              <w:rPr>
                <w:b/>
                <w:i/>
                <w:sz w:val="26"/>
                <w:szCs w:val="24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29.0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eastAsia="ar-SA"/>
              </w:rPr>
            </w:pPr>
            <w:r>
              <w:rPr>
                <w:sz w:val="26"/>
                <w:szCs w:val="24"/>
                <w:lang w:eastAsia="ar-SA"/>
              </w:rPr>
              <w:t>О реализации механизма квотиров. рабо-чих мест для инвал. в Вавожском район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опекаемой Красильниковой Илоне Алексеевне, 14.02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комиссии по охране прав дете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шеннолетней Черных Екатериной Олеговной, 17.06.1995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65 от 05.07.201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норматива стоимости 1 кв.м. площади жилья по МО «Вавожский район» для участия в 2010 году в реализации подпрограммы «Обеспечение жильем молодых семей» федеральной целевой программы «Жилище» на 2002 - 2010 г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й в постановление Администрации МО «Вавожский район» от 02.12.2009 года № 598 «Об администрировании доходов бюджета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О реализации Закона Удмуртской Республики от 16.12.2002 г.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Р» на территор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31.10.2012 № 987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2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Липиной Вероникой Левоновной, 07.02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49 от 21.07.2009 г. «О передаче земельного участка в аренду ИП Пупышеву С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ответственного лица за формирование списка молодых семей - участников подпрограммы «Обеспечение жильем молодых семей» федеральной целевой программы «Жилище» на 2002 - 2010 годы, изъявивших желание получить социальную выплату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Единой дежурно - диспетчерской службе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вступление в брак Горшковой Галине Олеговне, 04.03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Коробейникову Карину Романовну, 22.09.2007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иршину А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разрешения на условно разрешенный вид использования земель-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 № 960 от 24.09.2014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720 от 30.11.2006 г. «Об уточнении площади земельного участка МОУ Гурезь-Пудгинская средняя общеобразовательная школ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721 от 30.11.2006 г. «О предоставлении земельного участка МОУ Волипельгинская средняя общеобразовательная школ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демонтаж жилого дома по адресу: УР, Вавожский район, с.Вавож, ул.Нагорная, д.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беспечении сохранности гидротехни-ческих сооружений, безаварийного про-пуска паводка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организации муниципального унитар-ного предприятия «Вавожская редакция газеты «Авангард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аукционной комиссии по проведению открытого аукциона на право заключить муниципальный контракт на оказание услуг по публикации и распро-странению информации о проведении кон-курсов и аукционов в отношении муници-пального имуществ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структуризации задолженности бюджета МО «Вавожский район» перед бюджетом УР по бюджетным кредитам (включая пени и штрафы), выданным из бюджета УР до 1 января 2008 года, в 2009 году на покрытие временных кассовых разрывов, возникших при исполнении местных бюджет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2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ложении карантина по бешенству на хозяйство Попова А.В. по адресу: УР, Вавожский район, с.Брызгалово, ул.Цент-ральная д.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 Ильину В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котла, установленного в школьной котельной в с.Волипельг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месячника по ремонту сельскохозяйственных машин к весенне - полевым работам и подготовке тракторов и прицепов к государственному техничес-кому осмотр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контролю качества водоснаб-жения на период павод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Свищевой Ксенией Викторовной, 25.02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внесении изменений и дополнений в постановление Администрации Вавожско-го района от 10 июля 2009 года № 343 «Об утверждении муниципальной адресной программы по проведению капитального ремонта многоквартирных домов МО «Вавожский район» на 2009 - 2010 г.»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и и дополнений в постановление Администрации Вавожско-го района от 22 мая 2009 года № 232 «Об утверждении муниципальной адресной программы перехода на отпуск коммунальных ресурсов потребителям в соответствии с показаниями коллективных (общедомовых) приборов учета на 2009 - 2015 годы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 реализации   Закона УР от 05.05.2006 г. № 13-РЗ «О мерах по социальной под-держке многодетных семей» на территории МО «Вавожский район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.силу №62 от 30.01.20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несовершен-нолетней Сырчиной Светланой Сергеев-ной, 26.02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ликвидации структурного подразделе-ния Муниципального общеобразователь-ного учреждения Гурезь - Пудгинская средняя общеобразовательная школа - муниципальное общеобразовательное уч-реждение Яголудская начальная общеоб-разовательная школа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и дополнений в постановление Администрации МО «Вавожский район» от 02.12.2009 г. № 598 «Об администрировании доходов бюджета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2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70 от 25.12.2009 г. «О передаче земельн. участка в аренду Пислегину Н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Чайникову В.Е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87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88 от 15.10.2009 г. «О передаче земельного участка в аренду Гасанову А.А. 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0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от 29.04.2008 г. № 207 «О признании граждан нуждающимися в жилых помещениях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от 07.04.2009 г. № 136 «О признании граждан нуждающимися в жилых помещениях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от 14.06.2007 г. № 320 «О  передаче земельного участка в аренду Темеевой Н.Б.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структуру Управления финансов Администрации  МО «Вавожский район»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рядка исчисления размера средней заработной платы для определения размера должностного оклада руководителя бюджетного учреждения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земельного участка в безвозмездное срочное пользовани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е земельного участка в безвозмездное срочное пользовани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мало-летним Елпашевым Олегом Васильевичем, 20.06.200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1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04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ложении карантина по бешенству на хозяйство Дулесовой Л.И. по адресу: ул.Центральная, д.9, д.Лыстем, Вавожский район,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обеспечении оздоровления и отдыха детей в Вавожском район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3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Маркова Данила Андреевича, 05.07.2005 г.р., в качестве нуждающегося в жилом помещен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.07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-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-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оекта границ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П Джаббарову С.Б.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78 от 12.10.2009 г. «О передаче земельного участка в аренду Мурадян И.Б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МОУ «Водзимоньинская средняя общеобразова-тельная школ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5</w:t>
            </w:r>
            <w:r>
              <w:rPr>
                <w:sz w:val="26"/>
                <w:szCs w:val="26"/>
                <w:lang w:eastAsia="ar-SA"/>
              </w:rPr>
              <w:t>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обеспечению пожарной безопасности в лесах Вавожского района на 2010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ответственных лиц по предоставлению информации для под-готовки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условиях оплаты труда руководителей муниципальных унитарных предприят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оплате труда работников централизованных бухгалтерий муниципальных бюджетных учрежден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1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3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от 20.12.2007 г. № 774 «О создании межве-домственной комиссии по противодей-ствию злоупотреблению наркотическими средствами, их незаконному обороту и предупрежд. распростран. ВИЧ-инфекции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Зайцевой Т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68 от 22.08.2007 г. «О передаче земельного участка в аренду Фазиуллиной М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О «Вавожское» на баланс МО «Тыловыл-Пельгинское» автомобиля марки ВАЗ-2104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08 от 11.12.2009 г. «О передаче земельного участка в аренду Нуруллаеву Г.А. 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34 от 18.12.2009 г. «О передаче земельного участка в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10 от 11.12.2009 г. «О передаче земельного участка в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6.2010 г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лючении договора аренды на ранее занимаемое нежилое помещение Управле-нием охраны фауны УР нежилого помещения по адресу: УР, Вавожский район, с.Вавож, ул.Интернациональн., 45 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порядке регистрации трудовых договоров, заключенных между работодателями - физическими лицами, не являющимися индивидуальными предпринимателями и работник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.изм № 961 от 06.12.2016г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утратившим силу постанов-ления главы Администрации МО «Вавожский район» № 305 от 05.06.2007 г. «Об утверждении Положения о комиссии по учету и рассмотрению заявлений на выделение жилищных заемных средств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проведении Дня защиты детей на территор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подготовке и проведению отопительного периода 2010 - 2011 год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Вавожском район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воде фельдшерско - акушерского пункта в жилое помещени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официальном сайте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57 от 15.11.202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акаровой С.Б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аукционной комиссии по проведению открытого аукциона на право заключения муниципального контракта на поставку легкового автомобиля для семьи Семакиных из д. Большое Волково Вавожск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Лесникова Василия Васильевича, 10.11.2009 г. р., в качестве нуждающегося в жилом помещен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3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О разрешении на вступление в брак Назаровой Екатерине Федоровне, 23.06.1992 г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28.08.2012 № 755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мало-летним Бияновым Максимом Сергеевичем, 24.04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1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-летним Петуховым Андреем Александро-вичем, 18.06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гр. Петуховой Людмиле Николаевне, 12.06.1956 г.р., выплаты де-нежных средств, на содержание несовер-шеннолетнего опекаемого Петухова Андрея Александровича, 18.06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.сил.п.2 от08.02.2018 №9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по координации деятельности организаций АПК на период сезонных работ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соревнования на период весенне - полевых работ 2010 года среди сельскохозяйственных организаций Вавож-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Вахрушева Максима Ивановича, 27.01.1994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Совете предпринимателей при Администрац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 №160 от 02.03.201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08.11.2012 № 99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1.2010 №46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01.04.2014 №28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52 от 01.02.201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707 от 29.09.17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Програм-мы поддержки и развития малого и среднего предпринимательства в МО «Вавожский район» на 2010 - 2012 год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4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ложение об отделе по управлению муниципальным имуществом Администрации МО «Вавож-ский район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к бухгалтерскому учету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, приобретен-ной в собственность МО «Вавожский район», в жилой фонд социального исполь-зования, по адресу: УР, Вавожский район, с.Вавож, ул.Советская, д.149 кв.3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, приобретен-ной в собственность МО «Вавожский район», в жилой фонд социального исполь-зования, по адресу: УР, Вавожский район, с.Вавож, ул.Интернациональная, д.36 кв.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Родионов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Амакову В.Г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-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Дягелеву Ю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0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структуры муниципального учреждения культуры «Вавожская центра-лизованная библиотечная система» с.Ва-вож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 муниципального учреждения культуры «Вавожский рай-онный Дом культуры» в новой редакции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О «Брызгаловское» автомобиля марки ВАЗ-2104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лючен п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5.06.10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отчета об исполнении бюджета МО «Вавожский район» по состоянию на 1 января 2010 год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7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й о Централь-ной экспертной комиссии и об архиве Администрац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казателях нагрузки на одну должность врача и среднего медицинского персона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Яковлеву Виталию Ана-тольевичу жилого дома, расположенного по адресу: УР, Малопургинский район, с.Кечево, ул.Заречная, д.2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и попечительства над несовершеннолетними Копысовым Даниилом Николаевичем, 24.11.2000 г.р., Копысовым Сергеем Николаевичем, 24.03.1993 г.р., Копысовой Викторией Николаевной, 29.10.1994 г.р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30.10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8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2 от 22.01.2010 г. «О передаче земельного участка в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-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гр. Угриной Галине Алексеевне, 02.01.1951 г.р., выплаты де-нежных средств, на содержание несовер-шеннолетней Копысовой Виктории Николаевны, 29.10.1994 г.р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гр. Угриной Галине Алек-сеевне, 02.01.1951 г.р., выплаты денежных средств, на содержание несовершеннолет-него опекаемого Копысова Даниила Николаевича, 24.11.2000 г.р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исполнению решения Вавож-ского районного Совета депутатов от 18.12.2009 года № 289 «О бюджете МО «Вавожский район» на 2010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9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Логиновой О.М. по адресу: УР, Вавожский район,  д.Уе-Докья, ул.Совет-ская, 2а,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 домов № 22, 24 по ул. Коммунальной, с.Водзимонье, Вавожский район,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ложении карантина по бешенству на хозяйство Сихаевой З.В. по адресу: УР, Вавожский  район,  с.Вавож,   ул.Победы, д. 114,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4.06.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46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04 от 24.06.2009 г. «О передаче земельного участка в аренду Русских А.Л.»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79 от 12.10.2009 г. «О передаче земельного участка в аренду Горшкову В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гр. Носковой Валентине Николаевне, 14.07.1975 г.р., выплаты денежных средств, на содержание несовершеннолетней опекаемой Носковой Анастасии Сергеевны, 19.06.1997 г.р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  <w:lang w:eastAsia="ar-SA"/>
              </w:rPr>
            </w:pPr>
            <w:r>
              <w:rPr>
                <w:sz w:val="16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17.09.2013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 xml:space="preserve">№ </w:t>
            </w:r>
            <w:r>
              <w:rPr>
                <w:kern w:val="0"/>
                <w:sz w:val="22"/>
                <w:szCs w:val="22"/>
                <w:lang w:eastAsia="ar-SA"/>
              </w:rPr>
              <w:t>100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-нолетней Носковой Анастасией Сергеев-ной, 19.06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2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денежных средств на несовершеннолетнего Груднева Алек-сандра Алексеевича, 21.03.2007 г.р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акции «Семья» на территор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3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обеспечении оздоров-ления и отдыха детей в МО «Вавожский район» на 2010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6.10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53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вке на учет в качестве имеющих право на бесплатное предоставление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аукционной комиссии по проведению открытого аукциона на право заключения муниципального контракта на оказание услуг по обязательному медицинскому страхованию сотрудников Управления финансов Администрации МО «Вавожский район» УР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№ 656 от 25.12.2009 г. «О принятии на учет Павлова Станислава Эдуардовича, 12.03.2005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Мокеевой Любовь Владимировной, 11.10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аукци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 10.06.10 г.                  № 36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косилки навесной марки КС-Ф-2, 1Б-4 с баланса муниципального учреждения социального обслуживания «Комплексный центр социального обслу-живания населени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автомобиля марки УАЗ-2206 автобус с баланса муниципального учреж-дения социального обслуживания «Комп-лексный центр социального обслуживания населени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5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автомобиля марки ИЖ-27156-016 с баланса муниципального общеобразовательного учреждения «Ва-вожская средняя общеобразовательная школ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летнего отдыха, оздоровления и занятости детей и подростков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4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аукционной комиссии по проведению открытого аукциона на право заключения муниципального контракта на выполнение работ по приведению в нормативное состояние проезжей части улично - дорожной сети в Вавожском районе УР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П Джаббарову С.Б.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ложение о планово - экономическом отделе Администрации МО «Вавожский район» и в Положение о секторе экономического анализа, прогнозирования, инвестиций и защиты прав потребителей планово - экономического отдела Администрации МО «Вавожский район», утвержденные постановлением Администрации МО «Вавожский район» от 2 ноября 2009 года № 531 «Об утверждении положений о структурных подразделениях Админи-страции Вавожского район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.силу №26 от 18.01.201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казну Вавожского района гидротехнического сооружения, расположенного по адресу: УР, Вавожский район, с.Тыловыл-Пельга, в 400 метрах на северо - восток от д. 82 ул.Центральна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казну Вавожского района гидротехнического сооружения, расположенного по адресу: УР, Вавожский район, с.Брызгалово, в 200 метрах от д. № 5 по ул.Центральной по направлению на во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пустующего деревянного здания гаража по адресу: УР, Вавожский район, с.Водзимонье, ул.Советская, 24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автобус марки ПАЗ 32053-7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выдаче путевок в образовательные учреждения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4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37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создании комиссии по учету и рассмотрению заявлений граждан на выделение жилищных заемных средст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 №722 от 07.09.2016г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. 04.09.2012 № 7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30.10.2013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13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ведении особого противопожарного режима в лесах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по адресу: УР, Вавожский район, с.Вавож, ул.Победы д. 10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тировочной комиссии по проведению запроса котировок на право заключения муниципального контракта на поставку котла КВ-0,4Т (или эквивалент) (с возможностью дальнейшего перевода котла на газообразный вид топлива) для котельной с.Брызгалово Вавожского района взамен существующего кот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го Захматова Александра Дмитриевича, 12.10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й Ивановой Анастасии Анатольевны, 04.11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й Шиляевой Светланы Андреевны, 31.05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го Абатурова Дмитрия Вячеславовича, 30.07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го Попова Константина Александровича, 21.02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й Медведевой Валентины Анатольевны, 01.09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го Чернышева Евгения Алексеевича, 09.08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учебных сборов с учащи-мися - юношами 10 классов общеобра-зовательных учреждений Вавожского района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деле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ропотину В.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ерзлякову В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6.07.10 г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68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5.1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16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окрецовой Н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ложение о секторе по физической культуре и спорту Администрации МО «Вавожский район», утвержденное постановлением главы Администрации Вавожского района от 02.11.2009 № 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уркову В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муниципального учреждения «Вавожская редакция газеты «Авангард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П Гребиной Г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99 от 22.10.2009 г. «О передаче земельного участка в аренду Грязевой Н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594 от 02.12.2009 г. «О передаче земельного участка в аренду Сентебову М.И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47 от 25.06.2007 г. «О передаче земельного участка в аренду Скобелеву О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115 от 01.03.2010 г. «О передаче земельного участка в аренду Чайникову В.Е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СХПК Колхозу «Колос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П Пупышеву С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46 от 24.12.2009 г. «О передаче земельного участка в аренду Шелгуновой Н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квалификационных требований для замещения должностей муниципальной службы в Администрац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-летней Трифоновой Светланой Владими-ровной, 04.09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6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05</w:t>
            </w:r>
            <w:r>
              <w:rPr>
                <w:sz w:val="22"/>
                <w:szCs w:val="22"/>
                <w:lang w:eastAsia="ar-SA"/>
              </w:rPr>
              <w:t>.06.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1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й опе-каемой Трифоновой Светланы Владими-ровны, 04.09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МДОУ детский сад «Журавушк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инимальном ежемесячном вознаграж-дении, причитающемся приемному родителю в 2010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нкурсной комиссии по проведению открытого конкурса на право заключения муниципального контракта на выполнение инженерных изысканий и проектных работ на стадии Проектная документация и Рабочая документация по объекту «Детские ясли - сад на 190 мест в с.Вавож УР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ашковцеву А.П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бесплатно Машковцеву А.П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в новой редакции муниципального общеобразовательного учреждения Вавожская средняя общеобра-зовательная шко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задолженности юридического лица перед бюджетом МО «Вавожский район» по централизованным кредитам, выданным в 1992 - 1994 годы, и начисленным по ним процента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задолженности юридических лиц перед бюджетом МО «Вавожский район» по товарному кредиту 1996 года на поставку горюче - смазочных материал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торжественного мероприя-тия, посвященного Международному Дню защиты детей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Харченко Анастасией Дмитриевной, 22 мая 1992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главы Администрации Вавожского района № 616 от 15.12.2009 г. «О передаче земельного участка в аренду ИП Пупышеву С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рке готовности образовательных учреждений Вавожского района к 2010 - 2011 учебному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лногоровой В.М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уркову В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ограммы МО «Вавожский район» по противодействию и предупреждению преступности на 2010 - 2014 г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11.2013 г.                  № 1249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 муниципального учреждения культуры «Вавожская централизованная библиотечная система» в новой редакц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контроля за состоянием комплексной безопасности социально - значимых объектов с круглосуточным пребыванием людей на территор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5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главы Администрации Вавожского района № 180 от 22.05.2001 г. «О выделении земельного участка для организации крестьянского хозяйств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67 от 07.07.2008 года «О передаче земельного участка в аренду Князевой М.Б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952 от 16.12.2004 года «Об отказе от земельных участков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-ственному пенсионному обеспечению ребенка - инвалида Ушакова Арсения Денисовича, 14.03.2010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реплении жилого помещения за несовершеннолетними    Баженовой    Люд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илой Дмитриевной, 11.01.1995 г.р., Ипатовой Анастасией Дмитриевной, 02.04.1996 г.р., Ипатовым Максимом Дмитриевичем, 20.06.2005 г.р., Ипатовой Александрой Дмитриевной, 08.04.200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6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63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Феоктистовой Анастасии Валерьевны, 16.03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Ральниковой Дарьи Григорьевны, 03.08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Борисовой Екатерины Владимировны, 28.10.200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Суворова Юрия Николаевича, 31.10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Азиатцевой Людмилы Сергеевны, 28.05.199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Баскаковой Надежды Александровны, 01.02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(в приемной семье) Ипатовой Александры Дмитриевны, 08.04.200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е кормильца Банщиковой Екатерине Алексеевне, 01.02.1993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Желдубина Павла Николаевича, 09.04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(в приемной семье) Ипатова Максима Дмитриевича, 20.06.2005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Попова Артема Павловича, 22.07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Чиркова Артема Федоровича, 23.02.1992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-ственному пенсионному обеспечению ребенка - инвалида Зорина Кирилла Алексеевича, 21.06.2005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Рылову Наталью Олеговну, 25.10.1991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ложении карантина по бешенству на хозяйство Поповой Л.П. по адресу: ул.Дружбы, д.35, д. Монья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71 от 10.09.2008 г. «О передаче земельного участка в аренду Клековкиной И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Чирковой О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йкову М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МО «Вавожский   район» от 11.01.2010 г. № 1 «О Вавожском районном звене МО «Вавожский район» Удмуртской террито-риальной подсистемы единой государ-ственной системы предупреждения и ликвидации чрезвычайных ситуаций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223 от 21.04.2010 г. «О передаче земельного участка в общую долевую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краткосрочную аренду ИП Саркисян А.А. нежилого помещения по адресу: УР, Вавожский район, с.Вавож, ул.Интернациональная, д. 44 б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й в постановление от 23.04.2010 г. № 235 «Об организации и обеспечении оздоровления и отдыха детей в МО «Вавожский район» на 2010 год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муниципальных кон-трактов на приобретение жилой площади для детей - сирот и детей, оставшихся без попечения родителей, а также лиц из числа детей - сирот и детей, оставшихся без попечения родителей по 2 лота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ения муниципального контракта на поставку труб стальных в теплоизоляции из пенополиуретана в ПЭ оболочк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3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05 от 24.06.2009 г. «О передаче земель-ного участка в аренду Никитиной Т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Коротаева Павла Константиновича, 25.02.2003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Сайдакова Данила Петровича, 24.01.200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3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Загребина Григория Викторовича, 20.02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Куликова Владимира Александровича, 14.05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Шабалина Кирилла Андреевича, 22.04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3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Шмакова Даниила Алексеевича, 28.05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27 от 30.10.2007 г. «О передаче земельного участка в аренду Иванову С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запроса котировок на право заключения муниципального контракта на поставку труб стальных, электросварных, бесшовных ГОСТ - 10705/80 ГОСТ - 10704; труб полиэтиленовых водопровод-ных ГОСТ 18599-2001, седелок полиэти-леновых с выходом, муфт соединительных полиэтиленовы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главы Администрац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Единой дежурно - диспетчерской службе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2.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8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 19.11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064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супругам Невоструевым передачи в залог дома по адресу: УР, Вавожский район, с.Вавож, ул.Труда, д.1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малолетним Зориным Тимофеем Евгеньевичем, 30.04.2005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Михайловой Светланой Александровной, 29.12.200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шеннолетним Чукурневым Денисом Алексеевичем, 12.03.199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штатных единиц медицинских сестер муниципальных дошкольных образовательных учреждений в муници-пальное учреждение здравоохранения «Вавожская центральная районная больниц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ОУ ДОД «Вавож-ская детско - юношеская спортивная школа» на баланс МОУ «Вавожская средняя общеобразовательная школа» объекта: «Площадка для городков в с.Вавож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, завершенного строительством объекта: «Пристройка на 468 учащихся к средней общеобразова-тельной школе в с.Вавож (2-я очередь - учебный блок на 216 учащихся)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мотоцикла марки ИЖ-Планета - 5 с баланса муниципального общеобра-зовательного учреждения «Волипельгин-ская средняя общеобразовательная школ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-вершеннолетней опекаемой Мокроусовой Далилы Махмадовны, 24.05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Смолиной Юлии Михайловны, 11.01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Романовской Анны Владимировны, 16.08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Матвеева Артема Артемовича, 08.11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Сунцова Дмитрия Алексеевича, 30.09.200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Сунцова Артема Алексеевича 24.04.2003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Дитрих Алеси Алексеевны, 14.12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Наймушиной Анны Владимировны, 10.03.200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7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нежилого помещения, находящегося на балансе муниципального учреждения здравоохранения «Вавожская центральная районная больница» в аренду ООО «Ингосстрах - М» без проведения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даже автомобиля марки ВАЗ - 2107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готовке проектов генеральных планов и Правил землепользования и застройки МО «Вавожское» и «Большеволковское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Попова А.В. по адресу: ул.Центральная, д.90, с.Брызгалово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Дулесовой Л.И. по адресу: ул.Центральная,. д.9, д.Лыстем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Сихаевой З.В. по адресу: ул.Победы, д.114, с.Вавож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граничений по паратуберкулезу крупного рогатого скота с хозяйства Пчельникова Н.К. по адресу: ул.Пионер-ская, д.7, д. Гурезь - Пудга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озобновлении выплаты денежных средств опекуну Старковой Александре Герасимовне на опекаемую Галямову Юлию Анатольевну, 29.06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Галямовой Юлии Анатольевны, 29.06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ерезина Романа Александровича, 17.07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елкова Ильи Викторовича, 13.04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и попечительства над несовершеннолетними Актыбаевой Е.В., 24.12.1995 г.р., Актыбаевой И.В., 12.11.1993 г.р., Актыбаевой А.В., 21.05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 № 979 от 13.12.2016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-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 на содержание несовершеннолетних Актыбаевой Е.В., 24.12.1995 г.р., Актыбаевой И.В., 12.11.1993 г.р., Актыбаевой       А.В.,        21.05.1998      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Вознесенских М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кобелеву В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Савченковой Кристины Петровны, 27.02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Чукурнева Дениса Алексеевича, 12.03.199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.силу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3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соревнования по уборке урожая 2010 года среди сельскохозяй-ственных организаций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ложение об отделе по делам гражданской обороны и чрезвычайных ситуаций Администрации МО «Вавожский район», утвержденным постановлением Администрации МО «Вавожский район» от 02.11.2009 г. № 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лючении договора доверительного управления имуществом Черных Екатерины Олеговны, 17.06.1995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о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65 от 05.07.201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Ветошкина Сергея Михайловича, 08.06.1985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Рябова Андрея Михайловича, 23.09.2002 г.р.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Антоновой Елены Викторовны, 29.12.1987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36-ОУ от 29.11.2001 г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я Администрац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представителя органа опеки и попечительства для защиты прав на недвижимость в интересах несовершенно-летни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граничений по паратуберкулезу крупного рогатого скота с хозяйства Караваева А.А. по адресу: ул.Кузебая Герда, д.2, д. Гурезь-Пудга, Вавожский район, Удмуртская Республи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Носковой Анастасии Сергеевны, 19.06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Коробейниковой Карины Романовны, 22.09.200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Бехтиной Кристины Александровны, 27.08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Боброва Тихона Алексеевича, 09.05.199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дминистративного регламента предоставления муниципаль-ной услуги «Предоставление дополни-тельного образовани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-ственному пенсионному обеспечению ребенка - инвалида Кадрова Ярослава Александровича, 22.08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порядке приема граждан в муниципальные общеобразовательные учреждения и муниципальные образовательные учрежде-ния для детей дошкольного и младшего школьного возраста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5.10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 создании, реорганизации, ликвидации муниципаль-ных образовательных учрежден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 835 от 20.11.201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6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право оказания услуг по обязательному страхованию гражданской ответственности владельцев транспортных средств Управления финансов Администрации МО «Вавожский район»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01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вке на учет в качестве имеющих право на бесплатное предоставление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программы противодействия коррупции в органах местного самоуправления МО «Вавожский район» на 2010 - 2011 г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трудоустройство несовер-шеннолетнего Лаврентьева Алексея Юрьевича, 15.03.199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права аренды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малоимущего граждани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малоимущего граждани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я Администрации Вавожского района от 08.04.2010 года № 196 «О предоставлении квартиры, приобретенной в собственность МО «Вавожский район», в жилой фонд социального использования по адресу: УР, Вавожский район, с.Вавож, ул.Интернацио-нальная,  д.36 кв.2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, приобретен-ной в собственность МО «Вавожский район», в жилой фонд социального использования, по адресу: УР, Вавожский район, с.Вавож, ул.Интернациональная, д.36 кв.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дминистративного регла-мента муниципальной услуги «Предостав-ление дошкольного образования, воспита-ния и содержание ребенка в дошкольном образовательном учреждении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менить 17.05.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421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лючении договора оперативного управл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адресного ориентир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адресного ориентир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организации муниципального дош-кольного образовательного учреждения детский сад д. Зяглуд-Какся в форме присоединения к муниципальному обще-образовательному учреждению Каменно-ключинская основная общеобразовательная шко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уполномоченного органа Администрации МО «Вавожский район» по организации выплаты денежных средств на содержание детей в семьях опекунов (попечителей) и приемных семьях, а также на вознаграждение, причитающееся приемному родителю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летним Байковым Иваном Павловичем, 20.03.1998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. силу п. 2 02.08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67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Байкова Ивана Павловича, 20.03.1998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ети муниципальных образовательных учрежден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274 от 11.05.2010 года «О передаче земельного участка в аренду Мерзлякову В.Н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ения муниципального контракта на разработку проектов генеральных планов и правил землепользования и застройки МО «Вавожское», МО «Большеволковское»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9-ОУ от 20.02.2001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9-ОУ от 05.09.200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8-ОУ от 05.09.200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0-ОУ от 20.02.2001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-ОУ от 05.09.2005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от 25.12.2009 № 651 «О введении новых систем оплаты труда работников бюджетных учрежден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й опекаемой Зориной Ксении Владимировны, 17.01.2001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Пету-хова Андрея Александровича, 18.06.1998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несовершеннолетней Прокопьевой Феоктистой Витальевной, 14.11.2009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формы муниципального реестра социально  ориентированных некоммерческих организаций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собственность МО «Вавожский район» объектов коммунально - бытового назначения в д.Лысте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-дение несовершеннолетнего Карпова Даниила Дмитриевича, 11.12.2002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ноземцевой Л.Л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менено № 276 от 09.04.201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еречня государственных и муниципальных услуг, предоставляемых многофункциональным центром предос-тавления государственных и муниципаль-ных услуг населению МО «Вавожский район», созданным на базе МУП «Земл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пределении уполномоченных орган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детей - сирот и детей, оставшихся без попечения родителей в качестве нуждающих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Зиновьевой Инары Алексеевны, 27.01.1991 года рождения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шеннолетнего опекаемого Копы-сова Даниила Николаевича, 24.11.2000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Золотухиной Екатерины Сергеевны, 25.03.1994 года рождения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оплате труда работников бюджетных учреждений МО «Вавожский район», осуществляющих свою деятельность в сфере молодежной политик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0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0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. 11.10.2012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обретении в собственность МО «Вавожский район» квартиры по адресу: УР, Вавожский район, д.Жуе-Можга, ул.Лермонтова д.14 кв.1 и предоставлении ее Борисовой Марине Алексеевне, относящейся к категории лиц, оставшихся без попечения родителей и не имеющей закрепленного жилого помещ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антитеррористической комис-с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2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9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Зайцеву А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О «Вавожский район» от 19.03.2010 № 147 «О мерах по обеспечению пожарной безопасности в лесах Вавожского района УР на 2010 год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ить муниципальный контракт на право оказания услуг по обязательному страхованию гражданской ответственности владельцев транспортных средств Управления народного образования Администрации МО «Вавожский район»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Лукоянову А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 изм №919 от 30.11.2016г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1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Тимченко Н.Ф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2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ГУ «ОВД по Вавожскому район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нкурсной комиссии по проведению открытого конкурса на право заключения муниципального контракта на выполнение инженерно - геодезических, инженерно - геологических изысканий и проектных работ на стадии Проектная документация и Рабочая документация по объекту «Детский сад на 190 мест в с.Вавож УР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е Администрации Вавожского района от 08.02.2010 № 64 «О признании граждан нуждающимися в жилых помещениях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делении жилищных займов граждана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я в постановление Администрации Вавожского района от 19.03.2010 года № 147 «О мерах по обеспечению пожарной безопасности в лесах Вавожского района УР на 2010 год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идорову В.М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ушкин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ушкин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рганизации и проведении республи-канского палаточного лагеря «Путеводная звезда» с 26 - 30 июля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в качестве имеющих право на бесплатное предоставление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безвозмездное пользование муниципальному учреждению «Вавожская редакция газеты «Авангард» объектов муниципальной собственност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безвозмездное пользование МО «Тыловыл - Пельгинское» гидротехнического соору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безвозмездное пользование МО «Брызгаловское» гидротехнического соору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краткосрочную аренду ООО «Шарканский трикотаж» нежилого помещ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оперативное управлени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собого противопожар-ного режима на территор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4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миссии по обследованию жилых помещений, приобретаемых для детей - сирот и детей, оставшихся без попечения родител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 силу №375 от 18.03.20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инвентаризац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67 от 25.12.2009 г. «О передаче земельного участка в аренду Долгановой С.Л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596 от 02.12.2009 г. «О передаче земельного участка в аренду Кадесниковой О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ОО «Вавожское ЖКХ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Шуткину Н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тверждении статуса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694 от 31.12.2009 г. «О передаче земельного участка в аренду Штыкову Р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отчета об исполнении бюджета МО «Вавожский район» по состоянию на 1 июля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7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на ответственное хранение архивных документов по личному составу СХПК «Правда» в СХПК Колхоз «Колос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квартиры и земельного участка по адресу: УР, Вавожский район, с.Волипельга, ул.Набережная д.17 кв.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Вернякову А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ислегиной О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опов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ООО «Вавожское ЖКХ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вступление в брак Малковой Кристине Владимировн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-нолетним Трушковским Артуром Элвиновичем, 29.04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озобновлении выплаты денежных средств опекуну Красильниковой Людмиле Ивановне на опекаемую Красильникову Илону Алексеевну, 14.02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озобновлении выплаты денежных средств опекуну Смирнову Геннадию Васильевичу, 23.04.1993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рограммы «Энергосбе-режение и повышение энергетической эффективности МО «Вавожский район» УР на 2010 - 2014 г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6.04.2012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12.12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2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1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8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06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0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1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11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1.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0,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sz w:val="22"/>
                <w:szCs w:val="22"/>
                <w:lang w:eastAsia="ar-SA"/>
              </w:rPr>
              <w:t>1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318 от 16.12.2014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ислегину П.Л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сторжении договора аренды земель-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и на совершение сделки купли - продажи трехкомнатной квартиры в жилом доме и земельного участка по адресу: УР, Вавожский район, с.Волипельга, ул.Пролетарская д.7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и на совершение сделки купли - продажи  квартиры  по адресу: УР, Вавожский  район, с.Вавож, ул.Советская д. 195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е Администрации МО «Вавожский район» от 16.07.2010 г. № 492 «Об утверждении Положения об оплате труда работников бюджетных учреждений МО «Вавожский район», осуществляющих свою деятель-ность в сфере молодежной политики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0.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1204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изменении структуры муниципального учреждения культуры «Вавожский районный Дом культуры» с.Вавож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изменении структуры муниципального учреждения культуры «Вавожская централизованная библиотечная система» с.Вавож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муниципального учреждения культуры «Вавожский районный Дом культуры» в новой редакц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муниципального учреждения «Вавожская централизованная библиотечная система» в новой редакц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аукци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автобус марки ГАЗ 32217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75 от 12.10.2009 г. «О передаче земельного участка в аренду Калугиной М.М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туеву А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й главы Администрации Вавожского района № 635 от 18.12.2009 года «О передаче земельного участка в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Абрамову И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в постановке на учет в качестве имеющих право на бесплатное предоставление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277 от 11.05.2010 г. «О передаче земельного участка в аренду Мокрецовой Н.А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расильниковой Е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рневу Л.Е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го опекаемого Непряхина Вячеслава Сергеевича, 22.02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Актыбаевой Альбины Васильевны, 21.05.199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на содержание несовер-шеннолетней опекаемой Непряхиной Анастасии Сергеевны, 24.12.2000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тарковой Л.Г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ндивидуальному предпринимателю Джаббарову С.Б.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Баранову Ю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Захматова Александра Дмитриевича, 12.10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- пенсионному обеспечению ребенка - инвалида Захматова Ивана Дмитриевича, 12.10.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по отчуждению транспортного средства, автомобиля ВАЗ 2110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рисметову И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гражданам для сенокошения и ведения личного подсобного хозяйств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10.07.2009 года № 343 «Об утверждении муниципальной адресной программы по проведению капитального ремонта многоквартирных домов МО «Вавожский район» на 2009 - 2010 годы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особого противопожарного режима на территории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задолженности юридического лица СПК «Нива» перед бюджетом МО «Вавожский район» по бюджетному кредиту на закуп зерна урожая 200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списании задолженности юридического лица СПК «Мир» перед бюджетом МО «Вавожский район» по бюджетному кредиту на проведение весенне - полевых работ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аренду Администрации Президента и Правительства УР нежилых помещений для организации проведения Всероссийской переписи населения на территор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трехкомнатной квартиры по адресу: УР, Сюмсинский район, с.Орловское, ул.Ленина, д.16 кв.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организации структурных подразде-лений муниципального учреждения здравоохранения «Вавожская центральная районная больниц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задолженности юридических лиц перед бюджетом МО «Вавожский район» по централизованным кредитам, полученным в 1993 - 1994 годах, со сроком погашения в 1995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муниципального контракта на приобретение жилой площади для детей - сирот и детей, оставшихся без попечения родителей, а также лиц из числа детей - сирот и детей, оставшихся без попечения родителе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в новой редакции муниципального общеобразовательного учреждения Какможская средняя общеобразовательная шко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ПК «Вавожский межхозяйственный лесхоз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бухову В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ий сад «Журавушка» с.Вавож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конкурса на право заключения муниципального контракта на выполнение инженерно - геодезических, инженерно - геологических изысканий и проектных работ на стадии Проектная документация и Рабочая документация по объекту «Плавательный бассейн в с.Вавож УР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Гамбаровой Т.Г.кыз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итогах проверки готовности образовательных учреждений Вавожского района к 2010 - 2011 учебном год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делении средств на проведение ремонта жилого помещ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экспертной комиссии по рассмотрению спорных вопросов при предоставлении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. из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1.2013 г.                  № 1333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Зайцеву А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ветовидову В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.08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однокомнатной квартиры по адресу: УР, с.Вавож, ул.Победы, д.4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общеразвивающего вида детского сада № 1 «Улыбка»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карантина по бешенству с хозяйства Поповой Л.П. по адресу: УР, Вавожский район, д.Монья, ул.Дружбы, д.3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на содержание подопечной Копысовой Виктории Николаевны, 29.10.199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Кадровым Николаем Владимировичем, 01.09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-нолетней - Ивановой Анастасией Михайловной, 03.08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выплаты денежных средств на содержание подопечной Хомутовой Евгении Валерьевны, 27.01.1994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й опекаемой Ивановой Анастасии Михайловны, 03.08.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 изм № 91 от 09.02.2017г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77 от 16.05.2005 г. «Об утверждении проекта границ земельных участков и предоставлении (переоформлении) прав на  земельные участки ООО «Пермтрансгаз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«Месячника гражданской защиты и пожарной безопасности» на территории муниципального образования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общеразвивающего вида детского сада № 1 «Улыбка»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в новой редакции муниципального общеобразовательного учреждения Водзимонская средняя общеобразовательная школ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391 от 22.12.202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Карандашовой Юлии Николаевны, 12.07.1996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06.07.2010 № 460 «О реорганизации муниципального дошкольного образова-тельного учреждения детский сад д. Зяглуд-Какся в форме присоединения к муниципальному общеобразовательному учреждению Каменноключинская основная общеобразовательная школ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Тополек» с.Какмож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Солнышко» д. Большое - Волково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Колосок» д. Макарово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Улыбка» с.Водзимонье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Солнышко» с.Нюрдор-Котья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Сказка» с.Волипельга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. Силу 29.05.12 № 45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оротаевой Р.П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саеву И.Г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амаджанян Г.С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Березка» д. Зямбайгурт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с баланса МУЗ «Вавожская ЦРБ» в Муниципальную казну Вавожского района здания котельной с прачечной Водзимоньинской участковой больницы (помещений № 1 - № 4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передаче в безвозмездное пользование ООО «Вавожское ЖКХ» нежилого помещения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собственность Вавожского района завершенного строительством объекта: Спортивные сооружения в с.Вавож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рядка финансового обеспечения выполнения задания автономному учреждению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Положения об определе-нии условий и порядка формирования задания учредителя автономному учреж-дению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получателей в 2010 году безвозмездной субсидии на строительство, реконструкцию, капитальный ремонт и приобретение жилых помещений за счет средств бюджета УР, малоимущих многодетных семей, нуждающихся в улучшении жилищных условий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совершение сделки купли - продажи однокомнатной квартиры по адресу: УР, Вавожский район, с.Вавож, ул.Коммунальная, д.4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писании задолженности ИП Ложкина Виталия Геннадьевича перед бюджетом МО «Вавожский район» по товарному кредиту 1996 года на поставку горюче - смазочных материал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в краткосрочную аренду ИП Харину Сергею Николаевичу нежилого помещения по адресу: УР, Вавожский район, с.Вавож, ул.Интернациональная, 44б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равила установления причин нарушения законодательства о градостроительной деятельности, утвержденные постановле-нием Администрации МО «Вавожский район» от 31.12.2009 года № 69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делении правом электронной цифровой подпис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 сил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1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из собственности УР в собственность МО «Вавожский район» спортзала в с.Какмож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Детского сада «Колосок» д. Гурезь-Пудга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 Муниципального дошкольного образова-тельного учреждения детского сада «Чебурашка» д.Новая Бия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опеки над малолетней Кайсиной Кристиной Даниловной, 16.05.2008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-нолетним Яшпаевым Павлом Андре-евичем, 08.11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Яшпаева Павла Андреевича, 08.11.2006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опеки над несовершенно-летним , Дулесовым Сергеем Александро-вичем, 26.02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ановлении попечительства над несовершеннолетней Дулесовой Марией Александровной, 16.11.1992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значении выплаты денежных средств, на содержание несовершеннолетнего опекаемого Дулесова Сергея Александ-ровича, 26.02.1999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малоимущи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дошкольного образова-тельного учреждения общеразвивающего вида детского сада «Березка» с.Вавож Вавожского район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остановлений главы Администрац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внесении изменений в договор оперативного управления № 33-ОУ от 24.08.2001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Прозорову Н.Л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35-ОУ от 24.08.200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-ОУ от 05.09.200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договор оперативного управления № 12-ОУ от 21.02.200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Мурашовой Екатериной Александровной, 26.09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аботке среднесрочного финансового плана МО «Вавожский район» на 2011 - 2013 годы, проекта бюджета МО «Вавожский район» и консолидированного бюджета Вавожского района на 2011 год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лючении договора доверительного управления имуществом Яшпаева Павла Андреевича, 08.11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еме в Муниципальную казну Вавожского района с баланса Вавожского управления сельского хозяйства жилого фонда социального использования, приоб-ретенного для молодых специалистов сельскохозяйственных предприятий за счет средств Федерального бюджета и бюджета УР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нятии попечительства над Барановой Дарьей Владимировной, 29.09.199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дополнений в постановление Администрации МО «Вавожский район» от 02.12.2009 года № 598 «Об администрировании доходов бюджета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ункта 2 постановления главы Администрации Вавожского района от 25.08.2008 № 448  «Об устройстве в государственное учреждение Третьяковой Надежды Николаевны, 4 января 2001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мене пункта 2 постановления главы Администрации Вавожского района от 25.08.2008 № 447 «Об устройстве в государственное учреждение Третьяковой Людмилы Николаевны, 14.03. 2002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ежемесячной денежной компенсации ребенка - инвалида Чураковой Анны Андреевны, 31.01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ежемесячной денежной компенсации ребенка - инвалида Туранова Артема Александровича, 28.09.200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-ственному пенсионному обеспечению ребенка - инвалида Туранова Артема Александровича, 28.09.2007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государ-ственному пенсионному обеспечению ребенка - инвалида  Чураковой Анны Андреевны, 31.01.2006 г.р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полномоченного органа на осуществление функций по размещению заказов на поставки товаров, выполнение работ, оказание услуг для муниципальных нужд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с. измен. от 26.06.201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9.2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99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отдельные муниципальные правовые акты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от 06.05.2010 № 256 «Об утверждении Положения о выдаче путевок в образовательные учреждения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целевой программы «Профилактика терроризма и экстремизма в Вавожском районе» на 2010 - 2012 г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Третьяковой Надежды Николаевны, 9 января 2001 г.р.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Третьяковой Людмилы Николаевны, 14 марта 2002 года рождения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для субъектов малого предпринимательства на право заключения муниципального контракта на выполнение подрядных работ по объекту: «Реконструкция здания участковой больницы под специальный жилой дом для одиноких престарелых граждан в с.Нюрдор-Котья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ванову А.Н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Журов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154 от 24.03.2010 г. «О передаче земельного участка в аренду Зайцевой Т.В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305 от 21.05.2010 г. «О передаче земельного участка в аренду Машковцеву А.П.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ванову П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отказе от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тудитских С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Зорину В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Жигулову А.В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 силу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793 от 09.11.201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Шутовой Л.Г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договоров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договоров безвозмездного пользования муниципальным имуществом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котельной с баланса муници-пального общеобразовательного учрежде-ния Большеможгинская основная общеобразовательная школа на баланс МУП ЖКХ «Какмож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ыделении средств на проведение ремонта жилого помещ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вступление в брак Куклину Никите Владимировичу, 12.06.1993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наделении правом электронной цифровой подпис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06.10.2010 № 721 «О передаче котельной с баланса муниципального общеобразова-тельного учреждения Большеможгинская основная общеобразовательная школа на баланс МУП ЖКХ «Какмож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Вавожского района № 414 от 04.08.2008 г. «О передаче земельного участка в общую долевую собственность за плату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№ 383 от 19.05.2005 г. «Об отказе от земельного участк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передаче земельных участко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СХПК Колхозу «Колос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на право заключения договора аренды нежи-лых помещений, находящихся в собствен-ности муниципального образования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штатных единиц медицинских сестер муниципальных дошкольных обра-зовательных учреждений в муниципальное учреждение здравоохранения «Вавожская центральная районная больниц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Никонову И.П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СПК (колхозу) «Удмурти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муниципальную Программу поддержки и развития малого и среднего предпринимательства в муници-пальном образовании «Вавожский район», утвержденную постановлением Админи-страции муниципального образования «Вавожский район» от 06.04.2010 № 19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муниципального образова-ния «Вавожский район» от 02.07.2010 года № 444 «Об утверждении Муниципальной программы противодействия коррупции в органах местного самоуправления муници-пального образования «Вавожский район» на 2010 - 2011 годы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заключении договора аренды на ранее занимаемое нежилое помещение Межрайонной инспекции Федеральной налоговой службы России № 6 по Удмуртской Республике по адресу: Удмуртская Республика, Вавожский район, с.Вавож, ул.Победы, д. 9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квартиры, приобретен-ной в собственность муниципального образования «Вавожский район», в жилой фонд социального использования, по адресу: Удмуртская Республика, Вавож-ский район», с.Вавож, ул.Победы, д. 10 кв.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стройстве в государственное учрежде-ние несовершеннолетнего Пасынкова Кирилла Сергеевича, 04.10.2008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вступление в брак Алексеенко Лилии Александровне, 29.12.1992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главы Администрации муниципального образования «Вавожский район» от 24.02.2009 года № 70 «Об утверждении Порядка разработки и реализации долгосрочных целевых программ муниципального образования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изменений в Устав муниципального учреждения культуры «Вавожская централизованная библиотеч-ная систем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разрешении на ежемесячное снятие денежных средств - пенсии по случаю потери кормильца Чубукова Ивана Сергеевича, 10.07.2007 года рожд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дготовке прудов к весеннему паводку 2011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я Администрации Вавожского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Караваевой Т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Мустафаевой С.М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я в постановление Администрации Вавожского района № 631 от 06.09.2010 года «Об утверждении схемы расположения земельных участков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ндивидуальному предпринимателю Джаббарову С.Б. огл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остановке на учет граждан в качестве имеющих право на бесплатное предоставление земельных участков в собственность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внесении изменений в постановление Администрации Вавожского района от 20.01.2009 года № 11 «Об утверждении схемы расположения земельного участка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Ивановой И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Устава в новой редакции Муниципального общеобразовательного учреждения Каменноключинская основная общеобразовательная школа Вавожского района Удмуртской Республик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о силу № 1381 от 20.12.202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 направлении средств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ОАО МРСК «Центра и Приволжь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Белякова Александра Геннадьевича, 02.10.1990 года рождения, относящегося к категории лиц из числа детей - сирот и детей, оставшихся без попечения родителей,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одаже муниципального имущества без объявления цен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муниципального имущества в аренду Управлению Федеральной службы государственной регистрации, кадастра и картографии по Удмуртской Республике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Смолиной Юлии Михайловны, 11.01.2000 года рождения, относящейся к категории детей, оставших-ся без попечения родителей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ринятии на учет Гутовой Марии Олеговны, 14.08.1994 года рождения, относящейся к категории детей, оставших-ся без попечения родителей,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ых участков в аренду ОАО МРСК «Центра и Приволжья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Аникину Н.С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8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9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Никитину А.А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0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1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муниципальной целевой программы улучшения условий и охраны труда на 2011 - 2013 годы в муниципальном образовании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2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аренду Баеву О.И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3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10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4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 утверждении отчета об исполнении бюджета МО «Вавожский район» по состоянию на 1 октября 2010 г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5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создании комиссии по проведению административной реформы в МО «Вавожский район»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 силу 27.01.2012 г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5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с изм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№ </w:t>
            </w:r>
            <w:r>
              <w:rPr>
                <w:sz w:val="22"/>
                <w:szCs w:val="22"/>
                <w:lang w:eastAsia="ar-SA"/>
              </w:rPr>
              <w:t>671 от 18.09.2015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6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Об утверждении Положения о проведении аттестации специалистов и руководящих работников бюджетных учреждений МО «Вавожский район», осуществляющих свою деятельность в сфере молодежной политик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7.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11.10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проекта Муниципальной целевой программы «Административная реформа в МО «Вавожский район» на 2011 - 2012 годы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-нежных средств на содержание несовер-шеннолетней опекаемой (в приемной семье) Ипатовой Анастасии Дмитриевны, 02.04.1996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-нежных средств на содержание несовер-шеннолетней опекаемой (в приемной семье) Баженовой Людмилы Дмитриевны, 11.01.1995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ротаеву Р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199 от 22.03.2005 г. «О передаче земельного участка в аренду Глушковой Р.А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527 от 26.07.2010 г. «О передаче земельного участка в аренду ООО «Вавожское ЖКХ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ущину Б.Н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Белякову Александру Геннадьевичу, 02.10.1990 г.р., относящемуся к категории лиц, из числа  детей - сирот и детей, остав-шихся без попечения родителей, и не имеющих закрепленного жилого помещ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реднесрочном финансовом плане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фельдшерско - акушерского пункта в МО «Гурезь - Пудгинское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-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пределения ви-дов особо ценного движимого имущества муниципального автономного учреждения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Суворовой Марии Юрьевне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ратил силу 12.04.12 г.                  № 308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210 от 14.06.2000 г. «О передаче земельного участка пая Годяевой Л.А. в аренду крестьянскому хозяйству Годяева А.П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реализации в Вавожском районе подпрограммы «Обеспечение жильем молодых семей» федеральной целевой программы «Жилище» на 2002 - 2010 годы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автономного учреждения «Многофункциональный центр предостав-ления государственных и муниципальных услуг в Вавожском районе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тратил силу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. 2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eastAsia="ar-SA"/>
              </w:rPr>
              <w:t>01.11.2013 г.                  № 1244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помещения в нежилое помещение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ить муниципальный контракт на оказание финансовых услуг по открытию и обслуживанию счетов для Управления финансов Администрации МО «Вавожский район» УР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-нежных средств - пенсии по государствен-ному пенсионному обеспечению несовер-шеннолетнего Попова Дмитрия Геннадье-вича, 01.06.1998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тказ от права преиму-щественной покупки долей несовершен-нолетним собственником Кузнецовым В.В., 25.06.1999 г.р. в квартире по адресу: УР, Вавожский район, с.Вавож, ул.Интернацио-нальная, д.80 кв.3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выполнение комплекса работ по содержанию автомобильных дорог общего пользования, относящихся к собственности МО, по которым проходят маршруты школьных автобусов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униципального имущества в безвозмездное пользование автономному учреждению    «Многофункциональный центр предоставления государственных и муниципальных  услуг   в    Вавожском районе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у №42 от 25.01.2018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квартиры, по адресу: УР, Вавожский район, д.Ожги, ул.Евдокимова, д.65 кв.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Вершининой Е.А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иховой В.А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вшиной Т.А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ротаеву А.П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Наймушиной Е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публикования отчетов о дея-тельности автономного учреждения МО «Вавожский район» и об использовании закрепленного за ним имуществ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 учреждений социального обслуживания МО «Вавож-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емельного баланса по Вавожскому району за 2010 год по состоянию на 1 января 2011 год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-нолетней Дулесовой Марией Александ-ровной, 16.11.1992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 в качестве имеющих право на бесплатное предостав-ление земельных участков в собственность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главы Администрации Вавожского района № 693 от 31.12.2009 г. «О передаче земельного участка в аренду Созонову А.Ю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рловой М.М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7.07.2010 г. № 529 «О подтверждении статуса нуждающихся в жилых помеще-ниях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03.2010 г. № 169 «О подтверждении статуса нуждающихся в жилых помеще-ниях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7.2009 года № 343 «Об утверждении муниципальной адресной программы по проведению капитального ремонта многоквартирных домов МО «Вавожский район» на 2009 - 2010 годы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совместного открытого конкурса на право заключить муниципаль-ный контракт на оказание услуг по обязательному страхованию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конкурса на право заключить муниципальный контракт на оказание услуг по обязательному медицин-скому страхованию сотрудников Управле-ния финансов Администрации МО «Вавожский район» УР в 2011 год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договор оперативного управления № 21-ОУ от 05.06.2001 г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ОУ Большеволковской СОШ Вавожского рай-она УР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малолетнего Федорова В.В., 15.02.2010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ОУ Вавожская СОШ Вавожского района УР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Ашихмину Н.Л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697 от 25 ноября 2003 года «О передаче земельного участка под автодорогой Волково - Макарово в аренду СХПК «Удмуртия» и разрешении реконструкции автодороги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гражданам для сенокошения и ведения личного подсобного хозяйств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ХПК Колхозу «Колос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 22.01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7.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729 от 07.10.2010 г. «Об утверждении схемы расположения земельных участков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МОУ ДОД Вавожская детско - юношеская спортив-ная школ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единовременном поощрении муници-пальных служащих Администрации Вавожского район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31 от 26.05.2016г.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-ления Администрации Вавожского района № 118 от 06.03.2007 г. «О передаче земельных участков в аренду МУП «Ори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я в постановление Администрации Вавожского района № 715 от 04.10.2010 г. «Об утверждении схемы расположения земельных участков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ООО «Вавожское ЖКХ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60 от 10.12.2009 г. «О передаче земельного участка в аренду СХПК «Горд Октябрь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07 от 11.12.2009 г. «О передаче земельного участка в аренду Колзину В.С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главы Администрации Вавожского района № 306 от 17.06.2008 г. «О передаче земельного участка в аренду Дерягину Н.А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ых участков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запроса котировок на право заключить муниципальный контракт на приобретение жилой площади для детей - сирот  и детей, оставшихся без попечения родителей, а также лиц из числа детей - сирот и детей, оставшихся без попечения родителей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муниципальных бюджет-ных учреждений в сфере физической культуры и спорта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лугах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целевой программы «Административная реформа в МО «Вавожский район» на 2011 - 2012 годы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8.09.2010 г. № 689 «О постановке на учет в качестве имеющих право на бесплатное предоставление земельных участков в собственность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, на содержание несовершеннолетней опека-емой Галкиной Татьяны Васильевны, 22.05.1998 г.р.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 муниципальную собственность Вавожского района завершенного строительством объекта: «Расширение газораспределительных сетей д.Большое Волково Вавожского района УР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-пальной услуги «Предоставление земель-ных участков для целей, не связанных со строительством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-пальной услуги «Передача жилых помещений в собственность граждан (приватизация  жилья)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редоставления муниципальной услуги по переводу жилого помещения в нежилое помещение и нежилого помещения в жилое помещение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ереустройство (переплани-ровка) жилых помещений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редоставления муниципальной услуги по принятию на учет граждан в качестве нуждающихся в жилых помещен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редоставления муниципальной услуги по признанию (непризнанию) граждан малоимущи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редоставление объектов нежилого фонда МО «Вавожский район» в аренду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Административного рег-ламента по предоставлению муниципаль-ной услуги «Выдача разрешения на строительство»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андарта комфортности предоставления государственных и муни-ципальных услуг в автономном учреж-дении «Многофункциональный центр пре-доставления государственных и муници-пальных услуг в Вавожском районе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редоставление в собствен-ность и (или) в аренду земельных участков, находящихся в муниципальной или госу-дарственной собственности для индиви-дуального жилищного строительства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редоставление заявителям информации (справки) о предоставлении (не предоставлении) земельного участка в аренду или в собственность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 «Выдача акта выбора земельного участка для строительства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Административного рег-ламента по предоставлению муниципаль-ной услуги «Выдача разрешений на проведения проектно - изыскательских работ»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еревод земель из одной категории в другую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Административного рег-ламента по предоставлению муниципаль-ной услуги «Предоставление гражданам земельных участков в собственность или аренду, фактически занимаемых зданиями, строениями и сооружениями»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редоставление заявителям информации (справки, выписки), содержа-щейся в реестре муниципального иму-щества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-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-ламента по предоставлению муниципаль-ной услуги «Принятие на учет граждан в качестве имеющих право на бесплатное предоставление земельных участков в собственность»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9.06.2012 г. № 53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ложении карантина по бешенству на хозяйство Савинова К.Ю. по адресу: УР, Вавожский район, д.Яголуд, ул.Береговая, д.5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Ионовым Кириллом Александровичем, 20.02.2006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, на содержание несовершеннолетнего опекаемого Назарова Романа Валерьевича, 17.05.2007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 № 444 от 08.06.2021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-нолетним Назаровым Романом Валерье-вичем, 17.05.2007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 о праве на получение социальных выплат на приобретение (строительство) жилья по подпрограмме «Обеспечение жильем молодых семей» федеральной целевой программы «Жилище» на 2002 - 2010 г.г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аукцион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места размещения вертолетной площадк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торгов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-нолетним Соловьевым Максимом Сергее-вичем, 24.10.1992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пожарной безопасности объектов с массовым пребыванием людей в период проведения новогодних и рождественских праздников в 2010 - 2011 годы на территории Вавожского район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Пахомовым пере-дачи в залог квартиры по адресу: УР, Завьяловский район, д. Хохряки, ул.Тепличная, д.30 кв.89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- пенсии по случаю потери кормильца Сунцовой Анастасии Леонидовны, 09.10.2005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714 от 04.10.2010 г. «О передаче земельного участка в аренду Шутовой Л.Г.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 учреждений здравоохранения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ов аренды нежилых помещений, находящихся в собственности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выкупу жилья и земельного участка по строительству объекта «Спортивные сооружения в с.Вавож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-тельством объекта: «Перенос газопровода из пятна застройки объекта «Спортивные сооружения в с.Вавож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МУП «Земля» МО «Вавож-ский район» выполненных работ по капитальному   ремонту    скважин № 48, № 1868 в с.Вавож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выполненным пуско - наладочным работам и техничес-кому надзору по строительству объекта «Спортивные сооружения в с.Вавож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- пенсии по государ-ственному пенсионному обеспечению ребенка - инвалида Протопопова Максима Сергеевича, 13.11.1995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на баланс трактора МТЗ - 8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на баланс автобуса КАВЗ 39762С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ен. 06.02.12 № 76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аймухаметовой О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 - продажи квартиры по адресу: УР, Вавожский район, с.Вавож, ул.Гагарина д.38 кв.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Штыковой И.С.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Гущину Б.Н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517 от 28.07.2005 года «О передаче в постоянное (бессрочное) пользование ГУ «Управтодор» земельных участков под автомобильными дорогами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открытого конкурса на право заключить муниципальный контракт на оказание услуг по обязательному медицин-скому страхованию сотрудников Управле-ния финансов Администрации МО «Вавожский район» УР в 2011 год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остановление Администрации МО «Вавожский район» от 02.12.2009 г. № 598 «Об администриро-вании доходов бюджета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Рыловой Жанны Олеговны, 11.10.1997 г.р.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Световидова Николая Петровича, 26.11.1975 г.р. в качестве нуждающегося в жилом помещени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стоимости услуг, предос-тавляемых согласно гарантируемому пе-речню услуг по погребению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муниципальных образо-вательных учреждений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по продаже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тнесения детей к категориям, имеющим право на предоставление льгот по содержанию в муниципальных образо-вательных учреждениях Вавожского район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2</w:t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алугиной Л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Романову Н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здания мастерской с холодной пристройкой по адресу: УР, Вавожский район, д. Новая Бия, ул.Нагорная, д.4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здания котельной по адресу: УР, Вавожский район, с.Водзимонье, ул.Советская, д.24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легировании полномочий по распоря-жению финансовыми средствам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ить муниципальный контракт на «Строительство трехквартирного жилого дома для детей - сирот, детей, оставшихся без попечения родителей, а также детей, находящихся под опекой (попечительством), не имеющих закреп-ленного жилого помещения, по адресу: с.Вавож, ул.Восточная, д.10»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здания сельского Дома культуры по адресу: УР, Вавожский район, с.Водзимонье, ул.Советская, 14 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здания сельского Дома культуры по адресу: УР, Вавожский район, с.Нюрдор - Котья, ул.Советская, 16 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ерезиной Н.С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-нолетними Ветошкиным Романом Антоновичем, 03.05.2007 г.р., Ветошкиным Алексеем Антоновичем, 28.05.2002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 43 от 23.01.2020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-летним Федоровым Виталием Васильеви-чем, 15.02.2010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аренду Борисову Л.В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4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 земельного участка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Дерягину А.П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Репиной О.А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кобелевой И.Н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осуществление ухода за нетрудоспособным гражданином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ов выбора земельного участк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Беляевой Т.Н., 02.02.1994 г.р. в качестве нуждающейся в жилом помещении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Территориальной програм-мы государственных гарантий оказания гражданам РФ бесплатной медицинской помощи на территории УР на 2010 год в Вавожском районе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размера родительской платы за содержание ребенка в муни-ципальных образовательных учреждениях Вавожского района, реализующих основ-ную общеобразовательную программу дошкольного образования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пределения видов и перечней особо ценного движимого имущества автономного или бюджетного учреждения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 от 17.02.2020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ых пла-нов земельных участков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плате труда работников бюджетных учреждений культуры и образовательных учреждений в сфере культуры МО «Вавожский район»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Утр. Силу</w:t>
            </w:r>
          </w:p>
          <w:p>
            <w:pPr>
              <w:pStyle w:val="Normal"/>
              <w:suppressLineNumbers/>
              <w:suppressAutoHyphens w:val="false"/>
              <w:snapToGrid w:val="false"/>
              <w:jc w:val="center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21.08.2013 г.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 xml:space="preserve">№ </w:t>
            </w:r>
            <w:r>
              <w:rPr>
                <w:kern w:val="0"/>
                <w:sz w:val="22"/>
                <w:szCs w:val="22"/>
                <w:lang w:eastAsia="ar-SA"/>
              </w:rPr>
              <w:t>879</w:t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 изм. 11.10.2012 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, приобретен-ной в собственность МО  «Вавожский район», в жилой фонд социального использования, по адресу: УР, Вавожский район, с.Вавож, ул.Гагарина, д.72 кв.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обращения за компенсацией части родительской платы за содержание ребенка в муниципальных образователь-ных учреждениях Вавожского района, реализующих основную общеобразова-тельную программу дошкольного образования, и о порядке ее выплаты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25.04.2013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4</w:t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0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опекаемой Баскаковой Н.А., 01.02.2006 г.р.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О «Вавожский район»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7" w:right="598" w:gutter="0" w:header="0" w:top="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493"/>
        </w:tabs>
        <w:ind w:left="493" w:hanging="360"/>
      </w:pPr>
    </w:lvl>
    <w:lvl w:ilvl="2">
      <w:start w:val="10"/>
      <w:numFmt w:val="decimal"/>
      <w:lvlText w:val="%1.%2.%3"/>
      <w:lvlJc w:val="left"/>
      <w:pPr>
        <w:tabs>
          <w:tab w:val="num" w:pos="626"/>
        </w:tabs>
        <w:ind w:left="626" w:hanging="360"/>
      </w:pPr>
    </w:lvl>
    <w:lvl w:ilvl="3">
      <w:start w:val="1"/>
      <w:numFmt w:val="decimal"/>
      <w:lvlText w:val="%1.%2.%3.%4."/>
      <w:lvlJc w:val="left"/>
      <w:pPr>
        <w:tabs>
          <w:tab w:val="num" w:pos="759"/>
        </w:tabs>
        <w:ind w:left="759" w:hanging="360"/>
      </w:pPr>
    </w:lvl>
    <w:lvl w:ilvl="4">
      <w:start w:val="1"/>
      <w:numFmt w:val="decimal"/>
      <w:lvlText w:val="%1.%2.%3.%4.%5."/>
      <w:lvlJc w:val="left"/>
      <w:pPr>
        <w:tabs>
          <w:tab w:val="num" w:pos="892"/>
        </w:tabs>
        <w:ind w:left="892" w:hanging="360"/>
      </w:pPr>
    </w:lvl>
    <w:lvl w:ilvl="5">
      <w:start w:val="1"/>
      <w:numFmt w:val="decimal"/>
      <w:lvlText w:val="%1.%2.%3.%4.%5.%6."/>
      <w:lvlJc w:val="left"/>
      <w:pPr>
        <w:tabs>
          <w:tab w:val="num" w:pos="1025"/>
        </w:tabs>
        <w:ind w:left="10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1158"/>
        </w:tabs>
        <w:ind w:left="115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291"/>
        </w:tabs>
        <w:ind w:left="129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424"/>
        </w:tabs>
        <w:ind w:left="1424" w:hanging="36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536"/>
        </w:tabs>
        <w:ind w:left="536" w:hanging="360"/>
      </w:pPr>
    </w:lvl>
    <w:lvl w:ilvl="2">
      <w:start w:val="10"/>
      <w:numFmt w:val="decimal"/>
      <w:lvlText w:val="%1.%2.%3"/>
      <w:lvlJc w:val="left"/>
      <w:pPr>
        <w:tabs>
          <w:tab w:val="num" w:pos="712"/>
        </w:tabs>
        <w:ind w:left="712" w:hanging="360"/>
      </w:pPr>
    </w:lvl>
    <w:lvl w:ilvl="3">
      <w:start w:val="1"/>
      <w:numFmt w:val="decimal"/>
      <w:lvlText w:val="%1.%2.%3.%4."/>
      <w:lvlJc w:val="left"/>
      <w:pPr>
        <w:tabs>
          <w:tab w:val="num" w:pos="1073"/>
        </w:tabs>
        <w:ind w:left="1073" w:hanging="360"/>
      </w:pPr>
    </w:lvl>
    <w:lvl w:ilvl="4">
      <w:start w:val="1"/>
      <w:numFmt w:val="decimal"/>
      <w:lvlText w:val="%1.%2.%3.%4.%5."/>
      <w:lvlJc w:val="left"/>
      <w:pPr>
        <w:tabs>
          <w:tab w:val="num" w:pos="1433"/>
        </w:tabs>
        <w:ind w:left="1433" w:hanging="360"/>
      </w:pPr>
    </w:lvl>
    <w:lvl w:ilvl="5">
      <w:start w:val="1"/>
      <w:numFmt w:val="decimal"/>
      <w:lvlText w:val="%1.%2.%3.%4.%5.%6."/>
      <w:lvlJc w:val="left"/>
      <w:pPr>
        <w:tabs>
          <w:tab w:val="num" w:pos="1793"/>
        </w:tabs>
        <w:ind w:left="1793" w:hanging="360"/>
      </w:pPr>
    </w:lvl>
    <w:lvl w:ilvl="6">
      <w:start w:val="1"/>
      <w:numFmt w:val="decimal"/>
      <w:lvlText w:val="%1.%2.%3.%4.%5.%6.%7."/>
      <w:lvlJc w:val="left"/>
      <w:pPr>
        <w:tabs>
          <w:tab w:val="num" w:pos="2153"/>
        </w:tabs>
        <w:ind w:left="2153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513"/>
        </w:tabs>
        <w:ind w:left="251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873"/>
        </w:tabs>
        <w:ind w:left="2873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501"/>
        </w:tabs>
        <w:ind w:left="501" w:hanging="360"/>
      </w:pPr>
    </w:lvl>
    <w:lvl w:ilvl="2">
      <w:start w:val="10"/>
      <w:numFmt w:val="decimal"/>
      <w:lvlText w:val="%1.%2.%3"/>
      <w:lvlJc w:val="left"/>
      <w:pPr>
        <w:tabs>
          <w:tab w:val="num" w:pos="642"/>
        </w:tabs>
        <w:ind w:left="642" w:hanging="360"/>
      </w:p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360"/>
      </w:p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360"/>
      </w:pPr>
    </w:lvl>
    <w:lvl w:ilvl="5">
      <w:start w:val="1"/>
      <w:numFmt w:val="decimal"/>
      <w:lvlText w:val="%1.%2.%3.%4.%5.%6."/>
      <w:lvlJc w:val="left"/>
      <w:pPr>
        <w:tabs>
          <w:tab w:val="num" w:pos="1723"/>
        </w:tabs>
        <w:ind w:left="1723" w:hanging="360"/>
      </w:pPr>
    </w:lvl>
    <w:lvl w:ilvl="6">
      <w:start w:val="1"/>
      <w:numFmt w:val="decimal"/>
      <w:lvlText w:val="%1.%2.%3.%4.%5.%6.%7."/>
      <w:lvlJc w:val="left"/>
      <w:pPr>
        <w:tabs>
          <w:tab w:val="num" w:pos="2083"/>
        </w:tabs>
        <w:ind w:left="2083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05-05-23T10:45:00Z</cp:lastPrinted>
  <dcterms:modified xsi:type="dcterms:W3CDTF">2024-01-29T10:37:00Z</dcterms:modified>
  <cp:revision>75</cp:revision>
  <dc:subject/>
  <dc:title>РАСПИСКА</dc:title>
</cp:coreProperties>
</file>