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/>
      </w:pPr>
      <w:r>
        <w:rPr/>
      </w:r>
    </w:p>
    <w:p>
      <w:pPr>
        <w:pStyle w:val="Normal"/>
        <w:tabs>
          <w:tab w:val="clear" w:pos="709"/>
          <w:tab w:val="right" w:pos="8200" w:leader="none"/>
          <w:tab w:val="left" w:pos="8860" w:leader="none"/>
        </w:tabs>
        <w:jc w:val="center"/>
        <w:rPr>
          <w:sz w:val="28"/>
        </w:rPr>
      </w:pPr>
      <w:r>
        <w:rPr>
          <w:sz w:val="28"/>
        </w:rPr>
        <w:t>РЕЕСТР</w:t>
      </w:r>
    </w:p>
    <w:p>
      <w:pPr>
        <w:pStyle w:val="Normal"/>
        <w:tabs>
          <w:tab w:val="clear" w:pos="709"/>
          <w:tab w:val="right" w:pos="8200" w:leader="none"/>
          <w:tab w:val="left" w:pos="8860" w:leader="none"/>
        </w:tabs>
        <w:jc w:val="center"/>
        <w:rPr>
          <w:sz w:val="28"/>
        </w:rPr>
      </w:pPr>
      <w:r>
        <w:rPr>
          <w:sz w:val="28"/>
        </w:rPr>
        <w:t xml:space="preserve">постановлений Администрации </w:t>
      </w:r>
    </w:p>
    <w:p>
      <w:pPr>
        <w:pStyle w:val="Normal"/>
        <w:tabs>
          <w:tab w:val="clear" w:pos="709"/>
          <w:tab w:val="right" w:pos="8200" w:leader="none"/>
          <w:tab w:val="left" w:pos="8860" w:leader="none"/>
        </w:tabs>
        <w:jc w:val="center"/>
        <w:rPr/>
      </w:pPr>
      <w:r>
        <w:rPr>
          <w:sz w:val="28"/>
        </w:rPr>
        <w:t>муниципального образования «Вавожский район»</w:t>
      </w:r>
    </w:p>
    <w:p>
      <w:pPr>
        <w:pStyle w:val="Normal"/>
        <w:tabs>
          <w:tab w:val="clear" w:pos="709"/>
          <w:tab w:val="right" w:pos="8200" w:leader="none"/>
          <w:tab w:val="left" w:pos="8860" w:leader="none"/>
        </w:tabs>
        <w:jc w:val="center"/>
        <w:rPr>
          <w:sz w:val="28"/>
          <w:szCs w:val="24"/>
          <w:lang w:eastAsia="ar-SA"/>
        </w:rPr>
      </w:pPr>
      <w:r>
        <w:rPr>
          <w:sz w:val="28"/>
          <w:szCs w:val="24"/>
          <w:lang w:eastAsia="ar-SA"/>
        </w:rPr>
      </w:r>
    </w:p>
    <w:tbl>
      <w:tblPr>
        <w:tblW w:w="11213" w:type="dxa"/>
        <w:jc w:val="left"/>
        <w:tblInd w:w="-17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"/>
        <w:gridCol w:w="57"/>
        <w:gridCol w:w="794"/>
        <w:gridCol w:w="9"/>
        <w:gridCol w:w="1271"/>
        <w:gridCol w:w="9"/>
        <w:gridCol w:w="5102"/>
        <w:gridCol w:w="133"/>
        <w:gridCol w:w="9"/>
        <w:gridCol w:w="1543"/>
        <w:gridCol w:w="9"/>
        <w:gridCol w:w="1560"/>
        <w:gridCol w:w="9"/>
      </w:tblGrid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оста-новл.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инятия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Наименование</w:t>
            </w:r>
          </w:p>
        </w:tc>
        <w:tc>
          <w:tcPr>
            <w:tcW w:w="32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тметки</w:t>
            </w:r>
          </w:p>
        </w:tc>
      </w:tr>
      <w:tr>
        <w:trPr/>
        <w:tc>
          <w:tcPr>
            <w:tcW w:w="7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5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об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тмене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внес.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изменен.</w:t>
            </w:r>
          </w:p>
        </w:tc>
      </w:tr>
      <w:tr>
        <w:trPr/>
        <w:tc>
          <w:tcPr>
            <w:tcW w:w="76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b/>
                <w:i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80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b/>
                <w:i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28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b/>
                <w:i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510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b/>
                <w:i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69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b/>
                <w:i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b/>
                <w:i/>
                <w:sz w:val="24"/>
                <w:szCs w:val="24"/>
                <w:lang w:eastAsia="ar-SA"/>
              </w:rPr>
              <w:t>6</w:t>
            </w:r>
          </w:p>
        </w:tc>
      </w:tr>
      <w:tr>
        <w:trPr/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1.2018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беспечении безопасности людей  в период празднования Крещения Господня</w:t>
            </w:r>
          </w:p>
        </w:tc>
        <w:tc>
          <w:tcPr>
            <w:tcW w:w="169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1.2018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рограммы профилактики нарушений обязательных требований в рамках осуществления муниципального жилищного контроля</w:t>
            </w:r>
          </w:p>
        </w:tc>
        <w:tc>
          <w:tcPr>
            <w:tcW w:w="169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1.2018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рограммы профилактики нарушений обязательных требований в рамках осуществления муниципального земельного контроля</w:t>
            </w:r>
          </w:p>
        </w:tc>
        <w:tc>
          <w:tcPr>
            <w:tcW w:w="169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1.2018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ых планов земельных участков</w:t>
            </w:r>
          </w:p>
        </w:tc>
        <w:tc>
          <w:tcPr>
            <w:tcW w:w="169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1.2018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 25.12.2013 №1510 «О приеме в муниципальную собственность Вавожского района завершенного строительством объекта: Котельная на газообразном топливе для детского сада и физкультурно-оздоровительного комплекса в с. Вавож Вавожского района Удмуртской Республики (в т. ч. ПИР)»</w:t>
            </w:r>
          </w:p>
        </w:tc>
        <w:tc>
          <w:tcPr>
            <w:tcW w:w="169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2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0.01.2018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фика работы с учреждениями, организациями – источниками комплектования архивного отдела Администрации муниципального образования «Вавожский район» на 2018 год</w:t>
            </w:r>
          </w:p>
        </w:tc>
        <w:tc>
          <w:tcPr>
            <w:tcW w:w="169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1.2018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утверждении Положения о Комиссии по предупреждению и ликвидации ЧС и обеспечению пожарной безопасности Администрации муниципального образования  «Вавожский район»</w:t>
            </w:r>
          </w:p>
        </w:tc>
        <w:tc>
          <w:tcPr>
            <w:tcW w:w="169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2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1.2018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69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2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1.2018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администрировании доходов бюджета муниципального образования «Вавожский район»</w:t>
            </w:r>
          </w:p>
        </w:tc>
        <w:tc>
          <w:tcPr>
            <w:tcW w:w="169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. изм пост №200 от 22.03.2018г.</w:t>
            </w:r>
          </w:p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918 от 11.12.2018</w:t>
            </w:r>
          </w:p>
        </w:tc>
      </w:tr>
      <w:tr>
        <w:trPr/>
        <w:tc>
          <w:tcPr>
            <w:tcW w:w="765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28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1.2018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нятии попечительства и прекращении выплаты денежных средств на содержание несовершеннолетней Смолиной Юлии Михайловны, 11 января 2000 года рождения</w:t>
            </w:r>
          </w:p>
        </w:tc>
        <w:tc>
          <w:tcPr>
            <w:tcW w:w="1694" w:type="dxa"/>
            <w:gridSpan w:val="4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1.2018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оставлении помещений для проведения агитационных публичных мероприятий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8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1.2018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лана проверок по муниципальному жилищному контролю</w:t>
            </w:r>
          </w:p>
        </w:tc>
        <w:tc>
          <w:tcPr>
            <w:tcW w:w="169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1. 2018</w:t>
            </w:r>
          </w:p>
        </w:tc>
        <w:tc>
          <w:tcPr>
            <w:tcW w:w="5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 «Вавожский район» от 10.11.2015г. № 804 «О Порядке формирования и финансового обеспечения выполнения муниципального задания на оказание муниципальных услуг (выполнение  работ) в отношении муниципальных учреждений муниципального образования «Вавожский район»</w:t>
            </w:r>
          </w:p>
        </w:tc>
        <w:tc>
          <w:tcPr>
            <w:tcW w:w="169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2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1.2018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№861 от 13.11.2017 «Об утверждении схемы расположения земельного участка на кадастровом плане территории»</w:t>
            </w:r>
          </w:p>
        </w:tc>
        <w:tc>
          <w:tcPr>
            <w:tcW w:w="169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28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1.2018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утверждении состава Комиссии по предупреждению и ликвидации чрезвычайных ситуаций и обеспечению пожарной безопасности Администрации муниципального образования  «Вавожский район»</w:t>
            </w:r>
          </w:p>
        </w:tc>
        <w:tc>
          <w:tcPr>
            <w:tcW w:w="1694" w:type="dxa"/>
            <w:gridSpan w:val="4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ес.изм. </w:t>
            </w:r>
          </w:p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534 от 25.07.2018</w:t>
            </w:r>
          </w:p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32 от 28.02.2019</w:t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1.2018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открытого аукциона по продаже земельных участков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8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2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1.2018</w:t>
            </w:r>
          </w:p>
        </w:tc>
        <w:tc>
          <w:tcPr>
            <w:tcW w:w="5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 24.11.2016 № 895 «О Совете по развитию физической культуре и спорта при Главе муниципального образования «Вавожский район»</w:t>
            </w:r>
          </w:p>
        </w:tc>
        <w:tc>
          <w:tcPr>
            <w:tcW w:w="169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2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5.01.2018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я в постановлении Администрации Вавожского района №1014 от 19.12.2016 «Об утверждении Порядка принятия решений о признании безнадежной к взысканию задолженности по платежам в бюджет  муниципального образования «Вавожский район»</w:t>
            </w:r>
          </w:p>
        </w:tc>
        <w:tc>
          <w:tcPr>
            <w:tcW w:w="169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12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1.2018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ых планов земельных участков</w:t>
            </w:r>
          </w:p>
        </w:tc>
        <w:tc>
          <w:tcPr>
            <w:tcW w:w="169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2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1.2018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69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12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1.2018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69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12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1.2018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аннулировании открытого аукциона по продаже земельного участка с кадастровым номером 18:03:016001:235,расположенного по адресу: Удмуртская Республика, Вавожский район, д. Валадор, ул. Широкая (лот №5)</w:t>
            </w:r>
          </w:p>
        </w:tc>
        <w:tc>
          <w:tcPr>
            <w:tcW w:w="169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12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1.2018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оставлении жилого помещения по договору социального найма</w:t>
            </w:r>
          </w:p>
        </w:tc>
        <w:tc>
          <w:tcPr>
            <w:tcW w:w="169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2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1.2018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орядка осуществления  внутреннего муниципального финансового контроля в сфере закупок</w:t>
            </w:r>
          </w:p>
        </w:tc>
        <w:tc>
          <w:tcPr>
            <w:tcW w:w="169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атило силу № 773 от 30.09.202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Внес.изм. </w:t>
            </w:r>
          </w:p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 xml:space="preserve">915 от </w:t>
            </w:r>
          </w:p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0.2019</w:t>
            </w:r>
          </w:p>
        </w:tc>
      </w:tr>
      <w:tr>
        <w:trPr/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2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1.2018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нятии с учета граждан в качестве нуждающихся в жилых помещениях</w:t>
            </w:r>
          </w:p>
        </w:tc>
        <w:tc>
          <w:tcPr>
            <w:tcW w:w="169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12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1.2018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оложения о планово-экономическом отделе Администрации  муниципального образования «Вавожский район» и Положения о секторе экономического анализа, прогнозирования, инвестиций и защиты прав потребителей планово-экономического отдела Администрации муниципального образования  «Вавожский район»</w:t>
            </w:r>
          </w:p>
        </w:tc>
        <w:tc>
          <w:tcPr>
            <w:tcW w:w="169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 силу №318 от 02.03.202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Внес.изм. </w:t>
            </w:r>
          </w:p>
          <w:p>
            <w:pPr>
              <w:pStyle w:val="Style23"/>
              <w:snapToGrid w:val="false"/>
              <w:rPr/>
            </w:pPr>
            <w:r>
              <w:rPr>
                <w:sz w:val="26"/>
                <w:szCs w:val="26"/>
              </w:rPr>
              <w:t xml:space="preserve"> № </w:t>
            </w:r>
            <w:r>
              <w:rPr>
                <w:sz w:val="26"/>
                <w:szCs w:val="26"/>
              </w:rPr>
              <w:t>327 от 17.05.2019</w:t>
            </w:r>
          </w:p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385 от 15.05.2020</w:t>
            </w:r>
          </w:p>
        </w:tc>
      </w:tr>
      <w:tr>
        <w:trPr/>
        <w:tc>
          <w:tcPr>
            <w:tcW w:w="765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128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1.2018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10 февраля 2014 года №90 «Об утверждении Положения об оплате труда работников бюджетных, казенных автономных учреждений культуры  муниципального  образования  «Вавожский район»</w:t>
            </w:r>
          </w:p>
        </w:tc>
        <w:tc>
          <w:tcPr>
            <w:tcW w:w="1694" w:type="dxa"/>
            <w:gridSpan w:val="4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1.2018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12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1.2018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лана проведения проверок сохранности и надлежащего состояния закрепленных жилых помещений  за  детьми –сиротами и детьми, оставшимися без попечения родителей, а также лицами из числа детей-сирот и детей, оставшихся без попечения родителей на 2018 год</w:t>
            </w:r>
          </w:p>
        </w:tc>
        <w:tc>
          <w:tcPr>
            <w:tcW w:w="169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2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1.2018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закреплении территории за муниципальными общеобразовательными учреждениями</w:t>
            </w:r>
          </w:p>
        </w:tc>
        <w:tc>
          <w:tcPr>
            <w:tcW w:w="169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ес. изм. </w:t>
              <w:br/>
              <w:t>№ 634 от 05.09.2018</w:t>
            </w:r>
          </w:p>
        </w:tc>
      </w:tr>
      <w:tr>
        <w:trPr/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12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1.2018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полномочия органа опеки и попечительства по подготовке граждан, выразивших желание стать опекунами или попечителями несовершеннолетних граждан либо принять детей, оставшихся без попечения родителей, в семью на воспитание в иных установленных семейным законодательством Российской Федерации формах муниципальному казенному учреждению для детей-сирот и детей, оставшихся без попечения родителей, «Нылгинский детский дом»</w:t>
            </w:r>
          </w:p>
        </w:tc>
        <w:tc>
          <w:tcPr>
            <w:tcW w:w="169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.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128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1.2018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еме в муниципальную собственность Вавожского района выполненных работ по ремонту арендуемого имущества</w:t>
            </w:r>
          </w:p>
        </w:tc>
        <w:tc>
          <w:tcPr>
            <w:tcW w:w="1694" w:type="dxa"/>
            <w:gridSpan w:val="4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.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1.2018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здании комиссии по оценке соответствия технического состояния дороги д. Ст. Бия – д. Зямбайгурт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.</w:t>
            </w:r>
          </w:p>
        </w:tc>
        <w:tc>
          <w:tcPr>
            <w:tcW w:w="8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12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1.2018</w:t>
            </w:r>
          </w:p>
        </w:tc>
        <w:tc>
          <w:tcPr>
            <w:tcW w:w="5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денежных средств по муниципальной программе «Социальная поддержка населения» на 2015-2020 годы</w:t>
            </w:r>
          </w:p>
        </w:tc>
        <w:tc>
          <w:tcPr>
            <w:tcW w:w="169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.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12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1.2018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орядка проведения анализа осуществления главными администраторами средств бюджета муниципального образования «Вавожский район» внутреннего финансового контроля и внутреннего финансового аудита</w:t>
            </w:r>
          </w:p>
        </w:tc>
        <w:tc>
          <w:tcPr>
            <w:tcW w:w="169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атило силу № 362 от 30.04.202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.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12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1.2018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69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.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12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1.2018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69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.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128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1.2018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граждении</w:t>
            </w:r>
          </w:p>
        </w:tc>
        <w:tc>
          <w:tcPr>
            <w:tcW w:w="1694" w:type="dxa"/>
            <w:gridSpan w:val="4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.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1.2018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вышении оплаты труда работников Администрации муниципального образования  «Вавожский район»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.</w:t>
            </w:r>
          </w:p>
        </w:tc>
        <w:tc>
          <w:tcPr>
            <w:tcW w:w="8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2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1.2018</w:t>
            </w:r>
          </w:p>
        </w:tc>
        <w:tc>
          <w:tcPr>
            <w:tcW w:w="5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заключении договора аренды на новый срок</w:t>
            </w:r>
          </w:p>
        </w:tc>
        <w:tc>
          <w:tcPr>
            <w:tcW w:w="169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.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12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1.2018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пределении резервных помещений для голосования при проведении выборов Президента РФ</w:t>
            </w:r>
          </w:p>
        </w:tc>
        <w:tc>
          <w:tcPr>
            <w:tcW w:w="169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.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12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1.2018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в безвозмездное пользование</w:t>
            </w:r>
          </w:p>
        </w:tc>
        <w:tc>
          <w:tcPr>
            <w:tcW w:w="169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.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</w:t>
            </w:r>
          </w:p>
        </w:tc>
        <w:tc>
          <w:tcPr>
            <w:tcW w:w="12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1.2018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рядке определения размера платы за размещение средств подвижной радиотелефонной связи на конструктивных элементах зданий и сооружений, находящихся в собственности муниципального образования «Вавожский район»</w:t>
            </w:r>
          </w:p>
        </w:tc>
        <w:tc>
          <w:tcPr>
            <w:tcW w:w="169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.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12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1.2018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69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.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12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1.2018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становлении вида разрешенного использования земельного участка</w:t>
            </w:r>
          </w:p>
        </w:tc>
        <w:tc>
          <w:tcPr>
            <w:tcW w:w="169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.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</w:t>
            </w:r>
          </w:p>
        </w:tc>
        <w:tc>
          <w:tcPr>
            <w:tcW w:w="128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1.2018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становлении вида разрешенного использования земельного участка</w:t>
            </w:r>
          </w:p>
        </w:tc>
        <w:tc>
          <w:tcPr>
            <w:tcW w:w="1694" w:type="dxa"/>
            <w:gridSpan w:val="4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.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1.2018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становлении вида разрешенного использования земельного участка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.</w:t>
            </w:r>
          </w:p>
        </w:tc>
        <w:tc>
          <w:tcPr>
            <w:tcW w:w="80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  <w:tc>
          <w:tcPr>
            <w:tcW w:w="128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1.2018</w:t>
            </w:r>
          </w:p>
        </w:tc>
        <w:tc>
          <w:tcPr>
            <w:tcW w:w="51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№ 529 от 17.06.2011 «О назначении опеки над малолетней Габдрахмановой Александрой Александровной, 31 декабря 2007 года рождения»</w:t>
            </w:r>
          </w:p>
        </w:tc>
        <w:tc>
          <w:tcPr>
            <w:tcW w:w="1694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.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1.2018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становке на учет граждан, имеющих право на бесплатное предоставление земельных участков в собственность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.</w:t>
            </w:r>
          </w:p>
        </w:tc>
        <w:tc>
          <w:tcPr>
            <w:tcW w:w="8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2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1.2018</w:t>
            </w:r>
          </w:p>
        </w:tc>
        <w:tc>
          <w:tcPr>
            <w:tcW w:w="5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ов ,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9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.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</w:t>
            </w:r>
          </w:p>
        </w:tc>
        <w:tc>
          <w:tcPr>
            <w:tcW w:w="12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1.2018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9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.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</w:tc>
        <w:tc>
          <w:tcPr>
            <w:tcW w:w="12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1.2018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9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.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</w:t>
            </w:r>
          </w:p>
        </w:tc>
        <w:tc>
          <w:tcPr>
            <w:tcW w:w="12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1.2018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9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.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</w:t>
            </w:r>
          </w:p>
        </w:tc>
        <w:tc>
          <w:tcPr>
            <w:tcW w:w="12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1.2018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9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.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12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1.2018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9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  <w:tc>
          <w:tcPr>
            <w:tcW w:w="128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1.2018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финансирование</w:t>
            </w:r>
          </w:p>
        </w:tc>
        <w:tc>
          <w:tcPr>
            <w:tcW w:w="1694" w:type="dxa"/>
            <w:gridSpan w:val="4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.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1.2018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нятии на учет граждан в качестве нуждающихся в жилых помещениях, предоставляемых по договорам социального найма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.</w:t>
            </w:r>
          </w:p>
        </w:tc>
        <w:tc>
          <w:tcPr>
            <w:tcW w:w="8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</w:t>
            </w:r>
          </w:p>
        </w:tc>
        <w:tc>
          <w:tcPr>
            <w:tcW w:w="12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1.2018</w:t>
            </w:r>
          </w:p>
        </w:tc>
        <w:tc>
          <w:tcPr>
            <w:tcW w:w="5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заключении договора аренды</w:t>
            </w:r>
          </w:p>
        </w:tc>
        <w:tc>
          <w:tcPr>
            <w:tcW w:w="169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.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</w:t>
            </w:r>
          </w:p>
        </w:tc>
        <w:tc>
          <w:tcPr>
            <w:tcW w:w="12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1.2018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69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.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12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1.2018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собственность бесплатно</w:t>
            </w:r>
          </w:p>
        </w:tc>
        <w:tc>
          <w:tcPr>
            <w:tcW w:w="169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.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61.</w:t>
            </w:r>
          </w:p>
        </w:tc>
        <w:tc>
          <w:tcPr>
            <w:tcW w:w="128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1.2018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694" w:type="dxa"/>
            <w:gridSpan w:val="4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1.2018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знании утратившим силу постановление Администрации муниципального образования «Вавожский район» от 27.02.2010 № 108 «О реализации Закона Удмуртской Республики от 05.05.2006 № 13-РЗ «О мерах по социальной поддержке многодетных семей на территории муниципального образования «Вавожский район»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1.2018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муниципального списка малоимущих многодетных семей, нуждающихся в улучшении жилищных условий, на предоставление безвозмездных субсидий на строительство, реконструкцию, капитальный ремонт и приобретение жилых помещений на 2018 год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.измен. В пост-е№ 188 от 16.03.2018г.; внес.изм. пост-е № 232 от 30.03.2018</w:t>
            </w:r>
          </w:p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. изм. № 259 от 13.04.18</w:t>
            </w:r>
          </w:p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.изм. от 28.04.2018 № 307</w:t>
            </w:r>
          </w:p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.изм. № 434 от 21.06.2018</w:t>
            </w:r>
          </w:p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.изм.</w:t>
            </w:r>
          </w:p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476 от 06.07.2018</w:t>
            </w:r>
          </w:p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ес.изм. </w:t>
            </w:r>
          </w:p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810 от 08.11.2018</w:t>
            </w:r>
          </w:p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.изм.</w:t>
            </w:r>
          </w:p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887 от 03.12.2018</w:t>
            </w:r>
          </w:p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934 от 14.12.2018</w:t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1.2018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10 февраля 2014 года № 90 «Об утверждении Положения об оплате труда работников бюджетных, казенных автономных учреждений культуры муниципального образования «Вавожский район»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1.2018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пределении стоимости услуг ,предоставляемых согласно гарантированному перечню услуг по погребению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1.2018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31 января 2013 года № 74 «Об утверждении Положения об оплате труда работников бюджетных, казенных учреждений муниципального образования «Вавожский район» - централизованных бухгалтерий»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1.2018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становлении группы по оплате труда руководителей муниципальных учреждений, подведомственных Управлению народного образования Администрации муниципального образования «Вавожский район»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1.2018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нятии на учет Блинова Н.Ф. в качестве нуждающегося в жилом помещении, предоставляемом по договору социального найма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1.2018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денежных средств по муниципальной программе «Социальная поддержка населения» на 2015-2020 годы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1.2018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мерах по исполнению решения Совета депутатов муниципального образования «Вавожский район» от 18 декабря 2017 года № 102 «О  бюджете муниципального образования «Вавожский район» на 2018 год и на плановый период 2019 и 2020 годов»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1.2018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2.2018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2.2018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ых планов земельных участков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2.2018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комиссии по повышению устойчивости функционирования экономики Вавожского района в чрезвычайных ситуациях и в военное время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 силу №339 от 10.03.202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нес.изм.</w:t>
            </w:r>
          </w:p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566 от 07.08.2019</w:t>
            </w:r>
          </w:p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81 от 07.02.2020</w:t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2.2018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2.2018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постоянное (бессрочное) пользование муниципальному образованию «Волипельгинское»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2.2018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ведении режима функционирования «Повышенная готовность», для районного звена УТП РСЧС Вавожского района Удмуртской Республики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2.2018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15.02.2012 г. №99 «О создании антитеррористической комиссии муниципального образования «Вавожский район»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2.2018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еме выполненных работ по ремонту арендуемого имущества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2.2018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нятии мер, направленных на соблюдение гарантии по оплате труда работникам муниципальных учреждений муниципального образования «Вавожский район»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2.2018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 25.02.2016 №119 «Об утверждении схемы размещения нестационарных торговых объектов на территории муниципального образования «Вавожский район»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2.2018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разместить нестационарный торговый объект на территории муниципального образования «Вавожский район»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</w:t>
            </w:r>
          </w:p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06.02.2018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денежных средств по муниципальной программе «Социальная поддержка населения» на 2015-2020 годы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2.2018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          земельного участка на кадастровом плане территории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2.2018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2.2018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2.2018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2.2018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2.2018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открытого аукциона на право заключения договора аренды муниципального электросетевого имущества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2.2018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31.12.2009 года № 697 «О порядке признания безнадежными к взысканию и списания задолженности перед бюджетом муниципального образования «Вавожский район» по бюджетным средствам, предоставленным на возвратной основе, процентам за пользование ими, пеням и штрафам»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2.2018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орядка составления, утверждения и ведения бюджетных смет казенных учреждений муниципального образования «Вавожский район»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2.2018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 25.02.2016г. №119 «Об утверждении схемы размещения нестационарных торговых объектов на территории муниципального образования «Вавожский район»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2.2018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здании Совета по вопросам миграции на территории муниципального образования «Вавожский район»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2.2018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тмене режима функционирования «Повышенная готовность», для районного звена УТП РСЧС Вавожского района Удмуртской Республики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2.2018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2.2018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здании рабочей группы по реализации приоритетного проекта «Доступное дополнительное образование для детей»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нес.изм.</w:t>
            </w:r>
          </w:p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618 от 26.08.2019</w:t>
            </w:r>
          </w:p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1051 от 12.12.2019</w:t>
            </w:r>
          </w:p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1003 от 25.11.2020</w:t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2.2018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знании утратившим силу пункта 2 постановления Администрации Вавожского района от 05.04.2010 №186 «Об установлении опеки над несовершеннолетним, Петуховым Андреем Александровичем, 18.06.1998 года рождения»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2.2018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закреплении жилого помещения за несовершеннолетней Сорогиной Анной Константиновной, 28.07.2003 года рождения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2.2018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пециальных мест на территории каждого избирательного участка муниципального образования «Вавожский район» для размещения предвыборных печатных агитационных материалов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2.2018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денежных средств по муниципальной программе «Социальная поддержка населения» на 2015-2020 годы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2.2018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денежных средств по муниципальной программе «Безопасность»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2.2018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еме в муниципальную собственность Вавожского района автобуса марки ПАЗ-32053-7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2.2018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ых планов земельных участков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2.2018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конкурса на лучшую организацию работы по охране труда в Вавожском районе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2.2018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конкурса по подготовке сельскохозяйственных организаций к весенне-полевым работам 2018 года и готовности тракторов и прицепов к государственному техническому осмотру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2.2018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изменений Бюджетного прогноза муниципального образования «Вавожский район» на долгосрочный период до 2022 года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2.2018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 от 01.07.2014г. № 643 «Об утверждении муниципальной программы «Энергосбережение и повышение энергетической эффективности в муниципальном образовании «Вавожский район» Удмуртской Республики на 2015-2020 годы»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2.2018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21.07.2014 года № 708  «Об утверждении муниципальной программы муниципального образования «Вавожский район»  «Управление муниципальными финансами»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2.2018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тнесении жилищного фонда к уровням благоустройства в статусе муниципальных образований – поселений муниципального образования «Вавожский район»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2.2018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финансирование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2.2018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воде жилого дома в нежилое здание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2.2018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денежных средств по муниципальной программе «Социальная поддержка населения» на 2015 – 2020 годы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2.2018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воде жилого дома в нежилое здание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2.2018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а без предоставления земельных участков и установления сервитута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2.2018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я в постановление Администрации Вавожского района от 29.12.2017 №992 «О приеме в муниципальную собственность Вавожского района»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2.2018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еме Рябовой Софьи Андреевны на обучение по образовательным программам начального общего образования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2.2018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еме Киселевой Арины Александровны в МБОУ «Вавожская СОШ» на обучение  по образовательным программам начального общего образования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2.2018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мерах по сохранению и рациональному использованию защитных сооружений и иных объектов гражданской обороны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2.2018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 средств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2.2018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рядке оповещения и информирования населения муниципального образования «Вавожский район» об опасностях возникающих при военных конфликтах или вследствие этих конфликтов, а также при чрезвычайных ситуациях природного и техногенного характера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2.2018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здании сил гражданской обороны муниципального образования «Вавожский район» и поддержание их в готовности к действиям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2.2018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здании  межведомственной комиссии по вопросам соблюдения трудовых прав, снижения неформальной занятости и легализации доходов участников рынка труда на территории муниципального образования «Вавожский район»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ес.изм. </w:t>
            </w:r>
          </w:p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874 от 23.11.2018</w:t>
            </w:r>
          </w:p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03 от 27.03.2019</w:t>
            </w:r>
          </w:p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660 от 05.09.2019</w:t>
            </w:r>
          </w:p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743 от</w:t>
            </w:r>
          </w:p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9.2019</w:t>
            </w:r>
          </w:p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984 от 25.11.2019</w:t>
            </w:r>
          </w:p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069 от 18.12.2019</w:t>
            </w:r>
          </w:p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950  от 12.11.2020</w:t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2.2018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здании приемочной комиссии по приемке в эксплуатацию жилого помещения после переустройства и (или) перепланировки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2.2018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закреплении жилого помещения за несовершеннолетней Ситдиковой Алиной Романовной, 13.03.2007 года рождения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2.2018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закреплении жилого помещения за несовершеннолетним Ложкиным Савелием Алексеевичем, 21.07.2010 года рождения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2.2018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закреплении жилого помещения за несовершеннолетней Морозовой Алёной Аркадьевной, 05.02.2014 года рождения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2.2018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закреплении жилого помещения за несовершеннолетней Морозовой Анастасией Аркадьевной, 02.09.2012 года рождения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2.2018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граждении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2.2018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2 марта 2015 года №185 «Об утверждении Плана мероприятий по реализации Стратегии социально-экономического развития муниципального образования «Вавожский район» на 2015-2025 годы»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2.2018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ых планов земельных участков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2.2018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эвакуационной (эвакоприемной) комиссии  муниципального образования «Вавожский район»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 силу №335 от 05.03.202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ес.изм. </w:t>
            </w:r>
          </w:p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9 от 21.01.2020</w:t>
            </w:r>
          </w:p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2.2018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объекта основных средств с баланса МБУ «МЦ «Югдон» Вавожского района» на баланс МБУК «Вавожское РДК»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2.2018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еме выполненных работ по ремонту арендуемого имущества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2.2018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денежных средств по муниципальной программе «Социальная поддержка населения» на 2015-2020 годы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2.2018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становлении предварительной опеки над несовершеннолетним Петровым Денисом Геннадьевичем, 14.12.2006 года рождения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.изм.</w:t>
            </w:r>
          </w:p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601 от 23.08.2018</w:t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2.2018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становлении предварительной опеки над несовершеннолетней Петровой Ксенией Геннадьевной, 18.02.2010 года рождения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.изм.</w:t>
            </w:r>
          </w:p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603 от 23.08.2018</w:t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2.2018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становлении предварительной опеки над несовершеннолетней Бурковой Виолеттой Сергеевной, 18.05.2015 года рождения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.изм.</w:t>
            </w:r>
          </w:p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602 от 23.08.2018</w:t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2.2018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 30.01.2018 № 63 «Об утверждении муниципального списка малоимущих многодетных семей, нуждающихся в улучшении жилищных условий, на предоставление безвозмездных субсидий на строительство, реконструкцию, капитальный ремонт и приобретение жилых помещений на 2018 год»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2.2018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пределении уполномоченных органов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2.2018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лана мероприятий («дорожной карты») по погашению  (реструктуризации) кредиторской задолженности по бюджетным обязательствам муниципального образования «Вавожский район», образовавшейся на 1 января 2018 года, в период 2018 – 2020 годов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2.2018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2.2018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знании граждан малоимущими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2.2018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нятии на учет граждан в качестве нуждающихся в жилых помещениях, предоставляемых по договорам социального найма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888 от 04.12.2018</w:t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2.2018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лана проверок по муниципальному жилищному контролю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2.2018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денежных средств по муниципальной программе «Социальная поддержка населения» на 2015-2020 годы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2.2018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01 июля 2014 г. № 645 «Об утверждении муниципальной программы «Развитие культуры и туризма Вавожского района» на 2015-2020 годы»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2.2018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мерах по контролю качества водоснабжения на период паводка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2.2018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беспечении сохранности гидротехнических сооружений, безаварийного пропуска паводка 2018 года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2.2018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ых планов земельных участков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2.2018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значении выплаты денежных средств на содержание несовершеннолетнего Петрова Дениса Геннадьевича, 14.12.2006 года рождения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2.2018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значении выплаты денежных средств на содержание несовершеннолетней Петровой Ксении Геннадьевны, 18.02.2010 года рождения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8.02.2018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значении выплаты денежных средств на содержание несовершеннолетней Бурковой Виолетты Сергеевны, 18.05.2015 года рождения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2.2018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снятие с регистрационного учета и совершение сделки по отчуждению транспортного средства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2.2018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граждении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</w:t>
            </w:r>
          </w:p>
        </w:tc>
        <w:tc>
          <w:tcPr>
            <w:tcW w:w="12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3.2018</w:t>
            </w:r>
          </w:p>
        </w:tc>
        <w:tc>
          <w:tcPr>
            <w:tcW w:w="524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хране лесов от пожаров и защите их от вредных организмов в 2018 году</w:t>
            </w:r>
          </w:p>
        </w:tc>
        <w:tc>
          <w:tcPr>
            <w:tcW w:w="155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</w:t>
            </w:r>
          </w:p>
        </w:tc>
        <w:tc>
          <w:tcPr>
            <w:tcW w:w="12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3.2018</w:t>
            </w:r>
          </w:p>
        </w:tc>
        <w:tc>
          <w:tcPr>
            <w:tcW w:w="524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5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</w:t>
            </w:r>
          </w:p>
        </w:tc>
        <w:tc>
          <w:tcPr>
            <w:tcW w:w="12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3.2018</w:t>
            </w:r>
          </w:p>
        </w:tc>
        <w:tc>
          <w:tcPr>
            <w:tcW w:w="524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писании объектов муниципального жилого фонда</w:t>
            </w:r>
          </w:p>
        </w:tc>
        <w:tc>
          <w:tcPr>
            <w:tcW w:w="155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</w:t>
            </w:r>
          </w:p>
        </w:tc>
        <w:tc>
          <w:tcPr>
            <w:tcW w:w="12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02.03.2018</w:t>
            </w:r>
          </w:p>
        </w:tc>
        <w:tc>
          <w:tcPr>
            <w:tcW w:w="524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оставлении жилого помещения по договору социального найма</w:t>
            </w:r>
          </w:p>
        </w:tc>
        <w:tc>
          <w:tcPr>
            <w:tcW w:w="155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</w:t>
            </w:r>
          </w:p>
        </w:tc>
        <w:tc>
          <w:tcPr>
            <w:tcW w:w="12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3.2018</w:t>
            </w:r>
          </w:p>
        </w:tc>
        <w:tc>
          <w:tcPr>
            <w:tcW w:w="524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лана мероприятий («дорожной карты») по внедрению Стандарта развития конкуренции в субъектах Российской Федерации на территории муниципального образования «Вавожский район»</w:t>
            </w:r>
          </w:p>
        </w:tc>
        <w:tc>
          <w:tcPr>
            <w:tcW w:w="155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</w:t>
            </w:r>
          </w:p>
        </w:tc>
        <w:tc>
          <w:tcPr>
            <w:tcW w:w="12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3.2018</w:t>
            </w:r>
          </w:p>
        </w:tc>
        <w:tc>
          <w:tcPr>
            <w:tcW w:w="524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здании Совета по поддержке малого предпринимательства и развития конкуренции при Главе муниципального образования «Вавожский район»</w:t>
            </w:r>
          </w:p>
        </w:tc>
        <w:tc>
          <w:tcPr>
            <w:tcW w:w="155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нес.изм.</w:t>
            </w:r>
          </w:p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№</w:t>
            </w:r>
            <w:r>
              <w:rPr>
                <w:sz w:val="26"/>
                <w:szCs w:val="26"/>
              </w:rPr>
              <w:t>157 от 13.03.2019</w:t>
            </w:r>
          </w:p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563 от 07.08.2019</w:t>
            </w:r>
          </w:p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983 от 25.11.2019</w:t>
            </w:r>
          </w:p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445 от 05.06.2020</w:t>
            </w:r>
          </w:p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69 от 21.04.2021</w:t>
            </w:r>
          </w:p>
        </w:tc>
      </w:tr>
      <w:tr>
        <w:trPr/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</w:t>
            </w:r>
          </w:p>
        </w:tc>
        <w:tc>
          <w:tcPr>
            <w:tcW w:w="12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3.2018</w:t>
            </w:r>
          </w:p>
        </w:tc>
        <w:tc>
          <w:tcPr>
            <w:tcW w:w="524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движимого имущества с баланса на баланс</w:t>
            </w:r>
          </w:p>
        </w:tc>
        <w:tc>
          <w:tcPr>
            <w:tcW w:w="155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</w:t>
            </w:r>
          </w:p>
        </w:tc>
        <w:tc>
          <w:tcPr>
            <w:tcW w:w="12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3.2018</w:t>
            </w:r>
          </w:p>
        </w:tc>
        <w:tc>
          <w:tcPr>
            <w:tcW w:w="524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ёме имущества в муниципальную собственность Вавожского района из собственности Удмуртской Республики</w:t>
            </w:r>
          </w:p>
        </w:tc>
        <w:tc>
          <w:tcPr>
            <w:tcW w:w="155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</w:t>
            </w:r>
          </w:p>
        </w:tc>
        <w:tc>
          <w:tcPr>
            <w:tcW w:w="12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05.03.2018</w:t>
            </w:r>
          </w:p>
        </w:tc>
        <w:tc>
          <w:tcPr>
            <w:tcW w:w="524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снятие денежных средств – пенсии по случаю потери кормильца Садовникова Владимира Владимировича, 31.05.2002 года рождения</w:t>
            </w:r>
          </w:p>
        </w:tc>
        <w:tc>
          <w:tcPr>
            <w:tcW w:w="155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</w:t>
            </w:r>
          </w:p>
        </w:tc>
        <w:tc>
          <w:tcPr>
            <w:tcW w:w="128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3.2018</w:t>
            </w:r>
          </w:p>
        </w:tc>
        <w:tc>
          <w:tcPr>
            <w:tcW w:w="524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финансирование</w:t>
            </w:r>
          </w:p>
        </w:tc>
        <w:tc>
          <w:tcPr>
            <w:tcW w:w="155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3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</w:t>
            </w:r>
          </w:p>
        </w:tc>
        <w:tc>
          <w:tcPr>
            <w:tcW w:w="128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3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5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</w:t>
            </w:r>
          </w:p>
        </w:tc>
        <w:tc>
          <w:tcPr>
            <w:tcW w:w="12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3.2018</w:t>
            </w:r>
          </w:p>
        </w:tc>
        <w:tc>
          <w:tcPr>
            <w:tcW w:w="52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разместить нестационарный торговый объект на территории муниципального образования «Вавожский район»</w:t>
            </w:r>
          </w:p>
        </w:tc>
        <w:tc>
          <w:tcPr>
            <w:tcW w:w="155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</w:t>
            </w:r>
          </w:p>
        </w:tc>
        <w:tc>
          <w:tcPr>
            <w:tcW w:w="12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3.2018</w:t>
            </w:r>
          </w:p>
        </w:tc>
        <w:tc>
          <w:tcPr>
            <w:tcW w:w="524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 25.02.2016 № 119 «Об утверждении схемы размещения нестационарных торговых объектов на территории муниципального образования «Вавожский район»</w:t>
            </w:r>
          </w:p>
        </w:tc>
        <w:tc>
          <w:tcPr>
            <w:tcW w:w="155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силу №150 от 01.02.202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</w:t>
            </w:r>
          </w:p>
        </w:tc>
        <w:tc>
          <w:tcPr>
            <w:tcW w:w="128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3.2018</w:t>
            </w:r>
          </w:p>
        </w:tc>
        <w:tc>
          <w:tcPr>
            <w:tcW w:w="524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снятие денежных средств ребенка-инвалида Ложкина Артёма Андреевича, 10.09.2010 года рождения</w:t>
            </w:r>
          </w:p>
        </w:tc>
        <w:tc>
          <w:tcPr>
            <w:tcW w:w="155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3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граждении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1</w:t>
            </w:r>
          </w:p>
        </w:tc>
        <w:tc>
          <w:tcPr>
            <w:tcW w:w="8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1</w:t>
            </w:r>
          </w:p>
        </w:tc>
        <w:tc>
          <w:tcPr>
            <w:tcW w:w="12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3.2018</w:t>
            </w:r>
          </w:p>
        </w:tc>
        <w:tc>
          <w:tcPr>
            <w:tcW w:w="52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</w:t>
            </w:r>
          </w:p>
        </w:tc>
        <w:tc>
          <w:tcPr>
            <w:tcW w:w="12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3.2018</w:t>
            </w:r>
          </w:p>
        </w:tc>
        <w:tc>
          <w:tcPr>
            <w:tcW w:w="524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писании задолженности юридических лиц, индивидуальных предпринимателей, крестьянских (фермерских) хозяйств перед бюджетом муниципального образования «Вавожский  район» по централизованным  кредитам, выданным в 1992-1994 годах, и начисленным по ним процентам, товарному кредиту  1996 года на поставку горюче-смазочных материалов</w:t>
            </w:r>
          </w:p>
        </w:tc>
        <w:tc>
          <w:tcPr>
            <w:tcW w:w="155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</w:t>
            </w:r>
          </w:p>
        </w:tc>
        <w:tc>
          <w:tcPr>
            <w:tcW w:w="12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3.2018</w:t>
            </w:r>
          </w:p>
        </w:tc>
        <w:tc>
          <w:tcPr>
            <w:tcW w:w="524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5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</w:t>
            </w:r>
          </w:p>
        </w:tc>
        <w:tc>
          <w:tcPr>
            <w:tcW w:w="12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3.2018</w:t>
            </w:r>
          </w:p>
        </w:tc>
        <w:tc>
          <w:tcPr>
            <w:tcW w:w="524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5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</w:t>
            </w:r>
          </w:p>
        </w:tc>
        <w:tc>
          <w:tcPr>
            <w:tcW w:w="12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3.2018</w:t>
            </w:r>
          </w:p>
        </w:tc>
        <w:tc>
          <w:tcPr>
            <w:tcW w:w="524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55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</w:t>
            </w:r>
          </w:p>
        </w:tc>
        <w:tc>
          <w:tcPr>
            <w:tcW w:w="12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3.2018</w:t>
            </w:r>
          </w:p>
        </w:tc>
        <w:tc>
          <w:tcPr>
            <w:tcW w:w="524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совершение сделки купли-продажи земельного участка, расположенного по адресу: Удмуртская Республика, Вавожский район, с.Вавож, ул.Весенняя, д.1</w:t>
            </w:r>
          </w:p>
        </w:tc>
        <w:tc>
          <w:tcPr>
            <w:tcW w:w="155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</w:t>
            </w:r>
          </w:p>
        </w:tc>
        <w:tc>
          <w:tcPr>
            <w:tcW w:w="12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3.2018</w:t>
            </w:r>
          </w:p>
        </w:tc>
        <w:tc>
          <w:tcPr>
            <w:tcW w:w="524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и Администрации Вавожского района №423 от 14.05.2013 «О передаче земельного участка в аренду Борисову Б.Б.»</w:t>
            </w:r>
          </w:p>
        </w:tc>
        <w:tc>
          <w:tcPr>
            <w:tcW w:w="155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</w:t>
            </w:r>
          </w:p>
        </w:tc>
        <w:tc>
          <w:tcPr>
            <w:tcW w:w="12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3.2018</w:t>
            </w:r>
          </w:p>
        </w:tc>
        <w:tc>
          <w:tcPr>
            <w:tcW w:w="524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и Администрации Вавожского района №771 от 22.09.2016 «О разрешении на размещение объекта без предоставления земельных участков и установления сервитута»</w:t>
            </w:r>
          </w:p>
        </w:tc>
        <w:tc>
          <w:tcPr>
            <w:tcW w:w="155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9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9</w:t>
            </w:r>
          </w:p>
        </w:tc>
        <w:tc>
          <w:tcPr>
            <w:tcW w:w="12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3.2018</w:t>
            </w:r>
          </w:p>
        </w:tc>
        <w:tc>
          <w:tcPr>
            <w:tcW w:w="524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и Администрации Вавожского района №747 от 22.09.2016 «О разрешении на размещение объекта без предоставления земельных участков и установления сервитута»</w:t>
            </w:r>
          </w:p>
        </w:tc>
        <w:tc>
          <w:tcPr>
            <w:tcW w:w="155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</w:t>
            </w:r>
          </w:p>
        </w:tc>
        <w:tc>
          <w:tcPr>
            <w:tcW w:w="12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3.2018</w:t>
            </w:r>
          </w:p>
        </w:tc>
        <w:tc>
          <w:tcPr>
            <w:tcW w:w="524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и Администрации Вавожского района №755 от 22.09.2016 «О разрешении на размещение объекта без предоставления земельных участков и установления сервитута»</w:t>
            </w:r>
          </w:p>
        </w:tc>
        <w:tc>
          <w:tcPr>
            <w:tcW w:w="155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</w:t>
            </w:r>
          </w:p>
        </w:tc>
        <w:tc>
          <w:tcPr>
            <w:tcW w:w="128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3.2018</w:t>
            </w:r>
          </w:p>
        </w:tc>
        <w:tc>
          <w:tcPr>
            <w:tcW w:w="524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и Администрации Вавожского района №768 от 22.09.2016 «О разрешении на размещение объекта без предоставления земельных участков и установления сервитута»</w:t>
            </w:r>
          </w:p>
        </w:tc>
        <w:tc>
          <w:tcPr>
            <w:tcW w:w="155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3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 собственности, без предоставления земельных участков и установления сервитута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</w:t>
            </w:r>
          </w:p>
        </w:tc>
        <w:tc>
          <w:tcPr>
            <w:tcW w:w="12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3.2018</w:t>
            </w:r>
          </w:p>
        </w:tc>
        <w:tc>
          <w:tcPr>
            <w:tcW w:w="524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финансирование</w:t>
            </w:r>
          </w:p>
        </w:tc>
        <w:tc>
          <w:tcPr>
            <w:tcW w:w="155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</w:t>
            </w:r>
          </w:p>
        </w:tc>
        <w:tc>
          <w:tcPr>
            <w:tcW w:w="12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3.2018</w:t>
            </w:r>
          </w:p>
        </w:tc>
        <w:tc>
          <w:tcPr>
            <w:tcW w:w="524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01.07.2014 № 644 «Об утверждении муниципальной программы «Развитие образования и воспитание» на 2015-2020 годы»</w:t>
            </w:r>
          </w:p>
        </w:tc>
        <w:tc>
          <w:tcPr>
            <w:tcW w:w="155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 силу №230 от 13.03.202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</w:t>
            </w:r>
          </w:p>
        </w:tc>
        <w:tc>
          <w:tcPr>
            <w:tcW w:w="12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3.2018</w:t>
            </w:r>
          </w:p>
        </w:tc>
        <w:tc>
          <w:tcPr>
            <w:tcW w:w="524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становке граждан на учет в качестве нуждающихся в получении жилищных займов</w:t>
            </w:r>
          </w:p>
        </w:tc>
        <w:tc>
          <w:tcPr>
            <w:tcW w:w="155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</w:t>
            </w:r>
          </w:p>
        </w:tc>
        <w:tc>
          <w:tcPr>
            <w:tcW w:w="128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3.2018</w:t>
            </w:r>
          </w:p>
        </w:tc>
        <w:tc>
          <w:tcPr>
            <w:tcW w:w="524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24 ноября 2016 года № 894 «О Совете по экономике, планированию и инвестициям при Главе муниципального образования «Вавожский район»</w:t>
            </w:r>
          </w:p>
        </w:tc>
        <w:tc>
          <w:tcPr>
            <w:tcW w:w="155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3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финансирование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</w:t>
            </w:r>
          </w:p>
        </w:tc>
        <w:tc>
          <w:tcPr>
            <w:tcW w:w="8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</w:t>
            </w:r>
          </w:p>
        </w:tc>
        <w:tc>
          <w:tcPr>
            <w:tcW w:w="12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3.2018</w:t>
            </w:r>
          </w:p>
        </w:tc>
        <w:tc>
          <w:tcPr>
            <w:tcW w:w="52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30.01.2018 № 63 «Об утверждении муниципального списка малоимущих многодетных семей, нуждающихся в улучшении жилищных условий, на предоставление безвозмездных субсидий на строительство, реконструкцию, капитальный ремонт и приобретение жилых помещений на 2018 год»</w:t>
            </w:r>
          </w:p>
        </w:tc>
        <w:tc>
          <w:tcPr>
            <w:tcW w:w="1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</w:t>
            </w:r>
          </w:p>
        </w:tc>
        <w:tc>
          <w:tcPr>
            <w:tcW w:w="12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3.2018</w:t>
            </w:r>
          </w:p>
        </w:tc>
        <w:tc>
          <w:tcPr>
            <w:tcW w:w="524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еме в муниципальную собственность Вавожского района выполненных работ по ремонту арендуемого имущества</w:t>
            </w:r>
          </w:p>
        </w:tc>
        <w:tc>
          <w:tcPr>
            <w:tcW w:w="155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</w:t>
            </w:r>
          </w:p>
        </w:tc>
        <w:tc>
          <w:tcPr>
            <w:tcW w:w="12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3.2018</w:t>
            </w:r>
          </w:p>
        </w:tc>
        <w:tc>
          <w:tcPr>
            <w:tcW w:w="524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ых планов земельных участков</w:t>
            </w:r>
          </w:p>
        </w:tc>
        <w:tc>
          <w:tcPr>
            <w:tcW w:w="155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1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1</w:t>
            </w:r>
          </w:p>
        </w:tc>
        <w:tc>
          <w:tcPr>
            <w:tcW w:w="12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3.2018</w:t>
            </w:r>
          </w:p>
        </w:tc>
        <w:tc>
          <w:tcPr>
            <w:tcW w:w="524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открытого аукциона по продаже земельных участков</w:t>
            </w:r>
          </w:p>
        </w:tc>
        <w:tc>
          <w:tcPr>
            <w:tcW w:w="155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</w:t>
            </w:r>
          </w:p>
        </w:tc>
        <w:tc>
          <w:tcPr>
            <w:tcW w:w="128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3.2018</w:t>
            </w:r>
          </w:p>
        </w:tc>
        <w:tc>
          <w:tcPr>
            <w:tcW w:w="524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Устава Муниципального бюджетного учреждения культуры «Вавожский районный краеведческий музей»</w:t>
            </w:r>
          </w:p>
        </w:tc>
        <w:tc>
          <w:tcPr>
            <w:tcW w:w="155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3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воде жилого дома в нежилое здание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</w:t>
            </w:r>
          </w:p>
        </w:tc>
        <w:tc>
          <w:tcPr>
            <w:tcW w:w="8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</w:t>
            </w:r>
          </w:p>
        </w:tc>
        <w:tc>
          <w:tcPr>
            <w:tcW w:w="12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3.2018</w:t>
            </w:r>
          </w:p>
        </w:tc>
        <w:tc>
          <w:tcPr>
            <w:tcW w:w="52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становке на учет граждан, имеющих право на бесплатное предоставление земельных участков в собственность</w:t>
            </w:r>
          </w:p>
        </w:tc>
        <w:tc>
          <w:tcPr>
            <w:tcW w:w="1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</w:t>
            </w:r>
          </w:p>
        </w:tc>
        <w:tc>
          <w:tcPr>
            <w:tcW w:w="12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3.2018</w:t>
            </w:r>
          </w:p>
        </w:tc>
        <w:tc>
          <w:tcPr>
            <w:tcW w:w="524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граждении</w:t>
            </w:r>
          </w:p>
        </w:tc>
        <w:tc>
          <w:tcPr>
            <w:tcW w:w="155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</w:t>
            </w:r>
          </w:p>
        </w:tc>
        <w:tc>
          <w:tcPr>
            <w:tcW w:w="12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3.2018</w:t>
            </w:r>
          </w:p>
        </w:tc>
        <w:tc>
          <w:tcPr>
            <w:tcW w:w="524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районного конкурса операторов по воспроизводству стада крупного рогатого скота среди сельскохозяйственных организаций Вавожского района в 2018 году</w:t>
            </w:r>
          </w:p>
        </w:tc>
        <w:tc>
          <w:tcPr>
            <w:tcW w:w="155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</w:t>
            </w:r>
          </w:p>
        </w:tc>
        <w:tc>
          <w:tcPr>
            <w:tcW w:w="12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3.2018</w:t>
            </w:r>
          </w:p>
        </w:tc>
        <w:tc>
          <w:tcPr>
            <w:tcW w:w="524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5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</w:t>
            </w:r>
          </w:p>
        </w:tc>
        <w:tc>
          <w:tcPr>
            <w:tcW w:w="12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3.2018</w:t>
            </w:r>
          </w:p>
        </w:tc>
        <w:tc>
          <w:tcPr>
            <w:tcW w:w="524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55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</w:t>
            </w:r>
          </w:p>
        </w:tc>
        <w:tc>
          <w:tcPr>
            <w:tcW w:w="12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3.2018</w:t>
            </w:r>
          </w:p>
        </w:tc>
        <w:tc>
          <w:tcPr>
            <w:tcW w:w="524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финансирование</w:t>
            </w:r>
          </w:p>
        </w:tc>
        <w:tc>
          <w:tcPr>
            <w:tcW w:w="155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8" w:hRule="atLeast"/>
        </w:trPr>
        <w:tc>
          <w:tcPr>
            <w:tcW w:w="765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8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3.2018</w:t>
            </w:r>
          </w:p>
        </w:tc>
        <w:tc>
          <w:tcPr>
            <w:tcW w:w="524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01.07.2014гн. №646 «Об утверждении муниципальной программы «Социальная поддержка населения на 2015-2020 годы»</w:t>
            </w:r>
          </w:p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3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Адресной инвестиционной программы муниципального образования «Вавожский район» на 2018 год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</w:t>
            </w:r>
          </w:p>
        </w:tc>
        <w:tc>
          <w:tcPr>
            <w:tcW w:w="80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</w:t>
            </w:r>
          </w:p>
        </w:tc>
        <w:tc>
          <w:tcPr>
            <w:tcW w:w="128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3.2018</w:t>
            </w:r>
          </w:p>
        </w:tc>
        <w:tc>
          <w:tcPr>
            <w:tcW w:w="524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 от 15.08.2014 г. № 792 « Об утверждении муниципальной программы «Содержание и развитие муниципального хозяйства Вавожского района на 2015-2020 годы»</w:t>
            </w:r>
          </w:p>
        </w:tc>
        <w:tc>
          <w:tcPr>
            <w:tcW w:w="1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3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еме в муниципальную собственность Вавожского района недвижимого имущества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</w:t>
            </w:r>
          </w:p>
        </w:tc>
        <w:tc>
          <w:tcPr>
            <w:tcW w:w="8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</w:t>
            </w:r>
          </w:p>
        </w:tc>
        <w:tc>
          <w:tcPr>
            <w:tcW w:w="12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3.2018</w:t>
            </w:r>
          </w:p>
        </w:tc>
        <w:tc>
          <w:tcPr>
            <w:tcW w:w="52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зъятии имущества из оперативного управления МАУ ВР ФОК «Здоровье»</w:t>
            </w:r>
          </w:p>
        </w:tc>
        <w:tc>
          <w:tcPr>
            <w:tcW w:w="1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</w:t>
            </w:r>
          </w:p>
        </w:tc>
        <w:tc>
          <w:tcPr>
            <w:tcW w:w="12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3.2018</w:t>
            </w:r>
          </w:p>
        </w:tc>
        <w:tc>
          <w:tcPr>
            <w:tcW w:w="524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ставлении кандидатур Логовой Риммы Анатольевны  и  Логова Анатолия Романовича к награждению знаком отличия «Родительская слава»</w:t>
            </w:r>
          </w:p>
        </w:tc>
        <w:tc>
          <w:tcPr>
            <w:tcW w:w="155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</w:t>
            </w:r>
          </w:p>
        </w:tc>
        <w:tc>
          <w:tcPr>
            <w:tcW w:w="12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3.2018</w:t>
            </w:r>
          </w:p>
        </w:tc>
        <w:tc>
          <w:tcPr>
            <w:tcW w:w="524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 21 июля 2014 года  № 707 «Об утверждении муниципальной программы «Муниципальное управление»  на 2015-2020 годы»</w:t>
            </w:r>
          </w:p>
        </w:tc>
        <w:tc>
          <w:tcPr>
            <w:tcW w:w="155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</w:t>
            </w:r>
          </w:p>
        </w:tc>
        <w:tc>
          <w:tcPr>
            <w:tcW w:w="12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3.2018</w:t>
            </w:r>
          </w:p>
        </w:tc>
        <w:tc>
          <w:tcPr>
            <w:tcW w:w="524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5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8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8</w:t>
            </w:r>
          </w:p>
        </w:tc>
        <w:tc>
          <w:tcPr>
            <w:tcW w:w="12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3.2018</w:t>
            </w:r>
          </w:p>
        </w:tc>
        <w:tc>
          <w:tcPr>
            <w:tcW w:w="524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дтверждении статуса нуждающихся в жилых помещениях</w:t>
            </w:r>
          </w:p>
        </w:tc>
        <w:tc>
          <w:tcPr>
            <w:tcW w:w="155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9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9</w:t>
            </w:r>
          </w:p>
        </w:tc>
        <w:tc>
          <w:tcPr>
            <w:tcW w:w="12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3.2018</w:t>
            </w:r>
          </w:p>
        </w:tc>
        <w:tc>
          <w:tcPr>
            <w:tcW w:w="524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движимого имущества с баланса муниципального автономного учреждения Вавожского района «Физкультурно-оздоровительный комплекс «Здоровье» на баланс муниципального бюджетного учреждения «Молодежный центр «Югдон» Вавожского района»</w:t>
            </w:r>
          </w:p>
        </w:tc>
        <w:tc>
          <w:tcPr>
            <w:tcW w:w="155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</w:t>
            </w:r>
          </w:p>
        </w:tc>
        <w:tc>
          <w:tcPr>
            <w:tcW w:w="128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3.2018</w:t>
            </w:r>
          </w:p>
        </w:tc>
        <w:tc>
          <w:tcPr>
            <w:tcW w:w="524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5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3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роектной мощности муниципальных образовательных  учреждений, реализующих программы дошкольного образования в Вавожском районе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 силу № 1265 от 12.10.202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нес.изм.</w:t>
            </w:r>
          </w:p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747 от  25.09.2019</w:t>
            </w:r>
          </w:p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110 от 30.12.2019</w:t>
            </w:r>
          </w:p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43 от 04.03.2021</w:t>
            </w:r>
          </w:p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906 от 17.11.2021</w:t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</w:t>
            </w:r>
          </w:p>
        </w:tc>
        <w:tc>
          <w:tcPr>
            <w:tcW w:w="8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</w:t>
            </w:r>
          </w:p>
        </w:tc>
        <w:tc>
          <w:tcPr>
            <w:tcW w:w="12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3.2018</w:t>
            </w:r>
          </w:p>
        </w:tc>
        <w:tc>
          <w:tcPr>
            <w:tcW w:w="52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совершение сделки купли-продажи жилого помещения и земельного участка, расположенных по адресу: Удмуртская Республика, Вавожский район, д.Жуё-Можга, ул.40 лет Победы, д.7, кв.1</w:t>
            </w:r>
          </w:p>
        </w:tc>
        <w:tc>
          <w:tcPr>
            <w:tcW w:w="155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</w:t>
            </w:r>
          </w:p>
        </w:tc>
        <w:tc>
          <w:tcPr>
            <w:tcW w:w="12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3.2018</w:t>
            </w:r>
          </w:p>
        </w:tc>
        <w:tc>
          <w:tcPr>
            <w:tcW w:w="524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я в Постановление Администрации муниципального образования «Вавожский район» от 11.01.2018 года № 9 «Об администрировании доходов бюджета муниципального образования «Вавожский район»</w:t>
            </w:r>
          </w:p>
        </w:tc>
        <w:tc>
          <w:tcPr>
            <w:tcW w:w="155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4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4</w:t>
            </w:r>
          </w:p>
        </w:tc>
        <w:tc>
          <w:tcPr>
            <w:tcW w:w="12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3.2018</w:t>
            </w:r>
          </w:p>
        </w:tc>
        <w:tc>
          <w:tcPr>
            <w:tcW w:w="524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транспортного средства с баланса на баланс</w:t>
            </w:r>
          </w:p>
        </w:tc>
        <w:tc>
          <w:tcPr>
            <w:tcW w:w="155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5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5</w:t>
            </w:r>
          </w:p>
        </w:tc>
        <w:tc>
          <w:tcPr>
            <w:tcW w:w="128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3.2018</w:t>
            </w:r>
          </w:p>
        </w:tc>
        <w:tc>
          <w:tcPr>
            <w:tcW w:w="524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еме в муниципальную собственность Вавожского района: «Техническое перевооружение системы теплоснабжения с переводом на газ объектов социальной сферы в с. Какмож Вавожского района Удмуртской Республики»</w:t>
            </w:r>
          </w:p>
        </w:tc>
        <w:tc>
          <w:tcPr>
            <w:tcW w:w="155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ес.изм.№ 465 от 29.06.2018 </w:t>
            </w:r>
          </w:p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6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6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3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нятии с учета граждан в качестве нуждающихся в жилых помещениях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7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7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3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ых планов земельных участков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3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денежных средств по муниципальной программе «Социальная поддержка населения» на 2015-2020 годы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219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3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чне получателей в 2018 году безвозмездной субсидии на строительство, реконструкцию, капитальный ремонт и приобретение жилых помещений за счет средств бюджета Удмуртской Республики, малоимущих многодетных семей, нуждающихся в улучшении жилищных условий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3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ведении временного ограничения движения для тяжеловесных транспортных средств на территории муниципального образования «Вавожский район»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3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 21.07.2014г. №705 «Об утверждении муниципальной программы «Создание условий для устойчивого экономического развития» на 2015-2020 годы»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3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нового аукциона на право заключения договора аренды муниципального электросетевого имущества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3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писании объектов муниципального жилого фонда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3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22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225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3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закреплении муниципальных образовательных учреждений, реализующих программы дошкольного образования, за конкретными территориями муниципального образования «Вавожский район»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3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 21 июля 2014 года №707 «Об утверждении муниципальной программы «Муниципальное управление» на 2015-2020 годы»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7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7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3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21 марта 2013 года №236 «О порядке составления Доклада главы Администрации  о достигнутых значениях показателей для оценки эффективности деятельности органов местного самоуправления городских округов и муниципальных районов за отчетный год и их планируемых значениях на 3-летний период»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3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рганизации работ по санитарной очистке и противопожарных мероприятиях на территории Вавожского района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3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воде жилого дома в нежилое здание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3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несении изменений в Положение об оплате труда работников Администрации Вавожского района, занимающих должности, не являющимися должностями муниципальной службы, а так же работников Администрации Вавожского района, осуществляющих профессиональную деятельность по профессии рабочих, утвержденное постановлением Администрации Вавожского района от 28 октября 2011 года №946(в редакции постановлений от 26.03.20163 №250, от 30.08.2016 № 693, от 28.11.2016 № 911)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3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лана проверок по муниципальному жилищному контролю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2</w:t>
            </w:r>
          </w:p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2</w:t>
            </w:r>
          </w:p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3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О «Вавожский район» от 30.01.2018 №63 «Об утверждении муниципального списка малоимущих многодетных семей, нуждающихся в улучшении жилищных условий, на предоставление безвозмездных субсидий на строительство, реконструкцию, капитальный ремонт и приобретение жилых помещений на 2018 год»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</w:t>
            </w:r>
          </w:p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3.2018</w:t>
            </w:r>
          </w:p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здании патрульно-контрольной группы по патрулированию территории района, мониторинга обстановки, связанной с природными пожарами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атил силу № 300 от   06.04.202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3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пределении уполномоченных органов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</w:t>
            </w:r>
          </w:p>
        </w:tc>
        <w:tc>
          <w:tcPr>
            <w:tcW w:w="12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4.2018</w:t>
            </w:r>
          </w:p>
        </w:tc>
        <w:tc>
          <w:tcPr>
            <w:tcW w:w="524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ых планов земельных участков</w:t>
            </w:r>
          </w:p>
        </w:tc>
        <w:tc>
          <w:tcPr>
            <w:tcW w:w="155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</w:t>
            </w:r>
          </w:p>
        </w:tc>
        <w:tc>
          <w:tcPr>
            <w:tcW w:w="12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4.2018</w:t>
            </w:r>
          </w:p>
        </w:tc>
        <w:tc>
          <w:tcPr>
            <w:tcW w:w="524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 22.09.2015 № 686 «О передаче имущества в безвозмездное пользование АУ УР «Редакция газеты «Авангард»</w:t>
            </w:r>
          </w:p>
        </w:tc>
        <w:tc>
          <w:tcPr>
            <w:tcW w:w="155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7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7</w:t>
            </w:r>
          </w:p>
        </w:tc>
        <w:tc>
          <w:tcPr>
            <w:tcW w:w="12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4.2018</w:t>
            </w:r>
          </w:p>
        </w:tc>
        <w:tc>
          <w:tcPr>
            <w:tcW w:w="524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5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8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8</w:t>
            </w:r>
          </w:p>
        </w:tc>
        <w:tc>
          <w:tcPr>
            <w:tcW w:w="12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4.2018</w:t>
            </w:r>
          </w:p>
        </w:tc>
        <w:tc>
          <w:tcPr>
            <w:tcW w:w="524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зъятии транспортных средств</w:t>
            </w:r>
          </w:p>
        </w:tc>
        <w:tc>
          <w:tcPr>
            <w:tcW w:w="155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9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9</w:t>
            </w:r>
          </w:p>
        </w:tc>
        <w:tc>
          <w:tcPr>
            <w:tcW w:w="12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4.2018</w:t>
            </w:r>
          </w:p>
        </w:tc>
        <w:tc>
          <w:tcPr>
            <w:tcW w:w="524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здании комиссии по оценке соответствия состояния школьных автобусных маршрутов</w:t>
            </w:r>
          </w:p>
        </w:tc>
        <w:tc>
          <w:tcPr>
            <w:tcW w:w="155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4.2018</w:t>
            </w:r>
          </w:p>
        </w:tc>
        <w:tc>
          <w:tcPr>
            <w:tcW w:w="524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я в постановление Администрации муниципального образования «Вавожский район» от 21.07.2014г. №704 «Об утверждении муниципальной программы» Охрана здоровья и формирование здорового образа жизни населения на 2015-2020 годы»</w:t>
            </w:r>
          </w:p>
        </w:tc>
        <w:tc>
          <w:tcPr>
            <w:tcW w:w="155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</w:t>
            </w:r>
          </w:p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4.2018</w:t>
            </w:r>
          </w:p>
        </w:tc>
        <w:tc>
          <w:tcPr>
            <w:tcW w:w="524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5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</w:t>
            </w:r>
          </w:p>
        </w:tc>
        <w:tc>
          <w:tcPr>
            <w:tcW w:w="12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4.2018</w:t>
            </w:r>
          </w:p>
        </w:tc>
        <w:tc>
          <w:tcPr>
            <w:tcW w:w="524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5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3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3</w:t>
            </w:r>
          </w:p>
        </w:tc>
        <w:tc>
          <w:tcPr>
            <w:tcW w:w="12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4.2018</w:t>
            </w:r>
          </w:p>
        </w:tc>
        <w:tc>
          <w:tcPr>
            <w:tcW w:w="524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5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28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4.2018</w:t>
            </w:r>
          </w:p>
        </w:tc>
        <w:tc>
          <w:tcPr>
            <w:tcW w:w="524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ых планов земельных участков</w:t>
            </w:r>
          </w:p>
        </w:tc>
        <w:tc>
          <w:tcPr>
            <w:tcW w:w="155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4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отчета об исполнении бюджета муниципального образования «Вавожский район» по состоянию на 1 апреля 2018 года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6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6</w:t>
            </w:r>
          </w:p>
        </w:tc>
        <w:tc>
          <w:tcPr>
            <w:tcW w:w="128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4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рганизации и проведения Дня защиты детей на территории муниципального образования «Вавожский район»</w:t>
            </w:r>
          </w:p>
        </w:tc>
        <w:tc>
          <w:tcPr>
            <w:tcW w:w="155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7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7</w:t>
            </w:r>
          </w:p>
        </w:tc>
        <w:tc>
          <w:tcPr>
            <w:tcW w:w="12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4.2018</w:t>
            </w:r>
          </w:p>
        </w:tc>
        <w:tc>
          <w:tcPr>
            <w:tcW w:w="52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5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8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8</w:t>
            </w:r>
          </w:p>
        </w:tc>
        <w:tc>
          <w:tcPr>
            <w:tcW w:w="12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4.2018</w:t>
            </w:r>
          </w:p>
        </w:tc>
        <w:tc>
          <w:tcPr>
            <w:tcW w:w="524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внесении изменений  в финансирование</w:t>
            </w:r>
          </w:p>
        </w:tc>
        <w:tc>
          <w:tcPr>
            <w:tcW w:w="155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9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9</w:t>
            </w:r>
          </w:p>
        </w:tc>
        <w:tc>
          <w:tcPr>
            <w:tcW w:w="128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4.2018</w:t>
            </w:r>
          </w:p>
        </w:tc>
        <w:tc>
          <w:tcPr>
            <w:tcW w:w="524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Всероссийского открытого урока на территории муниципального образования «Вавожский район»</w:t>
            </w:r>
          </w:p>
        </w:tc>
        <w:tc>
          <w:tcPr>
            <w:tcW w:w="155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4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ых планов земельных участков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</w:t>
            </w:r>
          </w:p>
        </w:tc>
        <w:tc>
          <w:tcPr>
            <w:tcW w:w="8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</w:t>
            </w:r>
          </w:p>
        </w:tc>
        <w:tc>
          <w:tcPr>
            <w:tcW w:w="12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4.2018</w:t>
            </w:r>
          </w:p>
        </w:tc>
        <w:tc>
          <w:tcPr>
            <w:tcW w:w="52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нятии на учет граждан в качестве нуждающихся в жилых помещениях, предоставляемых по договорам социального найма</w:t>
            </w:r>
          </w:p>
        </w:tc>
        <w:tc>
          <w:tcPr>
            <w:tcW w:w="1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</w:t>
            </w:r>
          </w:p>
        </w:tc>
        <w:tc>
          <w:tcPr>
            <w:tcW w:w="12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0.04.2018</w:t>
            </w:r>
          </w:p>
        </w:tc>
        <w:tc>
          <w:tcPr>
            <w:tcW w:w="524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ых планов земельных участков</w:t>
            </w:r>
          </w:p>
        </w:tc>
        <w:tc>
          <w:tcPr>
            <w:tcW w:w="155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ес.изм. </w:t>
            </w:r>
          </w:p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708 от 04.10.2018</w:t>
            </w:r>
          </w:p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889 от 04.12.2018</w:t>
            </w:r>
          </w:p>
        </w:tc>
      </w:tr>
      <w:tr>
        <w:trPr/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3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3</w:t>
            </w:r>
          </w:p>
        </w:tc>
        <w:tc>
          <w:tcPr>
            <w:tcW w:w="12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4.2018</w:t>
            </w:r>
          </w:p>
        </w:tc>
        <w:tc>
          <w:tcPr>
            <w:tcW w:w="524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финансирование</w:t>
            </w:r>
          </w:p>
        </w:tc>
        <w:tc>
          <w:tcPr>
            <w:tcW w:w="155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4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4</w:t>
            </w:r>
          </w:p>
        </w:tc>
        <w:tc>
          <w:tcPr>
            <w:tcW w:w="12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4.2018</w:t>
            </w:r>
          </w:p>
        </w:tc>
        <w:tc>
          <w:tcPr>
            <w:tcW w:w="524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финансирование</w:t>
            </w:r>
          </w:p>
        </w:tc>
        <w:tc>
          <w:tcPr>
            <w:tcW w:w="155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5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5</w:t>
            </w:r>
          </w:p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3.04.2018</w:t>
            </w:r>
          </w:p>
        </w:tc>
        <w:tc>
          <w:tcPr>
            <w:tcW w:w="524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нятии опеки над несовершеннолетним Ионовым Кириллом Александровичем, 20 февраля 2006 года рождения</w:t>
            </w:r>
          </w:p>
        </w:tc>
        <w:tc>
          <w:tcPr>
            <w:tcW w:w="155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6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6</w:t>
            </w:r>
          </w:p>
        </w:tc>
        <w:tc>
          <w:tcPr>
            <w:tcW w:w="12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4.2018</w:t>
            </w:r>
          </w:p>
        </w:tc>
        <w:tc>
          <w:tcPr>
            <w:tcW w:w="524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акции «Семья» на территории муниципального образования «Вавожский район»</w:t>
            </w:r>
          </w:p>
        </w:tc>
        <w:tc>
          <w:tcPr>
            <w:tcW w:w="155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7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7</w:t>
            </w:r>
          </w:p>
        </w:tc>
        <w:tc>
          <w:tcPr>
            <w:tcW w:w="12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4.2018</w:t>
            </w:r>
          </w:p>
        </w:tc>
        <w:tc>
          <w:tcPr>
            <w:tcW w:w="524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именовании Муниципального общеобразовательного учреждения «Большеможгинская основная общеобразовательная школа» в Муниципальное общеобразовательное учреждение  «Большеможгинская начальная общеобразовательная школа»</w:t>
            </w:r>
          </w:p>
        </w:tc>
        <w:tc>
          <w:tcPr>
            <w:tcW w:w="155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8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8</w:t>
            </w:r>
          </w:p>
        </w:tc>
        <w:tc>
          <w:tcPr>
            <w:tcW w:w="12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4.2018</w:t>
            </w:r>
          </w:p>
        </w:tc>
        <w:tc>
          <w:tcPr>
            <w:tcW w:w="524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денежных средств по муниципальной программе «Социальная поддержка населения» на 2015-2020 годы</w:t>
            </w:r>
          </w:p>
        </w:tc>
        <w:tc>
          <w:tcPr>
            <w:tcW w:w="155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9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9</w:t>
            </w:r>
          </w:p>
        </w:tc>
        <w:tc>
          <w:tcPr>
            <w:tcW w:w="12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4.2018</w:t>
            </w:r>
          </w:p>
        </w:tc>
        <w:tc>
          <w:tcPr>
            <w:tcW w:w="524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и Администрации муниципального образования «Вавожский район» от 30.01.2018 № 63 «Об утверждении  муниципального списка малоимущих многодетных семей, нуждающихся в улучшении жилищных условий, на предоставление безвозмездных субсидий на строительство. Реконструкцию. капитальный ремонт и приобретение жилых помещений на 2018 год»</w:t>
            </w:r>
          </w:p>
        </w:tc>
        <w:tc>
          <w:tcPr>
            <w:tcW w:w="155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</w:t>
            </w:r>
          </w:p>
        </w:tc>
        <w:tc>
          <w:tcPr>
            <w:tcW w:w="12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4.2018</w:t>
            </w:r>
          </w:p>
        </w:tc>
        <w:tc>
          <w:tcPr>
            <w:tcW w:w="524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оложения о проведении инвентаризации объектов недвижимого имущества</w:t>
            </w:r>
          </w:p>
        </w:tc>
        <w:tc>
          <w:tcPr>
            <w:tcW w:w="155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</w:t>
            </w:r>
          </w:p>
        </w:tc>
        <w:tc>
          <w:tcPr>
            <w:tcW w:w="128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4.2018</w:t>
            </w:r>
          </w:p>
        </w:tc>
        <w:tc>
          <w:tcPr>
            <w:tcW w:w="524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рганизации отдыха, оздоровления и занятости детей и подростков в 2018 году</w:t>
            </w:r>
          </w:p>
        </w:tc>
        <w:tc>
          <w:tcPr>
            <w:tcW w:w="155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2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4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нятии попечительства и прекращении выплаты денежных средств на содержание несовершеннолетнего Белкова Ильи Викторовича,13 апреля 2000 года рождения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3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3</w:t>
            </w:r>
          </w:p>
        </w:tc>
        <w:tc>
          <w:tcPr>
            <w:tcW w:w="12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4.2018</w:t>
            </w:r>
          </w:p>
        </w:tc>
        <w:tc>
          <w:tcPr>
            <w:tcW w:w="524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зъятии имущества из оперативного управления</w:t>
            </w:r>
          </w:p>
        </w:tc>
        <w:tc>
          <w:tcPr>
            <w:tcW w:w="155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</w:t>
            </w:r>
          </w:p>
        </w:tc>
        <w:tc>
          <w:tcPr>
            <w:tcW w:w="12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4.2018</w:t>
            </w:r>
          </w:p>
        </w:tc>
        <w:tc>
          <w:tcPr>
            <w:tcW w:w="524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регламента по предоставлению муниципальной услуги «Приём заявлений о зачислении в муниципальные образовательные учреждения, реализующие основную образовательную программу дошкольного образования детские сады), а так же постановка на соответствующий учёт» на территории муниципального образования «Вавожский район»</w:t>
            </w:r>
          </w:p>
        </w:tc>
        <w:tc>
          <w:tcPr>
            <w:tcW w:w="155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Внес.изм. </w:t>
            </w:r>
          </w:p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 xml:space="preserve">745 от </w:t>
            </w:r>
          </w:p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9.2019</w:t>
            </w:r>
          </w:p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13 от 13.02.2020</w:t>
            </w:r>
          </w:p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 xml:space="preserve">40 от 27.01.2021   </w:t>
            </w:r>
          </w:p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269 от 21.02.2022</w:t>
            </w:r>
          </w:p>
        </w:tc>
      </w:tr>
      <w:tr>
        <w:trPr/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5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5</w:t>
            </w:r>
          </w:p>
        </w:tc>
        <w:tc>
          <w:tcPr>
            <w:tcW w:w="12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4.2018</w:t>
            </w:r>
          </w:p>
        </w:tc>
        <w:tc>
          <w:tcPr>
            <w:tcW w:w="524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орядка комплектования групп в муниципальных образовательных учреждениях, реализующих образовательные программы дошкольного образования в Вавожском районе</w:t>
            </w:r>
          </w:p>
        </w:tc>
        <w:tc>
          <w:tcPr>
            <w:tcW w:w="155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атило силу № 164 от 05.03.202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6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6</w:t>
            </w:r>
          </w:p>
        </w:tc>
        <w:tc>
          <w:tcPr>
            <w:tcW w:w="128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4.2018</w:t>
            </w:r>
          </w:p>
        </w:tc>
        <w:tc>
          <w:tcPr>
            <w:tcW w:w="524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становке на учет граждан, имеющих право на бесплатное предоставление земельных участков в собственность</w:t>
            </w:r>
          </w:p>
        </w:tc>
        <w:tc>
          <w:tcPr>
            <w:tcW w:w="155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.изм.</w:t>
            </w:r>
          </w:p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805 от 02.11.2018</w:t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4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частии организаций-источников комплектования архивного отдела Администрации муниципального образования «Вавожский район» в республиканском конкурсе на лучший архив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8</w:t>
            </w:r>
          </w:p>
        </w:tc>
        <w:tc>
          <w:tcPr>
            <w:tcW w:w="8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8</w:t>
            </w:r>
          </w:p>
        </w:tc>
        <w:tc>
          <w:tcPr>
            <w:tcW w:w="12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4.2018</w:t>
            </w:r>
          </w:p>
        </w:tc>
        <w:tc>
          <w:tcPr>
            <w:tcW w:w="52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совершение сделки купли-продажи жилого помещения</w:t>
            </w:r>
          </w:p>
        </w:tc>
        <w:tc>
          <w:tcPr>
            <w:tcW w:w="1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9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9</w:t>
            </w:r>
          </w:p>
        </w:tc>
        <w:tc>
          <w:tcPr>
            <w:tcW w:w="12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4.2018</w:t>
            </w:r>
          </w:p>
        </w:tc>
        <w:tc>
          <w:tcPr>
            <w:tcW w:w="524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5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0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0</w:t>
            </w:r>
          </w:p>
        </w:tc>
        <w:tc>
          <w:tcPr>
            <w:tcW w:w="12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4.2018</w:t>
            </w:r>
          </w:p>
        </w:tc>
        <w:tc>
          <w:tcPr>
            <w:tcW w:w="524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5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1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1</w:t>
            </w:r>
          </w:p>
        </w:tc>
        <w:tc>
          <w:tcPr>
            <w:tcW w:w="12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4.2018</w:t>
            </w:r>
          </w:p>
        </w:tc>
        <w:tc>
          <w:tcPr>
            <w:tcW w:w="524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5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</w:t>
            </w:r>
          </w:p>
        </w:tc>
        <w:tc>
          <w:tcPr>
            <w:tcW w:w="128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4.2018</w:t>
            </w:r>
          </w:p>
        </w:tc>
        <w:tc>
          <w:tcPr>
            <w:tcW w:w="524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№ 849 от 08.11.2016</w:t>
            </w:r>
          </w:p>
        </w:tc>
        <w:tc>
          <w:tcPr>
            <w:tcW w:w="155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4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и Администрации Вавожского района № 827 от 18.11.2015г.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4</w:t>
            </w:r>
          </w:p>
        </w:tc>
        <w:tc>
          <w:tcPr>
            <w:tcW w:w="8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4</w:t>
            </w:r>
          </w:p>
        </w:tc>
        <w:tc>
          <w:tcPr>
            <w:tcW w:w="12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4.2018</w:t>
            </w:r>
          </w:p>
        </w:tc>
        <w:tc>
          <w:tcPr>
            <w:tcW w:w="52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№ 850 от 08.11.2017г.</w:t>
            </w:r>
          </w:p>
        </w:tc>
        <w:tc>
          <w:tcPr>
            <w:tcW w:w="1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5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5</w:t>
            </w:r>
          </w:p>
        </w:tc>
        <w:tc>
          <w:tcPr>
            <w:tcW w:w="12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4.2018</w:t>
            </w:r>
          </w:p>
        </w:tc>
        <w:tc>
          <w:tcPr>
            <w:tcW w:w="524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55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6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6</w:t>
            </w:r>
          </w:p>
        </w:tc>
        <w:tc>
          <w:tcPr>
            <w:tcW w:w="12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4.2018</w:t>
            </w:r>
          </w:p>
        </w:tc>
        <w:tc>
          <w:tcPr>
            <w:tcW w:w="524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5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7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7</w:t>
            </w:r>
          </w:p>
        </w:tc>
        <w:tc>
          <w:tcPr>
            <w:tcW w:w="12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4.2018</w:t>
            </w:r>
          </w:p>
        </w:tc>
        <w:tc>
          <w:tcPr>
            <w:tcW w:w="524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оложения о фотоконкурсе «Листая семейный альбом»</w:t>
            </w:r>
          </w:p>
        </w:tc>
        <w:tc>
          <w:tcPr>
            <w:tcW w:w="155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8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8</w:t>
            </w:r>
          </w:p>
        </w:tc>
        <w:tc>
          <w:tcPr>
            <w:tcW w:w="12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4.2018</w:t>
            </w:r>
          </w:p>
        </w:tc>
        <w:tc>
          <w:tcPr>
            <w:tcW w:w="524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граждении</w:t>
            </w:r>
          </w:p>
        </w:tc>
        <w:tc>
          <w:tcPr>
            <w:tcW w:w="155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9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9</w:t>
            </w:r>
          </w:p>
        </w:tc>
        <w:tc>
          <w:tcPr>
            <w:tcW w:w="12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4.2018</w:t>
            </w:r>
          </w:p>
        </w:tc>
        <w:tc>
          <w:tcPr>
            <w:tcW w:w="524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нятии на учет граждан в качестве нуждающихся в жилых помещениях, предоставляемых по договорам социального найма</w:t>
            </w:r>
          </w:p>
        </w:tc>
        <w:tc>
          <w:tcPr>
            <w:tcW w:w="155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</w:t>
            </w:r>
          </w:p>
        </w:tc>
        <w:tc>
          <w:tcPr>
            <w:tcW w:w="128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4.2018</w:t>
            </w:r>
          </w:p>
        </w:tc>
        <w:tc>
          <w:tcPr>
            <w:tcW w:w="524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ых планов земельных участков</w:t>
            </w:r>
          </w:p>
        </w:tc>
        <w:tc>
          <w:tcPr>
            <w:tcW w:w="155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1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1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4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снятие денежных средств -пенсии по случаю потери кормильца Девятых Галины Александровны, 17.10.2013 года рождения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2</w:t>
            </w:r>
          </w:p>
        </w:tc>
        <w:tc>
          <w:tcPr>
            <w:tcW w:w="80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2</w:t>
            </w:r>
          </w:p>
        </w:tc>
        <w:tc>
          <w:tcPr>
            <w:tcW w:w="128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4.2018</w:t>
            </w:r>
          </w:p>
        </w:tc>
        <w:tc>
          <w:tcPr>
            <w:tcW w:w="524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снятие денежных средств-пенсии по случаю потери кормильца Захматова Александра Дмитриевича, 12.10.2002 года рождения</w:t>
            </w:r>
          </w:p>
        </w:tc>
        <w:tc>
          <w:tcPr>
            <w:tcW w:w="1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3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4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снятие денежных средств-пенсии по государственному пенсионному обеспечению ребенка-инвалида Лебедева Ильи Юрьевича, 02.08.2011 года рождения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4</w:t>
            </w:r>
          </w:p>
        </w:tc>
        <w:tc>
          <w:tcPr>
            <w:tcW w:w="8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4</w:t>
            </w:r>
          </w:p>
        </w:tc>
        <w:tc>
          <w:tcPr>
            <w:tcW w:w="12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4.2018</w:t>
            </w:r>
          </w:p>
        </w:tc>
        <w:tc>
          <w:tcPr>
            <w:tcW w:w="52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5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5</w:t>
            </w:r>
          </w:p>
        </w:tc>
        <w:tc>
          <w:tcPr>
            <w:tcW w:w="12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4.2018</w:t>
            </w:r>
          </w:p>
        </w:tc>
        <w:tc>
          <w:tcPr>
            <w:tcW w:w="524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а без предоставления земельных участков и установления сервитута</w:t>
            </w:r>
          </w:p>
        </w:tc>
        <w:tc>
          <w:tcPr>
            <w:tcW w:w="155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6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6</w:t>
            </w:r>
          </w:p>
        </w:tc>
        <w:tc>
          <w:tcPr>
            <w:tcW w:w="12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4.2018</w:t>
            </w:r>
          </w:p>
        </w:tc>
        <w:tc>
          <w:tcPr>
            <w:tcW w:w="524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 объекта без предоставления земельных участков и установления сервитута</w:t>
            </w:r>
          </w:p>
        </w:tc>
        <w:tc>
          <w:tcPr>
            <w:tcW w:w="155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7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7</w:t>
            </w:r>
          </w:p>
        </w:tc>
        <w:tc>
          <w:tcPr>
            <w:tcW w:w="12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4.2018</w:t>
            </w:r>
          </w:p>
        </w:tc>
        <w:tc>
          <w:tcPr>
            <w:tcW w:w="524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55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8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8</w:t>
            </w:r>
          </w:p>
        </w:tc>
        <w:tc>
          <w:tcPr>
            <w:tcW w:w="12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4.2018</w:t>
            </w:r>
          </w:p>
        </w:tc>
        <w:tc>
          <w:tcPr>
            <w:tcW w:w="524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55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9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9</w:t>
            </w:r>
          </w:p>
        </w:tc>
        <w:tc>
          <w:tcPr>
            <w:tcW w:w="12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4.2018</w:t>
            </w:r>
          </w:p>
        </w:tc>
        <w:tc>
          <w:tcPr>
            <w:tcW w:w="524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55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</w:t>
            </w:r>
          </w:p>
        </w:tc>
        <w:tc>
          <w:tcPr>
            <w:tcW w:w="80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</w:t>
            </w:r>
          </w:p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4.2018</w:t>
            </w:r>
          </w:p>
        </w:tc>
        <w:tc>
          <w:tcPr>
            <w:tcW w:w="524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тмене постановления Администраций муниципального образования «Вавожский район» от 30.08.2017 № 625 «Об утверждении Порядка ведения перечня видов муниципального контроля и органов местного самоуправления уполномоченными на их осуществление на территории муниципального образования «Вавожский район»</w:t>
            </w:r>
          </w:p>
        </w:tc>
        <w:tc>
          <w:tcPr>
            <w:tcW w:w="155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4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открытого аукциона  по продаже  земельного участка и права на заключение  договора аренды земельного участка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2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4.2018</w:t>
            </w:r>
          </w:p>
        </w:tc>
        <w:tc>
          <w:tcPr>
            <w:tcW w:w="52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</w:t>
            </w:r>
          </w:p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3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3</w:t>
            </w:r>
          </w:p>
        </w:tc>
        <w:tc>
          <w:tcPr>
            <w:tcW w:w="12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4.2018</w:t>
            </w:r>
          </w:p>
        </w:tc>
        <w:tc>
          <w:tcPr>
            <w:tcW w:w="524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граждении</w:t>
            </w:r>
          </w:p>
        </w:tc>
        <w:tc>
          <w:tcPr>
            <w:tcW w:w="155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4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4</w:t>
            </w:r>
          </w:p>
        </w:tc>
        <w:tc>
          <w:tcPr>
            <w:tcW w:w="12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4.2018</w:t>
            </w:r>
          </w:p>
        </w:tc>
        <w:tc>
          <w:tcPr>
            <w:tcW w:w="524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писании объекта муниципальной собственности</w:t>
            </w:r>
          </w:p>
        </w:tc>
        <w:tc>
          <w:tcPr>
            <w:tcW w:w="155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5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5</w:t>
            </w:r>
          </w:p>
        </w:tc>
        <w:tc>
          <w:tcPr>
            <w:tcW w:w="128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4.2018</w:t>
            </w:r>
          </w:p>
        </w:tc>
        <w:tc>
          <w:tcPr>
            <w:tcW w:w="524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подтверждении статуса нуждающихся в жилых помещениях</w:t>
            </w:r>
          </w:p>
        </w:tc>
        <w:tc>
          <w:tcPr>
            <w:tcW w:w="155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6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6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4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ограничении розничной продажи алкогольной продукции на территории Вавожского района во время проведения праздничного мероприятия 9 мая 2018 года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7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7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4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06.02.2014 № 81 «Об утверждении Положения о единой комиссии Администрации Вавожского района по осуществлению закупок, состава единой комиссии»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8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8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4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лана мероприятий («дорожной карты») по вовлечению в хозяйственный оборот неиспользуемого недвижимого имущества на территории Вавожского района на 2018 год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9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299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4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объекта теплоснабжения в краткосрочную аренду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4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лана проверок по муниципальному жилищному контролю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1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1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4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рганизации проведения праздничных мероприятий Дня Весны и Труда, 73-ей годовщины Победы в Великой Отечественной войне 1941-1945 годов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4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3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4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4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4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4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ых планов земельных участков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5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4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рганизации соревнования среди трактористов-машинистов, занятых на полевых  работах в период весеннего сева 2018 года, в Вавожском районе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6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6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4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размере денежных средств на содержание детей, находящихся под опекой (попечительством) или в приёмной семье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7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7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4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30.01.2018 № 63 «Об утверждении муниципального списка малоимущих многодетных семей, нуждающихся  в улучшении жилищных условий, на предоставление безвозмездных субсидий на строительство, реконструкцию, капитальный ремонт и приобретение жилых помещений на 2018 год»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8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8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4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снятии с учета граждан в качестве нуждающихся в жилых помещениях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9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9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4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4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 территории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1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1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4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постоянное (бессрочное) пользование муниципальному образованию «Какможское»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2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4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 27.11.2017г. № 908 «Об утверждении Реестра муниципальных маршрутов регулярных перевозок муниципального образования  «Вавожский район»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3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4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ядок учета детей, подлежащих обучению по образовательным программам начального общего, основного общего и среднего общего образования на территории муниципального образования  «Вавожский район»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4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4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5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тстранении Медведевой Елены Дмитриевны, 08.08.1957 года рождения, от исполнения обязанностей попечителя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5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5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проведении нового аукциона на право заключения договора аренды муниципального электросетевого имущества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6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6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5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30.12.2016 № 1048 « Об утверждении учетной политики»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7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7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5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2 марта 2015 года № 185 « Об утверждении Плана мероприятий по реализации Стратегии социально-экономического развития муниципального образования «Вавожский район» на 2015-2025 годы»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8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8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5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 «Вавожский район» от 26.06.2014 г. № 629 «О реализации подпрограммы «Обеспечение жильём молодых семей» федеральной целевой программы «Жилище» на 2011-2015 годы» в муниципальном образовании «Вавожский район»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9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9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5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 утверждении градостроительных планов земельных  участков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5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подтверждении статуса нуждающихся в жилых помещениях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1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1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5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внесении изменений в финансирование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2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5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3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5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здании комиссии по эффективной реализации Федеральной целевой программы «Устойчивое развитие сельских территорий на 2014-2017 годы и на период до 2020 года»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ес.изм. </w:t>
            </w:r>
          </w:p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70 от 09.02.2021</w:t>
            </w:r>
          </w:p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547 от 13.07.2021</w:t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4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4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5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внесении изменений в постановление </w:t>
            </w:r>
          </w:p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98 от 12.03.2014 г. «Об организации учета детей, подлежащих обучению по образовательным программам дошкольного образования, проживающих на территории Вавожского района.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5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5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внесении изменений в постановление </w:t>
            </w:r>
          </w:p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11 от 22.03.2018 г. «Об утверждении проектной мощности муниципального образования учреждений, реализующих программы дошкольного образования в Вавожском районе».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атило силу № 143 от 04.03.202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6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6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5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завершении отопительного периода в Вавожском районе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7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7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4.05.2018 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разрешении на размещение объекта без предоставления земельных участков и установления сервитута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8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8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5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9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9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5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передаче земельного участка в постоянное (бессрочное) пользование муниципальному образованию « Вавожское»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5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разрешении на снятие денежных средств несовершеннолетнего Спешилова Ильи Алексеевича, 27.05.2009 года рождения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1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1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5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О разрешении на снятие денежных средств     (сумма социальных выплат) - ежемесячной денежной компенсации ребёнка - инвалида Святова Ивана Антоновича, 15.06.2013 года рождения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2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5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разрешении на снятие денежных средств     ребёнка - инвалида Шабалина Николая Леонидовича, 24.09.2007 года рождения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3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5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разрешении на снятие денежных средств – пенсии по случаю потери кормильца Орехова Кирилла Александровича, 20.02.2006 года рождения 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4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4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5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внесении изменений в финансирование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.изм.</w:t>
            </w:r>
          </w:p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578 от 13.08.2018</w:t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5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5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27.11.2015 г. № 853 «Об утверждении Положения о порядке проведения аттестации руководителей и кандидатов на должность руководителей образовательных организаций, подведомственных Управлению народного образования Администрации муниципального образования «Вавожский район»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6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6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5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7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7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5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О принятии на учет граждан в качестве нуждающихся в жилых помещениях, предоставляемых по договорам социального найма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8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8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5.05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9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9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5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внесении изменений в постановление Администрации муниципального образования «Вавожский район от 15.08.2014 г. № 792 « Об утверждении муниципальной программы </w:t>
            </w:r>
          </w:p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одержание и развитие муниципального хозяйства Вавожского района на 2015-2020 годы»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5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б установлении летнего режима работы муниципальных образовательных учреждений, реализующих программ дошкольного образования в Вавожском районе 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5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проверке готовности образовательных учреждений Вавожского района к 2018-2019 учебному году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2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5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передаче отдельных функций и полномочий учредителя Администрации муниципального образования «Вавожский район» Удмуртской Республики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3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5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б утверждении схемы расположения земельного участка на кадастровом плане территории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4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4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5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 организации и проведении Месячника безопасности людей на водных объектах на территории Вавожского района в 2018 году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5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5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мерах по предотвращению несчастных случаев на водоемах Вавожского района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6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6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5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внесении дополнений в  постановление Администрации муниципального образования «Вавожский район» от 04.04.2013 № 284 «Об утверждении Положения о порядке и условиях стимулирования труда работников Администрации Вавожского района, занимающих должности, не являющиеся должностями муниципальной службы, а также работников Администрации Вавожского района, осуществляющих профессиональную деятельность по профессиям рабочих»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7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7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7.05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ставничестве в муниципальных образовательных организациях муниципального образования «Вавожский район»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8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8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5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приеме в муниципальную собственность «Вавожского района» выполненных работ по ремонту арендуемого имущества»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9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9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8.05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внесении изменений в финансирование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5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внесении изменений в финансирование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1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1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5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 утверждении Методики оценки эффективности использования объектов недвижимого имущества, находящегося в собственности муниципального образования «Вавожский район»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2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5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 утверждении Плана мероприятий, направленных на выявление и отмену установленных муниципальным образованием  «Вавожский район» расходных обязательств, не связанных с решением вопросов, отнесённых Конституцией РФ, ФЗ и законами Удмуртской Республики к полномочиям органов местного самоуправления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5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№ 24 от 17.01.2018 года</w:t>
            </w:r>
          </w:p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Об утверждении Порядка осуществления внутреннего муниципального финансового контроля и контроля в сфере закупок»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4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4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5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выделении денежных средств по муниципальной программе «Социальная поддержка населения на 2015-2020 годы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5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5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№ 345 от 22.05.2017 «Об утверждении схемы расположения земельного участка на кадастровом плане территории»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6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6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5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награждении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7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7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5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внесении изменений в финансирование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8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8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5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б утверждении градостроительных планов земельных участков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9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9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5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списании объекта муниципальной собственности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5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расторжении договора аренды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5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разрешении на совершение купли – продажи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2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5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разрешении на совершение сделки купли – продажи однокомнатной квартиры по адресу: Удмуртская Республика, Вавожский район, с. Вавож, ул. Победы, д.57,кв.1.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3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5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награждении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4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4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5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постановке на учет граждан, имеющих право на бесплатное предоставление земельных участков в собственность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5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гласовании бюджетному учреждению передачи в аренду муниципального имущества, закреплённого на праве оперативного управления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6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6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5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7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7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5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выделении средств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8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8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5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 устройстве несовершеннолетнего Медведева Анатолия Анатольевича, 05 января 2004 года рождения, под надзор в муниципальное казённое учреждение для детей-сирот и детей, оставшихся без попечения родителей «Балезинский детский дом» Балезинского района Удмуртской Републики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9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9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5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5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выдаче разрешения на использование земельного участка без предоставления и установления сервитута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1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1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5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выдаче разрешения на использование земельного участка без предоставления и установления сервитута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2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5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передаче земельного участка в постоянное (бессрочное) пользование муниципального образования  «Водзимоньинское»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3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5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месячника по санитарной очистке животноводческих помещений, благоустройству территорий ферм и качеству реализуемого молока в сельскохозяйственных организациях Вавожского района в 2018 году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4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4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5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подведении итогов весеннего сева 2018 года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5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5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проведении районного конкурса семей в рамках V Республиканского многопрофильного  смотра-конкурса «Семьи Удмуртии - гордость России»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6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6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5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принятии мер, направленных на соблюдение гарантии по оплате труда работниками муниципальных учреждений Вавожского района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7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7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5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награждении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8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8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5.05.2018 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 утверждении списка молодых семей-участников основного мероприятия «Обеспечение жильем молодых семей» государственной программы «Обеспечение доступным и комфортным жильем и коммунальными услугами», изъявившие желание получить социальную  выплату в 2019 году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9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9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5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 утверждении положения об управлении бухгалтерского учета и отчетности Администрации муниципального образования «Вавожский район»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5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проведении  открытого аукциона по продаже земельных участков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1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1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5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 утверждении градостроительных планов земельных участков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2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5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 утверждении градостроительных планов земельных участков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3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5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4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4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5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5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5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6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6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5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постановке граждан на учет в качестве нуждающихся в получении жилищных займов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7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7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5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8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8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5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разрешении на снятие денежных средств несовершеннолетней Курбатовой Полины Сергеевны ,11.11.2005 года рождения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9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9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5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 утверждении плана проверок по муниципальному жилищному контролю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5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назначении и выплате единовременного пособия Ореховой Зинаиде Евгеньевне, 18 июля 1953 года рождения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1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1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5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01 июля 2014 г. № 645 «Об утверждении муниципальной программы «Развитие культуры и туризма Вавожского района» на 2015-2020 годы»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5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 утверждении порядков предоставления отчётности, приемки и оплаты работ, выдачи предписаний по объектам строительства, реконструкций, капитального ремонта и ремонта автомобильных дорог местного значения муниципального образования «Вавожский район» Удмуртской Республики и искусственных сооружений  на них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3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9.05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4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4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5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разрешении на совершение сделки купли-продажи жилого помещения, расположенного по адресу: Удмуртская Республика, Вавожский район, с. Вавож, ул. Победы, д.43,кв.9.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5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совершение сделки купли-продажи жилого помещения, по адресу: Удмуртская Республика, Вавожский район, с. Нюрдор-Котья, ул. Школьная, д.4,кв.3.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.изм. №568 от 10.08.2018</w:t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6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6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5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 устройстве несовершеннолетней Медведевой Валентины Анатольевны, 01 сентября 2002 года рождения, под надзор в Автономное стационарное учреждение социального обслуживания Удмуртской Республики «Глазовский детский дом-интернат для умственно отсталых детей»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7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7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5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внесении изменений в постановление Администрации  муниципального образования «Вавожский район» от 30.01.2018 № 63 «Об утверждении муниципального списка малоимущих многодетных семей, нуждающихся в улучшении жилищных условий, на предоставление безвозмездных субсидий на строительство, реконструкцию, капитальный ремонт и приобретение жилых помещений на 2018 год»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8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8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5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 определении уполномоченных органов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9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9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5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31.05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1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1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5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 утверждении графика проведения работ в муниципальных дошкольных образовательных организациях, реализующих образовательную программу дошкольного образования на территории муниципального образования «Вавожский район» в летний период 2018 года.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2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5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№ 786 от 03.10.2016 года « Об установлении опеки над несовершеннолетней Бурковой Александрой Аркадьевной, 03.09.2005 года рождения»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3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5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 установлении опеки над несовершеннолетним Желудковым Артёмом Сергеевичем, 01.04.2007 года рождения»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4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4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5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снятии с учета граждан в качестве нуждающихся в жилых помещениях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5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6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объемов потребления топливно-энергетических ресурсов муниципальными учреждениями муниципального образования «Вавожский район» на 2019 год и плановый период 2020-2021 годов.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6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6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01.06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 установлении опеки над несовершеннолетней Чумаковой Ариной Сергеевной, 09.10.2009 года рождения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Внес.изм. </w:t>
            </w:r>
          </w:p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67 от 03.02.2020</w:t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7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7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6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 утверждении Положения об управлении кадровой работы и материально-технического обеспечения Администрации муниципального образования «Вавожский район»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8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8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6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выделении средств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9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9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6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передаче земельного участка в постоянное (бессрочное) пользование МБУК «Вавожское РДК»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6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предоставлении разрешения на отклонение  от предельных параметров разрешенного строительства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1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1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6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б утверждении схемы расположения земельного  участка на кадастровом плане территории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2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6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 утверждении схемы расположения земельного  участка на кадастровом плане территории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3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6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 утверждении схемы расположения земельного  участка на кадастровом плане территории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4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4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6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выделении  средств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5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6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тнесение земельного участка к землям определённой категории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6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6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6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награждении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7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7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6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 утверждении списка организаций – источников комплектования, списка физических лиц - источников комплектования, списка организаций-возможных источников комплектования архивного отдела Администрации муниципального образования «Вавожский район»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8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8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6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разрешении на снятие денежных средств –пенсии по случаю потери кормильца Туевой Альбины Витальевны, 14.02.2001 года рождения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9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9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6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внесении изменений в финансирование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6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 утверждении градостроительных планов земельных участков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1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1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6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 определении уполномоченных органов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2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6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 передаче земельного участка в постоянное (бессрочное) пользование муниципальному образованию «Волипельгинское»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3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6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предоставлении разрешения на отклонение от предельных параметров разрешенного строительства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4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4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6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 определении уполномоченных органов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5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6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внесении  изменений в финансирование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6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6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4.06.2018 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 утверждении  значения общих параметров, используемых для расчета нормативной стоимости образовательной услуги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ес.изм. </w:t>
            </w:r>
          </w:p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498 от 11.07.2018</w:t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7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7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6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 утверждении положения о персонифицированном дополнительном образовании детей в муниципальном образовании «Вавожский район»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атило силу</w:t>
            </w:r>
          </w:p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004 от 25.11.202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ес.изм. </w:t>
            </w:r>
          </w:p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633 от 05.09.2018</w:t>
            </w:r>
          </w:p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677 от 24.09.2018</w:t>
            </w:r>
          </w:p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№ </w:t>
            </w:r>
            <w:r>
              <w:rPr>
                <w:sz w:val="26"/>
                <w:szCs w:val="26"/>
              </w:rPr>
              <w:t>986 от 29.12.2018</w:t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8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8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6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мерах по подготовке и проведению отопительного  периода 2018-1019 года в Вавожском районе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9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9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6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создании комиссии по проверке готовности к отопительному периоду 2018-2019 гг. теплоснабжающих организаций и потребителей тепловой энергии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6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проведении открытого аукциона по продаже земельного участка и права   на заключение договора аренды земельного участка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1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1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6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закреплении жилого помещения за несовершеннолетней Гиниятовой Татьяной Сергеевной, 30.01.2014 года рождения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тратило  силу №943 от 11.11.201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2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6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закреплении жилого помещения за несовершеннолетней Гиниятовым Максимом Сергеевичем ,07.06.2009 года рождения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3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6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 выделении  средств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4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4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6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30.01.2018 № 63 « Об утверждении муниципального списка малоимущих многодетных семей, нуждающихся в улучшении жилищных условий, на предоставление безвозмездных субсидий на строительство, реконструкцию,  капитальный ремонт и приобретение жилых помещений на 2018 год»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5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6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б утверждении градостроительных планов земельных участков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6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6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1.06.2018 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принятии на учет граждан в качестве нуждающихся в жилых помещениях, предоставляемых по договорам социального найма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7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7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6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закреплении жилого помещения за несовершеннолетней Зориной Ксенией Владимировной, 17.01.2001 года рождения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Утр.силу </w:t>
            </w:r>
          </w:p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№  </w:t>
            </w:r>
            <w:r>
              <w:rPr>
                <w:sz w:val="26"/>
                <w:szCs w:val="26"/>
              </w:rPr>
              <w:t>143 от 07.03.201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8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8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6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постановке на учет граждан, имеющих право на бесплатное предоставление земельных участков в собственность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9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9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6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списании оборудования котельных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6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признании утратившим силу постановления Администрации Вавожского района от 18.05. 2009 № 209 «О закреплении жилого помещения за несовершеннолетней  Байгельдиной  Олесей Сергеевной, 06.04.1997 года рождения»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1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1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6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выделении средств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2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6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выделении средств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3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6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разрешении на  размещение объектов, размещение которых может осуществляться на землях 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4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4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6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б утверждении схемы расположения земельного участка на кадастровом плане территории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5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6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б утверждении схемы расположения земельного участка на кадастровом плане территории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6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6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6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передаче земельного участка в собственность бесплатно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7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7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6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разрешении на размещение объектов, размещение которых может осуществляться на землях или земельных участках, находящихся в государственной  или муниципальной собственности, без предоставления земельных  участков  и установления сервитута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8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8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6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 или муниципальной собственности, без предоставления земельных  участков  и установления сервитута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9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9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6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 или муниципальной собственности, без предоставления земельных  участков  и установления сервитута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6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 или муниципальной собственности, без предоставления земельных  участков  и установления сервитута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1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1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6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 или муниципальной собственности, без предоставления земельных  участков  и установления сервитута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2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6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 изъятии из оперативного управления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3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6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 изъятии из оперативного управления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4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4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6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награждении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5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6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граждении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6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6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6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 12.12.2013 № 1418 « Об изъятии имущества в Муниципальную казну Вавожского района»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6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разрешении на совершение сделки купли-продажи помещения, расположенного по адресу: Удмуртская Республика, Вавожский район, с.Вавож, ул.Советская, д.157,кв.3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8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8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6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списании объектов муниципальной собственности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9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9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6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писании объекта муниципальной собственности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6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писании объекта муниципальной собственности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1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1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6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списании особо ценного движимого имущества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2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6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назначении и выплате единовременного пособия  Мущинкиной Клавдие Петровне, 16.01.1954 года рождения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3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6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 утверждении в новой редакции Устава Муниципального общеобразовательного учреждения «Большеможгинская» начальная общеобразовательная школа»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4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4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6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 определении уполномоченных органов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5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6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я в постановление Администрации Вавожского района от 22.03.2018 № 215 «О приеме в муниципальную собственность Вавожского района: «Техническое перевооружение системы теплоснабжения с переводом на газ объектов социальной сферы в с. Какмож Вавожского района Удмуртской Республики»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6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6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6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 Администрации муниципального образования  «Вавожский район» от 30.12.2016 года № 1048 «Об утверждении учетной политики»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7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7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6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 плана проверок по муниципальному жилищному контролю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8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8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7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еме в муниципальную собственность Вавожского района объекта движимого имущества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9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9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7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еме в муниципальную собственность Вавожского района объекта движимого имущества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7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выделении средств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1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1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7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б определении уполномоченной организации по предоставлению субсидий для дальнейшей оплаты услуг по сертификатам дополнительного образования детей в муниципальном образовании «Вавожский район»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2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7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3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7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№ 846 от 24.09.2012 года «Об установлении опеки над несовершеннолетней  Габдрахмановой Елизаветой Александровной, 02.01.2004 года рождения»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4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4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7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выделении денежных средств по муниципальной программе «Социальная поддержка населения» на 2015-2020 годы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5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7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 утверждении отчета об исполнении бюджета муниципального образования «Вавожский район» по состоянию на 1 июля 2018 года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6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6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7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30.01.2018 № 63 « Об утверждении  муниципального списка малоимущих многодетных семей, нуждающихся в улучшении жилищных условий, на предоставление безвозмездных субсидий на строительство, реконструкцию, капитальный ремонт и  приобретение жилых помещений на 2018 год»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7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7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7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выделении денежных средств по муниципальной программе «Социальная поддержка населения» на 2015-2020 годы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8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8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7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выделении средств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9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9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7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закреплении жилого помещения за несовершеннолетним Дударевым Кириллом Дмитриевичем, 23.12.2002 года рождения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7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внесении изменения в постановлении Администрации Вавожского района №610 от 25.06.2014 «О создании комиссии по постановке на учет граждан, имеющих право на бесплатное предоставление земельного участка  в соответствии с Законом Удмуртской Республики  от  16 декабря 2002 года № 68-РЗ « О бесплатном предоставлении земельных участков в собственность граждан из земель, находящихся в государственной или муниципальной собственности, расположенных на территории Удмуртской Республики»»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 силу №667 от15.06.202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1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1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7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 и  установления сервитута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2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7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б утверждении модели угроз безопасности информации, обрабатываемой в государственной информационной системе </w:t>
            </w:r>
          </w:p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Федеральный реестр  сведений о документах об образовании и (или) о квалификации, документах об обучении»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3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7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выделении средств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4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4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7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06.02.2014 № 81 «Об утверждении Положения о единой комиссии Администрации Вавожского района по осуществлению закупок, состава единой комиссии»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5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7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признании утратившим силу постановления Администрации Вавожского района от 21.07.2017 № 522 « О закреплении жилого помещения за несовершеннолетним Ионовым Кириллом Александровичем , 20.02.2006 года рождения»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6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6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1.07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присвоении имени Виктора Петровича Винокурова  муниципальному бюджетному учреждению дополнительного образования «Вавожская детская школа искусств» и утверждении устава муниципального бюджетного  учреждения дополнительного образования «Вавожская детская школа искусств имени В.П. Винокурова»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7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7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7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даче согласия на совершение сделки купли-продажи жилого дома и земельного участка по адресу: Удмуртская Республика, Вавожский район, с. Вавож, ул. Победы, д.103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8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8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7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разрешении  на передачу в залог жилого помещения, расположенного по адресу: Удмуртская Республика,</w:t>
            </w:r>
          </w:p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. Ижевск, ул. Карла Маркса, д.429,кв.2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9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9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7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разрешении на совершение сделки купли-продажи жилого помещения по адресу: Удмуртская Республика, Вавожский район, с. Вавож, ул. Интернационнальная, д.16,кв.2.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7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разрешении на снятие денежных средств ребенка – инвалида Агафонова Александра  Владимировича,03.05.2007 года рождения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1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1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7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разрешении на снятие денежных средств – пенсии по случаю потери кормильца Новоселовой Инны Владимировны, 01.02.2003 года рождения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2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7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разрешении на снятие денежных средств ребенка – инвалида Зориной Александры Михайловны, 07.02.2008 года рождения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3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7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разрешении на снятие денежных средств – пенсии по случаю потери кормильца Вершининой Софьи Александровны, 07.04.2001 года рождения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4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4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7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разрешении на снятие денежных средств – пенсии по случаю потери кормильца Вершинина Андрея Александровича, 11.10.2002 года рождения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5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7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разрешении на снятие денежных средств – пенсии по случаю потери кормильца Байковой Ксении Александровны, 29.01.2003 года рождения.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6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6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7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разрешении на совершение  сделки купли-продажи земельного участка, расположенного  по адресу: Удмуртская Республика, Завьяловский район, д. Старые Кены, ул. Ижевская,д.71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7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7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7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разрешении на совершение  сделки купли-продажи жилого дома и земельного участка по адресу: Удмуртская Республика, Вавожский район, с.Вавож, ул.Победы,д.103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8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8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7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внесении изменений в постановление Администрации муниципального образования «Вавожский район» от 14.06.2018 № 426 «Об утверждении значения общих параметров, используемых для расчета  нормативной стоимости  образовательной услуги»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9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9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7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проведении  открытого аукциона на право заключения договора аренды нежилых помещений, находящихся в собственности муниципального образования «Вавожский район»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7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проведении открытого аукциона по продаже земельного участка и права на заключение договора аренды земельного участка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1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1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7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списании объекта муниципальной собственности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2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7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 22.10.2012 № 951  «О создании комиссии по определению  и ведению учета граждан, нуждающихся в улучшении  жилищных условий»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3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7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списании объекта муниципальной собственности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4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4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7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закреплении жилого помещения за несовершеннолетней Чумаковой Ариной Сергеевной,09.10.2009 года рождения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7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выделении средств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6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6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7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временном перекрытии движения транспортных средств на период проведения массового мероприятия в муниципальном образовании «Вавожский район» и организации охраны общественного порядка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7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7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7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б утверждении схемы расположения земельного участка на кадастровом плане территории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8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8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7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разрешении на снятие денежных средств несовершеннолетней Смердягиной Анастасии Андреевны, 16.04.2007 года рождения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9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9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7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7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7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15.02.2012 г. № 99 « О создании антитеррористической комиссии муниципального образования «Вавожский район»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2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7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3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7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4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4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7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5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7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6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6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7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7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7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7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внесении изменений в финансирование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8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8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7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внесении изменений в финансирование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9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9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7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финансирование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7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01.07.2014 № 644 «Об утверждении муниципальной программы «Развитие образования и воспитание» на 2015-2020 годы»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 силу №230 от 13.03.202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7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б утверждении градостроительных планов земельных участков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7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подтверждении статуса нуждающихся в жилых помещениях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3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7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принятии на учет граждан в качестве нуждающихся в жилых помещениях, предоставляемых по договорам социального найма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4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4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7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признании граждан малоимущими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5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7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выделении денежных средств по муниципальной программе «Социальная поддержка населения» на 2015-2020 годы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6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6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7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формировании реестра сертификатов дополнительного образования детей  в муниципальном образовании «Вавожский район»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7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7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7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8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8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7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9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9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7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проведении инвентаризации защитных сооружений гражданской обороны на территории Вавожского района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7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1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1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7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награждении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2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7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б утверждении градостроительных планов земельных участков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3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7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разрешении на снятие денежных средств –пенсии по случаю потери кормильца Семакова Родиона Юрьевича, 05.08.2012 года рождения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4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4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7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внесении изменений в постановление Администрации  муниципального образования «Вавожский район» от 12.01.2018 г. № 15 «Об утверждении состава Комиссии  по предупреждению  и ликвидации чрезвычайных ситуаций  и обеспечению пожарной безопасности Администрации муниципального образования «Вавожский район»»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5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7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б организации воинского учета граждан, в том числе бронирования граждан, пребывающих в запасе в Администрации Вавожского  района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6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6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7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санитарно-противоэпидемиологической  комиссии по предупреждению возникновения чрезвычайных ситуаций  эпидемиологического  характера и санитарной охране  территории муниципального района «Вавожский район» от заноса и распространения инфекционных болезней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Внес.изм. </w:t>
            </w:r>
          </w:p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974 от 20.11.2019</w:t>
            </w:r>
          </w:p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152 от 20.10.2023</w:t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7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7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7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 утверждении плана проверок по муниципальному жилищному контролю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8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8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7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 утверждении Положения о вознаграждении участников команды Вавожского района по итогам выступления на  зимних и летних Республиканских сельских спортивных играх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.изм.</w:t>
            </w:r>
          </w:p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16 от 12.03.2020</w:t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9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9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7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7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1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1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7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2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8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выделении средств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3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8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4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4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8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б организации соревнования на период уборки урожая 2018 года среди сельскохозяйственных организаций Вавожского района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5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8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проведении открытого аукциона по продаже земельного участка и права на заключение договора аренды земельного участка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6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6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8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разрешении на совершение сделки купли-продажи жилого помещения по адресу: Удмуртская Республика, Вавожский район, с.Вавож,пер.Азина,д.1,кв.8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7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7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8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разрешении на снятие денежных средств-пенсии по случаю потери кормильца Карпова Афанасия Алексеевича, 14.11.2005 года рождения.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8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8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8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разрешении на снятие денежных средств ребенка-инвалида Прозоровой Елены Александровны, 08.10.2003 года рождения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ес.изм. </w:t>
            </w:r>
          </w:p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10 от 19.02.2019</w:t>
            </w:r>
          </w:p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9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9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8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внесении изменений  в постановление Администрации Вавожского района от 21 июля 2014 года №  707 « Об утверждении муниципальной программы «Муниципальное управление» на 2015-2020 годы»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8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б утверждении градостроительных планов земельных участков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1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1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8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награждении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2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8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б организации проведения  Республиканского  туристического слета молодых парламентариев Удмуртской Республики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3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8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разрешении на снятие денежных средств несовершеннолетнего Новикова Алексея Константиновича, 30.03.2009 года рождения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4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4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8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О предоставлении разрешения  на отклонение от предельных параметров разрешенного строительства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5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8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Об утверждении Положения  об Управлении сельского хозяйства  Администрации муниципального образования «Вавожский район»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6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6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8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списании объектов муниципального жилого фонда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7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7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8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разрешении на размещение объектов, размещение которых может осуществляться на землях или земельных участках,  находящихся в государственной  или муниципальной собственности,  без предоставления земельных участков и установления сервитута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8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8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8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 находящихся в государственной  или муниципальной собственности,  без предоставления земельных участков и установления сервитута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9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9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8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 находящихся в государственной  или муниципальной собственности,  без предоставления земельных участков и установления сервитута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8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 изъятии  транспортного средства из оперативного управления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1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1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8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 утверждении перечня мероприятий в муниципальном образовании  «Вавожский район» по созданию в общеобразовательных  организациях, расположенных в сельской местности, условий  для занятия физической культурой и спортом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2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8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риеме Старковой Кристины Олеговны в МОУ «Г-Пудгинская СОШ им.К.Герда» на обучение по образовательным программам начального общего образования 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3</w:t>
            </w:r>
          </w:p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8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риеме Смирновой Ксении Викторовны в МОУ «Г-Пудгинская СОШ им.К.Герда» на обучение по образовательным программам начального общего образования 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4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4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8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б утверждении схемы расположения земельного участка на кадастровом плане территории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5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8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передаче объекта теплоснабжения в аренду 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6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6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8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выделении средств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7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7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8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Об утверждении административного регламента исполнения муниципальной функции «Осуществление  муниципального  жилищного  контроля на территории муниципального образования «Вавожский район»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8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8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8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№ 395 от 30.05.2018 «О разрешении на совершение сделки купли-продажи жилого помещения  по адресу: Удмуртская Республика , Вавожский район, с. Нюрдор –Котья, ул.Школьная, д.4,кв.3»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9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9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8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б утверждении схемы расположения земельного участка на кадастровом плане территории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8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разрешении на ежемесячное снятие денежных средств – пенсии   по случаю потери кормильца Калугиной Елены Руслановны, 24.04.2009 года рождения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893 от 06.12.2018</w:t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1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1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8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разрешении на ежемесячное снятие денежных средств – пенсии   по случаю потери кормильца Калугина Романа Руслановича, 19.12.2012 года рождения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№</w:t>
            </w:r>
            <w:r>
              <w:rPr>
                <w:sz w:val="26"/>
                <w:szCs w:val="26"/>
              </w:rPr>
              <w:t>892 от 06.12.2018</w:t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2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8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разрешении на снятие денежных средств ребенка-инвалида Кадрова Ярослава Александровича,22.08.2001 года рождения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3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8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разрешении на снятие денежных средств – пенсии  по случаю потери кормильца Кадровой Марии Александровны, 29.07.2002 года рождения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4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4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8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б утверждении градостроительных планов земельных участков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5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8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внесении изменений в финансирование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6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6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8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внесении изменений в финансирование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7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7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8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внесении изменений в финансирование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8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8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8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 14.05.2018 № 334 « О внесении изменений в финансирование»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9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9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8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б утверждении  схемы расположения земельного участка на кадастровом плане территории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8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 утверждении  схемы расположения земельного участка на кадастровом плане территории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1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1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8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 организации  и проведении «Месячника безопасности детей» на территории  Вавожского района в 2018 году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2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8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б утверждении расписания выезда подразделений Можгинского  пожарно-спасательного гарнизона для тушения пожаров и проведения  аварийно-спасательных работ на территории  муниципального образования «Вавожский район», входящий в состав Можгинского пожарно-спасательного гарнизона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3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8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выделении денежных средств по муниципальной программе «Социальная поддержка населения» на 2015-2020 годы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4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4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8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постановке на учет граждан, имеющих право на бесплатное предоставление земельных участков в собственность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5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8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6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6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8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внесении изменений в финансирование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7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7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8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внесении изменений в постановление Администрации муниципального образования «Вавожский район» от 18.11.2016 № 884  «Об утверждении положения об Антинаркотической комиссии и утверждении ее состава» (в редакции постановления  от 19.09.2017 </w:t>
            </w:r>
          </w:p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678)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8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8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8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создании комиссии по оценке соответствия состояния  школьных автобусных маршрутов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9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9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8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б утверждении градостроительных планов земельных участков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8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списании движимого имущества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1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1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8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разрешении на совершение сделки купли-продажи 2-комнатной квартиры, расположенной по адресу: Удмуртская Республика, Вавожский район, с.Вавож, ул.Интернациональная, д.38,кв.2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2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8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б утверждении схемы расположения земельного участка на кадастровом плане территории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3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8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 исключении из концессионного соглашения и передаче в оперативное управление объекта муниципальной собственности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4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4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8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б утверждении градостроительных планов земельных участков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5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8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награждении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6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6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8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внесении изменений в финансирование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7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7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8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О предоставлении субсидии уполномоченной организации в рамках системы персонифицированного финансирования дополнительного образования в муниципальном образовании «Вавожский район» в целях обеспечения затрат, связанных с реализацией проекта по обеспечению системы персонифицированного финансирования дополнительного образования детей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8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8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8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списании объекта муниципальной собственности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9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9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8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согласовании бюджетному учреждению передачи в безвозмездное пользование муниципального имущества, закрепленного на праве оперативного управления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8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б утверждении схемы расположения земельного участка на кадастровом плане территории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8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№ 135 от 26.02.2018 года «Об установлении предварительной опеки над несовершеннолетним Петровым Денисом Геннадьевичем, 14.12.2006 года рождения»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8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№ 137 от 26.02.2018 года «Об установлении предварительной опеки над несовершеннолетней Бурковой Виолеттой Сергеевной, 18.05.2015 года рождения»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3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8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№ 136 от 26.02.2018 года «Об установлении предварительной опеки над несовершеннолетней Петровой Ксенией Геннадьевной, 18.02.2010 года рождения»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4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4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8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внесении изменений  в постановление Администрации муниципального образования «Вавожский район» от 15.08.2014 г. № 792 «Об утверждении муниципальной программы  «Содержание и развитие муниципального хозяйства Вавожского района на 2015-2020 годы»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5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8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 отказе в признании Шибаева М.В. малоимущим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8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принятии на учет граждан в качестве нуждающихся в жилых помещениях, предоставляемых по договорам социального найма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7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7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8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№ 580 от 02.07.2012 «Об утверждении административного регламента по предоставлению муниципальной услуги</w:t>
            </w:r>
          </w:p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Утверждение схемы расположения земельного участка или земельных участков на кадастровом плане территории 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8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8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8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б утверждении расположения земельного участка на кадастровом плане территории, образованного в результате  перераспределения земельного участка, находящегося в частной собственности, расположенного по адресу: Удмуртская Республика, Вавожский район, с.Вавож, ул.Победы, д.19, кв.1 и земель, находящихся в государственной неразграниченной собственности  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8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предварительном согласовании предоставления земельного участка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8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 собственности, без предоставления земельных участков и установления  сервитута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1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1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8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 собственности, без предоставления земельных участков и установления  сервитута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8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проведении открытого аукциона по продаже муниципального имущества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8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б утверждении градостроительных планов земельных участков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8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внесении изменений в финансирование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5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8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выделении средств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6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6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8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7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7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8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 собственности, без предоставления земельных участков и установления  сервитута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8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8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8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внесении изменений в Устав Муниципального бюджетного учреждения культуры «Вавожский районный краеведческий музей»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9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9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8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внесении изменений в финансирование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8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1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1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8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внесении изменений в постановление Администрации Вавожского района № 362 от 26.05.2017 «О разрешении на ежемесячное снятие денежных средств </w:t>
            </w:r>
          </w:p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умма социальных выплат) – ежемесячной денежной компенсации ребенка – инвалида Овчинникова Рустама Дмитриевича, 18.11.2001 года рождения»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2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8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прекращении права на земельный участок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3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8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предварительном согласовании предоставления земельного участка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4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4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8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проведении «Месячника гражданской защиты и пожарной безопасности» на территории Вавожского района в 2018 году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5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8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б утверждении плана проверок по муниципальному жилищному контролю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</w:t>
            </w:r>
          </w:p>
        </w:tc>
        <w:tc>
          <w:tcPr>
            <w:tcW w:w="12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9.2018</w:t>
            </w:r>
          </w:p>
        </w:tc>
        <w:tc>
          <w:tcPr>
            <w:tcW w:w="524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внесении изменений в финансирование </w:t>
            </w:r>
          </w:p>
        </w:tc>
        <w:tc>
          <w:tcPr>
            <w:tcW w:w="155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</w:t>
            </w:r>
          </w:p>
        </w:tc>
        <w:tc>
          <w:tcPr>
            <w:tcW w:w="12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9.2018</w:t>
            </w:r>
          </w:p>
        </w:tc>
        <w:tc>
          <w:tcPr>
            <w:tcW w:w="524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 установлении предварительной опеки</w:t>
            </w:r>
          </w:p>
        </w:tc>
        <w:tc>
          <w:tcPr>
            <w:tcW w:w="155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</w:t>
            </w:r>
          </w:p>
        </w:tc>
        <w:tc>
          <w:tcPr>
            <w:tcW w:w="12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9.2018</w:t>
            </w:r>
          </w:p>
        </w:tc>
        <w:tc>
          <w:tcPr>
            <w:tcW w:w="524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внесении изменений в постановление Администрации муниципального образования «Вавожский район» от 30.12.2016 года № 1048  «Об утверждении учетной политики»</w:t>
            </w:r>
          </w:p>
        </w:tc>
        <w:tc>
          <w:tcPr>
            <w:tcW w:w="155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</w:t>
            </w:r>
          </w:p>
        </w:tc>
        <w:tc>
          <w:tcPr>
            <w:tcW w:w="12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9.2018</w:t>
            </w:r>
          </w:p>
        </w:tc>
        <w:tc>
          <w:tcPr>
            <w:tcW w:w="524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внесении изменения в постановление Администрации Вавожского района № 128 от 20.02.2017 «Об утверждении Положения об аукционной комиссии по проведению аукционов по продаже земельных участков, находящихся в государственной или муниципальной собственности, или аукционов на право заключения договоров аренды земельных участков, находящихся в государственной или муниципальной собственности»</w:t>
            </w:r>
          </w:p>
        </w:tc>
        <w:tc>
          <w:tcPr>
            <w:tcW w:w="155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2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9.2018</w:t>
            </w:r>
          </w:p>
        </w:tc>
        <w:tc>
          <w:tcPr>
            <w:tcW w:w="524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направлении денежных средств </w:t>
            </w:r>
          </w:p>
        </w:tc>
        <w:tc>
          <w:tcPr>
            <w:tcW w:w="155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</w:t>
            </w:r>
          </w:p>
        </w:tc>
        <w:tc>
          <w:tcPr>
            <w:tcW w:w="12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9.2018</w:t>
            </w:r>
          </w:p>
        </w:tc>
        <w:tc>
          <w:tcPr>
            <w:tcW w:w="524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выделении средств</w:t>
            </w:r>
          </w:p>
        </w:tc>
        <w:tc>
          <w:tcPr>
            <w:tcW w:w="155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12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9.2018</w:t>
            </w:r>
          </w:p>
        </w:tc>
        <w:tc>
          <w:tcPr>
            <w:tcW w:w="524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награждении</w:t>
            </w:r>
          </w:p>
        </w:tc>
        <w:tc>
          <w:tcPr>
            <w:tcW w:w="155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</w:t>
            </w:r>
          </w:p>
        </w:tc>
        <w:tc>
          <w:tcPr>
            <w:tcW w:w="12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9.2018</w:t>
            </w:r>
          </w:p>
        </w:tc>
        <w:tc>
          <w:tcPr>
            <w:tcW w:w="524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внесении изменений в постановление Администрации муниципального образования  «Вавожский  район от 14.06.2018 № 427 «Об утверждении положения о персонифицированном дополнительном образовании детей в муниципальном образовании «Вавожский район»</w:t>
            </w:r>
          </w:p>
        </w:tc>
        <w:tc>
          <w:tcPr>
            <w:tcW w:w="155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</w:t>
            </w:r>
          </w:p>
        </w:tc>
        <w:tc>
          <w:tcPr>
            <w:tcW w:w="12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9.2018</w:t>
            </w:r>
          </w:p>
        </w:tc>
        <w:tc>
          <w:tcPr>
            <w:tcW w:w="524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внесении изменений в постановление Администрации муниципального образования «Вавожский район» от 19.01.2018г. № 30 «О закреплении территории за муниципальными общеобразовательными учреждениями»</w:t>
            </w:r>
          </w:p>
        </w:tc>
        <w:tc>
          <w:tcPr>
            <w:tcW w:w="155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9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выделении денежных средств по муниципальной программе «Социальная поддержка населения» на 2015-2020 годы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9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внесении изменений в финансирование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9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внесении изменений в постановление Администрации муниципального образования «Вавожский район» от 18.11.2016 № 884 «Об утверждении положения об Антинаркотической комиссии и утверждении ее состава» </w:t>
            </w:r>
          </w:p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постановления от 19.09.2017 </w:t>
            </w:r>
          </w:p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78, от 20.08.2018 № 587)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</w:t>
            </w:r>
          </w:p>
        </w:tc>
        <w:tc>
          <w:tcPr>
            <w:tcW w:w="12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9.2018</w:t>
            </w:r>
          </w:p>
        </w:tc>
        <w:tc>
          <w:tcPr>
            <w:tcW w:w="524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5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128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9.2018</w:t>
            </w:r>
          </w:p>
        </w:tc>
        <w:tc>
          <w:tcPr>
            <w:tcW w:w="524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предварительном согласовании предоставления земельного участка </w:t>
            </w:r>
          </w:p>
        </w:tc>
        <w:tc>
          <w:tcPr>
            <w:tcW w:w="155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9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передаче имущества в оперативное управление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12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9.2018</w:t>
            </w:r>
          </w:p>
        </w:tc>
        <w:tc>
          <w:tcPr>
            <w:tcW w:w="52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 исключении из договора аренды объекта муниципальной собственности  </w:t>
            </w:r>
          </w:p>
        </w:tc>
        <w:tc>
          <w:tcPr>
            <w:tcW w:w="1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. изм. №800 от 31.10.2018</w:t>
            </w:r>
          </w:p>
        </w:tc>
      </w:tr>
      <w:tr>
        <w:trPr/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12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9.2018</w:t>
            </w:r>
          </w:p>
        </w:tc>
        <w:tc>
          <w:tcPr>
            <w:tcW w:w="524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внесении изменения в постановление Администрации Вавожского района № 610 от 25.06.2014 «О создании комиссии по постановке на учет граждан, имеющих право на бесплатное предоставление  земельного участка в соответствии с Законом Удмуртской Республики от 16 декабря 2002 года № 68- РЗ «О бесплатном предоставлении  земельных участков в собственность граждан из земель, находящихся в государственной или муниципальной  собственности, расположенных на территории Удмуртской Республики»»</w:t>
            </w:r>
          </w:p>
        </w:tc>
        <w:tc>
          <w:tcPr>
            <w:tcW w:w="155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. силу №667 от 15.06.202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12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9.2018</w:t>
            </w:r>
          </w:p>
        </w:tc>
        <w:tc>
          <w:tcPr>
            <w:tcW w:w="524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 утверждении Положения об отделе по управлению  муниципальным имуществом Администрации муниципального образования «Вавожский район»</w:t>
            </w:r>
          </w:p>
        </w:tc>
        <w:tc>
          <w:tcPr>
            <w:tcW w:w="155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12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9.2018</w:t>
            </w:r>
          </w:p>
        </w:tc>
        <w:tc>
          <w:tcPr>
            <w:tcW w:w="524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 </w:t>
            </w:r>
          </w:p>
        </w:tc>
        <w:tc>
          <w:tcPr>
            <w:tcW w:w="155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12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9.2018</w:t>
            </w:r>
          </w:p>
        </w:tc>
        <w:tc>
          <w:tcPr>
            <w:tcW w:w="524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постановке на учет граждан, имеющих право на бесплатное предоставление земельных участков в собственность </w:t>
            </w:r>
          </w:p>
        </w:tc>
        <w:tc>
          <w:tcPr>
            <w:tcW w:w="155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12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9.2018</w:t>
            </w:r>
          </w:p>
        </w:tc>
        <w:tc>
          <w:tcPr>
            <w:tcW w:w="524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42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согласовании бюджетному учреждению передачи в безвозмездное пользование  муниципального имущества, закрепленного на праве оперативного управления</w:t>
            </w:r>
          </w:p>
        </w:tc>
        <w:tc>
          <w:tcPr>
            <w:tcW w:w="155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</w:t>
            </w:r>
          </w:p>
        </w:tc>
        <w:tc>
          <w:tcPr>
            <w:tcW w:w="12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9.2018</w:t>
            </w:r>
          </w:p>
        </w:tc>
        <w:tc>
          <w:tcPr>
            <w:tcW w:w="524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 утверждении схемы расположения  земельного участка на кадастровом плане территории </w:t>
            </w:r>
          </w:p>
        </w:tc>
        <w:tc>
          <w:tcPr>
            <w:tcW w:w="155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</w:t>
            </w:r>
          </w:p>
        </w:tc>
        <w:tc>
          <w:tcPr>
            <w:tcW w:w="12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9.2018</w:t>
            </w:r>
          </w:p>
        </w:tc>
        <w:tc>
          <w:tcPr>
            <w:tcW w:w="524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разрешении на раздельное проживание подопечного Ветошкина Алексея Антоновича, 28.05.2002 года рождения, с попечителем Поповой Надеждой Викторовной, 19 марта 1969 года рождения</w:t>
            </w:r>
          </w:p>
        </w:tc>
        <w:tc>
          <w:tcPr>
            <w:tcW w:w="155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</w:t>
            </w:r>
          </w:p>
        </w:tc>
        <w:tc>
          <w:tcPr>
            <w:tcW w:w="12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9.2018</w:t>
            </w:r>
          </w:p>
        </w:tc>
        <w:tc>
          <w:tcPr>
            <w:tcW w:w="524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 установления сервитута </w:t>
            </w:r>
          </w:p>
        </w:tc>
        <w:tc>
          <w:tcPr>
            <w:tcW w:w="155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</w:t>
            </w:r>
          </w:p>
        </w:tc>
        <w:tc>
          <w:tcPr>
            <w:tcW w:w="128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9.2018</w:t>
            </w:r>
          </w:p>
        </w:tc>
        <w:tc>
          <w:tcPr>
            <w:tcW w:w="524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внесении изменений в финансирование </w:t>
            </w:r>
          </w:p>
        </w:tc>
        <w:tc>
          <w:tcPr>
            <w:tcW w:w="155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9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разрешении на раздельное проживание подопечной Толмачевой Екатерины Николаевны, 08.02.2002 года рождения, с попечителем Речицкой  Ириной Александровной, 20 ноября 1973 года рождения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нес.изм. № 669 от 11.09.2019</w:t>
            </w:r>
          </w:p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t>941 от 11.11.2019</w:t>
            </w:r>
          </w:p>
        </w:tc>
      </w:tr>
      <w:tr>
        <w:trPr/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</w:t>
            </w:r>
          </w:p>
        </w:tc>
        <w:tc>
          <w:tcPr>
            <w:tcW w:w="12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9.2018</w:t>
            </w:r>
          </w:p>
        </w:tc>
        <w:tc>
          <w:tcPr>
            <w:tcW w:w="524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прекращении выплаты денежных средств на  содержание несовершеннолетнего Суворова Юрия Николаевича, 31 октября 2001 года рождения</w:t>
            </w:r>
          </w:p>
        </w:tc>
        <w:tc>
          <w:tcPr>
            <w:tcW w:w="155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3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3</w:t>
            </w:r>
          </w:p>
        </w:tc>
        <w:tc>
          <w:tcPr>
            <w:tcW w:w="12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9.2018</w:t>
            </w:r>
          </w:p>
        </w:tc>
        <w:tc>
          <w:tcPr>
            <w:tcW w:w="524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разрешении на раздельное проживание подопечного Суворова Юрия Николаевича, 31.10.2001 года рождения, с попечителем Суворовой Валентиной Леонтьевной, </w:t>
            </w:r>
          </w:p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июля 1953 года рождения</w:t>
            </w:r>
          </w:p>
        </w:tc>
        <w:tc>
          <w:tcPr>
            <w:tcW w:w="155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</w:t>
            </w:r>
          </w:p>
        </w:tc>
        <w:tc>
          <w:tcPr>
            <w:tcW w:w="12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9.2018</w:t>
            </w:r>
          </w:p>
        </w:tc>
        <w:tc>
          <w:tcPr>
            <w:tcW w:w="524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подготовке граждан, проживающих на территории Вавожского района Удмуртской Республики, по основам военной службы в    в 2018-2019 учебном году</w:t>
            </w:r>
          </w:p>
        </w:tc>
        <w:tc>
          <w:tcPr>
            <w:tcW w:w="155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</w:t>
            </w:r>
          </w:p>
        </w:tc>
        <w:tc>
          <w:tcPr>
            <w:tcW w:w="128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9.2018</w:t>
            </w:r>
          </w:p>
        </w:tc>
        <w:tc>
          <w:tcPr>
            <w:tcW w:w="524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подготовке специалистов для Вооруженных Сил Российской Федерации  из  числа призывной молодежи в 2018-2019 учебном году</w:t>
            </w:r>
          </w:p>
        </w:tc>
        <w:tc>
          <w:tcPr>
            <w:tcW w:w="155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9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выдаче разрешения на изменение фамилии ребенка Лапина Владимира Руслановича, 27.06.2016 года рождения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7</w:t>
            </w:r>
          </w:p>
        </w:tc>
        <w:tc>
          <w:tcPr>
            <w:tcW w:w="8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7</w:t>
            </w:r>
          </w:p>
        </w:tc>
        <w:tc>
          <w:tcPr>
            <w:tcW w:w="12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9.2018</w:t>
            </w:r>
          </w:p>
        </w:tc>
        <w:tc>
          <w:tcPr>
            <w:tcW w:w="52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 утверждении схемы расположения земельного участка на кадастровом плане территории </w:t>
            </w:r>
          </w:p>
        </w:tc>
        <w:tc>
          <w:tcPr>
            <w:tcW w:w="1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8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8</w:t>
            </w:r>
          </w:p>
        </w:tc>
        <w:tc>
          <w:tcPr>
            <w:tcW w:w="12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9.2018</w:t>
            </w:r>
          </w:p>
        </w:tc>
        <w:tc>
          <w:tcPr>
            <w:tcW w:w="524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разрешении на раздельное проживание подопечного Прокопьева Юрия Романовича, 11.09.2002 года рождения, с попечителем Липартовой Натальей  Юрьевной, 22.02.1958 года рождения</w:t>
            </w:r>
          </w:p>
        </w:tc>
        <w:tc>
          <w:tcPr>
            <w:tcW w:w="155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</w:t>
            </w:r>
          </w:p>
        </w:tc>
        <w:tc>
          <w:tcPr>
            <w:tcW w:w="12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9.2018</w:t>
            </w:r>
          </w:p>
        </w:tc>
        <w:tc>
          <w:tcPr>
            <w:tcW w:w="524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начале отопительного периода 2018-2019 годов на территории Вавожского района </w:t>
            </w:r>
          </w:p>
        </w:tc>
        <w:tc>
          <w:tcPr>
            <w:tcW w:w="155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</w:t>
            </w:r>
          </w:p>
        </w:tc>
        <w:tc>
          <w:tcPr>
            <w:tcW w:w="12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9.2018</w:t>
            </w:r>
          </w:p>
        </w:tc>
        <w:tc>
          <w:tcPr>
            <w:tcW w:w="524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 утверждении схемы расположения земельного участка на кадастровом плане территории </w:t>
            </w:r>
          </w:p>
        </w:tc>
        <w:tc>
          <w:tcPr>
            <w:tcW w:w="155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</w:t>
            </w:r>
          </w:p>
        </w:tc>
        <w:tc>
          <w:tcPr>
            <w:tcW w:w="128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9.2018</w:t>
            </w:r>
          </w:p>
        </w:tc>
        <w:tc>
          <w:tcPr>
            <w:tcW w:w="524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5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9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разрешении на 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.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</w:t>
            </w:r>
          </w:p>
        </w:tc>
        <w:tc>
          <w:tcPr>
            <w:tcW w:w="8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</w:t>
            </w:r>
          </w:p>
        </w:tc>
        <w:tc>
          <w:tcPr>
            <w:tcW w:w="12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9.2018</w:t>
            </w:r>
          </w:p>
        </w:tc>
        <w:tc>
          <w:tcPr>
            <w:tcW w:w="52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разрешении на 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.</w:t>
            </w:r>
          </w:p>
        </w:tc>
        <w:tc>
          <w:tcPr>
            <w:tcW w:w="1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</w:t>
            </w:r>
          </w:p>
        </w:tc>
        <w:tc>
          <w:tcPr>
            <w:tcW w:w="12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9.2018</w:t>
            </w:r>
          </w:p>
        </w:tc>
        <w:tc>
          <w:tcPr>
            <w:tcW w:w="524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разрешении на 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.</w:t>
            </w:r>
          </w:p>
        </w:tc>
        <w:tc>
          <w:tcPr>
            <w:tcW w:w="155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</w:t>
            </w:r>
          </w:p>
        </w:tc>
        <w:tc>
          <w:tcPr>
            <w:tcW w:w="12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9.2018</w:t>
            </w:r>
          </w:p>
        </w:tc>
        <w:tc>
          <w:tcPr>
            <w:tcW w:w="524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разрешении на 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.</w:t>
            </w:r>
          </w:p>
        </w:tc>
        <w:tc>
          <w:tcPr>
            <w:tcW w:w="155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</w:t>
            </w:r>
          </w:p>
        </w:tc>
        <w:tc>
          <w:tcPr>
            <w:tcW w:w="12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9.2018</w:t>
            </w:r>
          </w:p>
        </w:tc>
        <w:tc>
          <w:tcPr>
            <w:tcW w:w="524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разрешении на 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.</w:t>
            </w:r>
          </w:p>
        </w:tc>
        <w:tc>
          <w:tcPr>
            <w:tcW w:w="155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4" w:hRule="atLeast"/>
        </w:trPr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</w:t>
            </w:r>
          </w:p>
        </w:tc>
        <w:tc>
          <w:tcPr>
            <w:tcW w:w="12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9.2018</w:t>
            </w:r>
          </w:p>
        </w:tc>
        <w:tc>
          <w:tcPr>
            <w:tcW w:w="524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разрешении на 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.</w:t>
            </w:r>
          </w:p>
        </w:tc>
        <w:tc>
          <w:tcPr>
            <w:tcW w:w="155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9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выплате ежегодного пособия на приобретение учебной литературы и письменных принадлежностей приемной семье Романовых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</w:t>
            </w:r>
          </w:p>
        </w:tc>
        <w:tc>
          <w:tcPr>
            <w:tcW w:w="80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</w:t>
            </w:r>
          </w:p>
        </w:tc>
        <w:tc>
          <w:tcPr>
            <w:tcW w:w="128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9.2018</w:t>
            </w:r>
          </w:p>
        </w:tc>
        <w:tc>
          <w:tcPr>
            <w:tcW w:w="524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даче согласия на совершение сделки купли-продажи трехкомнатной квартиры по адресу: Удмуртская Республика, Вавожский район, с.Вавож, ул.Победы, д.51, кв.14</w:t>
            </w:r>
          </w:p>
        </w:tc>
        <w:tc>
          <w:tcPr>
            <w:tcW w:w="1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</w:t>
            </w:r>
          </w:p>
        </w:tc>
        <w:tc>
          <w:tcPr>
            <w:tcW w:w="8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</w:t>
            </w:r>
          </w:p>
        </w:tc>
        <w:tc>
          <w:tcPr>
            <w:tcW w:w="12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9.2018</w:t>
            </w:r>
          </w:p>
        </w:tc>
        <w:tc>
          <w:tcPr>
            <w:tcW w:w="52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О создании межведомственной комиссии по обеспечению профилактики правонарушений в муниципальном образовании «Вавожский район»</w:t>
            </w:r>
          </w:p>
        </w:tc>
        <w:tc>
          <w:tcPr>
            <w:tcW w:w="1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нес.изм.</w:t>
            </w:r>
          </w:p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10 от 17.06.19</w:t>
            </w:r>
          </w:p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 xml:space="preserve">730 от </w:t>
            </w:r>
          </w:p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9.2019</w:t>
            </w:r>
          </w:p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046 от 11.12.2019</w:t>
            </w:r>
          </w:p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65 от 28.09.2020</w:t>
            </w:r>
          </w:p>
        </w:tc>
      </w:tr>
      <w:tr>
        <w:trPr/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</w:t>
            </w:r>
          </w:p>
        </w:tc>
        <w:tc>
          <w:tcPr>
            <w:tcW w:w="12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9.2018</w:t>
            </w:r>
          </w:p>
        </w:tc>
        <w:tc>
          <w:tcPr>
            <w:tcW w:w="524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разрешении на раздельное проживание подопечного Блинова Павла Андреевича, 18.09.2002 года рождения, с попечителем Чайниковой Ольгой Андреевной, 06.06.1991 года рождения  </w:t>
            </w:r>
          </w:p>
        </w:tc>
        <w:tc>
          <w:tcPr>
            <w:tcW w:w="155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</w:t>
            </w:r>
          </w:p>
        </w:tc>
        <w:tc>
          <w:tcPr>
            <w:tcW w:w="128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9.2018</w:t>
            </w:r>
          </w:p>
        </w:tc>
        <w:tc>
          <w:tcPr>
            <w:tcW w:w="524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разрешении на раздельное проживание подопечного Радугина Дмитрия Анатольевича, 25.01.2002 года рождения, </w:t>
            </w:r>
          </w:p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попечителем Пислегиным Павлом Леонидовичем, 13 ноября 1974 года рождения </w:t>
            </w:r>
          </w:p>
        </w:tc>
        <w:tc>
          <w:tcPr>
            <w:tcW w:w="155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9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постановке граждан на учет в качестве нуждающихся в получении жилищных займов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9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передаче объектов основных средств с  баланса на баланс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</w:t>
            </w:r>
          </w:p>
        </w:tc>
        <w:tc>
          <w:tcPr>
            <w:tcW w:w="12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9.2018</w:t>
            </w:r>
          </w:p>
        </w:tc>
        <w:tc>
          <w:tcPr>
            <w:tcW w:w="524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внесении изменений в финансирование </w:t>
            </w:r>
          </w:p>
        </w:tc>
        <w:tc>
          <w:tcPr>
            <w:tcW w:w="155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</w:t>
            </w:r>
          </w:p>
        </w:tc>
        <w:tc>
          <w:tcPr>
            <w:tcW w:w="80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</w:t>
            </w:r>
          </w:p>
        </w:tc>
        <w:tc>
          <w:tcPr>
            <w:tcW w:w="128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9.2018</w:t>
            </w:r>
          </w:p>
        </w:tc>
        <w:tc>
          <w:tcPr>
            <w:tcW w:w="524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 утверждении схемы расположения земельного участка на кадастровом плане территории </w:t>
            </w:r>
          </w:p>
        </w:tc>
        <w:tc>
          <w:tcPr>
            <w:tcW w:w="155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9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внесении изменений в постановление Администрации муниципального образования «Вавожский район от 14.06.2018 № 427 «Об утверждении положения о персонифицированном дополнительном  образовании детей в муниципальном образовании «Вавожский район»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9.2018</w:t>
            </w:r>
          </w:p>
        </w:tc>
        <w:tc>
          <w:tcPr>
            <w:tcW w:w="52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 утверждении Плана по противодействию коррупции в муниципальном образовании «Вавожский район» на 2018-2020 годы</w:t>
            </w:r>
          </w:p>
        </w:tc>
        <w:tc>
          <w:tcPr>
            <w:tcW w:w="155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</w:t>
            </w:r>
          </w:p>
        </w:tc>
        <w:tc>
          <w:tcPr>
            <w:tcW w:w="12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9.2018</w:t>
            </w:r>
          </w:p>
        </w:tc>
        <w:tc>
          <w:tcPr>
            <w:tcW w:w="524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внесении изменений в постановление  Администрации муниципального образования «Вавожский район» от 01.07.2014 № 644 «Об утверждении муниципальной программы «Развитие образования и воспитание» на 2015-2020 годы»</w:t>
            </w:r>
          </w:p>
        </w:tc>
        <w:tc>
          <w:tcPr>
            <w:tcW w:w="155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. силу №230 от 13.03.202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</w:t>
            </w:r>
          </w:p>
        </w:tc>
        <w:tc>
          <w:tcPr>
            <w:tcW w:w="12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9.2018</w:t>
            </w:r>
          </w:p>
        </w:tc>
        <w:tc>
          <w:tcPr>
            <w:tcW w:w="524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подтверждении статуса нуждающихся в жилых помещениях</w:t>
            </w:r>
          </w:p>
        </w:tc>
        <w:tc>
          <w:tcPr>
            <w:tcW w:w="155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</w:t>
            </w:r>
          </w:p>
        </w:tc>
        <w:tc>
          <w:tcPr>
            <w:tcW w:w="128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9.2018</w:t>
            </w:r>
          </w:p>
        </w:tc>
        <w:tc>
          <w:tcPr>
            <w:tcW w:w="524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признании граждан малоимущими</w:t>
            </w:r>
          </w:p>
        </w:tc>
        <w:tc>
          <w:tcPr>
            <w:tcW w:w="155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9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принятии на учет граждан в качестве нуждающихся в жилых помещениях, предоставляемых по договорам социального найма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9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подтверждении статуса малоимущего гражданина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9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разрешении на снятие с регистрационного учета и совершение сделки по отчуждению транспортного средства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9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признании утратившим силу отдельные муниципальные акты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9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выделении денежных средств по муниципальной программе «Социальная поддержка  населения» на 2015-2020 годы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9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 утверждении расположения земельного участка на кадастровом плане территории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9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 утверждении расположения земельного участка на кадастровом плане территории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9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9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9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 утверждении расположения земельного участка на кадастровом плане территории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с.изм. </w:t>
            </w:r>
          </w:p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2 от 06.02.2019</w:t>
            </w:r>
          </w:p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18 от 01.11.2019</w:t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9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внесении изменений в финансирование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1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1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9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награждении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9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разрешении  на совершение сделки купли-продажи жилого помещения и земельного участка по адресу: Удмуртская Республика, Вавожский район, с.Вавож,ул.Гагарина,д.35,кв.4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9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 утверждении схемы расположения земельного участка на кадастровом плане территории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9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 утверждении списка сертифицированных программ, реализуемых в 2018-2019 учебном году в рамках персонифицированного финансирования дополнительного образования детей в муниципальном образовании «Вавожский район»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0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разрешении на размещение объектов, размещение которых  может осуществляться на землях или земельных 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0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нес.изм. № 13 от 16.01.2019</w:t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0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8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8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0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снятии предварительной опеки над несовершеннолетним Бачкиным Николаем  Владимировичем, 24 июля 2012 года рождения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10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снятии попечительства над несовершеннолетним Рокотянским Дмитрием Андреевичем, 01 октября 2000 года рождения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10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выделении денежных средств по муниципальной программе «Социальная поддержка населения» на 2015-2020 годы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10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признании утратившим силу постановления Администрации Вавожского района от 30.06.2015 №469      «О закреплении жилого помещения за несовершеннолетним Тургиным Денисом Алексеевичем, 30.04.1999 года рождения»</w:t>
            </w:r>
          </w:p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10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разрешении на раздельное проживание подопечной Красильниковой Илоны Алексеевны, 14.02.2002 года рождения, с попечителем Красильниковой Людмилой Ивановной, 08.04.1953 года рождения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0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награждении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0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 утверждении градостроительных планов земельных участков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10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10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10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б установлении  опеки над несовершеннолетним Бачкиным Николаем Владимировичем,24.07.2012 года рождения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10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внесении  изменений в постановление Администрации Вавожского района от 10.04.2018 № 252 «О подтверждении статуса нуждающихся в жилых помещениях»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10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направлении кандидатуры Антоновой Светланы Сергеевны для награждения государственной наградой Удмуртской Республики знаком отличия «Материнская слава»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10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снятии с учета граждан в качестве нуждающихся в жилых помещениях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10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снятии с учета граждан в качестве нуждающихся в жилых помещениях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0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внесении изменений в постановление  Администрации  муниципального образования «Вавожский район от 15.08.2014г. № 792 «Об утверждении муниципальной программы «Содержание  и развитие муниципального хозяйства Вавожского района на 2015-2020 годы»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0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внесении  изменений в финансирование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4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4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0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 утверждении отчета об исполнении бюджета муниципального образования «Вавожский район» по состоянию на</w:t>
            </w:r>
          </w:p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октября 2018 года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10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выделении средств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10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проведении открытого аукциона по продаже земельных участков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10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разрешении на снятие денежных средств ребенка-инвалида Макаровой</w:t>
            </w:r>
          </w:p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рины Алексеевны, 14.12.2011 года рождения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10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 проведении месячника по осуществлению ремонта сельскохозяйственной  техники и постановке ее на длительное хранение сельскохозяйственными организациями Вавожского района в 2018 году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0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внесении изменений в финансирование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0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подготовке прудов к весеннему паводку 2019 года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0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согласовании МОУ Новобиинская СОШ передачи в безвозмездное пользование  муниципального имущества, закрепленного на праве оперативного управления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0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списании транспортного средства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0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разрешении разместить нестационарный торговый объект на территории муниципального образования «Вавожский район»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0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снятии с учета граждан в качестве нуждающихся в жилых помещениях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0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снятии с учета граждан в качестве малоимущего гражданина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0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разрешении на снятие денежных средств ребенка-инвалида Березиной Марины Александровны, 19.05.2005 года рождения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0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разрешении на совершение сделки купли-продажи двухкомнатной квартиры по адресу: Удмуртская Республика, Вавожский район, с. Вавож, ул. Победы, д.43,кв.3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0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0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0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разработке проекта бюджета муниципального образования «Вавожский район» и консолидированного бюджета Вавожского района на 2019 год и на плановый период 2020 и 2021 годов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0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0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внесении изменений в постановление Администрации Вавожского района от 25.02.2016 № 119 «Об утверждении схемы размещения нестационарных  торговых объектов на территории муниципального образования «Вавожский район»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.силу №150 от 01.02.202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3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0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предоставлении разрешения на отклонение от предельных параметров разрешенного строительства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4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4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0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передаче земельного участка в постоянное (бессрочное) пользование БУЗ УР «Вавожская РБ МЗ УР»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5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0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продаже муниципального имущества посредством публичного предложения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6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6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0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разрешении на снятие денежных средств (сумма социальных выплат) – ежемесячной денежной компенсации ребенка-инвалида Мешиной Евы Александровны, 23.06.2010 года рождения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7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7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0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постановке на учет граждан, имеющих право на бесплатное предоставление земельных участков в собственность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0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списании объектов муниципального жилого фонда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0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внесении изменений в постановление Администрации муниципального образования «Вавожский район» от 2 марта 2015 года № 185 « Об утверждении Плана мероприятий по реализации Стратегии социально-экономического развития муниципального образования «Вавожский район» на 2015-2025 годы»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0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награждении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0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 утверждении схемы расположения земельного участка на кадастровом плане территории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2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0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0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выделении средств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4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4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0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0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0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0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0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0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0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1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1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0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2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.10.2018 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0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0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выделении денежных средств по муниципальной программе «Социальная поддержка населения» на 2015-2020 годы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0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снятии опеки над несовершеннолетним Грудневым Александром Александровичем, 21 марта 2007 года рождения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.10.2018 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внесении изменений в постановление Администрации муниципального образования «Вавожский район от 21.07.2014г. № 704 «Об утверждении муниципальной программы «Охрана здоровья и формирование здорового образа жизни населения на 2015-2020 годы»</w:t>
            </w:r>
          </w:p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7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7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0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прогнозе социально-экономического развития муниципального образования «Вавожский район» на 2019 год и плановый период  2020 и 2021 годов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8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8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0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разрешении на снятие денежных средств – пенсии по случаю потери кормильца Сейфуллаевой Чинары Исмаиловны, 13.07.2011 года рождения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0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награжднии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0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внесении изменений в финансирование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1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1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0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направлении средств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0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разрешении на снятие денежных средств – пенсии по случаю потери кормильца Сейфуллаевой Нурджан Исмаиловны, 10.10.2009 года рождения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3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0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разрешении на снятие денежных средств – пенсии по случаю потери кормильца Сейфуллаевой Айджан Исмаиловны, 13.11.2007 года рождения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4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4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0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разрешении на снятие денежных средств – пенсии по случаю потери кормильца Сайфуллаева Али Исмаиловича  , 05.11.2013 года рождения  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0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разрешении на снятие денежных средств несовершеннолетней Смердягиной Анастасии Андреевны, 16.04.2007 года рождения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0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даче согласия на совершение сделки купли - продажи двухкомнатной  квартиры по адресу: Удмуртская Республика, Вавожский район, с.Вавож, ул.Интернациональная, д.38,кв.2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7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7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0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 утверждении градостроительных планов земельных участков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8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8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0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награждении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9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9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0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внесении изменений в постановление Администрации муниципального образования «Вавожский район от 01.07.2014г. № 643 «Об утверждении  муниципальной программы  «Энергосбережение и повышение энергетической эффективности  в муниципальном образовании «Вавожский район» Удмуртской Республики на 2015-2020 годы»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0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внесении изменений в постановление Администрации Вавожского района от 21.07.2014 г. № 705 «Об утверждении муниципальной программы «Создание условий для устойчивого экономического развития» на 2015-2020 годы»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0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снятии предварительной опеки и прекращении выплаты денежных средств на содержание несовершеннолетней Бурковой Виолетты Сергеевны, 18 мая 2015 года рождения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0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 снятии предварительной опеки и прекращении выплаты денежных средств на содержание несовершеннолетней Петровой Ксении Геннадьевны, 18 февраля 2010 года рождения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0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выделении средств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0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выделении средств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0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внесении изменений в финансирование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0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внесении изменения в постановление Администрации муниципального образования «Вавожский район» о 21.07.2014 № 706 «Об утверждении муниципальной программы «Безопасность»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0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 утверждении плана проверок по муниципальному жилищному контролю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0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 установлении предварительной опеки над несовершеннолетней Бурковой Виолеттой Сергеевной, 18.05.2015 года рождения 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9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9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0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 установлении предварительной опеки над несовершеннолетней Петровой Ксенией Геннадьевной, 18.02.2010 года рождения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0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выделении денежных средств по муниципальной программе «Социальная поддержка населения» на 2015-2020 годы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0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внесении изменений в финансирование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0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прекращении выплаты денежных средств на содержание несовершеннолетнего Петрова Дениса Геннадьевича, 14 декабря 2006 года рождения </w:t>
            </w:r>
          </w:p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3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0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 устройстве несовершеннолетнего  Петрова Дениса Геннадьевича, 14 декабря 2006 года рождения, под надзор в муниципальное казенное учреждение для детей-сирот и детей, оставшихся без попечения родителей, «Нылгинский детский дом» Увинского  района Удмуртской Республики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0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 утверждении схемы расположения земельного участка на кадастровом плане территории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0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выделении средств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0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 утверждении правил принятия решений о заключении муниципальных контрактов на выполнение работ, оказание услуг для обеспечения муниципальных нужд муниципального образования </w:t>
            </w:r>
          </w:p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авожский район», соглашений о государственно-частном партнерстве, публичным партнером в которых является  муниципальное образование «Вавожский район», и концессионных соглашений, концедентом  по которым выступает муниципальное образование «Вавожский район», на срок, превышающий срок действия утвержденных лимитов бюджетных обязательств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0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0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9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9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0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0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0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0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приеме от ООО «Коммунальные Технологии» выполненных работ по реконструкции электросетевого имущества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0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 утверждении Плана мероприятий по контролю за платежами, взысканием задолженности и повышением сбора платежей за жилищно-коммунальные услуги, топливно - энергетические  ресурсы на территории муниципального образования «Вавожский район»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0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О внесении изменений в постановление  Администрации муниципального образования «Вавожский район» от 01.04.2014  года № 288 «О создании комиссии по закреплению, обеспечению сохранности жилых помещений, закрепленных за детьми – сиротами и детьми, оставшимися без попечения родителей»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тратило силу № 132 от 18.02.202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0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внесении изменений в постановление Администрации Вавожского района от 21 июля 2014 года № 707 « Об утверждении муниципальной программы «Муниципальное управление» на 2015-2020 годы»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0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выделении средств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.10.2018 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 утверждении Схемы теплоснабжения муниципального образования «Вавожское» Вавожского района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8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8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0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 утверждении Плана по отмене в 2018 году установленных муниципальным образованием «Вавожский район» расходных обязательств, не связанных с решением вопросов, отнесенных Конституцией Российской Федерации, федеральными законами Удмуртской Республики к полномочиям органов местного самоуправления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0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продлении срока реализации муниципальных программ муниципального образования «Вавожский район»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0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внесении изменений в постановление Администрации Вавожского района от 07.09.2018 № 641 «Об исключении из договора аренды объекта муниципальной собственности»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0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списании и исключении из договора аренды объектов муниципальной собственности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0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 внесении изменений в финансирование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11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назначении и выплате единовременного пособия Туктаревой Надежде Викторовне, 18 июля 1969 года рождения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11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постановке на учет граждан, имеющих право на бесплатное предоставление земельных участков в собственность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11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внесении изменения в постановление Администрации Вавожского района  № 266 от 16.04.2018 «О постановке на учет граждан, имеющих право на бесплатное предоставление земельных участков в собственность»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6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6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11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прекращении права на земельный участок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11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 утверждении схемы расположения земельного участка на кадастровом плане  территории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11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 утверждении Порядка создания  и работы муниципальной комиссии по обследованию жилых помещений инвалидов и общего имущества в многоквартирных домах, в которых проживают инвалиды, в целях их приспособления с учетом потребностей инвалидов  и обеспечения условий их доступности  для инвалидов на территории Вавожского района 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11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награждении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11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внесении изменений в постановление Администрации муниципального образования  «Вавожский район» от 30.01.2018 № 63 «Об утверждении  муниципального  списка малоимущих  многодетных семей, нуждающихся в улучшении жилищных условий, на предоставление  безвозмездных субсидий на строительство, реконструкцию, капитальный ремонт и приобретение  жилых помещений на 2018 год»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11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внесении изменений в финансирование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1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 утверждении градостроительных планов земельных участков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3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1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приеме от ООО «Электрические сети Удмуртии» выполненных работ по реконструкции электросетевого имущества 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1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риеме от ООО «Электрические сети Удмуртии» выполненных работ по реконструкции электросетевого имущества 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1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О разрешении на совершение сделки купли-продажи  жилого дома и земельного участка  по адресу: Удмуртская Республика, г. Можга, ул. Веры Толстой, д.1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1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разрешении на снятие денежных средств  ребенка – инвалида Березиной Светланы Владимировны, 22.01.2002 года рождения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1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разрешении на снятие денежных средств – пенсии  по случаю потери кормильца Безумовой Марины Владимировны, 04.08.2010 года рождения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.изм.</w:t>
            </w:r>
          </w:p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87 от 22.03.2019</w:t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8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8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1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разрешении на передачу  в залог жилого дома и земельного участка, расположенных по адресу: Удмуртская Республика, Вавожский район, с.Вавож, ул.Свободы, д.6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1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приеме в собственность  муниципального образования «Вавожский район» завершенного строительством  объекта 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1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приеме в муниципальную собственность Вавожского района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1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разрешении на совершение сделки купли-продажи  жилого помещения  по адресу : Удмуртская Республика, г.Ижевск , проезд Халтурина, д.15, кв.38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1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 даче согласия на совершение сделки купли-продажи жилого помещения по адресу: Удмуртская Республика, г.Ижевск, проезд Халтурина, д.15,кв.38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1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О подтверждении статуса нуждающихся в жилых помещениях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1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принятии на учет граждан в качестве нуждающихся в жилых помещениях, предоставляемых по договорам социального найма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1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подтверждении статуса малоимущего гражданина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1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награждении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7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7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1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проекте решения Совета депутатов муниципального образования «Вавожский район» «О бюджете муниципального образования «Вавожский район» на 2019 год и на плановый период 2020 и 2021 годов», о проекте изменений Бюджетного прогноза муниципального образования «Вавожский район» на долгосрочный период до 2022 года 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1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внесении изменении в финансирование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9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9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1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выделении средств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1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выделении  денежных средств по муниципальной программе «Социальная поддержка населения» на 2015-2020 годы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1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выделении денежных средств по муниципальной программе «Социальная поддержка населения» на 2015-2020 годы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2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1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   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1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   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1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   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1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прекращении права на земельный участок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1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 утверждении схемы расположения земельного участка на кадастровом плане территории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1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1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1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разрешении на размещение объектов, размещение которых может осуществляться на землях или земельных участках, находящихся в государственной  или муниципальной собственности, без предоставления земельных участков и установления сервитута   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1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разрешении на размещение объектов, размещение которых может осуществляться на землях или земельных участках, находящихся в государственной  или муниципальной собственности, без предоставления земельных участков и установления сервитута   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1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 определении уполномоченных органов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2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1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разрешении на совершение сделки купли-продажи жилого дома и земельного участка по адресу: Удмуртская Республика, Вавожский район, д. Жуе – Можга, ул. Лермонтова, д.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1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разрешении на снятие денежных средств несовершеннолетнего Шильнякова Максима Андреевича. 08.11.2007 года рождения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4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4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1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разрешении на снятие денежных средств несовершеннолетнего Шильнякова Кирилла Андреевича, 11.10.2009 года рождения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1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внесении изменений в финансирование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1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внесении изменений в постановление Администрации муниципального образования «Вавожский район» от </w:t>
            </w:r>
          </w:p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ноября 2013 года № 1241 «Об организации разработки муниципальных программ на среднесрочный период 2015-2020 годов»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1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внесении изменений в постановление Администрации муниципального образования «Вавожский район» от 05.09.2013г. № 937 «Об утверждении муниципальной программы «Устойчивое развитие сельских территорий Вавожского района Удмуртской Республики на 2014-2020 годы»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1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выделении денежных средств по муниципальной программе «Социальная поддержка  населения» на 2015-2020 годы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9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9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1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 внесении изменений в постановление Администрации муниципального образования «Вавожский район» № 807 от 26.08.2014 года «О комиссии по вопросу обеспечения  соблюдения действующего законодательства при реализации прав граждан на использование средств материнского (семейного) капитала на улучшение жилищных условий»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1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закреплении жилого помещения за несовершеннолетним Микрюковым Артёмом  Дмитриевичем, 18.07.2012 года рождения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1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закреплении жилого помещения за несовершеннолетним Микрюковым Евгением Александровичем, 05.01.2009 года рождения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1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 организации и проведении месячника безопасности людей на водных объектах в зимний период 2018-2019 г.г. на территории Вавожского района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1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постановке на учет граждан, имеющих право на бесплатное предоставление земельных  участков в собственность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1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разрешении на размещение объектов, размещение которых может осуществляться на землях или земельных участках, находящихся в государственной  или муниципальной собственности, без предоставления земельных участков и установления сервитута   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1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разрешении на размещение объектов, размещение которых может осуществляться на землях или земельных участках, находящихся в государственной  или муниципальной собственности, без предоставления земельных участков и установления сервитута   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1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 внесении изменений в  постановление  Администрации Вавожского района №256 от 29.03.2016 «О разрешении на размещение объекта без предоставления земельных участков и установления сервитута»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1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внесении изменений в постановление Администрации Вавожского района   </w:t>
            </w:r>
          </w:p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88 от 21.03.2016 «О разрешении на размещение объекта без предоставления земельных участков и установления сервитута»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1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внесении изменений в постановление Администрации Вавожского района № 197 от 21.03.2016 «О разрешении на размещение объекта без   предоставления земельных участков и установления  сервитута»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9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9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1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внесении изменений в постановление Администрации Вавожского района № 196 от 21.03.2016 «О разрешении  на размещение объекта без   предоставления земельных участков и установления  сервитута»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1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внесении изменений в постановление Администрации Вавожского района № 253 от 29.03.2016 «О разрешении  на размещение объекта без   предоставления земельных участков и установления  сервитута»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1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внесении изменений в постановление Администрации Вавожского района №138 от 04.03.2016 «О разрешении  на размещение объекта без   предоставления земельных участков и установления  сервитута»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2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1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внесении изменений в постановление Администрации Вавожского района № 315 от 12.04.2016 «О разрешении  на размещение объекта без   предоставления земельных участков и установления  сервитута»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1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внесении изменений в постановление Администрации Вавожского района № 456 от 03.06.2018 «О разрешении  на размещение объекта без   предоставления земельных участков и установления  сервитута»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1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снятии с учета граждан в качестве нуждающихся в жилых помещениях 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1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внесении изменений в постановление Администрации муниципального образования «Вавожский район» от 15.02.2012 г. № 99 «О создании антитеррористической комиссии муниципального образования «Вавожский район»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нес.изм.</w:t>
            </w:r>
          </w:p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58 от 04.07.2019</w:t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6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6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1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передаче земельного участка в общую долевую собственность бесплатно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7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7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1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награждении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8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8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1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внесении изменений в финансирование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9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9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1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внесении изменений в финансирование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1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 отказе в принятии на учет Хоробровой Г.Е. в качестве нуждающихся в жилых помещениях, предоставляемых по договорам социального найма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1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 организации и проведении публичных слушаний по вопросу предоставления разрешения на отклонение  от предельных параметров  разрешенного строительства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2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1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 утверждении положения о межведомственной комиссии при Администрации Вавожского района по признанию жилого помещения пригодным (непригодным) для проживания граждан, а также многоквартирного дома аварийным и подлежащим сносу и реконструкции 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нес.изм. №447 от 01.07.2019</w:t>
            </w:r>
          </w:p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48 от 05.08.2019</w:t>
            </w:r>
          </w:p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51 от 08.06.2020</w:t>
            </w:r>
          </w:p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53 от 22.09.2020</w:t>
            </w:r>
          </w:p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35 от 01.03.2021</w:t>
            </w:r>
          </w:p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341 от 14.05.2021</w:t>
            </w:r>
          </w:p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58 от 16.07.2021</w:t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3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1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 исключении из договора аренды объектов муниципальной собственности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1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внесении изменений  в Постановление Администрации муниципального образования «Вавожский район» от 19.02.2018 года №122 «О создании межведомственной комиссии по вопросам соблюдения трудовых прав, снижения неформальной занятости  и легализации доходов участников  рынка труда на территории муниципального образования «Вавожский район»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1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внесении изменений в постановление Администрации муниципального образования «Вавожский район» от 04.09.2013 г. № 925 «Об утверждении Положения об оплате труда работников  муниципальных учреждений, подведомственных Управлению народного образования Администрации муниципального образования «Вавожского района»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. силу №1619 от 29.12.202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1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внесении изменений в финансирование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1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выделении средств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1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внесении изменений в финансирование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9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9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1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внесении изменений в финансирование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1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внесении изменений в финансирование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1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1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1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внесении изменений в финансирование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1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 утверждении схемы расположения земельного участка на кадастровом плане территории 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3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1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передаче земельного участка в постоянное (бессрочное) пользование БУЗ УР «Вавожская РБ МЗ УР»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1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переводе жилого дома в нежилое здание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1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внесении изменений в финансирование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1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внесении изменения в постановление Администрации муниципального образования «Вавожский район» от 21.07.2014г. № 704 «Об утверждении муниципальной программы «Охрана здоровья и формирование здорового образа жизни населения на 2015-2020 годы»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7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7</w:t>
            </w:r>
          </w:p>
        </w:tc>
        <w:tc>
          <w:tcPr>
            <w:tcW w:w="12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2.2018</w:t>
            </w:r>
          </w:p>
        </w:tc>
        <w:tc>
          <w:tcPr>
            <w:tcW w:w="524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внесении изменений в постановление Администрации муниципального образования «Вавожский район» от 30.01.2018 № 63 «Об утверждении муниципального списка малоимущих многодетных семей, нуждающихся в улучшении жилищных условий, на предоставление безвозмездных субсидий на строительство, реконструкцию, капитальный ремонт и приобретение жилых помещений на 2018 год»</w:t>
            </w:r>
          </w:p>
        </w:tc>
        <w:tc>
          <w:tcPr>
            <w:tcW w:w="155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8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8</w:t>
            </w:r>
          </w:p>
        </w:tc>
        <w:tc>
          <w:tcPr>
            <w:tcW w:w="12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12.2018</w:t>
            </w:r>
          </w:p>
        </w:tc>
        <w:tc>
          <w:tcPr>
            <w:tcW w:w="524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внесении изменений в постановление Администрации Вавожского района о 26.02.2018 № 143 «О принятии на учет граждан в качестве нуждающихся в жилых помещениях, предоставляемых по договорам социального найма </w:t>
            </w:r>
          </w:p>
        </w:tc>
        <w:tc>
          <w:tcPr>
            <w:tcW w:w="155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9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9</w:t>
            </w:r>
          </w:p>
        </w:tc>
        <w:tc>
          <w:tcPr>
            <w:tcW w:w="12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12.2018</w:t>
            </w:r>
          </w:p>
        </w:tc>
        <w:tc>
          <w:tcPr>
            <w:tcW w:w="524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внесении изменений в постановление Администрации Вавожского района от 10.04.2018 № 252 «О подтверждении статуса  нуждающихся в жилых помещениях» </w:t>
            </w:r>
          </w:p>
        </w:tc>
        <w:tc>
          <w:tcPr>
            <w:tcW w:w="155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</w:t>
            </w:r>
          </w:p>
        </w:tc>
        <w:tc>
          <w:tcPr>
            <w:tcW w:w="12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2.2018</w:t>
            </w:r>
          </w:p>
        </w:tc>
        <w:tc>
          <w:tcPr>
            <w:tcW w:w="524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создании приемочной комиссии по приемке в эксплуатацию жилого помещения после переустройства  и (или) перепланировки   </w:t>
            </w:r>
          </w:p>
        </w:tc>
        <w:tc>
          <w:tcPr>
            <w:tcW w:w="155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</w:t>
            </w:r>
          </w:p>
        </w:tc>
        <w:tc>
          <w:tcPr>
            <w:tcW w:w="12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2.2018</w:t>
            </w:r>
          </w:p>
        </w:tc>
        <w:tc>
          <w:tcPr>
            <w:tcW w:w="524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внесении изменений в постановление Администрации Вавожского района от 21.07.2014г. № 705 «Об утверждении муниципальной программы «Создание условий для устойчивого экономического развития» на 2015-2020 годы» </w:t>
            </w:r>
          </w:p>
        </w:tc>
        <w:tc>
          <w:tcPr>
            <w:tcW w:w="155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</w:t>
            </w:r>
          </w:p>
        </w:tc>
        <w:tc>
          <w:tcPr>
            <w:tcW w:w="12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12.2018</w:t>
            </w:r>
          </w:p>
        </w:tc>
        <w:tc>
          <w:tcPr>
            <w:tcW w:w="524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внесении изменений в постановление Администрации Вавожского района № 571 от 13.08.2018 «О разрешении на ежемесячное снятие денежных средств – пенсии по случаю потери кормильца Калугина Романа Руслановича, 19.12.2012 года рождения </w:t>
            </w:r>
          </w:p>
        </w:tc>
        <w:tc>
          <w:tcPr>
            <w:tcW w:w="155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3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3</w:t>
            </w:r>
          </w:p>
        </w:tc>
        <w:tc>
          <w:tcPr>
            <w:tcW w:w="12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06.12.2018</w:t>
            </w:r>
          </w:p>
        </w:tc>
        <w:tc>
          <w:tcPr>
            <w:tcW w:w="524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внесении изменений в постановление Администрации Вавожского района № 570 от 13.08.2018 «О разрешении на ежемесячное  снятие денежных средств –пенсии по случаю потери кормильца Калугиной Елены Руслановны, 24.04.2009 года рождения»</w:t>
            </w:r>
          </w:p>
        </w:tc>
        <w:tc>
          <w:tcPr>
            <w:tcW w:w="155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61" w:hRule="atLeast"/>
        </w:trPr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</w:t>
            </w:r>
          </w:p>
        </w:tc>
        <w:tc>
          <w:tcPr>
            <w:tcW w:w="12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12.2018</w:t>
            </w:r>
          </w:p>
        </w:tc>
        <w:tc>
          <w:tcPr>
            <w:tcW w:w="524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разрешении на снятие денежных средств несовершеннолетней  Мамаевой Юлии Владимировны, 05.04.2004 года рождения</w:t>
            </w:r>
          </w:p>
        </w:tc>
        <w:tc>
          <w:tcPr>
            <w:tcW w:w="155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5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5</w:t>
            </w:r>
          </w:p>
        </w:tc>
        <w:tc>
          <w:tcPr>
            <w:tcW w:w="12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12.2018</w:t>
            </w:r>
          </w:p>
        </w:tc>
        <w:tc>
          <w:tcPr>
            <w:tcW w:w="524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внесении изменений в финансирование  </w:t>
            </w:r>
          </w:p>
        </w:tc>
        <w:tc>
          <w:tcPr>
            <w:tcW w:w="155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12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внесении изменений в финансирование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6.12.2018 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постановке граждан на учет в качестве нуждающихся в получении жилищных займов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12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списании объектов муниципальной собственности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99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9</w:t>
            </w:r>
          </w:p>
        </w:tc>
        <w:tc>
          <w:tcPr>
            <w:tcW w:w="12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12.2018</w:t>
            </w:r>
          </w:p>
        </w:tc>
        <w:tc>
          <w:tcPr>
            <w:tcW w:w="524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передаче автомобиля  с баланса УНО Администрации Вавожского района на баланс МУ «Вавожский ЦОО»</w:t>
            </w:r>
          </w:p>
        </w:tc>
        <w:tc>
          <w:tcPr>
            <w:tcW w:w="155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128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12.2018</w:t>
            </w:r>
          </w:p>
        </w:tc>
        <w:tc>
          <w:tcPr>
            <w:tcW w:w="524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продлении срока безвозмездного пользования </w:t>
            </w:r>
          </w:p>
        </w:tc>
        <w:tc>
          <w:tcPr>
            <w:tcW w:w="155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12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 исключении из концессионного соглашения объектов муниципальной собственности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12.2018</w:t>
            </w:r>
          </w:p>
        </w:tc>
        <w:tc>
          <w:tcPr>
            <w:tcW w:w="52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выделении денежных средств по муниципальной программе «Безопасность»</w:t>
            </w:r>
          </w:p>
        </w:tc>
        <w:tc>
          <w:tcPr>
            <w:tcW w:w="1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2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12.2018</w:t>
            </w:r>
          </w:p>
        </w:tc>
        <w:tc>
          <w:tcPr>
            <w:tcW w:w="524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передаче имущества в собственность муниципального образования «Вавожское»</w:t>
            </w:r>
          </w:p>
        </w:tc>
        <w:tc>
          <w:tcPr>
            <w:tcW w:w="155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12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.12.2018 </w:t>
            </w:r>
          </w:p>
        </w:tc>
        <w:tc>
          <w:tcPr>
            <w:tcW w:w="524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списании объекта муниципального жилого фонда </w:t>
            </w:r>
          </w:p>
        </w:tc>
        <w:tc>
          <w:tcPr>
            <w:tcW w:w="155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12.2018</w:t>
            </w:r>
          </w:p>
        </w:tc>
        <w:tc>
          <w:tcPr>
            <w:tcW w:w="524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 утверждении схемы расположения земельного участка на кадастровом плане территории </w:t>
            </w:r>
          </w:p>
        </w:tc>
        <w:tc>
          <w:tcPr>
            <w:tcW w:w="155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</w:t>
            </w:r>
          </w:p>
        </w:tc>
        <w:tc>
          <w:tcPr>
            <w:tcW w:w="128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12.2018</w:t>
            </w:r>
          </w:p>
        </w:tc>
        <w:tc>
          <w:tcPr>
            <w:tcW w:w="524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5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12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разрешении на размещении объектов, размещение которых может осуществляться на землях 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8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12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разрешении на размещении объектов, размещение которых может осуществляться на землях 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</w:t>
            </w:r>
          </w:p>
        </w:tc>
        <w:tc>
          <w:tcPr>
            <w:tcW w:w="12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12.2018</w:t>
            </w:r>
          </w:p>
        </w:tc>
        <w:tc>
          <w:tcPr>
            <w:tcW w:w="524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разрешении на размещении объектов, размещение которых может осуществляться на землях 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55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8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12.2018</w:t>
            </w:r>
          </w:p>
        </w:tc>
        <w:tc>
          <w:tcPr>
            <w:tcW w:w="524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разрешении на размещении объектов, размещение которых может осуществляться на землях 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55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12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признании утратившим силу пункта 2,3 постановления Администрации Вавожского района от 15.06.2010 № 371</w:t>
            </w:r>
          </w:p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Об установлении попечительства над несовершеннолетним Чукурневым Денисом Алексеевичем, 12 марта 1996 года рождения»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12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12.2018</w:t>
            </w:r>
          </w:p>
        </w:tc>
        <w:tc>
          <w:tcPr>
            <w:tcW w:w="524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 утверждении мест (площадок) накопления твердых коммунальных отходов </w:t>
            </w:r>
          </w:p>
        </w:tc>
        <w:tc>
          <w:tcPr>
            <w:tcW w:w="155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с.изм. </w:t>
            </w:r>
          </w:p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8 от 31.01.2019</w:t>
            </w:r>
          </w:p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 от 09.01.2020</w:t>
            </w:r>
          </w:p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70 от 28.02.2020</w:t>
            </w:r>
          </w:p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9 от 06.02.2020</w:t>
            </w:r>
          </w:p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12 от 11.03.2020</w:t>
            </w:r>
          </w:p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18 от 12.03.2020</w:t>
            </w:r>
          </w:p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28 от 20.04.2020</w:t>
            </w:r>
          </w:p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52 от</w:t>
            </w:r>
          </w:p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4.2020</w:t>
            </w:r>
          </w:p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357 от 29.04.2020</w:t>
            </w:r>
          </w:p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86 от 15.05.2020</w:t>
            </w:r>
          </w:p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92 от 19.05.2020</w:t>
            </w:r>
          </w:p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59 от 11.06.2020</w:t>
            </w:r>
          </w:p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81 от 25.06.2020</w:t>
            </w:r>
          </w:p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536 от 14.07.2020</w:t>
            </w:r>
          </w:p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594 от 04.08.2020</w:t>
            </w:r>
          </w:p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010 от 30.11.2020</w:t>
            </w:r>
          </w:p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087 от 21.12.2020</w:t>
            </w:r>
          </w:p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2 от 21.01.2021</w:t>
            </w:r>
          </w:p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16 от 02.06.2021</w:t>
            </w:r>
          </w:p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46 от 22.09.2021</w:t>
            </w:r>
          </w:p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88 от 12.11.2021</w:t>
            </w:r>
          </w:p>
        </w:tc>
      </w:tr>
      <w:tr>
        <w:trPr/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12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2.2018</w:t>
            </w:r>
          </w:p>
        </w:tc>
        <w:tc>
          <w:tcPr>
            <w:tcW w:w="524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заключении договора аренды на новый срок</w:t>
            </w:r>
          </w:p>
        </w:tc>
        <w:tc>
          <w:tcPr>
            <w:tcW w:w="155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12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.12.2018 </w:t>
            </w:r>
          </w:p>
        </w:tc>
        <w:tc>
          <w:tcPr>
            <w:tcW w:w="524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проведении открытого аукциона на право заключения  договора аренды нежилых помещений, находящихся в собственности муниципального образования «Вавожский район»</w:t>
            </w:r>
          </w:p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</w:t>
            </w:r>
          </w:p>
        </w:tc>
        <w:tc>
          <w:tcPr>
            <w:tcW w:w="128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2.2018</w:t>
            </w:r>
          </w:p>
        </w:tc>
        <w:tc>
          <w:tcPr>
            <w:tcW w:w="524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предоставлении разрешения на отклонение от предельных параметров разрешенного строительства </w:t>
            </w:r>
          </w:p>
        </w:tc>
        <w:tc>
          <w:tcPr>
            <w:tcW w:w="155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6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.12.2018 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предоставлении разрешения на отклонение от предельных параметров разрешенного строительства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</w:t>
            </w:r>
          </w:p>
        </w:tc>
        <w:tc>
          <w:tcPr>
            <w:tcW w:w="12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2.2018</w:t>
            </w:r>
          </w:p>
        </w:tc>
        <w:tc>
          <w:tcPr>
            <w:tcW w:w="52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предоставлении разрешения на отклонение от предельных параметров разрешенного строительства</w:t>
            </w:r>
          </w:p>
        </w:tc>
        <w:tc>
          <w:tcPr>
            <w:tcW w:w="1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</w:t>
            </w:r>
          </w:p>
        </w:tc>
        <w:tc>
          <w:tcPr>
            <w:tcW w:w="12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2.2018</w:t>
            </w:r>
          </w:p>
        </w:tc>
        <w:tc>
          <w:tcPr>
            <w:tcW w:w="524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внесении изменения в Постановление Администрации муниципального образования «Вавожский район» от 11.01.2018 года № 9 «Об администрировании доходов бюджета муниципального образования «Вавожский район»</w:t>
            </w:r>
          </w:p>
        </w:tc>
        <w:tc>
          <w:tcPr>
            <w:tcW w:w="155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12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2.2018</w:t>
            </w:r>
          </w:p>
        </w:tc>
        <w:tc>
          <w:tcPr>
            <w:tcW w:w="524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передаче в безвозмездное пользование  </w:t>
            </w:r>
          </w:p>
        </w:tc>
        <w:tc>
          <w:tcPr>
            <w:tcW w:w="155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</w:t>
            </w:r>
          </w:p>
        </w:tc>
        <w:tc>
          <w:tcPr>
            <w:tcW w:w="12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2.2018</w:t>
            </w:r>
          </w:p>
        </w:tc>
        <w:tc>
          <w:tcPr>
            <w:tcW w:w="524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передаче в безвозмездное пользование </w:t>
            </w:r>
          </w:p>
        </w:tc>
        <w:tc>
          <w:tcPr>
            <w:tcW w:w="155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128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.12.2018 </w:t>
            </w:r>
          </w:p>
        </w:tc>
        <w:tc>
          <w:tcPr>
            <w:tcW w:w="524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передаче в безвозмездное пользование</w:t>
            </w:r>
          </w:p>
        </w:tc>
        <w:tc>
          <w:tcPr>
            <w:tcW w:w="155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</w:t>
            </w:r>
          </w:p>
        </w:tc>
        <w:tc>
          <w:tcPr>
            <w:tcW w:w="12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2.2018</w:t>
            </w:r>
          </w:p>
        </w:tc>
        <w:tc>
          <w:tcPr>
            <w:tcW w:w="52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передаче в безвозмездное пользование</w:t>
            </w:r>
          </w:p>
        </w:tc>
        <w:tc>
          <w:tcPr>
            <w:tcW w:w="1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12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.12.2018 </w:t>
            </w:r>
          </w:p>
        </w:tc>
        <w:tc>
          <w:tcPr>
            <w:tcW w:w="524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передаче в безвозмездное пользование</w:t>
            </w:r>
          </w:p>
        </w:tc>
        <w:tc>
          <w:tcPr>
            <w:tcW w:w="155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6" w:hRule="atLeast"/>
        </w:trPr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924</w:t>
            </w:r>
          </w:p>
        </w:tc>
        <w:tc>
          <w:tcPr>
            <w:tcW w:w="12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2.2018</w:t>
            </w:r>
          </w:p>
        </w:tc>
        <w:tc>
          <w:tcPr>
            <w:tcW w:w="524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передаче в безвозмездное пользование</w:t>
            </w:r>
          </w:p>
        </w:tc>
        <w:tc>
          <w:tcPr>
            <w:tcW w:w="155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2.2018</w:t>
            </w:r>
          </w:p>
        </w:tc>
        <w:tc>
          <w:tcPr>
            <w:tcW w:w="524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передаче в безвозмездное пользование</w:t>
            </w:r>
          </w:p>
        </w:tc>
        <w:tc>
          <w:tcPr>
            <w:tcW w:w="155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.12.2018 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передаче в безвозмездное пользование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12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.12.2018 </w:t>
            </w:r>
          </w:p>
        </w:tc>
        <w:tc>
          <w:tcPr>
            <w:tcW w:w="52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передаче в безвозмездное пользование</w:t>
            </w:r>
          </w:p>
        </w:tc>
        <w:tc>
          <w:tcPr>
            <w:tcW w:w="1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</w:t>
            </w:r>
          </w:p>
        </w:tc>
        <w:tc>
          <w:tcPr>
            <w:tcW w:w="12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2.2018</w:t>
            </w:r>
          </w:p>
        </w:tc>
        <w:tc>
          <w:tcPr>
            <w:tcW w:w="524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передаче в безвозмездное пользование</w:t>
            </w:r>
          </w:p>
        </w:tc>
        <w:tc>
          <w:tcPr>
            <w:tcW w:w="155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8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2.2018</w:t>
            </w:r>
          </w:p>
        </w:tc>
        <w:tc>
          <w:tcPr>
            <w:tcW w:w="524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 утверждении схемы расположения земельного участка на кадастровом плане территории </w:t>
            </w:r>
          </w:p>
        </w:tc>
        <w:tc>
          <w:tcPr>
            <w:tcW w:w="155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2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выделении денежных средств по муниципальной программе «Социальная поддержка населения» на 2015-2020 годы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1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.12.2018 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 утверждении Порядка составления, утверждения и ведения бюджетных смет казенных учреждений муниципального образования «Вавожский район»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</w:t>
            </w:r>
          </w:p>
        </w:tc>
        <w:tc>
          <w:tcPr>
            <w:tcW w:w="12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.12.2018 </w:t>
            </w:r>
          </w:p>
        </w:tc>
        <w:tc>
          <w:tcPr>
            <w:tcW w:w="524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переводе жилого дома в нежилое здание </w:t>
            </w:r>
          </w:p>
        </w:tc>
        <w:tc>
          <w:tcPr>
            <w:tcW w:w="155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</w:t>
            </w:r>
          </w:p>
        </w:tc>
        <w:tc>
          <w:tcPr>
            <w:tcW w:w="128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.12.2018 </w:t>
            </w:r>
          </w:p>
        </w:tc>
        <w:tc>
          <w:tcPr>
            <w:tcW w:w="524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согласовании бюджетному учреждению передачи в безвозмездное пользование муниципального имущества, закрепленного на праве оперативного управления </w:t>
            </w:r>
          </w:p>
        </w:tc>
        <w:tc>
          <w:tcPr>
            <w:tcW w:w="155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4.12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внесении изменений в постановление Администрации муниципального образования «Вавожский район» от 30.01.2018 № 63 «Об утверждении муниципального списка малоимущих многодетных семей, нуждающихся в улучшении жилищных условий, на предоставление безвозмездных  субсидий на строительство, реконструкцию, капитальный ремонт и приобретение жилых помещений на 2018 год»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4.12.2018</w:t>
            </w:r>
            <w:r>
              <w:rPr>
                <w:sz w:val="28"/>
                <w:szCs w:val="28"/>
                <w:highlight w:val="yellow"/>
              </w:rPr>
              <w:t xml:space="preserve"> </w:t>
            </w:r>
          </w:p>
        </w:tc>
        <w:tc>
          <w:tcPr>
            <w:tcW w:w="52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прекращении права на земельный участок  </w:t>
            </w:r>
          </w:p>
        </w:tc>
        <w:tc>
          <w:tcPr>
            <w:tcW w:w="155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2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4.12.2018</w:t>
            </w:r>
            <w:r>
              <w:rPr>
                <w:sz w:val="28"/>
                <w:szCs w:val="28"/>
                <w:highlight w:val="yellow"/>
              </w:rPr>
              <w:t xml:space="preserve">  </w:t>
            </w:r>
          </w:p>
        </w:tc>
        <w:tc>
          <w:tcPr>
            <w:tcW w:w="524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передаче земельного участка в собственность бесплатно </w:t>
            </w:r>
          </w:p>
        </w:tc>
        <w:tc>
          <w:tcPr>
            <w:tcW w:w="155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</w:t>
            </w:r>
          </w:p>
        </w:tc>
        <w:tc>
          <w:tcPr>
            <w:tcW w:w="12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14.12.2018  </w:t>
            </w:r>
          </w:p>
        </w:tc>
        <w:tc>
          <w:tcPr>
            <w:tcW w:w="524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закреплении жилого помещения за несовершеннолетним  Зверевым Ильей Константиновичем, 11.05.2004 года рождения</w:t>
            </w:r>
          </w:p>
        </w:tc>
        <w:tc>
          <w:tcPr>
            <w:tcW w:w="155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Утратило силу </w:t>
            </w:r>
          </w:p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86 от 25.11.2019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</w:t>
            </w:r>
          </w:p>
        </w:tc>
        <w:tc>
          <w:tcPr>
            <w:tcW w:w="128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7.12.2018</w:t>
            </w:r>
          </w:p>
        </w:tc>
        <w:tc>
          <w:tcPr>
            <w:tcW w:w="524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заключении договора аренды на новый срок </w:t>
            </w:r>
          </w:p>
        </w:tc>
        <w:tc>
          <w:tcPr>
            <w:tcW w:w="155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9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8.12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заключении  договора безвозмездного пользования на новый срок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8.12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признании граждан нуждающихся в жилых помещениях для социальной защиты отдельных категорий граждан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1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2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 определении порядка работы по формированию и корректировке  паспортов территории и информационно-справочной базы муниципального  образования «Вавожский район»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2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2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внесении изменений в постановление Администрации муниципального образования «Вавожский район» от 01 июля 2014 г. № 645 «Об утверждении муниципальной программы «Развитие культуры и туризма Вавожского  района» на 2015-2020 годы»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2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Об утверждении градостроительных планов земельных участков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4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2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 администрировании доходов бюджета муниципального образования «Вавожский район» </w:t>
            </w:r>
          </w:p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.изм.</w:t>
            </w:r>
          </w:p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41 от 06.03.2019</w:t>
            </w:r>
          </w:p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82 от 20.03.2019</w:t>
            </w:r>
          </w:p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07 от 27.03.2019</w:t>
            </w:r>
          </w:p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t>274 от 18.04.2019</w:t>
            </w:r>
          </w:p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10 от 07.05.2019</w:t>
            </w:r>
          </w:p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100 от 25.12.2019</w:t>
            </w:r>
          </w:p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112 от 28.12.2020</w:t>
            </w:r>
          </w:p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6 от 08.02.2021</w:t>
            </w:r>
          </w:p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 xml:space="preserve">160 от 15.03.2021 </w:t>
            </w:r>
          </w:p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61 от 15.03.2021</w:t>
            </w:r>
          </w:p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00 от 29.03.2021</w:t>
            </w:r>
          </w:p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350 от 18.05.2021</w:t>
            </w:r>
          </w:p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02 от28.05.2021</w:t>
            </w:r>
          </w:p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16 от 10.09.202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5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2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внесении изменений в постановление Администрации Вавожского района от 25.02.2016 № 119 « Об утверждении схемы размещения нестационарных торговых объектов на территории муниципального образования «Вавожский район» 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.силу №150 ОТ 01.02.2022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6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2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внесении изменений в постановление Администрации муниципального образования «Вавожский район» от 30.12.2016 года № 1048 «Об утверждении учетной политики»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7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9.12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выделении денежных средств по муниципальной программе «Социальная поддержка  населения» на 2015-2020 годы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8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2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О внесении изменений в постановление Администрации  муниципального образования «Вавожский район» от 10.11.2015г. № 804 «О Порядке формирования и финансового обеспечения выполнения  муниципального задания на оказание муниципальных услуг (выполнение работ) в отношении муниципальных учреждений муниципального образования «Вавожский район»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9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2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Об утверждении Положения о расчете размера платы за пользование жилым помещением (платы за наем) для нанимателей жилых помещений по договорам социального найма   и договорам найма муниципального жилищного фонда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атило силу № 1087 о 09.10.2023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2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 установлении опеки над несовершеннолетней Тороповой Виолеттой Васильевной, 01.03.2010 года рождения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1.12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назначении выплаты денежных средств на содержание несовершеннолетней Тороповой Виолетты Васильевны, 01.03.2010 года рождения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2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2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передаче земельного участка в собственность бесплатно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2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 отмене постановления Администрации Вавожского района № 935 от 14.12.2018 </w:t>
            </w:r>
          </w:p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прекращении права на земельный участок»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2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снятии попечительства над несовершеннолетней Непряхиной Анастасией Сергеевной , 24 декабря 2000 года рождения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1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2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разрешении на раздельное проживание подопечного Дударева Кирилла Дмитриевича, 23.12.2002 года рождения, с попечителем  Галициной Светланой Семеновной, 07.05.1963 года рождения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6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.12.2018 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постановке на учет граждан, имеющих право на бесплатное предоставление земельных участков в собственность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7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2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 утверждении схемы расположения земельного участка на кадастровом плане территории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8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2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9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2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снятии с учета граждан в качестве нуждающихся в жилых помещениях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2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подтверждении статуса нуждающихся в жилых помещениях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2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признании граждан малоимущими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2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принятии на учет  граждан в качестве нуждающихся в жилых помещениях, предоставляемых по договорам социального найма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2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утверждении Устава в новой редакции Муниципального автономного учреждения Вавожского района «Физкультурно-оздоровительный комплекс» «Здоровье»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.измен №15 от 21.12.202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4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.12.2018 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 установлении размера платы за содержание жилого помещения на территории муниципального образования «Вавожский район»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5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2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 установлении размера платы за пользование жилым помещением (платы за наем) для нанимателей жилых помещений, занимаемых по договорам социального найма и договорам найма жилых помещений муниципального жилищного фонда на территории муниципального образования «Вавожский район»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атило силу №1088 от 09.10.2023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6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2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списании транспортного средства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2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 утверждении Устава Муниципального дошкольного образовательного учреждения детский сад «Журавушка» с.Вавож в новой редакции</w:t>
            </w:r>
          </w:p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8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2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 утверждении Устава Муниципального дошкольного образовательного учреждения детский сад «Берёзка» с. Вавож в новой редакции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9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2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 утверждении Устава Муниципального дошкольного образовательного учреждения детский сад «Берёзка» д.Зямбайгурт в новой редакции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2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 утверждении Устава Муниципального дошкольного образовательного учреждения детский сад «Колосок» д. Большая Гурезь-Пудга в новой редакции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1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2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 утверждении Устава Муниципального дошкольного образовательного учреждения детский сад «Сказка» с. Волипельга в новой редакции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2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2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 утверждении Устава Муниципального дошкольного образовательного учреждения детский сад «Солнышко» с.Нюрдор-Котья в новой редакции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2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Устава Муниципального дошкольного образовательного учреждения детский сад «Тополек» с. Какмож в новой редакции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2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Устава Муниципального дошкольного образовательного учреждения детский сад «Тюрагай» д.Новая Бия в новой редакции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2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награждении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2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приеме в муниципальную собственность Вавожского района объекта движимого имущества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2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разрешении на снятие денежных средств несовершеннолетнего Спешилова  Ильи Алексеевича, 27.05.2009 года рождения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2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разрешении на совершение сделки купли-продажи земельного участка, расположенного по адресу: Удмуртская Республика, Вавожский район, д.Большое Волково, ул.Полевая, д.3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9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2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 утверждении Устава Муниципального дошкольного образовательного учреждения детский сад «Солнышко» д.Большое Волково в новой редакции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2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разрешении на совершение сделки купли-продажи квартиры, расположенной по адресу: Пермский край, г. Чайковский, ул. Карла Маркса, д.26, кв.2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2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 утверждении муниципального задания муниципального автономного учреждения Вавожского района «Физкультурно-оздоровительный комплекс «Здоровье»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2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разрешении на размещение объектов, размещение которых может осуществляться 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2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передаче земельного участка в собственность бесплатно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4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2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 утверждении схемы расположения земельного участка на кадастровом плане территории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2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снятии граждан с учета в качестве нуждающихся в получении жилищных займов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2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муниципального образования «Вавожский район» от 14.06.2018 № 427 «Об утверждении положения о персонифицированном дополнительном образовании детей в муниципальном образовании «Вавожский район»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7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2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приеме от ООО «Вавожское ЖКХ» выполненных работ по капитальному ремонту арендуемого имущества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2.201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приеме завершенного реконструкцией объекта: «Автомобильная дорога д.Зяглуд-Какся – д. Малый Зяглуд»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Вавожский район»                                                                            Н.Л.Чай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кадровой раб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материально-технического обеспе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Вавожского района                                </w:t>
        <w:tab/>
        <w:tab/>
        <w:t>О.А.Бухар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2126" w:right="57" w:gutter="0" w:header="0" w:top="56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Основной текст Знак"/>
    <w:qFormat/>
    <w:rPr>
      <w:kern w:val="2"/>
      <w:sz w:val="28"/>
    </w:rPr>
  </w:style>
  <w:style w:type="character" w:styleId="Style17">
    <w:name w:val="Название Знак"/>
    <w:qFormat/>
    <w:rPr>
      <w:kern w:val="2"/>
      <w:sz w:val="28"/>
    </w:rPr>
  </w:style>
  <w:style w:type="character" w:styleId="Style18">
    <w:name w:val="Подзаголовок Знак"/>
    <w:qFormat/>
    <w:rPr>
      <w:rFonts w:ascii="Arial" w:hAnsi="Arial" w:eastAsia="Lucida Sans Unicode" w:cs="Tahoma"/>
      <w:i/>
      <w:iCs/>
      <w:kern w:val="2"/>
      <w:sz w:val="28"/>
      <w:szCs w:val="28"/>
    </w:rPr>
  </w:style>
  <w:style w:type="character" w:styleId="Style19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Style20">
    <w:name w:val="Верхний колонтитул Знак"/>
    <w:qFormat/>
    <w:rPr>
      <w:kern w:val="2"/>
    </w:rPr>
  </w:style>
  <w:style w:type="character" w:styleId="Style21">
    <w:name w:val="Нижний колонтитул Знак"/>
    <w:qFormat/>
    <w:rPr>
      <w:kern w:val="2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22"/>
    <w:next w:val="TextBody"/>
    <w:qFormat/>
    <w:pPr>
      <w:jc w:val="center"/>
    </w:pPr>
    <w:rPr>
      <w:i/>
      <w:iCs/>
      <w:sz w:val="28"/>
      <w:szCs w:val="28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3T06:37:00Z</dcterms:created>
  <dc:creator>user</dc:creator>
  <dc:description/>
  <cp:keywords/>
  <dc:language>en-US</dc:language>
  <cp:lastModifiedBy>User</cp:lastModifiedBy>
  <cp:lastPrinted>2016-11-01T08:19:00Z</cp:lastPrinted>
  <dcterms:modified xsi:type="dcterms:W3CDTF">2024-04-25T09:39:00Z</dcterms:modified>
  <cp:revision>739</cp:revision>
  <dc:subject/>
  <dc:title>РАСПИСКА</dc:title>
</cp:coreProperties>
</file>