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/>
      </w:pPr>
      <w:r>
        <w:rPr/>
        <w:t>РЕЕСТР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 xml:space="preserve">нормативно-правовых актов Администрации </w:t>
      </w:r>
      <w:r>
        <w:rPr>
          <w:szCs w:val="24"/>
          <w:lang w:eastAsia="ar-SA"/>
        </w:rPr>
        <w:t>МО «Вавожский район»</w:t>
      </w:r>
    </w:p>
    <w:p>
      <w:pPr>
        <w:pStyle w:val="Normal"/>
        <w:tabs>
          <w:tab w:val="clear" w:pos="709"/>
          <w:tab w:val="right" w:pos="8200" w:leader="none"/>
          <w:tab w:val="left" w:pos="8860" w:leader="none"/>
        </w:tabs>
        <w:jc w:val="center"/>
        <w:rPr>
          <w:sz w:val="28"/>
          <w:szCs w:val="24"/>
          <w:lang w:eastAsia="ar-SA"/>
        </w:rPr>
      </w:pPr>
      <w:r>
        <w:rPr>
          <w:sz w:val="28"/>
          <w:szCs w:val="24"/>
          <w:lang w:eastAsia="ar-SA"/>
        </w:rPr>
      </w:r>
    </w:p>
    <w:tbl>
      <w:tblPr>
        <w:tblW w:w="11641" w:type="dxa"/>
        <w:jc w:val="left"/>
        <w:tblInd w:w="-17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2"/>
        <w:gridCol w:w="15"/>
        <w:gridCol w:w="40"/>
        <w:gridCol w:w="746"/>
        <w:gridCol w:w="41"/>
        <w:gridCol w:w="1092"/>
        <w:gridCol w:w="78"/>
        <w:gridCol w:w="66"/>
        <w:gridCol w:w="5230"/>
        <w:gridCol w:w="9"/>
        <w:gridCol w:w="7"/>
        <w:gridCol w:w="1418"/>
        <w:gridCol w:w="1276"/>
        <w:gridCol w:w="139"/>
        <w:gridCol w:w="58"/>
        <w:gridCol w:w="40"/>
        <w:gridCol w:w="39"/>
        <w:gridCol w:w="41"/>
        <w:gridCol w:w="40"/>
        <w:gridCol w:w="40"/>
        <w:gridCol w:w="40"/>
        <w:gridCol w:w="45"/>
        <w:gridCol w:w="84"/>
        <w:gridCol w:w="23"/>
        <w:gridCol w:w="38"/>
        <w:gridCol w:w="39"/>
        <w:gridCol w:w="23"/>
        <w:gridCol w:w="37"/>
        <w:gridCol w:w="40"/>
        <w:gridCol w:w="40"/>
        <w:gridCol w:w="55"/>
      </w:tblGrid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/п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оста-новл.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инятия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Наименование</w:t>
            </w:r>
          </w:p>
        </w:tc>
        <w:tc>
          <w:tcPr>
            <w:tcW w:w="3276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тметки</w:t>
            </w:r>
          </w:p>
        </w:tc>
        <w:tc>
          <w:tcPr>
            <w:tcW w:w="295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0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537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об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тмене</w:t>
            </w:r>
          </w:p>
        </w:tc>
        <w:tc>
          <w:tcPr>
            <w:tcW w:w="1842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внес.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изменен.</w:t>
            </w:r>
          </w:p>
        </w:tc>
        <w:tc>
          <w:tcPr>
            <w:tcW w:w="295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b/>
                <w:i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b/>
                <w:i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80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b/>
                <w:i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b/>
                <w:i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5374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b/>
                <w:i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434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b/>
                <w:i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1842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b/>
                <w:i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295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b/>
                <w:i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12</w:t>
            </w:r>
            <w:r>
              <w:rPr>
                <w:sz w:val="26"/>
                <w:szCs w:val="26"/>
              </w:rPr>
              <w:t>.01.15</w:t>
            </w:r>
          </w:p>
        </w:tc>
        <w:tc>
          <w:tcPr>
            <w:tcW w:w="537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от 15.02.2012 № 99 «О создании антитеррористической комиссии муниципального образования «Вавожский район»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1.15</w:t>
            </w:r>
          </w:p>
        </w:tc>
        <w:tc>
          <w:tcPr>
            <w:tcW w:w="537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беспечении безопасности людей в период празднования Крещения Господня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1.15</w:t>
            </w:r>
          </w:p>
        </w:tc>
        <w:tc>
          <w:tcPr>
            <w:tcW w:w="537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и дополнений в постановление Администрации муниципального образования «Вавожский район» от 30.12.2011 № 1212 «Об администрировании доходов бюджета муниципального образования «Вавожский район»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1.15</w:t>
            </w:r>
          </w:p>
        </w:tc>
        <w:tc>
          <w:tcPr>
            <w:tcW w:w="537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1.15</w:t>
            </w:r>
          </w:p>
        </w:tc>
        <w:tc>
          <w:tcPr>
            <w:tcW w:w="537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я в постановлении Администрации Вавожского района № 1026 от 10.10.2014 «О передаче земельного участка в аренду Осинкиной Н.П.»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4.01.15</w:t>
            </w:r>
          </w:p>
        </w:tc>
        <w:tc>
          <w:tcPr>
            <w:tcW w:w="537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от 11.11.2014 № 1139 «Об установлении опеки над несовершеннолетним Сабировым А.А,, 26.01.2001 года рождения «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1.15</w:t>
            </w:r>
          </w:p>
        </w:tc>
        <w:tc>
          <w:tcPr>
            <w:tcW w:w="537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 xml:space="preserve">О снятии опеки над несовершеннолетним Желдубиным П.Н., 09.04.1998 года рождения 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1.15</w:t>
            </w:r>
          </w:p>
        </w:tc>
        <w:tc>
          <w:tcPr>
            <w:tcW w:w="537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 измен</w:t>
            </w:r>
          </w:p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35 от 20.01.2015</w:t>
            </w:r>
          </w:p>
        </w:tc>
        <w:tc>
          <w:tcPr>
            <w:tcW w:w="2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1.15</w:t>
            </w:r>
          </w:p>
        </w:tc>
        <w:tc>
          <w:tcPr>
            <w:tcW w:w="537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финансирование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1.15</w:t>
            </w:r>
          </w:p>
        </w:tc>
        <w:tc>
          <w:tcPr>
            <w:tcW w:w="537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пределении уполномоченных органов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1.15</w:t>
            </w:r>
          </w:p>
        </w:tc>
        <w:tc>
          <w:tcPr>
            <w:tcW w:w="537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аренду Обухову В.И.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нес измен </w:t>
            </w:r>
          </w:p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242 от</w:t>
            </w:r>
          </w:p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3.2015</w:t>
            </w:r>
          </w:p>
        </w:tc>
        <w:tc>
          <w:tcPr>
            <w:tcW w:w="2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1.15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общую долевую собственность  за плату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 измен</w:t>
            </w:r>
          </w:p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 xml:space="preserve">107 от </w:t>
            </w:r>
          </w:p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2.2015</w:t>
            </w:r>
          </w:p>
        </w:tc>
        <w:tc>
          <w:tcPr>
            <w:tcW w:w="2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1.15</w:t>
            </w:r>
          </w:p>
        </w:tc>
        <w:tc>
          <w:tcPr>
            <w:tcW w:w="53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оставлении земельного участка в аренду СПК (колхозу)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1.15</w:t>
            </w:r>
          </w:p>
        </w:tc>
        <w:tc>
          <w:tcPr>
            <w:tcW w:w="537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собственность за плату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 измен</w:t>
            </w:r>
          </w:p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17 от</w:t>
            </w:r>
          </w:p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2.2015</w:t>
            </w:r>
          </w:p>
        </w:tc>
        <w:tc>
          <w:tcPr>
            <w:tcW w:w="2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1.15</w:t>
            </w:r>
          </w:p>
        </w:tc>
        <w:tc>
          <w:tcPr>
            <w:tcW w:w="537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передаче земельного участка в собственность за плату Калашникову И.А.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1.15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аренду Кропочеву Л.И.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 измен</w:t>
            </w:r>
          </w:p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04 от</w:t>
            </w:r>
          </w:p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2.2015</w:t>
            </w:r>
          </w:p>
        </w:tc>
        <w:tc>
          <w:tcPr>
            <w:tcW w:w="2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</w:t>
            </w:r>
          </w:p>
        </w:tc>
        <w:tc>
          <w:tcPr>
            <w:tcW w:w="8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11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1.15</w:t>
            </w:r>
          </w:p>
        </w:tc>
        <w:tc>
          <w:tcPr>
            <w:tcW w:w="53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передаче земельного участка в аренду Титовой Р.М.</w:t>
            </w:r>
          </w:p>
        </w:tc>
        <w:tc>
          <w:tcPr>
            <w:tcW w:w="14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 измен</w:t>
            </w:r>
          </w:p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05 от</w:t>
            </w:r>
          </w:p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2.2015</w:t>
            </w:r>
          </w:p>
        </w:tc>
        <w:tc>
          <w:tcPr>
            <w:tcW w:w="2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1.15</w:t>
            </w:r>
          </w:p>
        </w:tc>
        <w:tc>
          <w:tcPr>
            <w:tcW w:w="537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аренду Старковой Л.Г.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 измен</w:t>
            </w:r>
          </w:p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03 от</w:t>
            </w:r>
          </w:p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2.2015</w:t>
            </w:r>
          </w:p>
        </w:tc>
        <w:tc>
          <w:tcPr>
            <w:tcW w:w="2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1.15</w:t>
            </w:r>
          </w:p>
        </w:tc>
        <w:tc>
          <w:tcPr>
            <w:tcW w:w="537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1.15</w:t>
            </w:r>
          </w:p>
        </w:tc>
        <w:tc>
          <w:tcPr>
            <w:tcW w:w="537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на кадастровом плане территории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1.15</w:t>
            </w:r>
          </w:p>
        </w:tc>
        <w:tc>
          <w:tcPr>
            <w:tcW w:w="537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1.15</w:t>
            </w:r>
          </w:p>
        </w:tc>
        <w:tc>
          <w:tcPr>
            <w:tcW w:w="537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графика работы с учреждениями, организациями – источниками комплектования архивного отдела Администрации муниципального образования «Вавожский район» на 2015 год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1.15</w:t>
            </w:r>
          </w:p>
        </w:tc>
        <w:tc>
          <w:tcPr>
            <w:tcW w:w="537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от 01.07.2014 г. № 643 «Об утверждении муниципальной программы «Энергосбережение и повышение энергетической эффективности в муниципальном образовании «Вавожский район» Удмуртской Республики на 2015-2020 годы»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1.15</w:t>
            </w:r>
          </w:p>
        </w:tc>
        <w:tc>
          <w:tcPr>
            <w:tcW w:w="537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закреплении территории за муниципальными образовательными учреждениями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нес измен </w:t>
            </w:r>
          </w:p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75 от 29.01.2015</w:t>
            </w:r>
          </w:p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640 от 02.09.2015</w:t>
            </w:r>
          </w:p>
        </w:tc>
        <w:tc>
          <w:tcPr>
            <w:tcW w:w="2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1.15</w:t>
            </w:r>
          </w:p>
        </w:tc>
        <w:tc>
          <w:tcPr>
            <w:tcW w:w="537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градостроительных планов земельных участков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1.15</w:t>
            </w:r>
          </w:p>
        </w:tc>
        <w:tc>
          <w:tcPr>
            <w:tcW w:w="537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я в постановлении Администрации Вавожского района № 1028 от 10.10.2014 «О передаче земельного участка в аренду Колзиной Н.М.»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1.15</w:t>
            </w:r>
          </w:p>
        </w:tc>
        <w:tc>
          <w:tcPr>
            <w:tcW w:w="537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 утверждении схемы расположения земельного участка на кадастровом плане территории 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нес измен </w:t>
            </w:r>
          </w:p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34 от 20.01.2015</w:t>
            </w:r>
          </w:p>
        </w:tc>
        <w:tc>
          <w:tcPr>
            <w:tcW w:w="2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1.15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заключении договора аренды на новый срок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gridSpan w:val="11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1.15</w:t>
            </w:r>
          </w:p>
        </w:tc>
        <w:tc>
          <w:tcPr>
            <w:tcW w:w="537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б отнесении жилищного фонда к уровням благоустройства в статусе муниципальных образований – поселений муниципального образования «Вавожский район»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.силу №286 от 01.04.2016г.</w:t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1.15</w:t>
            </w:r>
          </w:p>
        </w:tc>
        <w:tc>
          <w:tcPr>
            <w:tcW w:w="537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супругам Морозовым Е.В. и С.И. передачи в залог квартиры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1.15</w:t>
            </w:r>
          </w:p>
        </w:tc>
        <w:tc>
          <w:tcPr>
            <w:tcW w:w="537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тказе от земельного участка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1.15</w:t>
            </w:r>
          </w:p>
        </w:tc>
        <w:tc>
          <w:tcPr>
            <w:tcW w:w="537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передаче земельного участка в аренду индивидуальному предпринимателю Радыгину А.А.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1.15</w:t>
            </w:r>
          </w:p>
        </w:tc>
        <w:tc>
          <w:tcPr>
            <w:tcW w:w="537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 утверждении схемы расположения земельного участка на кадастровом плане территории 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1.15</w:t>
            </w:r>
          </w:p>
        </w:tc>
        <w:tc>
          <w:tcPr>
            <w:tcW w:w="537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 xml:space="preserve">О внесении изменения в постановлении Администрации Вавожского района № 27 от 19.01.2015 года «Об утверждении схемы расположения земельного участка на кадастровом плане территории» 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1.15</w:t>
            </w:r>
          </w:p>
        </w:tc>
        <w:tc>
          <w:tcPr>
            <w:tcW w:w="537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внесении изменения в постановлении Администрации Вавожского района № 8 от 14.01.2015 года «Об утверждении схемы расположения земельного участка на кадастровом плане территории»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1.15</w:t>
            </w:r>
          </w:p>
        </w:tc>
        <w:tc>
          <w:tcPr>
            <w:tcW w:w="537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 утверждении схемы расположения земельного участка на кадастровом плане территории 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1.15</w:t>
            </w:r>
          </w:p>
        </w:tc>
        <w:tc>
          <w:tcPr>
            <w:tcW w:w="537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б утверждении состава Комиссии по предупреждению и ликвидации чрезвычайных ситуаций и обеспечению пожарной безопасности Администрации муниципального образования «Вавожский район»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тр силу </w:t>
            </w:r>
          </w:p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3 от 18.01.2016, №914 от 28.11.2016.</w:t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20</w:t>
            </w:r>
            <w:r>
              <w:rPr>
                <w:sz w:val="26"/>
                <w:szCs w:val="26"/>
              </w:rPr>
              <w:t>.01.15</w:t>
            </w:r>
          </w:p>
        </w:tc>
        <w:tc>
          <w:tcPr>
            <w:tcW w:w="537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 xml:space="preserve">О внесении изменений в постановление Администрации муниципального образования «Вавожский район» от 30.04.2013 № 395 «Об утверждении Плана мероприятий по оздоровлению муниципальных финансов муниципального образования «Вавожский район» и Плана мероприятий по сокращению муниципального долга муниципального образования «Вавожский район» 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.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1.15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от 04.08.2014 № 761 «Об определении уполномоченных органов»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.</w:t>
            </w:r>
          </w:p>
        </w:tc>
        <w:tc>
          <w:tcPr>
            <w:tcW w:w="8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11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1.15</w:t>
            </w:r>
          </w:p>
        </w:tc>
        <w:tc>
          <w:tcPr>
            <w:tcW w:w="53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 xml:space="preserve">Об утверждении схемы расположения земельного участка на кадастровом плане территории </w:t>
            </w:r>
          </w:p>
        </w:tc>
        <w:tc>
          <w:tcPr>
            <w:tcW w:w="14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1.15</w:t>
            </w:r>
          </w:p>
        </w:tc>
        <w:tc>
          <w:tcPr>
            <w:tcW w:w="537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 измен</w:t>
            </w:r>
          </w:p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205 от 12.03.2015</w:t>
            </w:r>
          </w:p>
        </w:tc>
        <w:tc>
          <w:tcPr>
            <w:tcW w:w="2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1.15</w:t>
            </w:r>
          </w:p>
        </w:tc>
        <w:tc>
          <w:tcPr>
            <w:tcW w:w="537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предоставление разрешения на отклонение от предельных параметров разрешенного строительства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1.15</w:t>
            </w:r>
          </w:p>
        </w:tc>
        <w:tc>
          <w:tcPr>
            <w:tcW w:w="537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сторжении договора аренды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1.15</w:t>
            </w:r>
          </w:p>
        </w:tc>
        <w:tc>
          <w:tcPr>
            <w:tcW w:w="537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постановке на учет граждан. Имеющих право на бесплатное предоставление земельных участков в собственность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1.15</w:t>
            </w:r>
          </w:p>
        </w:tc>
        <w:tc>
          <w:tcPr>
            <w:tcW w:w="537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собственность за плату Лесковой Н.Н.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 измен</w:t>
            </w:r>
          </w:p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18 от</w:t>
            </w:r>
          </w:p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2.2015</w:t>
            </w:r>
          </w:p>
        </w:tc>
        <w:tc>
          <w:tcPr>
            <w:tcW w:w="2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1.15</w:t>
            </w:r>
          </w:p>
        </w:tc>
        <w:tc>
          <w:tcPr>
            <w:tcW w:w="537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собственность за плату Богдановой Р.В.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 измен</w:t>
            </w:r>
          </w:p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41 от</w:t>
            </w:r>
          </w:p>
          <w:p>
            <w:pPr>
              <w:pStyle w:val="Style21"/>
              <w:snapToGrid w:val="false"/>
              <w:rPr/>
            </w:pPr>
            <w:r>
              <w:rPr>
                <w:sz w:val="26"/>
                <w:szCs w:val="26"/>
              </w:rPr>
              <w:t>17.02.2015</w:t>
            </w:r>
          </w:p>
        </w:tc>
        <w:tc>
          <w:tcPr>
            <w:tcW w:w="2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.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1.15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 утверждении градостроительного плана земельного участка 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.</w:t>
            </w:r>
          </w:p>
        </w:tc>
        <w:tc>
          <w:tcPr>
            <w:tcW w:w="801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</w:t>
            </w:r>
          </w:p>
        </w:tc>
        <w:tc>
          <w:tcPr>
            <w:tcW w:w="113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1.15</w:t>
            </w:r>
          </w:p>
        </w:tc>
        <w:tc>
          <w:tcPr>
            <w:tcW w:w="5374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б отмене постановления Администрации муниципального образования «Вавожский район» от12.12.2014 № 1306 «Об утверждении расценок за аренду 1 кв. м. нежилых помещений, находящихся в собственности муниципального образования «Вавожский район» на 2015 год»</w:t>
            </w:r>
          </w:p>
        </w:tc>
        <w:tc>
          <w:tcPr>
            <w:tcW w:w="1434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.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1.15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согласовании бюджетному учреждению передачи в аренду муниципального имущества, закрепленного на праве оперативного управления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.</w:t>
            </w:r>
          </w:p>
        </w:tc>
        <w:tc>
          <w:tcPr>
            <w:tcW w:w="8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1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1.15</w:t>
            </w:r>
          </w:p>
        </w:tc>
        <w:tc>
          <w:tcPr>
            <w:tcW w:w="53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разрешении на ежемесячное снятие денежных средств-пенсии по государственному обеспечению ребенка-инвалида Желдубина П.Н., 09.04.1998 года рождения </w:t>
            </w:r>
          </w:p>
        </w:tc>
        <w:tc>
          <w:tcPr>
            <w:tcW w:w="14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5</w:t>
            </w: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1.15</w:t>
            </w:r>
          </w:p>
        </w:tc>
        <w:tc>
          <w:tcPr>
            <w:tcW w:w="537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 xml:space="preserve">О разрешении на вступление в брак Шарипову Д.И. 17.07.1997 года рождения 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1.15</w:t>
            </w:r>
          </w:p>
        </w:tc>
        <w:tc>
          <w:tcPr>
            <w:tcW w:w="537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1.15</w:t>
            </w:r>
          </w:p>
        </w:tc>
        <w:tc>
          <w:tcPr>
            <w:tcW w:w="537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1.15</w:t>
            </w:r>
          </w:p>
        </w:tc>
        <w:tc>
          <w:tcPr>
            <w:tcW w:w="537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1.15</w:t>
            </w:r>
          </w:p>
        </w:tc>
        <w:tc>
          <w:tcPr>
            <w:tcW w:w="537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пределении уполномоченных органов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.</w:t>
            </w:r>
          </w:p>
        </w:tc>
        <w:tc>
          <w:tcPr>
            <w:tcW w:w="8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</w:t>
            </w:r>
          </w:p>
        </w:tc>
        <w:tc>
          <w:tcPr>
            <w:tcW w:w="11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1.15</w:t>
            </w:r>
          </w:p>
        </w:tc>
        <w:tc>
          <w:tcPr>
            <w:tcW w:w="53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формировании фонда капитального ремонта многоквартирных домов на счете регионального оператора</w:t>
            </w:r>
          </w:p>
        </w:tc>
        <w:tc>
          <w:tcPr>
            <w:tcW w:w="14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1.15</w:t>
            </w:r>
          </w:p>
        </w:tc>
        <w:tc>
          <w:tcPr>
            <w:tcW w:w="537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аренду Ковалеву Д.Б.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1.15</w:t>
            </w:r>
          </w:p>
        </w:tc>
        <w:tc>
          <w:tcPr>
            <w:tcW w:w="537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передаче земельного участка в аренду ООО «Альянс-Строй»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1.15</w:t>
            </w:r>
          </w:p>
        </w:tc>
        <w:tc>
          <w:tcPr>
            <w:tcW w:w="537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аренду ООО «Строй Инвест»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1.15</w:t>
            </w:r>
          </w:p>
        </w:tc>
        <w:tc>
          <w:tcPr>
            <w:tcW w:w="537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аренду Кудрину В.Р.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1.15</w:t>
            </w:r>
          </w:p>
        </w:tc>
        <w:tc>
          <w:tcPr>
            <w:tcW w:w="537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передаче земельного участка в аренду Зориной Т.Г.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1.15</w:t>
            </w:r>
          </w:p>
        </w:tc>
        <w:tc>
          <w:tcPr>
            <w:tcW w:w="537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аренду Константиновой Н.Е.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1.15</w:t>
            </w:r>
          </w:p>
        </w:tc>
        <w:tc>
          <w:tcPr>
            <w:tcW w:w="537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аренду Морозовой Н.Н.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.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1.15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аренду Борисовой А.В.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.</w:t>
            </w:r>
          </w:p>
        </w:tc>
        <w:tc>
          <w:tcPr>
            <w:tcW w:w="8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</w:t>
            </w:r>
          </w:p>
        </w:tc>
        <w:tc>
          <w:tcPr>
            <w:tcW w:w="11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1.15</w:t>
            </w:r>
          </w:p>
        </w:tc>
        <w:tc>
          <w:tcPr>
            <w:tcW w:w="53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аренду Колзину в.С.</w:t>
            </w:r>
          </w:p>
        </w:tc>
        <w:tc>
          <w:tcPr>
            <w:tcW w:w="14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1.15</w:t>
            </w:r>
          </w:p>
        </w:tc>
        <w:tc>
          <w:tcPr>
            <w:tcW w:w="537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аренду Попову А.В.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1.15</w:t>
            </w:r>
          </w:p>
        </w:tc>
        <w:tc>
          <w:tcPr>
            <w:tcW w:w="537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внесении изменения в постановлении Администрации Вавожского района № 109 от 15.02.2013 года «Об утверждении схемы расположения земельного участка на кадастровом плане территории» 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1.15</w:t>
            </w:r>
          </w:p>
        </w:tc>
        <w:tc>
          <w:tcPr>
            <w:tcW w:w="537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внесении изменений в постановление Администрации Вавожского района от 23.12.2014 № 1344 «О предоставлении квартиры из муниципального жилищного фонда социального использования, по адресу: Удмуртская Республика, Вавожский район, с. Вавож, ул. Советская, д. 221а, кв. 4» 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1.15</w:t>
            </w:r>
          </w:p>
        </w:tc>
        <w:tc>
          <w:tcPr>
            <w:tcW w:w="537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от 23.12.2014 № 1346 «О предоставлении квартиры из муниципального жилищного фонда социального использования, по адресу: Удмуртская Республика, Вавожский район. с. Вавож, ул. Советская, д.221а, кв.3»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gridSpan w:val="11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1.15</w:t>
            </w:r>
          </w:p>
        </w:tc>
        <w:tc>
          <w:tcPr>
            <w:tcW w:w="537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от 30.12.2014 № 1375 «О предоставлении квартиры из муниципального жилищного фонда социального использования, по адресу: Удмуртская Республика, Вавожский район, с.Вавож, ул. Советская, д.221а, кв. 3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gridSpan w:val="11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1.15</w:t>
            </w:r>
          </w:p>
        </w:tc>
        <w:tc>
          <w:tcPr>
            <w:tcW w:w="537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от 16.12.2014 № 1317 «О предоставлении квартиры из муниципального жилищного фонда социального использования, по адрес: Удмуртская Республика, Вавожский район. с.Вавож, ул. Советская, д.221а, кв.1»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gridSpan w:val="11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1.15</w:t>
            </w:r>
          </w:p>
        </w:tc>
        <w:tc>
          <w:tcPr>
            <w:tcW w:w="537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gridSpan w:val="11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1.15</w:t>
            </w:r>
          </w:p>
        </w:tc>
        <w:tc>
          <w:tcPr>
            <w:tcW w:w="537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 утверждении схемы расположения земельного участка на кадастровом плане территории 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gridSpan w:val="11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shd w:fill="FF0000" w:val="clear"/>
              </w:rPr>
            </w:pPr>
            <w:r>
              <w:rPr>
                <w:sz w:val="24"/>
                <w:szCs w:val="24"/>
                <w:shd w:fill="FF0000" w:val="clear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shd w:fill="FF0000" w:val="clear"/>
              </w:rPr>
            </w:pPr>
            <w:r>
              <w:rPr>
                <w:sz w:val="24"/>
                <w:szCs w:val="24"/>
                <w:shd w:fill="FF0000" w:val="clear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1.15</w:t>
            </w:r>
          </w:p>
        </w:tc>
        <w:tc>
          <w:tcPr>
            <w:tcW w:w="537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1.15</w:t>
            </w:r>
          </w:p>
        </w:tc>
        <w:tc>
          <w:tcPr>
            <w:tcW w:w="537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от 19.01.2015 № 24 «О закреплении территории за муниципальными образовательными учреждениями»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.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1.15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тмене постановления Администрации Вавожского района от 30.12.2014 № 1370 «О предоставлении жилого помещения по договору социального найма»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shd w:fill="FF0000" w:val="clear"/>
              </w:rPr>
            </w:pPr>
            <w:r>
              <w:rPr>
                <w:sz w:val="24"/>
                <w:szCs w:val="24"/>
                <w:shd w:fill="FF0000" w:val="clear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shd w:fill="FF0000" w:val="clear"/>
              </w:rPr>
            </w:pPr>
            <w:r>
              <w:rPr>
                <w:sz w:val="24"/>
                <w:szCs w:val="24"/>
                <w:shd w:fill="FF0000" w:val="clear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.</w:t>
            </w:r>
          </w:p>
        </w:tc>
        <w:tc>
          <w:tcPr>
            <w:tcW w:w="8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</w:t>
            </w:r>
          </w:p>
        </w:tc>
        <w:tc>
          <w:tcPr>
            <w:tcW w:w="11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1.15</w:t>
            </w:r>
          </w:p>
        </w:tc>
        <w:tc>
          <w:tcPr>
            <w:tcW w:w="53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заключении договора аренды на новый срок</w:t>
            </w:r>
          </w:p>
        </w:tc>
        <w:tc>
          <w:tcPr>
            <w:tcW w:w="14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1.15</w:t>
            </w:r>
          </w:p>
        </w:tc>
        <w:tc>
          <w:tcPr>
            <w:tcW w:w="537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орядка проведения антикоррупционной экспертизы нормативных правовых актов и проектов нормативных правовых актов Администрации муниципального образования «Вавожский район»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79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2.15</w:t>
            </w:r>
          </w:p>
        </w:tc>
        <w:tc>
          <w:tcPr>
            <w:tcW w:w="537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градостроительного плана земельного участка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2.15</w:t>
            </w:r>
          </w:p>
        </w:tc>
        <w:tc>
          <w:tcPr>
            <w:tcW w:w="537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ередаче земельного участка в собственность за плату УГФПМП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2.15</w:t>
            </w:r>
          </w:p>
        </w:tc>
        <w:tc>
          <w:tcPr>
            <w:tcW w:w="537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ереводе жилого дома в нежилой дом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2.15</w:t>
            </w:r>
          </w:p>
        </w:tc>
        <w:tc>
          <w:tcPr>
            <w:tcW w:w="537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ыделении средств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2.15</w:t>
            </w:r>
          </w:p>
        </w:tc>
        <w:tc>
          <w:tcPr>
            <w:tcW w:w="537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иеме имущества в муниципальную собственность Вавожского района из собственности Удмуртской Республики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с измен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764 от 26.10.2015</w:t>
            </w:r>
          </w:p>
        </w:tc>
        <w:tc>
          <w:tcPr>
            <w:tcW w:w="295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2.15</w:t>
            </w:r>
          </w:p>
        </w:tc>
        <w:tc>
          <w:tcPr>
            <w:tcW w:w="537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ередаче земельного участка в общую долевую собственность бесплатно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3.02.15</w:t>
            </w:r>
          </w:p>
        </w:tc>
        <w:tc>
          <w:tcPr>
            <w:tcW w:w="537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я в постановлении Администрации Вавожского района № 1378 от 30.12.2014 «О передаче земельного участка в собственность за плату Анисимовой Г.А.»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2.15</w:t>
            </w:r>
          </w:p>
        </w:tc>
        <w:tc>
          <w:tcPr>
            <w:tcW w:w="537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ередаче земельного участка в собственность з-а плату Ворсиной Л.А.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2.15</w:t>
            </w:r>
          </w:p>
        </w:tc>
        <w:tc>
          <w:tcPr>
            <w:tcW w:w="537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ередаче земельного участка в аренду ОАО «Удмуртторф»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2.15</w:t>
            </w:r>
          </w:p>
        </w:tc>
        <w:tc>
          <w:tcPr>
            <w:tcW w:w="537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ередаче земельного участка в аренду ОАО «Удмуртторф», ООО «ТД Кот»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2.15</w:t>
            </w:r>
          </w:p>
        </w:tc>
        <w:tc>
          <w:tcPr>
            <w:tcW w:w="537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ередаче земельного участка в аренду ООО «Пекарь»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2.15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 передаче земельного участка в общую долевую собственность за плату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.изм. №157 от 24.02.2015</w:t>
            </w:r>
          </w:p>
        </w:tc>
        <w:tc>
          <w:tcPr>
            <w:tcW w:w="295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2.15</w:t>
            </w:r>
          </w:p>
        </w:tc>
        <w:tc>
          <w:tcPr>
            <w:tcW w:w="53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расторжении договора аренды земельного участка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2.15</w:t>
            </w:r>
          </w:p>
        </w:tc>
        <w:tc>
          <w:tcPr>
            <w:tcW w:w="537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схемы расположения на кадастровом плане территории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.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2.15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изнании граждан нуждающимися в жилых помещениях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.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2.15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.</w:t>
            </w:r>
          </w:p>
        </w:tc>
        <w:tc>
          <w:tcPr>
            <w:tcW w:w="8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1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2.15</w:t>
            </w:r>
          </w:p>
        </w:tc>
        <w:tc>
          <w:tcPr>
            <w:tcW w:w="53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б утверждении схемы расположения земельного участка на кадастровом плане территории </w:t>
            </w:r>
          </w:p>
        </w:tc>
        <w:tc>
          <w:tcPr>
            <w:tcW w:w="14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2.15</w:t>
            </w:r>
          </w:p>
        </w:tc>
        <w:tc>
          <w:tcPr>
            <w:tcW w:w="537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схемы расположения на кадастровом плане территории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2.15</w:t>
            </w:r>
          </w:p>
        </w:tc>
        <w:tc>
          <w:tcPr>
            <w:tcW w:w="537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продаже муниципального имущества посредством публичного предложения 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2.15</w:t>
            </w:r>
          </w:p>
        </w:tc>
        <w:tc>
          <w:tcPr>
            <w:tcW w:w="537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 внесении изменений в Постановление Администрации Вавожского района от 29.07.2013 № 779 «О создании межведомственной комиссии по контролю за полнотой и своевременностью выплаты заработной платы на территории муниципального образования «Вавожский район»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2.15</w:t>
            </w:r>
          </w:p>
        </w:tc>
        <w:tc>
          <w:tcPr>
            <w:tcW w:w="537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б устройстве в образовательное учреждение </w:t>
            </w:r>
            <w:r>
              <w:rPr>
                <w:sz w:val="24"/>
                <w:szCs w:val="24"/>
                <w:lang w:val="en-US"/>
              </w:rPr>
              <w:t>VIII</w:t>
            </w:r>
            <w:r>
              <w:rPr>
                <w:sz w:val="24"/>
                <w:szCs w:val="24"/>
              </w:rPr>
              <w:t xml:space="preserve"> вида несовершеннолетней Шиляевой Светланы Андреевны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2.15</w:t>
            </w:r>
          </w:p>
        </w:tc>
        <w:tc>
          <w:tcPr>
            <w:tcW w:w="537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б устройстве в образовательное учреждение </w:t>
            </w:r>
            <w:r>
              <w:rPr>
                <w:sz w:val="24"/>
                <w:szCs w:val="24"/>
                <w:lang w:val="en-US"/>
              </w:rPr>
              <w:t>VIII</w:t>
            </w:r>
            <w:r>
              <w:rPr>
                <w:sz w:val="24"/>
                <w:szCs w:val="24"/>
              </w:rPr>
              <w:t xml:space="preserve"> вида несовершеннолетней Эминовой Гульнары Илгаровны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2.15</w:t>
            </w:r>
          </w:p>
        </w:tc>
        <w:tc>
          <w:tcPr>
            <w:tcW w:w="537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б устройстве в образовательное учреждение </w:t>
            </w:r>
            <w:r>
              <w:rPr>
                <w:sz w:val="24"/>
                <w:szCs w:val="24"/>
                <w:lang w:val="en-US"/>
              </w:rPr>
              <w:t>VIII</w:t>
            </w:r>
            <w:r>
              <w:rPr>
                <w:sz w:val="24"/>
                <w:szCs w:val="24"/>
              </w:rPr>
              <w:t xml:space="preserve"> вида несовершеннолетнего Захматова Ивана Дмитриевича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2.15</w:t>
            </w:r>
          </w:p>
        </w:tc>
        <w:tc>
          <w:tcPr>
            <w:tcW w:w="537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становлении категории земель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2.15</w:t>
            </w:r>
          </w:p>
        </w:tc>
        <w:tc>
          <w:tcPr>
            <w:tcW w:w="537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 внесении изменения в постановлении Администрации Вавожского района № 18 от 14.01.2015 «О передаче земельного участка в аренду Старковой Л.Г.»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.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2.15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 внесении изменения в постановлении Администрации Вавожского района № 16 от 14.01.2015 «О передаче земельного участка в аренду Кропочеву Л.И.»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.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2.15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 внесении изменения в постановлении Администрации Вавожского района № 17 от 14.01.15 «О передаче земельного участка в аренду Титовой Р.М.»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11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2.15</w:t>
            </w:r>
          </w:p>
        </w:tc>
        <w:tc>
          <w:tcPr>
            <w:tcW w:w="537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 внесении изменения в постановлении Администрации Вавожского района № 1377 от 30.12.2014 «О передаче земельного участка в аренду Кожевниковой Р.Н.»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2.15</w:t>
            </w:r>
          </w:p>
        </w:tc>
        <w:tc>
          <w:tcPr>
            <w:tcW w:w="537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я в постановлении Администрации Вавожского района № 12 от 14.01.2015 «О передаче земельного участка в общую долевую собственность за плату»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2.15</w:t>
            </w:r>
          </w:p>
        </w:tc>
        <w:tc>
          <w:tcPr>
            <w:tcW w:w="537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б утверждении градостроительного плана земельного участка 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2.15</w:t>
            </w:r>
          </w:p>
        </w:tc>
        <w:tc>
          <w:tcPr>
            <w:tcW w:w="537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 установлении опеки над несовершеннолетним Соловьевым Кириллом Сергеевичем, 14 декабря 2005 года рождения 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нес.изм.№657 от 28.08.2020</w:t>
            </w:r>
          </w:p>
        </w:tc>
        <w:tc>
          <w:tcPr>
            <w:tcW w:w="295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10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2.15</w:t>
            </w:r>
          </w:p>
        </w:tc>
        <w:tc>
          <w:tcPr>
            <w:tcW w:w="537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 внесении изменения в постановлении Администрации Вавожского района № 1379 от 30.12.2014 «О передаче земельного участка в постоянное (бессрочное) пользование МАУ ВР ФОК «Здоровье»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2.15</w:t>
            </w:r>
          </w:p>
        </w:tc>
        <w:tc>
          <w:tcPr>
            <w:tcW w:w="537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ыделении денежных средств по муниципальной программе «Социальная поддержка населения на 2015-2020 годы»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2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2.15</w:t>
            </w:r>
          </w:p>
        </w:tc>
        <w:tc>
          <w:tcPr>
            <w:tcW w:w="537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разрешении на совершение сделки купли-продажи двухкомнатной квартиры и земельного участка по адресу: Удмуртская Республика, Вавожский район, с. Вавож, ул. Береговая, д.17, кв.1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2.15</w:t>
            </w:r>
          </w:p>
        </w:tc>
        <w:tc>
          <w:tcPr>
            <w:tcW w:w="537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 передаче земельного участка в общую долевую собственность за плату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2.15</w:t>
            </w:r>
          </w:p>
        </w:tc>
        <w:tc>
          <w:tcPr>
            <w:tcW w:w="537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ередаче земельного участка в аренду Джумаеву З.Т.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2.15</w:t>
            </w:r>
          </w:p>
        </w:tc>
        <w:tc>
          <w:tcPr>
            <w:tcW w:w="537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ередаче имущества в оперативное управление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.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2.15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 разработке Плана мероприятий по реализации стратегии социально-экономического развития муниципального образования «Вавожский район» на 2015-2025 годы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.</w:t>
            </w:r>
          </w:p>
        </w:tc>
        <w:tc>
          <w:tcPr>
            <w:tcW w:w="8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11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2.15</w:t>
            </w:r>
          </w:p>
        </w:tc>
        <w:tc>
          <w:tcPr>
            <w:tcW w:w="53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 внесении изменения в постановлении Администрации Вавожского района № 14 от 14.01.2015 «О передаче земельного участка в собственность за плату Исламову А.А.»</w:t>
            </w:r>
          </w:p>
        </w:tc>
        <w:tc>
          <w:tcPr>
            <w:tcW w:w="14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2.15</w:t>
            </w:r>
          </w:p>
        </w:tc>
        <w:tc>
          <w:tcPr>
            <w:tcW w:w="537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я в постановлении Администрации Вавожского района № 45 от 23.01.2015 «О передаче земельного участка в собственность за плату Лесковой Н.Н.»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2.15</w:t>
            </w:r>
          </w:p>
        </w:tc>
        <w:tc>
          <w:tcPr>
            <w:tcW w:w="537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 внесении изменения в постановлении Администрации Вавожского района № 1360 от 25.12.2014 «О передаче земельного участка в аренду Нестеровой О.Л.»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2.15</w:t>
            </w:r>
          </w:p>
        </w:tc>
        <w:tc>
          <w:tcPr>
            <w:tcW w:w="537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 приеме в муниципальную собственность Вавожского района завершенного строительством объекта: «детский сад на 60 мест в д. Большое Волково Удмуртской Республики»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2.15</w:t>
            </w:r>
          </w:p>
        </w:tc>
        <w:tc>
          <w:tcPr>
            <w:tcW w:w="537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Перечня услуг, представляемых автономным учреждением «Многофункциональный центр предоставления государственных и муниципальных услуг в Вавожском районе»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р сил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№ </w:t>
            </w:r>
            <w:r>
              <w:rPr>
                <w:sz w:val="24"/>
                <w:szCs w:val="24"/>
              </w:rPr>
              <w:t>864 от 03.12.2015</w:t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2.15</w:t>
            </w:r>
          </w:p>
        </w:tc>
        <w:tc>
          <w:tcPr>
            <w:tcW w:w="537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муниципального задания автономного учреждения «Многофункциональный центр предоставления государственных и муниципальных услуг в Вавожском районе»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2.15</w:t>
            </w:r>
          </w:p>
        </w:tc>
        <w:tc>
          <w:tcPr>
            <w:tcW w:w="537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 разрешении на ежемесячное снятие денежных средств (сумма социальных выплат) - ежемесячной денежной ребенка-инвалида Овчинникова Рустама Дмитриевича, 18.11.2001 года рождения компенсации 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.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2.15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 разрешении на ежемесячное снятие денежных средств – пенсии по случаю потери кормильца Протопопова Евгения Сергеевича, 02.04.1999 года рождения 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.</w:t>
            </w:r>
          </w:p>
        </w:tc>
        <w:tc>
          <w:tcPr>
            <w:tcW w:w="801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113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2.15</w:t>
            </w:r>
          </w:p>
        </w:tc>
        <w:tc>
          <w:tcPr>
            <w:tcW w:w="5374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 утверждении схемы расположения земельного участка на кадастровом плане территории </w:t>
            </w:r>
          </w:p>
        </w:tc>
        <w:tc>
          <w:tcPr>
            <w:tcW w:w="1434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.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2.15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.</w:t>
            </w:r>
          </w:p>
        </w:tc>
        <w:tc>
          <w:tcPr>
            <w:tcW w:w="8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11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2.15</w:t>
            </w:r>
          </w:p>
        </w:tc>
        <w:tc>
          <w:tcPr>
            <w:tcW w:w="53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назначении ответственного за инвестиционную деятельность в муниципальном образовании «Вавожский район»</w:t>
            </w:r>
          </w:p>
        </w:tc>
        <w:tc>
          <w:tcPr>
            <w:tcW w:w="14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2.15</w:t>
            </w:r>
          </w:p>
        </w:tc>
        <w:tc>
          <w:tcPr>
            <w:tcW w:w="537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2.15</w:t>
            </w:r>
          </w:p>
        </w:tc>
        <w:tc>
          <w:tcPr>
            <w:tcW w:w="537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2.15</w:t>
            </w:r>
          </w:p>
        </w:tc>
        <w:tc>
          <w:tcPr>
            <w:tcW w:w="537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52.15</w:t>
            </w:r>
          </w:p>
        </w:tc>
        <w:tc>
          <w:tcPr>
            <w:tcW w:w="537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2.15</w:t>
            </w:r>
          </w:p>
        </w:tc>
        <w:tc>
          <w:tcPr>
            <w:tcW w:w="537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.</w:t>
            </w:r>
          </w:p>
        </w:tc>
        <w:tc>
          <w:tcPr>
            <w:tcW w:w="8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</w:t>
            </w:r>
          </w:p>
        </w:tc>
        <w:tc>
          <w:tcPr>
            <w:tcW w:w="11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2.15</w:t>
            </w:r>
          </w:p>
        </w:tc>
        <w:tc>
          <w:tcPr>
            <w:tcW w:w="53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4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.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2.15</w:t>
            </w:r>
          </w:p>
        </w:tc>
        <w:tc>
          <w:tcPr>
            <w:tcW w:w="537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2.15</w:t>
            </w:r>
          </w:p>
        </w:tc>
        <w:tc>
          <w:tcPr>
            <w:tcW w:w="537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градостроительного плана земельного участка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2.15</w:t>
            </w:r>
          </w:p>
        </w:tc>
        <w:tc>
          <w:tcPr>
            <w:tcW w:w="537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 внесении изменений в постановление Администрации муниципального образования «Вавожский район» от 04 сентября 2013 года № 925 «Об утверждении Положения об оплате труда работников бюджетных, казенных образовательных организаций и иных учреждений, подведомственных Управлению народного образования Администрации муниципального образования «Вавожский район» 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р. силу №1619 от 29.12.2022</w:t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2.15</w:t>
            </w:r>
          </w:p>
        </w:tc>
        <w:tc>
          <w:tcPr>
            <w:tcW w:w="537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 проведении конкурса по подготовке сельскохозяйственных организаций к весенне-полевым работам 2015 года и готовности тракторов и прицепов к государственному техническому осмотру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2.15</w:t>
            </w:r>
          </w:p>
        </w:tc>
        <w:tc>
          <w:tcPr>
            <w:tcW w:w="537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изнании утратившим силу и внесении изменений в отдельные муниципальные акты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2.15</w:t>
            </w:r>
          </w:p>
        </w:tc>
        <w:tc>
          <w:tcPr>
            <w:tcW w:w="537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иеме в муниципальную собственность Вавожского района выполненных работ по ремонту арендуемого имущества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2.15</w:t>
            </w:r>
          </w:p>
        </w:tc>
        <w:tc>
          <w:tcPr>
            <w:tcW w:w="537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иеме в муниципальную собственность Вавожского района выполненных работ по ремонту арендуемого имущества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.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2.15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 внесении изменения в постановлении Администрации Вавожского района № 46 от 23.01.2015 «О передаче земельных участков в собственность за плату Богдановой Р.В.»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2.15</w:t>
            </w:r>
          </w:p>
        </w:tc>
        <w:tc>
          <w:tcPr>
            <w:tcW w:w="537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становлении категории земель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.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2.15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становлении категории земель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.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2.15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становлении категории земель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.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2.15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 утверждении Порядка предоставления из бюджета муниципального образования «Вавожский район» субсидий на осуществление капитальных вложений в объекты капитального строительства муниципальной собственности муниципального образования «Вавожский район» и объекты недвижимого имущества, приобретаемые в муниципальную собственность муниципального образования «Вавожский район»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.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2.15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изменении разрешенного использования земельного участка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.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2.15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 передаче земельного участка в собственность за плату Попову А.А.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.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2.15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ередаче земельного участка в аренду СХПК-колхозу «Луч»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.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2.15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иеме имущества в муниципальную собственность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.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2.15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 создании приемочной комиссии для приемки работ по реализации проекта по развитию автономного учреждения «Многофункциональный центр предоставления государственных и муниципальных услуг в Вавожском районе»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.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2.15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ереводе жилого дома в нежилое здание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.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2.15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ыделении средств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.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2.15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 признании утратившим силу постановление Администрации Вавожского района от 13.03.2014 № 199 «О закреплении жилого помещения за несовершеннолетним Желдубиным Павлом Николаевичем, 09.04.1998 года рождения»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.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2.15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.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2.15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орядке предоставления и расходования межбюджетных трансфертов бюджетам муниципальных образований сельских поселений, входящих в состав Вавожского района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.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2.15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приеме в муниципальную собственность Вавожского района автомобиля марки </w:t>
            </w:r>
            <w:r>
              <w:rPr>
                <w:sz w:val="24"/>
                <w:szCs w:val="24"/>
                <w:lang w:val="en-US"/>
              </w:rPr>
              <w:t>LAD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KALINA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.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2.15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я в постановлении Администрации Вавожского района № 90 от 03.02.2015 «О передаче земельного участка в общую долевую собственность за плату»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.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2.15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ередаче земельного участка в аренду СХПК-колхозу «Луч»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.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2.15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ередаче земельного участка в безвозмездное срочное пользование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.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2.15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 обеспечении сохранности гидротехнических сооружений безаварийного пропуска паводка 2015 года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.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2.15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становлении категории земель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.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2.15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 внесении изменения в постановление Администрации Вавожского района от 01.07.2014 № 644 «Об утверждении муниципальной программы «Развитие образования и воспитание» на 20145-2020 годы»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р. силу №230 от 13.03.2023</w:t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.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2.15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 внесении изменений в постановление Администрации муниципального образования «Вавожский район» от 15 августа 2014 г. № 792 «Об утверждении муниципальной программы «Содержание и развитие муниципального хозяйства Вавожского района на 2015-2020 годы»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.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2.15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 внесении изменений в постановление Администрации муниципального образования «Вавожский район» от 01.07.2014 г. № 645 «Об утверждении муниципальной программы «Развитие культуры и туризма Вавожского района» на 2015-2020 годы»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.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2.15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становлении категории земель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.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2.15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ередаче земельного участка в аренду СХПК-колхозу «Луч»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.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2.15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 передаче земельного участка в общую долевую собственность за плату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.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2.15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я в постановлении Администрации Вавожского района № 646 от 25.12.2008 «О передаче земельного участка в аренду Голубьевой Е.Б.»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.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2.15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 внесении изменения в постановлении Администрации Вавожского района № 1150 от 12.11.2014 «О передаче земельного участка в аренду Чернышеву Н.Н.»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.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2.15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 согласовании МОУ Ожгинской НОШ передачи в безвозмездное пользование муниципального имущества закрепленного на праве оперативного управления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.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2.15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изнании граждан нуждающимися в жилых помещениях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.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2.15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отмене постановления Администрации Вавожского района от 28.11.2014 № 1228 «О предоставлении жилого помещения по договору социального найма»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73.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2.15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внесении изменения в постановление Администрации Вавожского района от 21.07.2014 г. № 705 «Об утверждении 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.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2.15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 внесении изменения в постановление Администрации Вавожского района от 21 июля 2014 года № 707 «Об утверждении муниципальной программы «Муниципальное управление» на 2015-2020 годы»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.изм №236 от 10.04.2017г.</w:t>
            </w:r>
          </w:p>
        </w:tc>
        <w:tc>
          <w:tcPr>
            <w:tcW w:w="295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.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2.15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 утверждении методики и порядка проведения мониторинга качества предоставления государственных и муниципальных услуг по принципу «одного окна», в том числе на базе многофункционального центра по предоставлению государственных и муниципальных услуг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.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2.15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ыделении средств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.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2.15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 внесении изменений в постановление Администрации муниципального образования «Вавожский район» от 21.07.2014 года № 708 «Об утверждении муниципальной программы муниципального образования «Вавожский район» «Управление муниципальными финансами»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.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2.15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 внесении изменения в постановление Администрации Вавожского района от 21 июля 2014 года № 706 «Об утверждении муниципальной программы «Безопасность»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р силу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734 от 15.10.2015</w:t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.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2.15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 внесении изменения в постановление Администрации муниципального образования «Вавожский район» от 21.07.2014 г. № 704 «Об утверждении муниципальной программы «Охрана здоровья и формирование здорового образа жизни населения на 2015-2020 годы»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.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2.15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градостроительного плана земельного участка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.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2.15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 утверждении плана проведения проверок сохранности и надлежащего состояния закрепленных жилых помещений за детьми-сиротами и детьми, оставшимися без попечения родителей, а также лицами из числа детей-сирот, оставшихся без попечения родителей на 2015 год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.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2.15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 мерах по контролю качества водоснабжения на период паводка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.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2.15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и согласовании группы должностного оклада по оплате труда на 2015 год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.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2.15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 внесении изменений в постановление Администрации муниципального образования «Вавожский район» от 01.07.2014 г. № 646 «Об утверждении муниципальной программы «Социальная поддержка населения» на 2015-2020 годы».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185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3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 утверждении Плана мероприятий по реализации Стратегии социально-экономического развития муниципального образования «Вавожский район» на 2015-2025 годы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.изм №985 от 14.12.2016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29 от 21.02.201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 xml:space="preserve">739 от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0.201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539 от 16.07.2020</w:t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3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б устройстве в образовательное учреждение </w:t>
            </w:r>
            <w:r>
              <w:rPr>
                <w:sz w:val="24"/>
                <w:szCs w:val="24"/>
                <w:lang w:val="en-US"/>
              </w:rPr>
              <w:t>VIII</w:t>
            </w:r>
            <w:r>
              <w:rPr>
                <w:sz w:val="24"/>
                <w:szCs w:val="24"/>
              </w:rPr>
              <w:t xml:space="preserve"> вида несовершеннолетнего Мухина Данила Витальевича 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3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Порядка установления объемов потребления топливно-энергетических ресурсов муниципальными учреждениями муниципального образования «Вавожский район»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3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одтверждении статуса нуждающихся в жилых помещениях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3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одтверждении статуса малоимущего гражданина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3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становлении попечительства над несовершеннолетним Петуховым Андреем Александровичем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3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ереводе жилого дома в нежилой дом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3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охране лесов от пожаров и защите их от вредных организмов в 2015 году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3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разрешении на ежемесячное снятие денежных средств-пенсии по случаю потери кормильца Блиновой Татьяны Андреевны, 26.02.1998 года рождения 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3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разрешении на ежемесячное снятие денежных средств-пенсии по случаю потери кормильца Мадияровой Яны Юрьевны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3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 разрешении на ежемесячное снятие денежных средств (сумма социальных выплат)-ежемесячной денежной компенсации ребенка-инвалида Ахадовой Амалии Сурхаевны, 02.05.2008 года рождения 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3.15</w:t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закреплении жилого помещения за несовершеннолетним Запольских Даниилом Сергеевичем, 10.03.2001 года рождения 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р.силу №44 от 25.01.2017</w:t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3.15</w:t>
            </w:r>
          </w:p>
        </w:tc>
        <w:tc>
          <w:tcPr>
            <w:tcW w:w="52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 утверждении Плана мероприятий Подпрограммы «Административная реформа» муниципальной программы «Муниципальное управление» на 2015 год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3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назначении выплаты денежных средств подопечной Елпашевой Дарье Олеговне, 24 августа 2003 года рождения 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р.силу №663 от 25.08.2021</w:t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.</w:t>
            </w:r>
          </w:p>
        </w:tc>
        <w:tc>
          <w:tcPr>
            <w:tcW w:w="827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3.15</w:t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Комплекса мер («дорожной карты»)по развитию жилищно-коммунального хозяйства муниципального образования «Вавожский район»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.</w:t>
            </w:r>
          </w:p>
        </w:tc>
        <w:tc>
          <w:tcPr>
            <w:tcW w:w="827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3.15</w:t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 внесении изменений в постановление Администрации муниципального образования «Вавожский район» № 1173 от 28 октября 2013 года «Об утверждении Положения об оплате труда работников муниципальных учреждений в сфере физической культуры и спорта муниципального образования «Вавожский район» (с изменениями от 14.05.2014 № 416, от 06.11.2014 № 1123, от 24.11.2014 № 1205)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.</w:t>
            </w:r>
          </w:p>
        </w:tc>
        <w:tc>
          <w:tcPr>
            <w:tcW w:w="82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3.15</w:t>
            </w:r>
          </w:p>
        </w:tc>
        <w:tc>
          <w:tcPr>
            <w:tcW w:w="52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изнании утратившим силу постановления Администрации Вавожского района № 196 от 23.04.2008 «О передаче земельного участка в аренду Агееву В.Г.»</w:t>
            </w:r>
          </w:p>
        </w:tc>
        <w:tc>
          <w:tcPr>
            <w:tcW w:w="14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3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 прекращении права на земельный участок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3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оведении мероприятий по недопущению чрезвычайных ситуаций в Вавожском районе связанных с обрушением кровли зданий из-за скопления снега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3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 передаче земельного участка в собственность бесплатно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3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я в постановлении Администрации Вавожского района № 41 от 22.01.2015 «Об утверждении схемы расположения земельного участка на кадастровом плане территории»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3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б изменении разрешенного использования земельного участка 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3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ередаче части земельного участка в постоянное (бессрочное) пользование МБОУ ДОД «Вавожская детская школа искусств»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р силу № 393 от 22.05.2015</w:t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3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изнании граждан малоимущими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2.03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одтверждении статуса нуждающихся в жилых помещениях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3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градостроительного плана земельного участка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.</w:t>
            </w:r>
          </w:p>
        </w:tc>
        <w:tc>
          <w:tcPr>
            <w:tcW w:w="827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3.15</w:t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 выделении денежных средств по муниципальной программе «Социальная поддержка населения» на 2015-2020 годы»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.</w:t>
            </w:r>
          </w:p>
        </w:tc>
        <w:tc>
          <w:tcPr>
            <w:tcW w:w="827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3.15</w:t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разрешении на ежемесячное снятие денежных средств-пенсии по государственному пенсионному обеспечению ребенка-инвалида Куклиной Дарины Владимировны, 19.07.2012 года рождения 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9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3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 разрешении на ежемесячное снятие денежных средств (сумма социальных выплат)- ежемесячной денежной компенсации ребенка-инвалида Куклиной Дарины Владимировны 19.07.2012 года рождения 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3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 приеме в муниципальную собственность «Вавожского района» выполненных работ по ремонту объектов концессионного соглашения 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3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приеме в муниципальную собственность «Вавожского района» выполненных работ по ремонту арендуемого имущества 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3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 создании комиссии для приемки работ по реализации проекта по развитию автономного учреждения «Многофункциональный центр предоставления государственных и муниципальных услуг в Вавожском районе» 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 изме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49 от 30.03.2015</w:t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3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3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3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3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ередаче имущества в оперативное управление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3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ыделении средств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3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ередаче транспортного средства с баланса на баланс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.</w:t>
            </w:r>
          </w:p>
        </w:tc>
        <w:tc>
          <w:tcPr>
            <w:tcW w:w="827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3.15</w:t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 организации воинского учета граждан, в том числе бронирования граждан, пребывающих в запасе в Администрации Вавожского района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.</w:t>
            </w:r>
          </w:p>
        </w:tc>
        <w:tc>
          <w:tcPr>
            <w:tcW w:w="82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3.15</w:t>
            </w:r>
          </w:p>
        </w:tc>
        <w:tc>
          <w:tcPr>
            <w:tcW w:w="52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комиссии по соблюдению требований к служебному поведению муниципальных служащих и урегулированию конфликта интересов</w:t>
            </w:r>
          </w:p>
        </w:tc>
        <w:tc>
          <w:tcPr>
            <w:tcW w:w="14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р.силу №29 от 20.01.2017</w:t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3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 внесении изменений в постановление Администрации муниципального образования «Вавожский район» от 17.07.2011 №613 «О порядке формирования муниципального задания в отношении муниципальных учреждений муниципального образования «Вавожский район» и финансового обеспечения выполнения муниципального задания»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3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ереводе жилого дома в нежилое здание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3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ереводе жилого дома в нежилой дом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3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 приеме имущества в муниципальную собственность Вавожского района из собственности Удмуртской Республики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3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иостановлении предоставления субсидий на оплату жилого помещения и коммунальных услуг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3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изменении разрешенного использования земельного участка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.</w:t>
            </w:r>
          </w:p>
        </w:tc>
        <w:tc>
          <w:tcPr>
            <w:tcW w:w="827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3.15</w:t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 внесении изменения в постановлении Администрации Вавожского района № 1372 от 30.12.2014 «О передаче земельного участка в общую долевую собственность 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р силу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56 от31.03.2015</w:t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.</w:t>
            </w:r>
          </w:p>
        </w:tc>
        <w:tc>
          <w:tcPr>
            <w:tcW w:w="827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3.15</w:t>
            </w:r>
          </w:p>
        </w:tc>
        <w:tc>
          <w:tcPr>
            <w:tcW w:w="5296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ередаче земельного участка в собственность бесплатно</w:t>
            </w:r>
          </w:p>
        </w:tc>
        <w:tc>
          <w:tcPr>
            <w:tcW w:w="1434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.</w:t>
            </w:r>
          </w:p>
        </w:tc>
        <w:tc>
          <w:tcPr>
            <w:tcW w:w="827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4.03.15</w:t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отказе от земельного участка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.</w:t>
            </w:r>
          </w:p>
        </w:tc>
        <w:tc>
          <w:tcPr>
            <w:tcW w:w="82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3.15</w:t>
            </w:r>
          </w:p>
        </w:tc>
        <w:tc>
          <w:tcPr>
            <w:tcW w:w="52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 создании конкурсной комиссии по проведению и подведению итогов смотра-конкурса на лучшую организацию осуществления воинского учета и бронирования граждан, пребывающих в запасе, и граждан подлежащих призыву на военную службу, среди органов местного самоуправления и организаций на территории Вавожского района</w:t>
            </w:r>
          </w:p>
        </w:tc>
        <w:tc>
          <w:tcPr>
            <w:tcW w:w="14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3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 внесении изменений в постановление Администрации муниципального образования «Вавожский район» от 01 июля 2014 г. № 645 «Об утверждении муниципальной программы «Развитие культуры и туризма Вавожского района» на 2015-2020 годы»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3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 утверждении муниципального списка малоимущих многодетных семей, нуждающихся в улучшении жилищных условий. На предоставление безвозмездных субсидий на строительство, реконструкцию, капитальный ремонт и приобретение жилых помещений на 2015 год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3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 разрешении на ежемесячное снятие денежных средств-пенсии по случаю потери кормильца Сейфулаевой Эльмиры Исмаиловны 21.11.1999 года рождения 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3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заключении договора аренды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3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 внесении изменения в постановление Администрации Вавожского района от 21 июля 2014 года № 707 «Об утверждении муниципальной программы «Муниципальное управление» на 2015-2020 годы»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.изм № 236 от 10.04.2017г.</w:t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.</w:t>
            </w:r>
          </w:p>
        </w:tc>
        <w:tc>
          <w:tcPr>
            <w:tcW w:w="82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3.15</w:t>
            </w:r>
          </w:p>
        </w:tc>
        <w:tc>
          <w:tcPr>
            <w:tcW w:w="52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определении уполномоченных органов</w:t>
            </w:r>
          </w:p>
        </w:tc>
        <w:tc>
          <w:tcPr>
            <w:tcW w:w="14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3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 внесении изменений в постановление Администрации муниципального образования «Вавожский район» от 15 августа 2014 г. № 792 «Об утверждении муниципальной программы «Содержание и развитие муниципального хозяйства Вавожского района на 2015-2020 годы»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3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 внесении изменения в постановлении Администрации Вавожского района № 11 от 14.01.2015 «О передаче земельного участка в аренду Обухову В.И.»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3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 внесении изменений в постановление Администрации муниципального образования «Вавожский район» от 01.07.2014 г. № 643 «Об утверждении муниципальной программы «Энергосбережение и повышение энергетической эффективности в муниципальном образовании «Вавожский район» Удмуртской Республики на 2015-2020 годы»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3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градостроительного плана земельного участка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3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 введении в состав рабочей группы по проведению первоочередных мероприятий террористических актов на территории муниципального образования «Вавожский район»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3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закреплении жилого помещения за несовершеннолетней Елпашевой Дарьей Олеговной 24.08.2003 года рождения 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3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 организации и проведении Дня защиты детей на территории муниципального образования «Вавожский район»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.</w:t>
            </w:r>
          </w:p>
        </w:tc>
        <w:tc>
          <w:tcPr>
            <w:tcW w:w="827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3.15</w:t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иеме в муниципальную собственность Вавожского района автобуса марки ГАЗ 3212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3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 внесении изменения в постановлении Администрации Вавожского района № 216 от 16.03.2015 О создании приемочной комиссии для приемки работ по реализации проекта по развитию автономного учреждения «Многофункциональный центр предоставления государственных и муниципальных услуг в Вавожском районе»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.</w:t>
            </w:r>
          </w:p>
        </w:tc>
        <w:tc>
          <w:tcPr>
            <w:tcW w:w="827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3.15</w:t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 предоставлении гражданином, претендующим на замещение должности муниципальной службы в Администрации Вавожского района, муниципальным служащим Администрации Вавожского района сведений о своих доходах, об имуществе и обязательствах имущественного характера и сведений о доходах, об имуществе и обязательствах имущественного характера членов своей семьи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.</w:t>
            </w:r>
          </w:p>
        </w:tc>
        <w:tc>
          <w:tcPr>
            <w:tcW w:w="827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3.15</w:t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 создании комиссии по проверке гарантийных обстоятельств на автомобильных дорогах местного значения, построенных или отремонтированных в рамках федеральной целевой программы «Устойчивое развитие сельских территорий на 2014-2017 годы и на период до 2020 года»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.</w:t>
            </w:r>
          </w:p>
        </w:tc>
        <w:tc>
          <w:tcPr>
            <w:tcW w:w="827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3.15</w:t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 внесении изменений в постановление Администрации Вавожского района от 21.07.2014 № 705 «Об утверждении муниципальной программы «Создание условий для устойчивого экономического развития» на 2015-2020 годы» 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.</w:t>
            </w:r>
          </w:p>
        </w:tc>
        <w:tc>
          <w:tcPr>
            <w:tcW w:w="827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3.15</w:t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 признании утратившим силу Постановление Администрации Вавожского района от 17.07.2013 года № 729 «Об утверждении муниципальной целевой программы «Комплексные меры противодействия злоупотребления наркотиками и их незаконному обороту в Вавожском районе» на 2013-2016 годы»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.</w:t>
            </w:r>
          </w:p>
        </w:tc>
        <w:tc>
          <w:tcPr>
            <w:tcW w:w="827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3.15</w:t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 передаче земельного участка в постоянное (бессрочное) пользование БУЗ УР «Вавожская РБ МЗ УР»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.</w:t>
            </w:r>
          </w:p>
        </w:tc>
        <w:tc>
          <w:tcPr>
            <w:tcW w:w="827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3.15</w:t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ередаче земельного участка в постоянное (бессрочное) пользование БУЗ УР «Вавожская РБ МЗ УР»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.</w:t>
            </w:r>
          </w:p>
        </w:tc>
        <w:tc>
          <w:tcPr>
            <w:tcW w:w="827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3.15</w:t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 внесении изменения в постановлении Администрации Вавожского района № 1372 от 30.12.2014 «О передаче земельного участка в общую долевую собственность за плату»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257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4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ыделении денежных средств по муниципальной программе «Социальная поддержка населения» на 2015-2020 годы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4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 организации работ по санитарной очистке и противопожарных мероприятиях на территории Вавожского района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4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оведении открытого аукциона по продаже муниципального имущества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4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 внесении изменения в постановлении Администрации Вавожского района № 1218 от 28.11.2014 года «О передаче земельного участка в аренду Рыбиной О.В.»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4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становлении категории земель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4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становлении категории земель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4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 создании Комиссии по осуществлению текущего контроля за соблюдением и исполнением должностными лицами Администрации Вавожского района требований закона Удмуртской Республики от 14 марта 2013 года № 8-РЗ «Об обеспечении жилыми помещениями детей-сирот и детей, оставшихся без попечения родителей , а также лиц из числа детей-сирот и детей, оставшихся без попечения родителей»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ратило сил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63 от 02.04.2015</w:t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4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изменении разрешенного использования земельного участка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265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4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 организации осуществления ведомственного контроля в области трудового законодательства и иных нормативных правовых актов, содержащих нормы трудового права в подведомственных организациях на территории муниципального образования «Вавожский район»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4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 утверждении градостроительного плана земельного участка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4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изнании граждан нуждающимися в жилых помещениях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4.15</w:t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изнании граждан малоимущими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4.15</w:t>
            </w:r>
          </w:p>
        </w:tc>
        <w:tc>
          <w:tcPr>
            <w:tcW w:w="52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 разрешении на совершение сделки купли-продажи однокомнатной квартиры, расположенной по адресу: Удмуртская Республика, Вавожский район, с.Вавож, ул. Интернациональная д.31 кв.5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4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 утверждении перечней автомобильных дорог общего пользования местного значения 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. изм. №383 от 06.06.201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078 от 17.12.20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60 от 19.05.202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48 от 27.03.202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488 от 05.06.2024</w:t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.</w:t>
            </w:r>
          </w:p>
        </w:tc>
        <w:tc>
          <w:tcPr>
            <w:tcW w:w="827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4.15</w:t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разрешении на совершение сделки купли-продажи двухкомнатной квартиры, расположенной по адресу: Московская область, г. Балашиха, МКР Авиаторов ул. Летная д.1 кв.472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.</w:t>
            </w:r>
          </w:p>
        </w:tc>
        <w:tc>
          <w:tcPr>
            <w:tcW w:w="827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4.15</w:t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.</w:t>
            </w:r>
          </w:p>
        </w:tc>
        <w:tc>
          <w:tcPr>
            <w:tcW w:w="82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4.15</w:t>
            </w:r>
          </w:p>
        </w:tc>
        <w:tc>
          <w:tcPr>
            <w:tcW w:w="52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4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4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 признании утратившим силу постановление Администрации Вавожского района № 696 от 31.12.2009 «О передаче земельного участка в аренду Курбатовой С.Н.»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4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Положения об организации переработки и утилизации бытовых и промышленных отходов в муниципальном образовании «Вавожский район»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мен №735 от 09.10.2017</w:t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4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отмене постановления Администрации муниципального образования «Вавожский район» от 17.04.2010 № 484 «О передаче земельного участка в аренду Иноземцевой Л.Л.»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мен № 443 от 23.06.2015</w:t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4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б установлении предварительной опеки над несовершеннолетней Толмачевой Екатериной Николаевной, 08.02.2002 года рождения 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4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 утверждении отчета об исполнении бюджета муниципального образования «Вавожский район» по состоянию на 1 апреля 2015 года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4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ыделении средств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4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градостроительных планов земельных участков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4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ыделении денежных средств по муниципальной программе «Социальная поддержка населения» на 2015-2020 годы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4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отмене постановления Администрации Вавожского района от 09.04.2012 № 279 «Об утверждении прейскурантов цен на платные медицинские услуги, предоставляемые МБУЗ «Вавожская ЦРБ»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.</w:t>
            </w:r>
          </w:p>
        </w:tc>
        <w:tc>
          <w:tcPr>
            <w:tcW w:w="827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4.15</w:t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 снятии попечительства над несовершеннолетним Копысовым Романом Ивановичем, 12 апреля 1997 года рождения 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.</w:t>
            </w:r>
          </w:p>
        </w:tc>
        <w:tc>
          <w:tcPr>
            <w:tcW w:w="827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4.15</w:t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едварительном согласовании предоставления земельного участка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9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4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 разрешении на ежемесячное снятие средств (сумма социальных выплат)- ежемесячной денежной компенсации ребенка-инвалида Святова Ивана Анатольевича, 15.06.2013 года рождения 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4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снятии опеки над малолетней Суворовой Снежаной Владимировной, 25 января 2013 года рождения 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4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б установлении предварительной опеки над малолетней Суворовой Снежаной Владимировной, 25.01.2013 года рождения 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4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расторжении договора аренды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4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ередаче земельного участка в постоянное (бессрочное)пользование МБУК «Вавожская РДК»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89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4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ередаче земельного участка в постоянное (бессрочное)пользование МБУК «Вавожская РДК»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4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ередаче земельного участка в постоянное (бессрочное)пользование МБУК «Вавожская РДК»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4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 передаче земельного участка в постоянное (бессрочное)пользование МБУК «Вавожская РДК»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4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изменении разрешенного использования земельного участка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4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 организации соревнования на период весенне-полевых работ 2015 года среди сельскохозяйственных организаций Вавожского района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.</w:t>
            </w:r>
          </w:p>
        </w:tc>
        <w:tc>
          <w:tcPr>
            <w:tcW w:w="827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4.15</w:t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определении уполномоченных органов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.</w:t>
            </w:r>
          </w:p>
        </w:tc>
        <w:tc>
          <w:tcPr>
            <w:tcW w:w="82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4.15</w:t>
            </w:r>
          </w:p>
        </w:tc>
        <w:tc>
          <w:tcPr>
            <w:tcW w:w="52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 разрешении на ежемесячное снятие денежных средств (сумма социальных выплат)-ежемесячной денежной компенсации ребенка-инвалида Ложкина А.А., 10.09.2010 года рождения </w:t>
            </w:r>
          </w:p>
        </w:tc>
        <w:tc>
          <w:tcPr>
            <w:tcW w:w="14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4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одтверждении статуса нуждающихся в жилых помещениях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4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одтверждении статуса малоимущего гражданина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4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едоставлении жилого помещения по договору социального найма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4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едоставлении жилого помещения по договору социального найма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4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одаже муниципального имущества без объявления цены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4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 переименовании Муниципального бюджетного ообщеобразовательного учреждения «Нюрдор-Котьинская средняя общеобразовательная школа» в Муниципальное общеобразовательное учреждение Нюрдор-Котьинская основная общеобразовательная школа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.изм. №528 от 24.07.2015</w:t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.</w:t>
            </w:r>
          </w:p>
        </w:tc>
        <w:tc>
          <w:tcPr>
            <w:tcW w:w="827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4.15</w:t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 утверждении градостроительного плана земельного участка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.</w:t>
            </w:r>
          </w:p>
        </w:tc>
        <w:tc>
          <w:tcPr>
            <w:tcW w:w="827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4.15</w:t>
            </w:r>
          </w:p>
        </w:tc>
        <w:tc>
          <w:tcPr>
            <w:tcW w:w="5296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изменении разрешенного использования земельного участка</w:t>
            </w:r>
          </w:p>
        </w:tc>
        <w:tc>
          <w:tcPr>
            <w:tcW w:w="1434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.</w:t>
            </w:r>
          </w:p>
        </w:tc>
        <w:tc>
          <w:tcPr>
            <w:tcW w:w="827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4.15</w:t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.</w:t>
            </w:r>
          </w:p>
        </w:tc>
        <w:tc>
          <w:tcPr>
            <w:tcW w:w="82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4.15</w:t>
            </w:r>
          </w:p>
        </w:tc>
        <w:tc>
          <w:tcPr>
            <w:tcW w:w="52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 изменении разрешенного использования земельного участка</w:t>
            </w:r>
          </w:p>
        </w:tc>
        <w:tc>
          <w:tcPr>
            <w:tcW w:w="14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4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остановке на учет граждан, имеющих право на бесплатное предоставление земельных участков в собственность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4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 закреплении муниципальных образовательных учреждений, реализующих программы дошкольного образования, за конкретными территориями муниципального образования «Вавожский район»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р.силу №300 от 06.04.2016г.</w:t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с измен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919 от 16.12.2015</w:t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4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определении уполномоченных органов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4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 разрешении на ежемесячное снятие денежных средств-пенсии по случаю потери кормильца Девятых Г.А., 17.10.2013 года рождения 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4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 установлении предварительной опеки над несовершеннолетним Мурашовым Е.В. 06.11.2004 года рождения 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р силу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61 от 13.05.2015</w:t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.</w:t>
            </w:r>
          </w:p>
        </w:tc>
        <w:tc>
          <w:tcPr>
            <w:tcW w:w="82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4.15</w:t>
            </w:r>
          </w:p>
        </w:tc>
        <w:tc>
          <w:tcPr>
            <w:tcW w:w="52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выплате единовременного пособия Мурашовой Фаине Николаевне, 8 января 1952 года рождения </w:t>
            </w:r>
          </w:p>
        </w:tc>
        <w:tc>
          <w:tcPr>
            <w:tcW w:w="14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4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 разрешении на ежемесячное снятие денежных средств-пенсии по государственному пенсионному обеспечению ребенка-инвалида Березиной Светланы Владимировны, 22.01.2002 года рождения 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4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выплате единовременного пособия Ладыгину Евгению Семеновичу, 01 декабря 1960 года рождения 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4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 выплате единовременного пособия Шипаговой Надежде Петровне, 04 апреля 1957 года рождения 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4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закреплении жилого помещения за несовершеннолетним Мурашовым Евгением Вячеславовичем 06.11.2004 года рождения 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4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4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4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становлении категории земель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.</w:t>
            </w:r>
          </w:p>
        </w:tc>
        <w:tc>
          <w:tcPr>
            <w:tcW w:w="827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4.15</w:t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становлении категории земель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4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 снятии попечительства над несовершеннолетним Шабалиным Кириллом Андреевичем, 22 апреля 1997 года рождения 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4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градостроительного плана земельного участка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4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 организации летнего отдыха, оздоровления и занятости детей и подростков в 2015 году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4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ыплате единовременного пособия Обуховой Любовь Юрьевне, 10.06.1976 года рождения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4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выплате единовременного пособия Ларионову Николаю Валентиновичу. 28.12.1973 года рождения 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4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внесении изменений в постановление Администрации муниципального образования «Вавожский район» от 15.05.2007 № 265 «Об образовании межведомственной комиссии по признанию жилых домов (жилых помещений) непригодными для проживания 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8.04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организации общественных работ в Вавожском районе в 2015 году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4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снятии с учета граждан нуждающихся в жилых помещениях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4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едварительном согласовании предоставления земельного участка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4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4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реализации механизма квотирования рабочих мест для инвалидов в Вавожском районе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р силу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462 от 29.06.2015</w:t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4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 внесении изменений в постановление Администрации муниципального образования «Вавожский район»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4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градостроительных планов земельных участков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>
                <w:sz w:val="26"/>
                <w:szCs w:val="26"/>
                <w:lang w:val="en-US"/>
              </w:rPr>
              <w:t>333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3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5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от 24 октября 2013 года № 1164 «Об утверждении Положения об оплате труда работников автономных учреждений – многофункциональных центров предоставления государственных и муниципальных услуг муниципального образования «Вавожский район»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4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4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5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передаче земельного участка в постоянное (бессрочное) пользование МАДОУ д/с «Тополек» с. Какмож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5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5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носе объекта муниципальной собственности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6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6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5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б установлении размера родительской платы за присмотр и уход за детьми, осваивающими образовательные программы дошкольного образования в муниципальных учреждениях, осуществляющих образовательную деятельность на территории муниципального образования «Вавожский район»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. силу №1 от 09.01.2023</w:t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нес измен </w:t>
            </w:r>
          </w:p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868 от 03.12.2015</w:t>
            </w:r>
          </w:p>
          <w:p>
            <w:pPr>
              <w:pStyle w:val="Style21"/>
              <w:snapToGrid w:val="false"/>
              <w:rPr/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920 от 29.11.2017г.</w:t>
            </w:r>
          </w:p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750 от 26.09.2019</w:t>
            </w:r>
          </w:p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109 от 30.12.2019</w:t>
            </w:r>
          </w:p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227 от 05.04.2021</w:t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7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7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5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писании оборудования котельной в с. Вавож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8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8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5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рганизации проведения праздничных мероприятий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9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9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5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завершении отопительного периода в Вавожском районе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5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еме в муниципальную собственность Вавожского района выполненных работ по ремонту арендуемого имущества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5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приеме в муниципальную собственность Вавожского района выполненных работ по ремонту арендуемого имущества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2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2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5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 исключении объектов из концессионного соглашения 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3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3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5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зъятии из хозяйственного ведения МУП «Универсал» в Муниципальную казну Вавожского района здания павильона рынка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нес измен </w:t>
            </w:r>
          </w:p>
          <w:p>
            <w:pPr>
              <w:pStyle w:val="Style21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404 от 29.05.2015</w:t>
            </w:r>
          </w:p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666 от 17.09.2015</w:t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4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4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5.15</w:t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воде здания из нежилого в жилое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5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5.15</w:t>
            </w:r>
          </w:p>
        </w:tc>
        <w:tc>
          <w:tcPr>
            <w:tcW w:w="52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б утверждении Комплекса мероприятий по созданию в общеобразовательных организациях, расположенных в муниципальном образовании «Вавожский район», условий для занятий физической культурой и спортом в 2015 году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6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6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5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районного конкурса операторов по воспроизводству стада крупного рогатого скота среди сельскохозяйственных организаций Вавожского района в 2015 году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7.</w:t>
            </w:r>
          </w:p>
        </w:tc>
        <w:tc>
          <w:tcPr>
            <w:tcW w:w="827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7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5.15</w:t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постоянное (бессрочное) пользование МБУК «Вавожский РДК»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8.</w:t>
            </w:r>
          </w:p>
        </w:tc>
        <w:tc>
          <w:tcPr>
            <w:tcW w:w="827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8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5.15</w:t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варительном согласовании предоставления земельного участка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9.</w:t>
            </w:r>
          </w:p>
        </w:tc>
        <w:tc>
          <w:tcPr>
            <w:tcW w:w="82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9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5.15</w:t>
            </w:r>
          </w:p>
        </w:tc>
        <w:tc>
          <w:tcPr>
            <w:tcW w:w="52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предварительном согласовании предоставления земельного участка</w:t>
            </w:r>
          </w:p>
        </w:tc>
        <w:tc>
          <w:tcPr>
            <w:tcW w:w="14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5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варительном согласовании предоставления земельного участка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1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1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5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еме в муниципальную собственность Вавожского района автобуса марки ГАЗ-32212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2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2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5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 xml:space="preserve">О приеме в муниципальную собственность Вавожского района автомобиля </w:t>
            </w:r>
            <w:r>
              <w:rPr>
                <w:sz w:val="26"/>
                <w:szCs w:val="26"/>
                <w:lang w:val="en-US"/>
              </w:rPr>
              <w:t>LADA</w:t>
            </w:r>
            <w:r>
              <w:rPr>
                <w:sz w:val="26"/>
                <w:szCs w:val="26"/>
              </w:rPr>
              <w:t>-219010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3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3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5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б установлении цены продажи земельных участков, находящихся в собственности муниципального образования «Вавожский район», и порядка определения цены продажи земельных участков, предоставляемых без проведения торгов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нес.изм. </w:t>
            </w:r>
          </w:p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383 от 15.05.2020</w:t>
            </w:r>
          </w:p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438 от 07.06.2021</w:t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4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4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5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 утверждении схемы расположения земельного участка на кадастровом плане территории 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>
                <w:sz w:val="26"/>
                <w:szCs w:val="26"/>
              </w:rPr>
              <w:t>Внес измен.</w:t>
            </w:r>
          </w:p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437 от 19.06.2015</w:t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5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5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6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6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5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денежных средств по муниципальной программе «Социальная поддержка населения» на 2015-2020 годы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7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7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5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 xml:space="preserve">О снятии попечительства над несовершеннолетним Бобровым Тихоном Алексеевичем, 09 мая 1997 года рождения 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8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8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5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мерах по предотвращению несчастных случаев на водоемах Вавожского района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9.</w:t>
            </w:r>
          </w:p>
        </w:tc>
        <w:tc>
          <w:tcPr>
            <w:tcW w:w="827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9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5.15</w:t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б организации и проведении Месячника безопасности людей на водных объектах на территории Вавожского района в 2015 году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0.</w:t>
            </w:r>
          </w:p>
        </w:tc>
        <w:tc>
          <w:tcPr>
            <w:tcW w:w="827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5.15</w:t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градостроительного плана земельного участка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3" w:type="dxa"/>
            <w:gridSpan w:val="9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1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1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5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 xml:space="preserve">О снятии предварительной опеки над несовершеннолетним Мурашовым Евгением Вячеславовичем, 06.11.2004 года рождения 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2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2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5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мерах по подготовке и проведению отопительного периода 2015-2016 года в Вавожском районе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ind w:left="1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.силу №393 от 10.05.2016</w:t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3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3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5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проведении районного конкурса операторов машинного доения коров среди сельскохозяйственных организаций  Вавожского района в 2015 году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4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4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5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внутреннего трудового распорядка работников Администрации муниципального образования «Вавожский район»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. изм. №574 от 15.08.2017</w:t>
            </w:r>
          </w:p>
          <w:p>
            <w:pPr>
              <w:pStyle w:val="Style21"/>
              <w:snapToGrid w:val="false"/>
              <w:rPr/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71 от 09.02.2021</w:t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5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5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 xml:space="preserve">О снятии попечительства над несовершеннолетним Куликовым Владимиром Александровичем, 14 мая 1997 года рождения 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6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6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5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финансирование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7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7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5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sz w:val="26"/>
                <w:szCs w:val="26"/>
                <w:lang w:val="en-US"/>
              </w:rPr>
              <w:t>368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68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5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признании граждан нуждающимися в жилых помещениях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9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9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5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градостроительных планов земельных участков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0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0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5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признании утратившим силу постановления Администрации Вавожского района № 618 от 30.08.2004 «О предоставлении земельного участка для строительства картофелехранилища Сухареву В.А.»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1.</w:t>
            </w:r>
          </w:p>
        </w:tc>
        <w:tc>
          <w:tcPr>
            <w:tcW w:w="827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5.15</w:t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собственность бесплатно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372.            </w:t>
            </w:r>
          </w:p>
        </w:tc>
        <w:tc>
          <w:tcPr>
            <w:tcW w:w="82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2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5.15</w:t>
            </w:r>
          </w:p>
        </w:tc>
        <w:tc>
          <w:tcPr>
            <w:tcW w:w="52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разрешении на ежемесячное снятие денежных средств-пенсии по случаю потери кормильца Копысовой Ксении Александровны, 29.01.2003 года рождения</w:t>
            </w:r>
          </w:p>
        </w:tc>
        <w:tc>
          <w:tcPr>
            <w:tcW w:w="14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3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3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5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оставлении жилого помещения по договору социального найма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4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4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5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воде жилого дома в нежилой дом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5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5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проверке готовности образовательных учреждений Вавожского района к 2015-2016 учебному году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6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6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5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рганизации и проведении районной военно-профильной палаточной смены «Боец» с 16 по 21 июня 2015 года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7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7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5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 xml:space="preserve">Об установлении предварительного попечительства над несовершеннолетним Тургиным Денисом Алексеевичем, 30.04.1999 года рождения 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8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8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5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назначении выплаты денежных средств подопечному Гулящих Андрею Андреевичу, 14 января 2013 года рождения 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9.</w:t>
            </w:r>
          </w:p>
        </w:tc>
        <w:tc>
          <w:tcPr>
            <w:tcW w:w="827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9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5.15</w:t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 xml:space="preserve">О назначении выплаты денежных средств подопечному Гулящих Евгению Андреевичу, 08 августа 20016 года рождения 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0.</w:t>
            </w:r>
          </w:p>
        </w:tc>
        <w:tc>
          <w:tcPr>
            <w:tcW w:w="827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0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5.15</w:t>
            </w:r>
          </w:p>
        </w:tc>
        <w:tc>
          <w:tcPr>
            <w:tcW w:w="5296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согласовании бюджетному учреждению передачи в безвозмездное пользование муниципального имущества, закрепленного на праве оперативного управления </w:t>
            </w:r>
          </w:p>
        </w:tc>
        <w:tc>
          <w:tcPr>
            <w:tcW w:w="1434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1.</w:t>
            </w:r>
          </w:p>
        </w:tc>
        <w:tc>
          <w:tcPr>
            <w:tcW w:w="827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1.05.15</w:t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от 01.07.2014 г. № 645 «Об утверждении муниципальной программы «Развитие культуры и туризма Вавожского района» на 2015-2016 годы»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>
          <w:trHeight w:val="1072" w:hRule="atLeast"/>
        </w:trPr>
        <w:tc>
          <w:tcPr>
            <w:tcW w:w="7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2.</w:t>
            </w:r>
          </w:p>
        </w:tc>
        <w:tc>
          <w:tcPr>
            <w:tcW w:w="82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2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5.15</w:t>
            </w:r>
          </w:p>
        </w:tc>
        <w:tc>
          <w:tcPr>
            <w:tcW w:w="52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б ограничении розничной продажи алкогольной продукции на территории Вавожского района во время проведения праздничного мероприятия «Последний звонок» 23 мая 2015 года</w:t>
            </w:r>
          </w:p>
        </w:tc>
        <w:tc>
          <w:tcPr>
            <w:tcW w:w="14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>
          <w:trHeight w:val="1072" w:hRule="atLeast"/>
        </w:trPr>
        <w:tc>
          <w:tcPr>
            <w:tcW w:w="7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3.</w:t>
            </w:r>
          </w:p>
        </w:tc>
        <w:tc>
          <w:tcPr>
            <w:tcW w:w="82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2-1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5.15</w:t>
            </w:r>
          </w:p>
        </w:tc>
        <w:tc>
          <w:tcPr>
            <w:tcW w:w="52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разрешении на заключение срочных трудовых договоров с несовершеннолетними детьми</w:t>
            </w:r>
          </w:p>
        </w:tc>
        <w:tc>
          <w:tcPr>
            <w:tcW w:w="14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>
          <w:trHeight w:val="1042" w:hRule="atLeast"/>
        </w:trPr>
        <w:tc>
          <w:tcPr>
            <w:tcW w:w="7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4.</w:t>
            </w:r>
          </w:p>
        </w:tc>
        <w:tc>
          <w:tcPr>
            <w:tcW w:w="82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3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5.15</w:t>
            </w:r>
          </w:p>
        </w:tc>
        <w:tc>
          <w:tcPr>
            <w:tcW w:w="52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ежемесячное снятие денежных средств-пенсии по случаю потери кормильца Воронцовой Виктории Андреевны</w:t>
            </w:r>
          </w:p>
        </w:tc>
        <w:tc>
          <w:tcPr>
            <w:tcW w:w="14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5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4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5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писании муниципального имущества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6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5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подтверждении статуса, нуждающихся в жилых помещениях.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7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6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5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остановке на учет граждан, имеющих право на бесплатное предоставление земельных участков в собственность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>
                <w:sz w:val="26"/>
                <w:szCs w:val="26"/>
              </w:rPr>
              <w:t xml:space="preserve">Внес. измен. </w:t>
            </w:r>
          </w:p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841 от 25.11.2015</w:t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8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7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5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постановке на учет граждан, имеющих право на бесплатное предоставление земельных участков в собственность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9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8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5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градостроительных планов земельных участков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0.</w:t>
            </w:r>
          </w:p>
        </w:tc>
        <w:tc>
          <w:tcPr>
            <w:tcW w:w="82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9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5.15</w:t>
            </w:r>
          </w:p>
        </w:tc>
        <w:tc>
          <w:tcPr>
            <w:tcW w:w="52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4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1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0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5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на кадастровом плане территории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2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1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5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зменении разрешенного использования земельного участка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3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2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5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зменении разрешенного использования земельного участка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4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3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5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 признании утратившим силу постановления Администрации Вавожского района № 207 от 12.03.2015 «О передаче части земельного участка в постоянное (бессрочное) пользование МБОУ ДОД «Вавожская детская школа искусств»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5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4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5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б изменении разрешенного использования земельного участка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6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5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разрешении на вступление в брак Галямовой Юлии Анатольевне, 29.06.1998 года рождения 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7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6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5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разрешении на совершение сделки купли-продажи жилого помещения по адресу: Удмуртская Республика, Вавожский район, с. Вавож, ул. И. Зорина, д.13, кв.2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8.</w:t>
            </w:r>
          </w:p>
        </w:tc>
        <w:tc>
          <w:tcPr>
            <w:tcW w:w="827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7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5.15</w:t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торжественного мероприятия. посвященного Международному Дню защиты детей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9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8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5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писании автомобиля марки КАВЗ-39762С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9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5.05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ежемесячное снятие денежных средств-пенсии по государственному пенсионному обеспечению ребенка-инвалида Шуткина Глеба Владимировича, 11.05.2005 года рождения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1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5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2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1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5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3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2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5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 xml:space="preserve">О приеме в муниципальную собственность Вавожского района автомобиля марки </w:t>
            </w:r>
            <w:r>
              <w:rPr>
                <w:sz w:val="26"/>
                <w:szCs w:val="26"/>
                <w:lang w:val="en-US"/>
              </w:rPr>
              <w:t>CHEVROLET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NIVA</w:t>
            </w:r>
            <w:r>
              <w:rPr>
                <w:sz w:val="26"/>
                <w:szCs w:val="26"/>
              </w:rPr>
              <w:t xml:space="preserve"> 212300-55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4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3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5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от 01.07.2014 № 644 «Об утверждении муниципальной программы «Развитие образования и воспитание» на 2015-2020 годы»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5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4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5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№ 343 07.05.2015 «Об изъятии из хозяйственного ведения МУП «Универсал» в Муниципальную казну Вавожского района здания павильона рынка»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6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5</w:t>
            </w:r>
          </w:p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6.2015</w:t>
            </w:r>
          </w:p>
        </w:tc>
        <w:tc>
          <w:tcPr>
            <w:tcW w:w="523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финансирование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2" w:type="dxa"/>
            <w:gridSpan w:val="17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7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6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6.2015</w:t>
            </w:r>
          </w:p>
        </w:tc>
        <w:tc>
          <w:tcPr>
            <w:tcW w:w="523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градостроительных планов земельных участков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2" w:type="dxa"/>
            <w:gridSpan w:val="17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8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7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6.2015</w:t>
            </w:r>
          </w:p>
        </w:tc>
        <w:tc>
          <w:tcPr>
            <w:tcW w:w="523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б утверждении порядка уведомления представителя нанимателя о фактах обращения в целях склонения муниципального служащего Администрации Вавожского района к совершению коррупционных правонарушений и организации проверки сведений, содержащихся в уведомлении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2" w:type="dxa"/>
            <w:gridSpan w:val="17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9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8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06.2015</w:t>
            </w:r>
          </w:p>
        </w:tc>
        <w:tc>
          <w:tcPr>
            <w:tcW w:w="523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тказе в признании граждан нуждающимися в жилых помещениях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2" w:type="dxa"/>
            <w:gridSpan w:val="17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0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9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06.2015</w:t>
            </w:r>
          </w:p>
        </w:tc>
        <w:tc>
          <w:tcPr>
            <w:tcW w:w="523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согласии на заключение трудового договора с несовершеннолетним Брызгаловым Михаилом Михайловичем, 05.07.1999 года рождения, учащимся МБОУ «Вавожская СОШ»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2" w:type="dxa"/>
            <w:gridSpan w:val="17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1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0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06.2015</w:t>
            </w:r>
          </w:p>
        </w:tc>
        <w:tc>
          <w:tcPr>
            <w:tcW w:w="523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проведении месячника по санитарной очистке животноводческих помещений, благоустройству территорий и качеству реализуемого молока в сельскохозяйственных организациях Вавожского района в 2015 году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2" w:type="dxa"/>
            <w:gridSpan w:val="17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2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1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06.2015</w:t>
            </w:r>
          </w:p>
        </w:tc>
        <w:tc>
          <w:tcPr>
            <w:tcW w:w="523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Устава Муниципального бюджетного общеобразовательного учреждения Вавожская средняя общеобразовательная школа в новой редакции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2" w:type="dxa"/>
            <w:gridSpan w:val="17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3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2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06.2015</w:t>
            </w:r>
          </w:p>
        </w:tc>
        <w:tc>
          <w:tcPr>
            <w:tcW w:w="523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огласии на заключение срочных трудовых договоров с несовершеннолетними детьми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2" w:type="dxa"/>
            <w:gridSpan w:val="17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4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3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6.2015</w:t>
            </w:r>
          </w:p>
        </w:tc>
        <w:tc>
          <w:tcPr>
            <w:tcW w:w="523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снятии попечительства над несовершеннолетней Трифоновой Светланой Владимировной, 04.09.2000 года рождения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2" w:type="dxa"/>
            <w:gridSpan w:val="17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5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4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6.2015</w:t>
            </w:r>
          </w:p>
        </w:tc>
        <w:tc>
          <w:tcPr>
            <w:tcW w:w="523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разрешении на заключение срочных трудовых договоров с несовершеннолетними детьми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2" w:type="dxa"/>
            <w:gridSpan w:val="17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6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5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6.2015</w:t>
            </w:r>
          </w:p>
        </w:tc>
        <w:tc>
          <w:tcPr>
            <w:tcW w:w="523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одведении итогов весеннего сева 2015 года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2" w:type="dxa"/>
            <w:gridSpan w:val="17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7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6.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6.2015</w:t>
            </w:r>
          </w:p>
        </w:tc>
        <w:tc>
          <w:tcPr>
            <w:tcW w:w="523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градостроительных планов земельных участков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2" w:type="dxa"/>
            <w:gridSpan w:val="17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8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7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6.2015</w:t>
            </w:r>
          </w:p>
        </w:tc>
        <w:tc>
          <w:tcPr>
            <w:tcW w:w="52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предоставления разрешения на отклонение от предельных параметров разрешенного строительства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м пост </w:t>
            </w:r>
          </w:p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476 от 03.07.2015</w:t>
            </w:r>
          </w:p>
        </w:tc>
        <w:tc>
          <w:tcPr>
            <w:tcW w:w="14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2" w:type="dxa"/>
            <w:gridSpan w:val="17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9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8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6.2015</w:t>
            </w:r>
          </w:p>
        </w:tc>
        <w:tc>
          <w:tcPr>
            <w:tcW w:w="523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финансирование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2" w:type="dxa"/>
            <w:gridSpan w:val="17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0.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9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6.2015</w:t>
            </w:r>
          </w:p>
        </w:tc>
        <w:tc>
          <w:tcPr>
            <w:tcW w:w="523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2" w:type="dxa"/>
            <w:gridSpan w:val="17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1.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0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6.2015</w:t>
            </w:r>
          </w:p>
        </w:tc>
        <w:tc>
          <w:tcPr>
            <w:tcW w:w="523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2" w:type="dxa"/>
            <w:gridSpan w:val="17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2.</w:t>
            </w:r>
          </w:p>
        </w:tc>
        <w:tc>
          <w:tcPr>
            <w:tcW w:w="8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1</w:t>
            </w:r>
          </w:p>
        </w:tc>
        <w:tc>
          <w:tcPr>
            <w:tcW w:w="12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6.2015</w:t>
            </w:r>
          </w:p>
        </w:tc>
        <w:tc>
          <w:tcPr>
            <w:tcW w:w="52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2" w:type="dxa"/>
            <w:gridSpan w:val="17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3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2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6.2015</w:t>
            </w:r>
          </w:p>
        </w:tc>
        <w:tc>
          <w:tcPr>
            <w:tcW w:w="523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передаче земельного участка в постоянное (бессрочное) пользование МБУК «Вавожский РДК»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2" w:type="dxa"/>
            <w:gridSpan w:val="17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4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3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6.2015</w:t>
            </w:r>
          </w:p>
        </w:tc>
        <w:tc>
          <w:tcPr>
            <w:tcW w:w="523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одтверждении статуса малоимущего гражданина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2" w:type="dxa"/>
            <w:gridSpan w:val="17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5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4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6.2015</w:t>
            </w:r>
          </w:p>
        </w:tc>
        <w:tc>
          <w:tcPr>
            <w:tcW w:w="523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одтверждении статуса нуждающихся в жилых помещениях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2" w:type="dxa"/>
            <w:gridSpan w:val="17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6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5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6.2015</w:t>
            </w:r>
          </w:p>
        </w:tc>
        <w:tc>
          <w:tcPr>
            <w:tcW w:w="523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 xml:space="preserve">О выплате единовременного пособия Елпашевой Татьяне Павловне, 19 марта 1954 года рождения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2" w:type="dxa"/>
            <w:gridSpan w:val="17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7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6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6.2015</w:t>
            </w:r>
          </w:p>
        </w:tc>
        <w:tc>
          <w:tcPr>
            <w:tcW w:w="523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2" w:type="dxa"/>
            <w:gridSpan w:val="17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8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7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6.2015</w:t>
            </w:r>
          </w:p>
        </w:tc>
        <w:tc>
          <w:tcPr>
            <w:tcW w:w="523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варительном согласовании предоставления земельного участка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2" w:type="dxa"/>
            <w:gridSpan w:val="17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9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8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6.2015</w:t>
            </w:r>
          </w:p>
        </w:tc>
        <w:tc>
          <w:tcPr>
            <w:tcW w:w="523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знании утратившим силу постановления Администрации Вавожского района № 778 от 14.09.2011 «О передаче земельного участка в аренду ООО «Вектор-Агро»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2" w:type="dxa"/>
            <w:gridSpan w:val="17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0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9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6.2015</w:t>
            </w:r>
          </w:p>
        </w:tc>
        <w:tc>
          <w:tcPr>
            <w:tcW w:w="523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градостроительного плана земельного участка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2" w:type="dxa"/>
            <w:gridSpan w:val="17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1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0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6.2015</w:t>
            </w:r>
          </w:p>
        </w:tc>
        <w:tc>
          <w:tcPr>
            <w:tcW w:w="523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№ 224 от 17 марта 2014 года Администрации Вавожского района «Об утверждении регламента по предоставлению муниципальной услуги «Прием заявлений о зачислении в муниципальные образовательные учреждения, реализующие основную образовательную программу дошкольного образования (детские сады), а также постановка на соответствующий учет» и порядок комплектования детьми образовательных организаций, реализующих основную образовательную программу дошкольного образования в муниципальном образовании «Вавожский район»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2" w:type="dxa"/>
            <w:gridSpan w:val="17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2.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1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6.2015</w:t>
            </w:r>
          </w:p>
        </w:tc>
        <w:tc>
          <w:tcPr>
            <w:tcW w:w="523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имущества в оперативное управление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тр силу </w:t>
            </w:r>
          </w:p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487 от 06.07.2015</w:t>
            </w:r>
          </w:p>
        </w:tc>
        <w:tc>
          <w:tcPr>
            <w:tcW w:w="141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2" w:type="dxa"/>
            <w:gridSpan w:val="17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3.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2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6.2015</w:t>
            </w:r>
          </w:p>
        </w:tc>
        <w:tc>
          <w:tcPr>
            <w:tcW w:w="523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варительном согласовании предоставления земельного участка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2" w:type="dxa"/>
            <w:gridSpan w:val="17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4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3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6.2015</w:t>
            </w:r>
          </w:p>
        </w:tc>
        <w:tc>
          <w:tcPr>
            <w:tcW w:w="523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б изменении разрешенного использования земельного участка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2" w:type="dxa"/>
            <w:gridSpan w:val="17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5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4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6.2015</w:t>
            </w:r>
          </w:p>
        </w:tc>
        <w:tc>
          <w:tcPr>
            <w:tcW w:w="523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варительном согласовании предоставления земельного участка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2" w:type="dxa"/>
            <w:gridSpan w:val="17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6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435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6.2015</w:t>
            </w:r>
          </w:p>
        </w:tc>
        <w:tc>
          <w:tcPr>
            <w:tcW w:w="523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постоянное (бессрочное) пользование МБУК «Вавожский РДК»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2" w:type="dxa"/>
            <w:gridSpan w:val="17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7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6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6.2015</w:t>
            </w:r>
          </w:p>
        </w:tc>
        <w:tc>
          <w:tcPr>
            <w:tcW w:w="523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пределении уполномоченных органов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2" w:type="dxa"/>
            <w:gridSpan w:val="17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8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7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6.2015</w:t>
            </w:r>
          </w:p>
        </w:tc>
        <w:tc>
          <w:tcPr>
            <w:tcW w:w="523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внесении изменения в постановлении Администрации Вавожского района № 354 от 12.05.2015 «Об утверждении схемы расположения земельного участка на кадастровом плане территории»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2" w:type="dxa"/>
            <w:gridSpan w:val="17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9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8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6.2015</w:t>
            </w:r>
          </w:p>
        </w:tc>
        <w:tc>
          <w:tcPr>
            <w:tcW w:w="523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оздании штаба народных дружин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.силу №146 от 01.02.2022</w:t>
            </w:r>
          </w:p>
        </w:tc>
        <w:tc>
          <w:tcPr>
            <w:tcW w:w="14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 измен № 849 от 27.11.2015, №882 от 17.11.2016г.</w:t>
            </w:r>
          </w:p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427 от 25.06.2019</w:t>
            </w:r>
          </w:p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1030 от 06.12.2019 №146 от 01.02.2022</w:t>
            </w:r>
          </w:p>
        </w:tc>
        <w:tc>
          <w:tcPr>
            <w:tcW w:w="722" w:type="dxa"/>
            <w:gridSpan w:val="17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0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9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6.2015</w:t>
            </w:r>
          </w:p>
        </w:tc>
        <w:tc>
          <w:tcPr>
            <w:tcW w:w="523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б утверждении градостроительных планов земельных участков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2" w:type="dxa"/>
            <w:gridSpan w:val="17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1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0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6.2015</w:t>
            </w:r>
          </w:p>
        </w:tc>
        <w:tc>
          <w:tcPr>
            <w:tcW w:w="523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нятии попечительства над несовершеннолетней Носковой Анастасией Сергеевной, 19 июня 1997 года рождения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2" w:type="dxa"/>
            <w:gridSpan w:val="17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2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1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6.2015</w:t>
            </w:r>
          </w:p>
        </w:tc>
        <w:tc>
          <w:tcPr>
            <w:tcW w:w="523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разрешении на вступление в брак Шмаковой Ксение Михайловне, 03.08.1997 года рождения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2" w:type="dxa"/>
            <w:gridSpan w:val="17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3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2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6.2015</w:t>
            </w:r>
          </w:p>
        </w:tc>
        <w:tc>
          <w:tcPr>
            <w:tcW w:w="523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зменении разрешенного использования земельного участка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2" w:type="dxa"/>
            <w:gridSpan w:val="17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4.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3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2</w:t>
            </w:r>
            <w:r>
              <w:rPr>
                <w:sz w:val="26"/>
                <w:szCs w:val="26"/>
              </w:rPr>
              <w:t>3.06.2015</w:t>
            </w:r>
          </w:p>
        </w:tc>
        <w:tc>
          <w:tcPr>
            <w:tcW w:w="523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б отмене постановления Администрации Вавожского района № 276 от 09.04.2015 года «Об отмене постановления Администрации муниципального образования «Вавожский район» от 14.07.2010 № 484 «О передаче земельного участка в аренду Иноземцевой Л.Л.»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2" w:type="dxa"/>
            <w:gridSpan w:val="17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5.</w:t>
            </w:r>
          </w:p>
        </w:tc>
        <w:tc>
          <w:tcPr>
            <w:tcW w:w="8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4</w:t>
            </w:r>
          </w:p>
        </w:tc>
        <w:tc>
          <w:tcPr>
            <w:tcW w:w="12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6.2015</w:t>
            </w:r>
          </w:p>
        </w:tc>
        <w:tc>
          <w:tcPr>
            <w:tcW w:w="52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становлении категории земель</w:t>
            </w:r>
          </w:p>
        </w:tc>
        <w:tc>
          <w:tcPr>
            <w:tcW w:w="1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2" w:type="dxa"/>
            <w:gridSpan w:val="17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6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5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6.2015</w:t>
            </w:r>
          </w:p>
        </w:tc>
        <w:tc>
          <w:tcPr>
            <w:tcW w:w="523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становлении категории земель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2" w:type="dxa"/>
            <w:gridSpan w:val="17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7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6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6.2015</w:t>
            </w:r>
          </w:p>
        </w:tc>
        <w:tc>
          <w:tcPr>
            <w:tcW w:w="523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б установлении категории земель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2" w:type="dxa"/>
            <w:gridSpan w:val="17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8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7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6.2015</w:t>
            </w:r>
          </w:p>
        </w:tc>
        <w:tc>
          <w:tcPr>
            <w:tcW w:w="523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знании утратившим силу постановления Администрации Вавожского района № 45 от 31.01.2011 «О передаче земельного участка в общую долевую собственность за плату»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2" w:type="dxa"/>
            <w:gridSpan w:val="17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9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8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6.2015</w:t>
            </w:r>
          </w:p>
        </w:tc>
        <w:tc>
          <w:tcPr>
            <w:tcW w:w="523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от 30.08.2012 № 758 «Об оповещении и информировании населения муниципального образования «Вавожский район» при угрозе и возникновении чрезвычайных ситуаций»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тр силу </w:t>
            </w:r>
          </w:p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938 от 28.12.2015</w:t>
            </w:r>
          </w:p>
        </w:tc>
        <w:tc>
          <w:tcPr>
            <w:tcW w:w="14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2" w:type="dxa"/>
            <w:gridSpan w:val="17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9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6.2015</w:t>
            </w:r>
          </w:p>
        </w:tc>
        <w:tc>
          <w:tcPr>
            <w:tcW w:w="523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еме имущества в муниципальную собственность Вавожского района из собственности Удмуртской Республики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2" w:type="dxa"/>
            <w:gridSpan w:val="17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1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6.2015</w:t>
            </w:r>
          </w:p>
        </w:tc>
        <w:tc>
          <w:tcPr>
            <w:tcW w:w="523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еме имущества в муниципальную собственность Вавожского района из собственности Удмуртской Республики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2" w:type="dxa"/>
            <w:gridSpan w:val="17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2.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1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6.2015</w:t>
            </w:r>
          </w:p>
        </w:tc>
        <w:tc>
          <w:tcPr>
            <w:tcW w:w="523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 изъятии транспортных средств из оперативного управления 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2" w:type="dxa"/>
            <w:gridSpan w:val="17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3.</w:t>
            </w:r>
          </w:p>
        </w:tc>
        <w:tc>
          <w:tcPr>
            <w:tcW w:w="801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2</w:t>
            </w:r>
          </w:p>
        </w:tc>
        <w:tc>
          <w:tcPr>
            <w:tcW w:w="1277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6.2015</w:t>
            </w:r>
          </w:p>
        </w:tc>
        <w:tc>
          <w:tcPr>
            <w:tcW w:w="5239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постоянное (бессрочное) пользование МБУ «МЦ «Югдон» Вавожского района</w:t>
            </w:r>
          </w:p>
        </w:tc>
        <w:tc>
          <w:tcPr>
            <w:tcW w:w="1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2" w:type="dxa"/>
            <w:gridSpan w:val="17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4.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3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6.2015</w:t>
            </w:r>
          </w:p>
        </w:tc>
        <w:tc>
          <w:tcPr>
            <w:tcW w:w="523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предварительном согласовании предоставления земельного участка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2" w:type="dxa"/>
            <w:gridSpan w:val="17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14" w:hRule="atLeast"/>
        </w:trPr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5.</w:t>
            </w:r>
          </w:p>
        </w:tc>
        <w:tc>
          <w:tcPr>
            <w:tcW w:w="8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4</w:t>
            </w:r>
          </w:p>
        </w:tc>
        <w:tc>
          <w:tcPr>
            <w:tcW w:w="12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.06.2015</w:t>
            </w:r>
          </w:p>
        </w:tc>
        <w:tc>
          <w:tcPr>
            <w:tcW w:w="52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15" w:leader="none"/>
              </w:tabs>
              <w:rPr>
                <w:sz w:val="24"/>
              </w:rPr>
            </w:pPr>
            <w:r>
              <w:rPr>
                <w:sz w:val="24"/>
              </w:rPr>
              <w:t>О прекращении предоставления субсидий на оплату жилого помещения и коммунальных услуг</w:t>
            </w:r>
          </w:p>
        </w:tc>
        <w:tc>
          <w:tcPr>
            <w:tcW w:w="1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gridSpan w:val="1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6.</w:t>
            </w:r>
          </w:p>
        </w:tc>
        <w:tc>
          <w:tcPr>
            <w:tcW w:w="8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5</w:t>
            </w:r>
          </w:p>
        </w:tc>
        <w:tc>
          <w:tcPr>
            <w:tcW w:w="12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6.2015</w:t>
            </w:r>
          </w:p>
        </w:tc>
        <w:tc>
          <w:tcPr>
            <w:tcW w:w="52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нятии с учета граждан в качестве нуждающихся в жилых помещениях</w:t>
            </w:r>
          </w:p>
        </w:tc>
        <w:tc>
          <w:tcPr>
            <w:tcW w:w="1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2" w:type="dxa"/>
            <w:gridSpan w:val="17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14" w:hRule="atLeast"/>
        </w:trPr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7.</w:t>
            </w:r>
          </w:p>
        </w:tc>
        <w:tc>
          <w:tcPr>
            <w:tcW w:w="8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6</w:t>
            </w:r>
          </w:p>
        </w:tc>
        <w:tc>
          <w:tcPr>
            <w:tcW w:w="12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6.2015</w:t>
            </w:r>
          </w:p>
        </w:tc>
        <w:tc>
          <w:tcPr>
            <w:tcW w:w="52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разрешении на ежемесячное снятие денежных средств (сумма социальных выплат)- ежемесячной денежной компенсации ребенка – инвалида Эминовой Гульнаре Илгаровне, 26.08.2002 года рождения</w:t>
            </w:r>
          </w:p>
        </w:tc>
        <w:tc>
          <w:tcPr>
            <w:tcW w:w="1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2" w:type="dxa"/>
            <w:gridSpan w:val="17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8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7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6.2015</w:t>
            </w:r>
          </w:p>
        </w:tc>
        <w:tc>
          <w:tcPr>
            <w:tcW w:w="523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б утверждении градостроительного плана земельного участка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2" w:type="dxa"/>
            <w:gridSpan w:val="17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9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8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6.2015</w:t>
            </w:r>
          </w:p>
        </w:tc>
        <w:tc>
          <w:tcPr>
            <w:tcW w:w="523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объемов потребления топливно-энергетических ресурсов муниципальными учреждениями муниципального образования «Вавожский район» на 2016 год и плановый период 2017-2018 годы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2" w:type="dxa"/>
            <w:gridSpan w:val="17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0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9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6.2015</w:t>
            </w:r>
          </w:p>
        </w:tc>
        <w:tc>
          <w:tcPr>
            <w:tcW w:w="523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разрешении приема детей в образовательную организацию на обучение по образовательным программам начального общего образования в более раннем возрасте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2" w:type="dxa"/>
            <w:gridSpan w:val="17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1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0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6.2015</w:t>
            </w:r>
          </w:p>
        </w:tc>
        <w:tc>
          <w:tcPr>
            <w:tcW w:w="523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б утверждении перечня предприятий и организаций, которым устанавливается квота по трудоустройству инвалидов и граждан, испытывающих трудности в поиске работы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 измен № 765 от 27.10.2015</w:t>
            </w:r>
          </w:p>
        </w:tc>
        <w:tc>
          <w:tcPr>
            <w:tcW w:w="722" w:type="dxa"/>
            <w:gridSpan w:val="17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2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1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6.2015</w:t>
            </w:r>
          </w:p>
        </w:tc>
        <w:tc>
          <w:tcPr>
            <w:tcW w:w="523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оздании Координационного комитета содействия занятости населения муниципального образования «Вавожский район»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 измен № 67 от 05.02.2016</w:t>
            </w:r>
          </w:p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598 от 19.07.2016</w:t>
            </w:r>
          </w:p>
        </w:tc>
        <w:tc>
          <w:tcPr>
            <w:tcW w:w="722" w:type="dxa"/>
            <w:gridSpan w:val="17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3.</w:t>
            </w:r>
          </w:p>
        </w:tc>
        <w:tc>
          <w:tcPr>
            <w:tcW w:w="8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2</w:t>
            </w:r>
          </w:p>
        </w:tc>
        <w:tc>
          <w:tcPr>
            <w:tcW w:w="12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6.2015</w:t>
            </w:r>
          </w:p>
        </w:tc>
        <w:tc>
          <w:tcPr>
            <w:tcW w:w="52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оложения о комиссии по квотированию рабочих мест для приема на работу инвалидов и трудоустройству граждан, испытывающих трудности в поиске работы</w:t>
            </w:r>
          </w:p>
        </w:tc>
        <w:tc>
          <w:tcPr>
            <w:tcW w:w="1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 измен № 766 от 27.10.2015</w:t>
            </w:r>
          </w:p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599 от 19.07.2016г, №907 от 25.11.2016г.</w:t>
            </w:r>
          </w:p>
        </w:tc>
        <w:tc>
          <w:tcPr>
            <w:tcW w:w="722" w:type="dxa"/>
            <w:gridSpan w:val="17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4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3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6.2015</w:t>
            </w:r>
          </w:p>
        </w:tc>
        <w:tc>
          <w:tcPr>
            <w:tcW w:w="523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приема детей в образовательную организацию на обучение по образовательным программам начального общего образования в более раннем возрасте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2" w:type="dxa"/>
            <w:gridSpan w:val="17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5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4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6.2015</w:t>
            </w:r>
          </w:p>
        </w:tc>
        <w:tc>
          <w:tcPr>
            <w:tcW w:w="523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приема детей в образовательную организацию на обучение по образовательным программам начального общего образования в более раннем возрасте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2" w:type="dxa"/>
            <w:gridSpan w:val="17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6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5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6.2015</w:t>
            </w:r>
          </w:p>
        </w:tc>
        <w:tc>
          <w:tcPr>
            <w:tcW w:w="523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разрешении приема детей в образовательную организацию на обучение по образовательным программам начального общего образования в более позднем возрасте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2" w:type="dxa"/>
            <w:gridSpan w:val="17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7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6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6.2015</w:t>
            </w:r>
          </w:p>
        </w:tc>
        <w:tc>
          <w:tcPr>
            <w:tcW w:w="523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 разрешении приема детей в образовательную организацию на обучение по образовательным программам начального общего образования в более позднем возрасте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2" w:type="dxa"/>
            <w:gridSpan w:val="17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8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7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6.2015</w:t>
            </w:r>
          </w:p>
        </w:tc>
        <w:tc>
          <w:tcPr>
            <w:tcW w:w="523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приема детей в образовательную организацию на обучение по образовательным программам начального общего образования в более позднем возрасте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2" w:type="dxa"/>
            <w:gridSpan w:val="17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9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8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6.2015</w:t>
            </w:r>
          </w:p>
        </w:tc>
        <w:tc>
          <w:tcPr>
            <w:tcW w:w="523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от 26.06.2014 года № 630 «Об утверждении средней рыночной стоимости одного квадратного метра общей площади жилья с типовыми потребительскими качествами по муниципальному образованию «Вавожский район» на 2014 год»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м. №690 от 29.08.2016г.</w:t>
            </w:r>
          </w:p>
        </w:tc>
        <w:tc>
          <w:tcPr>
            <w:tcW w:w="14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2" w:type="dxa"/>
            <w:gridSpan w:val="17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0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9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6.2015</w:t>
            </w:r>
          </w:p>
        </w:tc>
        <w:tc>
          <w:tcPr>
            <w:tcW w:w="523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закреплении жилого помещения за несовершеннолетним Тургиным Денисом Алексеевичем. 30.04.1999 года рождения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2" w:type="dxa"/>
            <w:gridSpan w:val="17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1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470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7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заключение срочных трудовых договоров с несовершеннолетними детьми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1" w:type="dxa"/>
            <w:gridSpan w:val="18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2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1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7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я в постановлении Администрации Вавожского района № 1379 от 30.12.2014 «О передаче земельного участка в постоянное (бессрочное) пользование МАУ ВР ФОК «Здоровье»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1" w:type="dxa"/>
            <w:gridSpan w:val="18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3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2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7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знании граждан нуждающимися в жилых помещениях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1" w:type="dxa"/>
            <w:gridSpan w:val="18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4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3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01.07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тказе в признании граждан малоимущими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1" w:type="dxa"/>
            <w:gridSpan w:val="18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5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4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7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назначении ответственного должностного лица, уровнем не ниже заместителя руководителя, по вопросам организации предоставления государственных и муниципальных услуг в электронной форме средствами Единого портала государственных и муниципальных услуг (далее ЕПГУ) и (или) Регионального портала государственных и муниципальных услуг Удмуртской Республики (далее РПГУ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атило   силу № 1040 от 11.12.201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.изм №174 от 14.03.2017</w:t>
            </w:r>
          </w:p>
        </w:tc>
        <w:tc>
          <w:tcPr>
            <w:tcW w:w="861" w:type="dxa"/>
            <w:gridSpan w:val="18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6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5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7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градостроительных планов земельных участков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1" w:type="dxa"/>
            <w:gridSpan w:val="18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7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6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7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б отмене постановления Администрации Вавожского района от 05.06.2015 № 417«О предоставлении разрешения на отклонение от предельных параметров разрешенного строительства»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1" w:type="dxa"/>
            <w:gridSpan w:val="18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8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7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7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становлении опеки над несовершеннолетним Красновым Ильей Михайловичем, 14.04.2008 года рождения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1" w:type="dxa"/>
            <w:gridSpan w:val="18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9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8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7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тмене постановлений Администрации Вавожского район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1" w:type="dxa"/>
            <w:gridSpan w:val="18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0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9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7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 xml:space="preserve">О разрешении на снятие денежных средств со счета несовершеннолетней Бурхановой Юлии Сергеевны, 05.06.2011 года рождения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1" w:type="dxa"/>
            <w:gridSpan w:val="18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1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0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7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варительном согласовании предоставления земельного участк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1" w:type="dxa"/>
            <w:gridSpan w:val="18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2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1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7.2015</w:t>
            </w:r>
          </w:p>
        </w:tc>
        <w:tc>
          <w:tcPr>
            <w:tcW w:w="5246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варительном согласовании предоставления земельного участк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1" w:type="dxa"/>
            <w:gridSpan w:val="18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3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2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7.2015</w:t>
            </w:r>
          </w:p>
        </w:tc>
        <w:tc>
          <w:tcPr>
            <w:tcW w:w="524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варительном согласовании предоставления земельного участк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1" w:type="dxa"/>
            <w:gridSpan w:val="18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4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3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7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зменении разрешенного использования земельного участк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1" w:type="dxa"/>
            <w:gridSpan w:val="18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5.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4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7.2015</w:t>
            </w:r>
          </w:p>
        </w:tc>
        <w:tc>
          <w:tcPr>
            <w:tcW w:w="5246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б утверждении перечня особо ценного движимого имущества МАУ ВР ФОУ «Здоровь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1" w:type="dxa"/>
            <w:gridSpan w:val="18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6.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5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7.2015</w:t>
            </w:r>
          </w:p>
        </w:tc>
        <w:tc>
          <w:tcPr>
            <w:tcW w:w="5246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помещений в аренду ГУП УР «Аптеки Удмуртии» без проведения тор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1" w:type="dxa"/>
            <w:gridSpan w:val="18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7.</w:t>
            </w:r>
          </w:p>
        </w:tc>
        <w:tc>
          <w:tcPr>
            <w:tcW w:w="8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6</w:t>
            </w:r>
          </w:p>
        </w:tc>
        <w:tc>
          <w:tcPr>
            <w:tcW w:w="12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7.2015</w:t>
            </w:r>
          </w:p>
        </w:tc>
        <w:tc>
          <w:tcPr>
            <w:tcW w:w="524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нятии с учета граждан в качестве нуждающихся в жилых помещениях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1" w:type="dxa"/>
            <w:gridSpan w:val="18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8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87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7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передаче имущества в оперативное управление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1" w:type="dxa"/>
            <w:gridSpan w:val="18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9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8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7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даже муниципального имущества без объявления цены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1" w:type="dxa"/>
            <w:gridSpan w:val="18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0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9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7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варительном согласовании предоставления земельного участк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1" w:type="dxa"/>
            <w:gridSpan w:val="18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1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0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07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пределении уполномоченных органов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1" w:type="dxa"/>
            <w:gridSpan w:val="18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22" w:hRule="atLeast"/>
        </w:trPr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2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1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7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 установлении опеки над несовершеннолетним Желдуковым Артемом Сергеевичем, 01.04.2007 года рождения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. Изм №901 от 24.11.2016г</w:t>
            </w:r>
          </w:p>
        </w:tc>
        <w:tc>
          <w:tcPr>
            <w:tcW w:w="861" w:type="dxa"/>
            <w:gridSpan w:val="18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3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2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7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 xml:space="preserve">О снятии попечительства над несовершеннолетней Бехтиной Кристиной Александровной, 27 августа 1998 года рождения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1" w:type="dxa"/>
            <w:gridSpan w:val="18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4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3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7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разрешении на ежемесячное снятие денежных средств-пенсии по случаю потери кормильца Вершинина Андрея Александровича, 11.10.2002 года рождения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1" w:type="dxa"/>
            <w:gridSpan w:val="18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5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4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7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разрешении на ежемесячное снятие денежных средств-пенсии по случаю потери кормильца Вершининой Софьи Александровны, 07.04.2001 года рождения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 силу</w:t>
            </w:r>
          </w:p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717 от 07.10.201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1" w:type="dxa"/>
            <w:gridSpan w:val="18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6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5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7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1" w:type="dxa"/>
            <w:gridSpan w:val="18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7.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6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7.2015</w:t>
            </w:r>
          </w:p>
        </w:tc>
        <w:tc>
          <w:tcPr>
            <w:tcW w:w="5246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принятии на учет Бердниковой Е.А. в качестве нуждающейся в улучшении жилищных услов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1" w:type="dxa"/>
            <w:gridSpan w:val="18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8.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7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7.2015</w:t>
            </w:r>
          </w:p>
        </w:tc>
        <w:tc>
          <w:tcPr>
            <w:tcW w:w="5246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градостроительных планов земельных участ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1" w:type="dxa"/>
            <w:gridSpan w:val="18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9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8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7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от 26.08.2014 года № 807 «О комиссии по вопросу обеспечения соблюдения действующего законодательства при реализации прав граждан на использование средств материнского (семейного) капитала на улучшение жилищных условий»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1" w:type="dxa"/>
            <w:gridSpan w:val="18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9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7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оставлении жилого помещения по договору безвозмездного пользования для социальной защиты отдельных категорий граждан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1" w:type="dxa"/>
            <w:gridSpan w:val="18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1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7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варительном согласовании предоставления земельного участк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1" w:type="dxa"/>
            <w:gridSpan w:val="18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2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1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7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отчета об исполнении бюджета муниципального образования «Вавожский район» по состоянию на 1 июля 2015 год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1" w:type="dxa"/>
            <w:gridSpan w:val="18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3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2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7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 xml:space="preserve">О снятии попечительства над несовершеннолетним Кутергиным Андреем Олеговичем, 13 июля 1997 года рождения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1" w:type="dxa"/>
            <w:gridSpan w:val="18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4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3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7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открытого аукциона по продаже земельных участков и права на заключение договора аренды земельного участк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1" w:type="dxa"/>
            <w:gridSpan w:val="18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4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7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постановке на учет граждан, имеющих право на бесплатное предоставление земельных участков в собственность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 измен № 726 от 13.10.2015</w:t>
            </w:r>
          </w:p>
        </w:tc>
        <w:tc>
          <w:tcPr>
            <w:tcW w:w="861" w:type="dxa"/>
            <w:gridSpan w:val="18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6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7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правлении денежных средств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1" w:type="dxa"/>
            <w:gridSpan w:val="18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7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6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7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 xml:space="preserve">О согласии на заключение трудового договора с несовершеннолетним Камашевым Тимуром Александровичем, 05.01.2000 года рождения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1" w:type="dxa"/>
            <w:gridSpan w:val="18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8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7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7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разрешении на снятие денежных средств со счета несовершеннолетней Сорвиной Алины Олеговны 12.02.2012 года рождения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1" w:type="dxa"/>
            <w:gridSpan w:val="18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9.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8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7.2015</w:t>
            </w:r>
          </w:p>
        </w:tc>
        <w:tc>
          <w:tcPr>
            <w:tcW w:w="5246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варительном согласовании предоставления земельного участ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1" w:type="dxa"/>
            <w:gridSpan w:val="18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.</w:t>
            </w:r>
          </w:p>
        </w:tc>
        <w:tc>
          <w:tcPr>
            <w:tcW w:w="8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9</w:t>
            </w:r>
          </w:p>
        </w:tc>
        <w:tc>
          <w:tcPr>
            <w:tcW w:w="12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7.07.2015</w:t>
            </w:r>
          </w:p>
        </w:tc>
        <w:tc>
          <w:tcPr>
            <w:tcW w:w="524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градостроительного плана земельного участка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1" w:type="dxa"/>
            <w:gridSpan w:val="18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7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разрешении Кузнецову Николаю Леонидовичу передачи в залог квартиры, расположенной по адресу: Удмуртская Республика, Завъяловский район, с.Октябрьский, ул Полесская, д.12, кв.221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1" w:type="dxa"/>
            <w:gridSpan w:val="18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2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7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становлении опеки над несовершеннолетним Гулящих Евгением Андреевичем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1" w:type="dxa"/>
            <w:gridSpan w:val="18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3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2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7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б установлении опеки над несовершеннолетним Гулящих Андреем Андреевичем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1" w:type="dxa"/>
            <w:gridSpan w:val="18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4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3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7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 xml:space="preserve">О выплате единовременного пособия Красновой Татьяне Петровне, 27 марта 1956 года рождения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1" w:type="dxa"/>
            <w:gridSpan w:val="18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5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4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7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б утверждении норм убираемой площади дворников и количества работников сторожевой охраны в учреждениях, подведомственных Отделу культуры Администрации муниципального образования «Вавожский район» Удмуртской Республики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1" w:type="dxa"/>
            <w:gridSpan w:val="18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6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5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7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еме имущества в муниципальную собственность Вавожского района из собственности Удмуртской Республики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1" w:type="dxa"/>
            <w:gridSpan w:val="18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7.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6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7.2015</w:t>
            </w:r>
          </w:p>
        </w:tc>
        <w:tc>
          <w:tcPr>
            <w:tcW w:w="5246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1" w:type="dxa"/>
            <w:gridSpan w:val="18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8.</w:t>
            </w:r>
          </w:p>
        </w:tc>
        <w:tc>
          <w:tcPr>
            <w:tcW w:w="801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7</w:t>
            </w:r>
          </w:p>
        </w:tc>
        <w:tc>
          <w:tcPr>
            <w:tcW w:w="1277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7.2015</w:t>
            </w:r>
          </w:p>
        </w:tc>
        <w:tc>
          <w:tcPr>
            <w:tcW w:w="5246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прекращении права на земельный участок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1" w:type="dxa"/>
            <w:gridSpan w:val="18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9.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8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7.2015</w:t>
            </w:r>
          </w:p>
        </w:tc>
        <w:tc>
          <w:tcPr>
            <w:tcW w:w="5246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постоянное (бессрочное) пользование ГУ УР «Вавожское лесничество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1" w:type="dxa"/>
            <w:gridSpan w:val="18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14" w:hRule="atLeast"/>
        </w:trPr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.</w:t>
            </w:r>
          </w:p>
        </w:tc>
        <w:tc>
          <w:tcPr>
            <w:tcW w:w="8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9</w:t>
            </w:r>
          </w:p>
        </w:tc>
        <w:tc>
          <w:tcPr>
            <w:tcW w:w="12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.07.2015</w:t>
            </w:r>
          </w:p>
        </w:tc>
        <w:tc>
          <w:tcPr>
            <w:tcW w:w="524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15" w:leader="none"/>
              </w:tabs>
              <w:rPr>
                <w:sz w:val="24"/>
              </w:rPr>
            </w:pPr>
            <w:r>
              <w:rPr>
                <w:sz w:val="24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gridSpan w:val="1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.</w:t>
            </w:r>
          </w:p>
        </w:tc>
        <w:tc>
          <w:tcPr>
            <w:tcW w:w="8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</w:t>
            </w:r>
          </w:p>
        </w:tc>
        <w:tc>
          <w:tcPr>
            <w:tcW w:w="12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7.2015</w:t>
            </w:r>
          </w:p>
        </w:tc>
        <w:tc>
          <w:tcPr>
            <w:tcW w:w="524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1" w:type="dxa"/>
            <w:gridSpan w:val="18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14" w:hRule="atLeast"/>
        </w:trPr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.</w:t>
            </w:r>
          </w:p>
        </w:tc>
        <w:tc>
          <w:tcPr>
            <w:tcW w:w="8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</w:t>
            </w:r>
          </w:p>
        </w:tc>
        <w:tc>
          <w:tcPr>
            <w:tcW w:w="12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7.2015</w:t>
            </w:r>
          </w:p>
        </w:tc>
        <w:tc>
          <w:tcPr>
            <w:tcW w:w="524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1" w:type="dxa"/>
            <w:gridSpan w:val="18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3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7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б установлении опеки над несовершеннолетним Мурашовым Евгением Вячеславовичем, 06.11.2004 года рождения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1" w:type="dxa"/>
            <w:gridSpan w:val="18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4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3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7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 установлении опеки над несовершеннолетним Кульневым Тимуром Сергеевичем, 10.05.2008 года рождения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1" w:type="dxa"/>
            <w:gridSpan w:val="18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5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4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7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б организации проведения фестиваля авторской песни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1" w:type="dxa"/>
            <w:gridSpan w:val="18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6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5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7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изменений в Устав муниципального образовательного учреждения дополнительного образования детей Вавожская детско-юношеская спортивная школ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1" w:type="dxa"/>
            <w:gridSpan w:val="18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7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6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7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 xml:space="preserve">О реорганизации Муниципального дошкольного образовательного учреждения детский сад «Колосок» д. Макарово к Муниципальному автономному дошкольному образовательному учреждению детский сад «Солнышко» д. Большое Волково в форме присоединения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1" w:type="dxa"/>
            <w:gridSpan w:val="18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8.</w:t>
            </w:r>
          </w:p>
        </w:tc>
        <w:tc>
          <w:tcPr>
            <w:tcW w:w="8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7</w:t>
            </w:r>
          </w:p>
        </w:tc>
        <w:tc>
          <w:tcPr>
            <w:tcW w:w="12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7.2015</w:t>
            </w:r>
          </w:p>
        </w:tc>
        <w:tc>
          <w:tcPr>
            <w:tcW w:w="524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от 29.06.2015 года № 458 «Об утверждении объемов потребления топливно-энергетических ресурсов муниципальными учреждениями муниципального образования «Вавожский район» на 2016 год и плановый период 2017-2018 годы»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1" w:type="dxa"/>
            <w:gridSpan w:val="18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9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8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7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№ 301 от 17 апреля 2015 года «О переименовании Муниципального бюджетного общеобразовательного учреждения «Нюрдор-Котьинская средняя общеобразовательная школа» в Муниципальное общеобразовательное учреждение Нюрдор-Котьинская основная общеобразовательная школ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1" w:type="dxa"/>
            <w:gridSpan w:val="18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0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9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7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градостроительного плана земельного участк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1" w:type="dxa"/>
            <w:gridSpan w:val="18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1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0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7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 xml:space="preserve">О разрешении на ежемесячное снятие денежных средств-пенсии по случаю потери кормильца Бехтиной Кристины Александровны, 27.08.1998 года рождения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1" w:type="dxa"/>
            <w:gridSpan w:val="18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2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1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7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создании комиссии по проверке готовности к отопительному периоду 2015-2016гг. теплоснабжающих организаций и потребителей тепловой энергии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1" w:type="dxa"/>
            <w:gridSpan w:val="18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3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2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7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разрешении на снятие денежного вклада с последующим закрытием счета несовершеннолетнего Сырчина Артема Игоревича, 10.09.2002 года рождения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1" w:type="dxa"/>
            <w:gridSpan w:val="18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4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3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7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назначении выплаты денежных средств подопечной Драгомировой Анне Васильевне, 06.08.1998 года рождения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1" w:type="dxa"/>
            <w:gridSpan w:val="18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5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4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7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разрешении на ежемесячное снятие денежных средств-пенсии по случаю потери кормильца Карпову Владиславу Алексеевичу, 01.07.1999 года рождения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1" w:type="dxa"/>
            <w:gridSpan w:val="18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6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5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7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ежемесячное снятие денежных средств-пенсии по случаю потери кормильца Карпову Афанасию Алексеевичу, 14.11.2005 года рождения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1" w:type="dxa"/>
            <w:gridSpan w:val="18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7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6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7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б утверждении Положения о порядке предоставления иных межбюджетных трансфертов из бюджета муниципального образования «Вавожский район» бюджетам муниципальных образований (сельских поселений) Вавожского района за уплату налога на имущество организаций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1" w:type="dxa"/>
            <w:gridSpan w:val="18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8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7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7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проведении аукциона в электронной форме на определение подрядчика для выполнения работ по содержанию автомобильных дорог местного значения и искусственных сооружений на них, по которым проходят маршруты школьных автобусов в Вавожском районе Удмуртской Республики в 2015-2016 годах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61" w:type="dxa"/>
            <w:gridSpan w:val="18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9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8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7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 внесении изменений в постановление Администрации муниципального образования «Вавожский район» от 21.07.2014 года № 706 «Об утверждении муниципальной программы «Безопасность»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тр силу </w:t>
            </w:r>
          </w:p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734 от 15.10.201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1" w:type="dxa"/>
            <w:gridSpan w:val="18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0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9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7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sz w:val="24"/>
                <w:szCs w:val="26"/>
              </w:rPr>
              <w:t xml:space="preserve">Об утверждении Порядка формирования, ведения и утверждения ведомственных перечней муниципальных услуг и работ, оказываемых и выполняемых муниципальными учреждениями муниципального образования «Вавожский район»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 измен № 803 от 10.11.2015</w:t>
            </w:r>
          </w:p>
        </w:tc>
        <w:tc>
          <w:tcPr>
            <w:tcW w:w="861" w:type="dxa"/>
            <w:gridSpan w:val="18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1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0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07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 перечне получателей в 2015 году безвозмездной субсидии на строительство, реконструкцию, капитальный ремонт и приобретение жилых помещений за счет средств бюджета Удмуртской Республики, малоимущих многодетных семей, нуждающихся в улучшении жилищных условий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1" w:type="dxa"/>
            <w:gridSpan w:val="18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2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1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07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нятии с учета граждан в качестве нуждающихся в жилых помещениях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1" w:type="dxa"/>
            <w:gridSpan w:val="18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3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2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07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одтверждении статуса малоимущего гражданин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1" w:type="dxa"/>
            <w:gridSpan w:val="18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4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3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07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одтверждении статуса нуждающимися в жилых помещениях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1" w:type="dxa"/>
            <w:gridSpan w:val="18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5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4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07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 xml:space="preserve">О закреплении жилого помещения за несовершеннолетним Кульневым Тимуром Сергеевичем, 10.05.2008 года рождения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1" w:type="dxa"/>
            <w:gridSpan w:val="18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6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5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07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градостроительного плана земельного участк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 измен № 575 от 07.08.2015</w:t>
            </w:r>
          </w:p>
        </w:tc>
        <w:tc>
          <w:tcPr>
            <w:tcW w:w="861" w:type="dxa"/>
            <w:gridSpan w:val="18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7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6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07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именовании Муниципального бюджетного образовательного учреждения дополнительного образования детей «Районный Центр детского творчества» с. Вавож в Муниципальное учреждение дополнительного образования «Вавожский Центр детского творчества»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1" w:type="dxa"/>
            <w:gridSpan w:val="18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548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8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 утверждении положения об Общественном совете по проведению независимой оценки качества работы муниципальных организаций, оказывающих социальные услуги в сфере образования, культуры и спорта в муниципальном образовании «Вавожский район»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" w:type="dxa"/>
            <w:gridSpan w:val="2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9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8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8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б установлении предварительного попечительства над несовершеннолетней Романовской Анной Владимировной, 16.08.1999 года рождения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9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8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 снятии с учета граждан в качестве нуждающихся в жилых помещениях для социальной защиты отдельных категорий граждан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8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изнании граждан нуждающимися в жилых помещениях для социальной защиты отдельных категорий граждан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8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 проведении итогов уборки урожая 2015 года в сельскохозяйственных организациях Вавожского район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3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8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разрешении на совершение сделки купли-продажи квартиры по адресу: Удмуртская Республика, Вавожский район, с. Нюрдор-Котья, ул. Тельмана, д.4, кв.5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3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8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 разрешении Миншарапову Валерию Викторовичу, Миншараповой Раисе Николаевне передачи в залог квартиры, расположенной по адресу: Удмуртская Республика, г. Ижевск, ул. Зенитная, д.5, кв.57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8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едварительном согласовании предоставления земельного участк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6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8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едварительном согласовании предоставления земельного участк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6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8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8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8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 предварительном согласовании предоставления земельного участк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9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8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8.2015</w:t>
            </w:r>
          </w:p>
        </w:tc>
        <w:tc>
          <w:tcPr>
            <w:tcW w:w="5246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едварительном согласовании предоставления земельного участк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9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8.2015</w:t>
            </w:r>
          </w:p>
        </w:tc>
        <w:tc>
          <w:tcPr>
            <w:tcW w:w="524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едварительном согласовании предоставления земельного участк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8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едварительном согласовании предоставления земельного участк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.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8.2015</w:t>
            </w:r>
          </w:p>
        </w:tc>
        <w:tc>
          <w:tcPr>
            <w:tcW w:w="5246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едварительном согласовании предоставления земельного участ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3.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8.2015</w:t>
            </w:r>
          </w:p>
        </w:tc>
        <w:tc>
          <w:tcPr>
            <w:tcW w:w="5246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 предварительном согласовании предоставления земельного участ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.</w:t>
            </w:r>
          </w:p>
        </w:tc>
        <w:tc>
          <w:tcPr>
            <w:tcW w:w="8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3</w:t>
            </w:r>
          </w:p>
        </w:tc>
        <w:tc>
          <w:tcPr>
            <w:tcW w:w="12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8.2015</w:t>
            </w:r>
          </w:p>
        </w:tc>
        <w:tc>
          <w:tcPr>
            <w:tcW w:w="524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 межведомственной рабочей группе по вопросам, связанным с внедрением и развитием систем аппаратно-программного комплекса технических средств «Безопасный город» на территории муниципального образования «Вавожский район»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8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ереводе здания из нежилого в жилое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 изме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618 от 21.08.2015</w:t>
            </w:r>
          </w:p>
        </w:tc>
        <w:tc>
          <w:tcPr>
            <w:tcW w:w="19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6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8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 разрешении на ежемесячное снятие денежных средств (сумма социальных выплат)- ежемесячной денежной компенсации ребенка-инвалида Прозоровой Елены Александровны, 08.10.2003 года рождения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 измен № 709 от 01.10.2015</w:t>
            </w:r>
          </w:p>
        </w:tc>
        <w:tc>
          <w:tcPr>
            <w:tcW w:w="19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7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6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8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ыделении средств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7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8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 внесении изменения в постановление Администрации муниципального образования «Вавожский район» от 30.12.2011 года № 1212 «Об администрировании доходов бюджета муниципального образования «Вавожский район»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9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8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едварительном согласовании предоставления земельного участк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9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8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едварительном согласовании предоставления земельного участк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1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8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едварительном согласовании предоставления земельного участк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2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1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8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едварительном согласовании предоставления земельного участк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2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8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нештатных формированиях по обеспечению выполнения мероприятий по гражданской обороне Вавожского район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4.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8.2015</w:t>
            </w:r>
          </w:p>
        </w:tc>
        <w:tc>
          <w:tcPr>
            <w:tcW w:w="5246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 разрешении на совершение сделки купли-продажи жилого дома и земельного участка по адресу: Удмуртская Республика, Вавожский район, д. Иваново-Вознесенск, ул. Вознесенская, д.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.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4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8.2015</w:t>
            </w:r>
          </w:p>
        </w:tc>
        <w:tc>
          <w:tcPr>
            <w:tcW w:w="5246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градостроительного плана земельного участ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8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 внесении изменений в постановление Администрации муниципального образования «Вавожский район» от 31.07.2015 № 545 «Об утверждении градостроительного плана земельного участка»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7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8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 предоставлении жилого помещения по договору безвозмездного пользования для социальной защиты отдельных категорий граждан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8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7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8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создании рабочей группы по разработке предложений об организации сбора и утилизации мусора и твердых бытовых отходов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8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8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 создании комиссии по оценке технического состояния школьных автобусных маршрутов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8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Положения о порядке предоставления субсидий (грантов) н6ачинающим субъектам малого предпринимательства на создание и развитие собственного бизнес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р. силу №390 от 06.06.2017г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 измен № 34 от 25.01.201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.изм. № 87 от 15.02.2021</w:t>
            </w:r>
          </w:p>
        </w:tc>
        <w:tc>
          <w:tcPr>
            <w:tcW w:w="19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1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8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разрешении на ежемесячное снятие денежных средств-пенсии ребенка-инвалида Макаровой Карины Алексеевны. 14.12.2011 года рождения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1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8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 назначении и выплате ежемесячных денежных средств Куликову Владимиру Александровичу, 14 мая 1997 года рождения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8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назначении и выплате ежемесячных денежных средств Боброву Тихону Алексеевичу, 09 мая 1997 года рождения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4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8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назначении и выплате ежемесячных денежных средств Шабалину Кириллу Андреевичу, 22 апреля 1997 года рождения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5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4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8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 утверждении в новой редакции Устава Муниципального общеобразовательного учреждения Нюрдор-Котьинская основная общеобразовательная школ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6.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5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8.2015</w:t>
            </w:r>
          </w:p>
        </w:tc>
        <w:tc>
          <w:tcPr>
            <w:tcW w:w="5246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разрешении на ежемесячное снятие денежных средств-пенсии по государственному пенсионному обеспечению ребенка-инвалида Чураковой Анны Андреевны, 31.01.2006 года рож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7.</w:t>
            </w:r>
          </w:p>
        </w:tc>
        <w:tc>
          <w:tcPr>
            <w:tcW w:w="8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6</w:t>
            </w:r>
          </w:p>
        </w:tc>
        <w:tc>
          <w:tcPr>
            <w:tcW w:w="12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8.2015</w:t>
            </w:r>
          </w:p>
        </w:tc>
        <w:tc>
          <w:tcPr>
            <w:tcW w:w="524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екращении права на земельный участок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8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7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8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одаже муниципального имущества посредством публичного предложения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8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8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 проведении открытого аукциона по продаже транспортных средств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8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приеме в собственность муниципального образования «Вавожский район» объектов газоснабжения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8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8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закреплении жилого помещения за несовершеннолетним Сабировым Анатолием Алексеевичем, 26.01.2001. года рождения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3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8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 итогах проверки готовности образовательных учреждений Вавожского района к 2015-2016 учебному году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.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3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8.2015</w:t>
            </w:r>
          </w:p>
        </w:tc>
        <w:tc>
          <w:tcPr>
            <w:tcW w:w="5246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создании филиала «Художественная галерея» Муниципального бюджетного учреждения культуры «Вавожский районный краеведческий музе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.</w:t>
            </w:r>
          </w:p>
        </w:tc>
        <w:tc>
          <w:tcPr>
            <w:tcW w:w="801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</w:t>
            </w:r>
          </w:p>
        </w:tc>
        <w:tc>
          <w:tcPr>
            <w:tcW w:w="1277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8.2015</w:t>
            </w:r>
          </w:p>
        </w:tc>
        <w:tc>
          <w:tcPr>
            <w:tcW w:w="5246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 выплате единовременного пособия Гулящих Людмиле Михайловне, 01 декабря 1957 года рождения 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.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8.2015</w:t>
            </w:r>
          </w:p>
        </w:tc>
        <w:tc>
          <w:tcPr>
            <w:tcW w:w="5246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ыплате единовременного пособия Гулящих Людмиле Михайловне, 01 декабря 1957 года рож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.</w:t>
            </w:r>
          </w:p>
        </w:tc>
        <w:tc>
          <w:tcPr>
            <w:tcW w:w="8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</w:t>
            </w:r>
          </w:p>
        </w:tc>
        <w:tc>
          <w:tcPr>
            <w:tcW w:w="12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8.2015</w:t>
            </w:r>
          </w:p>
        </w:tc>
        <w:tc>
          <w:tcPr>
            <w:tcW w:w="524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 выплате единовременного пособия Гулящих Людмиле Михайловне, 01 декабря 1957 года рождения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8.</w:t>
            </w:r>
          </w:p>
        </w:tc>
        <w:tc>
          <w:tcPr>
            <w:tcW w:w="8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</w:t>
            </w:r>
          </w:p>
        </w:tc>
        <w:tc>
          <w:tcPr>
            <w:tcW w:w="12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8.2015</w:t>
            </w:r>
          </w:p>
        </w:tc>
        <w:tc>
          <w:tcPr>
            <w:tcW w:w="524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едварительном согласовании предоставления земельного участка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.</w:t>
            </w:r>
          </w:p>
        </w:tc>
        <w:tc>
          <w:tcPr>
            <w:tcW w:w="8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8</w:t>
            </w:r>
          </w:p>
        </w:tc>
        <w:tc>
          <w:tcPr>
            <w:tcW w:w="12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8.2015</w:t>
            </w:r>
          </w:p>
        </w:tc>
        <w:tc>
          <w:tcPr>
            <w:tcW w:w="524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едварительном согласовании предоставления земельного участка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8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 организации и проведении «Месячника безопасности детей» на территории Вавожского района в 2015 году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8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8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 предварительном согласовании предоставления земельного участк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8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едварительном согласовании предоставления земельного участк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8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едварительном согласовании предоставления земельного участк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.</w:t>
            </w:r>
          </w:p>
        </w:tc>
        <w:tc>
          <w:tcPr>
            <w:tcW w:w="8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</w:t>
            </w:r>
          </w:p>
        </w:tc>
        <w:tc>
          <w:tcPr>
            <w:tcW w:w="12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8.2015</w:t>
            </w:r>
          </w:p>
        </w:tc>
        <w:tc>
          <w:tcPr>
            <w:tcW w:w="524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едварительном согласовании предоставления земельного участка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8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едварительном согласовании предоставления земельного участк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8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 предварительном согласовании предоставления земельного участк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8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8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едварительном согласовании предоставления земельного участк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8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8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изменении разрешенного использования земельного участк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8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 направлении денежных средств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8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я в постановление Администрации муниципального образования «Вавожский район» от 30.12.2011 года № 1212 «Об администрировании доходов бюджета муниципального образования «Вавожский район»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8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3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8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градостроительного плана земельного участк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3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8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 передаче земельного участка в постоянное (бессрочное) пользование ГКУ УР «Вавожское лесничество»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8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 внесении изменения в постановление Администрации муниципального образования «Вавожский район» от 30.12.2011 года № 1212 «Об администрировании доходов бюджета муниципального образования «Вавожский район»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6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8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разрешении приема детей в образовательную организацию на обучение по образовательным программам начального общего образования в более раннем возрасте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16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8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 внесении изменения в постановлении Администрации Вавожского района № 610 от 25.06.2014 «О создании комиссии по постановке на учет граждан, имеющих право на бесплатное предоставление земельного участка в соответствии с Законом Удмуртской Республики от 16 декабря 2002 года № 68-РЗ «О бесплатном предоставлении земельных участков в собственность граждан из земель, находящихся в государственной или муниципальной собственности, расположенных на территории Удмуртской Республики»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р. силу №667 от 15.06.202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8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8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в финансирование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9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8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8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 внесении изменений постановление Администрации муниципального образования «Вавожский район» № 564 от 04.08.2015 «О переводе здания из нежилого в жилое»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9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8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снятии с учета граждан в качестве малоимущего гражданин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1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8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екращении предоставления субсидий на оплату жилого помещения и коммунальных услуг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2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1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8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 приостановлении предоставления субсидий на оплату жилого помещения и коммунальных услуг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3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2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8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изнании граждан нуждающимися в жилых помещениях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4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3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8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 постановке на учет граждан, имеющих право на бесплатное предоставление земельных участков в собственность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5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4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8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снятии с учета граждан в качестве нуждающихся в жилых помещениях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gridSpan w:val="18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6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5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8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 проведении «Месячника гражданской защиты и пожарной безопасности» на территории Вавожского района в 2015 году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gridSpan w:val="18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6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8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градостроительного плана земельного участк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gridSpan w:val="18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8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8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ыделении денежных средств по муниципальной программе «Социальная поддержка населения» на 2015-2020 годы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gridSpan w:val="18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9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8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8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в новой редакции Устава Муниципального бюджетного учреждения культуры «Вавожский районный краеведческий музей»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gridSpan w:val="18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9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8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 внесении изменений в Постановление Администрации муниципального образования «Вавожский район» от 26.07.2013 года № 772 «О создании и утверждении положения о Координационном совете по социальным вопросам»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gridSpan w:val="18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1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8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gridSpan w:val="18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1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8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 внесении изменений в финансирование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gridSpan w:val="18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8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gridSpan w:val="18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4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8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 утверждении положения о межведомственной комиссии при Администрации Вавожского района по признанию жилого помещения пригодным (непригодным) для проживания граждан, а также многоквартирного дома аварийным и подлежащим сносу и реконструкции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. Изм №969 от 09.12.2016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495 от 10.07.2017</w:t>
            </w:r>
          </w:p>
        </w:tc>
        <w:tc>
          <w:tcPr>
            <w:tcW w:w="861" w:type="dxa"/>
            <w:gridSpan w:val="18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5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4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8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 проведении пробной топки системы теплоснабжения в Вавожском районе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gridSpan w:val="18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6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5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8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gridSpan w:val="18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7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6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8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gridSpan w:val="18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sz w:val="26"/>
                <w:szCs w:val="26"/>
                <w:lang w:val="en-US"/>
              </w:rPr>
              <w:t>638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637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9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согласовании муниципальному учреждению передачи в аренду муниципального имущества, закрепленного на праве оперативного управления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639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8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09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согласовании муниципальному учреждению передачи в аренду муниципального имущества, закрепленного на праве оперативного управления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0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9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09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конкурса на предоставление субсидий (грантов) начинающим субъектам малого предпринимательства на создание и развитие собственного бизнес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1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0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02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от 19.01.2015 № 24 «О закреплении территории за муниципальными образовательными учреждениями»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2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1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09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согласовании бюджетному учреждению передачи в безвозмездное пользование муниципального имущества, закрепленного на праве оперативного управления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3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2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9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екоторых мерах по реализации Федерального закона «О контроле за соответствием расходов лиц, замещающих государственные должности, и иных лиц их доходам»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4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3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9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оборудования с баланса МОУ ДОД Вавожская ДЮСШ на баланс МАУ ВР ФОК «Здоровье»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5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4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9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6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5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9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снятии с учета граждан в качестве нуждающихся в жилых помещениях для социальной защиты отдельных категорий граждан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7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6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9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закреплении жилого помещения за несовершеннолетней Рябовой Катериной Альбертовной, 01.12.2002 года рождения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атило силу № 187 от 22.03.2021</w:t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8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7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9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 xml:space="preserve">Об установлении предварительной опеки над несовершеннолетней Золотухиной Златой Николаевной, 26.07.2011 года рождения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9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8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9.2015</w:t>
            </w:r>
          </w:p>
        </w:tc>
        <w:tc>
          <w:tcPr>
            <w:tcW w:w="5246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знании граждан малоимущими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9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9.2015</w:t>
            </w:r>
          </w:p>
        </w:tc>
        <w:tc>
          <w:tcPr>
            <w:tcW w:w="524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знании граждан нуждающимися в жилых помещениях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1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9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2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1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9.2015</w:t>
            </w:r>
          </w:p>
        </w:tc>
        <w:tc>
          <w:tcPr>
            <w:tcW w:w="5246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проведении открытого аукциона по продаже земельного участка и права на заключение договора аренды земельного участк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3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2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9.2015</w:t>
            </w:r>
          </w:p>
        </w:tc>
        <w:tc>
          <w:tcPr>
            <w:tcW w:w="5246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б утверждении Порядка ликвидации аварийных ситуаций в системах электроснабжения, водоснабжения и теплоснабжения, с учетом взаимодействия энергоснабжающих организаций, потребителей и служб жилищно-коммунального комплекса всех форм собственности на территории Вавож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. силу №1240 от 07.10.2022</w:t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4.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3</w:t>
            </w:r>
          </w:p>
        </w:tc>
        <w:tc>
          <w:tcPr>
            <w:tcW w:w="12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9.2015</w:t>
            </w:r>
          </w:p>
        </w:tc>
        <w:tc>
          <w:tcPr>
            <w:tcW w:w="524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межведомственной комиссии по вопросам межнациональных и межконфессиональных отношений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. изм. №915 от 27.11.2017г.</w:t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5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4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9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передаче объекта основных средств с баланса МДОУ «Березка» с. Вавож на баланс МОУ ДОД Вавожская ДЮСШ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6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5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9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выделении денежных средств по муниципальной программе «Социальная поддержка населения»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7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6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9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градостроительного плана земельного участк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8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7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4.09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от 30.03.2012 № 251 «Об утверждении Перечня муниципальных услуг, предоставляемых органами местного самоуправления муниципального образования «Вавожский район» и утратившими силу отдельных постановлений Администрации Вавожского район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 силу №173 от 14.03.2017</w:t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9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8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9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финансирование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0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9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9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/>
              <w:t>О выделении средств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1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0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9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/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2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1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9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/>
              <w:t>О проведении открытого аукциона по продаже муниципального имуществ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3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2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9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чале отопительного периода 2015-2016 годов на территории Вавожского район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4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3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9.2015</w:t>
            </w:r>
          </w:p>
        </w:tc>
        <w:tc>
          <w:tcPr>
            <w:tcW w:w="5246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выплате единовременного пособия детям, относящимся к категории детей-сирот и детей, оставшихся без попечения родителей, воспитанникам приемной семьи, выпускникам образовательного учреж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5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4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9.2015</w:t>
            </w:r>
          </w:p>
        </w:tc>
        <w:tc>
          <w:tcPr>
            <w:tcW w:w="5246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выплате ежегодного пособия на приобретение учебной литературы и письменных принадлежностей приемной семье Репин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6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5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9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плате ежегодного пособия на приобретение учебной литературы и письменных принадлежностей приемной семье Романовых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7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6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9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№ 343 от 07.05.2015 «Об изъятии из хозяйственного ведения МУП «Универсал» в Муниципальную казну Вавожского района здания павильона рынка» (ред. от 29.05.2015 № 404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8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7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7.09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плате единовременного пособия Мурашовой Нине Афанасьевне, 01 мая 1957 года рождения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9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8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9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плате единовременного пособия Мурашовой Нине Афанасьевне, 01 мая 1957 года рождения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0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9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9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закреплении территории за муниципальными образовательными учреждениями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1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0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9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даже муниципального имущества посредством публичного предложения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1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9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внесении изменений в Постановление Администрации от 01 ноября 2010 года № 784 «О создании комиссии по проведению административной реформы в муниципальном образовании «Вавожский район»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3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9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градостроительного плана земельного участк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4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3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9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разрешении на ежемесячное снятие денежных средств (сумма социальных выплат) – ежемесячной денежной компенсации ребенка-инвалида Мешиной Евы Александровны, 23.06.2010 года рождения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675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4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9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варительном согласовании предоставления земельного участк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6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5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9.2015</w:t>
            </w:r>
          </w:p>
        </w:tc>
        <w:tc>
          <w:tcPr>
            <w:tcW w:w="5246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предварительном согласовании предоставления земельного участ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7.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6</w:t>
            </w:r>
          </w:p>
        </w:tc>
        <w:tc>
          <w:tcPr>
            <w:tcW w:w="12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9.2015</w:t>
            </w:r>
          </w:p>
        </w:tc>
        <w:tc>
          <w:tcPr>
            <w:tcW w:w="524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варительном согласовании предоставления земельного участка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8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7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9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варительном согласовании предоставления земельного участк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9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8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9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предварительном согласовании предоставления земельного участк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0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9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9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варительном согласовании предоставления земельного участк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1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0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9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варительном согласовании предоставления земельного участк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2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1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9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предварительном согласовании предоставления земельного участк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3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2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9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варительном согласовании предоставления земельного участк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4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3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9.2015</w:t>
            </w:r>
          </w:p>
        </w:tc>
        <w:tc>
          <w:tcPr>
            <w:tcW w:w="5246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варительном согласовании предоставления земельного участ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5.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4</w:t>
            </w:r>
          </w:p>
        </w:tc>
        <w:tc>
          <w:tcPr>
            <w:tcW w:w="1277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2.09.2015</w:t>
            </w:r>
          </w:p>
        </w:tc>
        <w:tc>
          <w:tcPr>
            <w:tcW w:w="5246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варительном согласовании предоставления земельного участка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6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5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9.2015</w:t>
            </w:r>
          </w:p>
        </w:tc>
        <w:tc>
          <w:tcPr>
            <w:tcW w:w="5246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варительном согласовании предоставления земельного участ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нес измен </w:t>
            </w:r>
          </w:p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821 от 17.11.2015</w:t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81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7.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sz w:val="24"/>
              </w:rPr>
              <w:t>686</w:t>
            </w:r>
          </w:p>
        </w:tc>
        <w:tc>
          <w:tcPr>
            <w:tcW w:w="12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4"/>
              </w:rPr>
            </w:pPr>
            <w:r>
              <w:rPr>
                <w:sz w:val="24"/>
              </w:rPr>
              <w:t>22.09.2015</w:t>
            </w:r>
          </w:p>
        </w:tc>
        <w:tc>
          <w:tcPr>
            <w:tcW w:w="524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15" w:leader="none"/>
              </w:tabs>
              <w:rPr>
                <w:kern w:val="2"/>
                <w:sz w:val="24"/>
              </w:rPr>
            </w:pPr>
            <w:r>
              <w:rPr>
                <w:sz w:val="24"/>
              </w:rPr>
              <w:t>О передаче имущества в безвозмездное пользование АУ УР «Редакция газеты «Авангард»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</w:rPr>
              <w:t xml:space="preserve"> </w:t>
            </w:r>
            <w:r>
              <w:rPr>
                <w:kern w:val="2"/>
                <w:sz w:val="24"/>
                <w:szCs w:val="24"/>
              </w:rPr>
              <w:t>Внес. изм. От 02.04.2018 № 236</w:t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81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8.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7</w:t>
            </w:r>
          </w:p>
        </w:tc>
        <w:tc>
          <w:tcPr>
            <w:tcW w:w="12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9.2015</w:t>
            </w:r>
          </w:p>
        </w:tc>
        <w:tc>
          <w:tcPr>
            <w:tcW w:w="524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варительном согласовании предоставления земельного участка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>
          <w:trHeight w:val="414" w:hRule="atLeast"/>
        </w:trPr>
        <w:tc>
          <w:tcPr>
            <w:tcW w:w="81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9.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8</w:t>
            </w:r>
          </w:p>
        </w:tc>
        <w:tc>
          <w:tcPr>
            <w:tcW w:w="12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9.2015</w:t>
            </w:r>
          </w:p>
        </w:tc>
        <w:tc>
          <w:tcPr>
            <w:tcW w:w="524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от 01.07.2014 г. № 643 «Об утверждении муниципальной программы «Энергосбережение и повышение энергетической эффективности в муниципальном образовании «Вавожский район» Удмуртской Республики на 2015-2020 годы»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0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9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9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разрешении на ежемесячное снятие денежных средств-пенсии по государственному пенсионному обеспечению ребенка-инвалида Аминева Мансура Шамильевича, 21.04.2004 года рождения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1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0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9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разрешении на ежемесячное снятие денежных средств (сумма социальных выплат) – ежемесячной денежной компенсации ребенка-инвалида Прозоровой Елены Александровны, 08.20.2003 года рождения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2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1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9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подготовке специалистов для Вооруженных Сил Российской Федерации из числа призывной молодежи в 2015-2016 учебном году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3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2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9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одготовке граждан проживающих на территории Вавожского района Удмуртской Республики, по основам военной службы в 2015-2016 учебном году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4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3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9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 утверждении градостроительного плана земельного участка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5.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4</w:t>
            </w:r>
          </w:p>
        </w:tc>
        <w:tc>
          <w:tcPr>
            <w:tcW w:w="12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9.2015</w:t>
            </w:r>
          </w:p>
        </w:tc>
        <w:tc>
          <w:tcPr>
            <w:tcW w:w="524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совершение сделки купли-продажи квартиры по адресу: Удмуртская Республика, Вавожский район, с. Вавож, ул. Победы, д.59, кв.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 измен</w:t>
            </w:r>
          </w:p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756 от 23.10.2015</w:t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6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5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9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sz w:val="22"/>
              </w:rPr>
              <w:t>О выделении средств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7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6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9.09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sz w:val="22"/>
              </w:rPr>
              <w:t>О разработке проекта бюджета муниципального образования «Вавожский район» и консолидированного бюджета Вавожского района на 2016 год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8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7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9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sz w:val="22"/>
              </w:rPr>
              <w:t>О мерах по обеспечению пожарной безопасности  объектов и населенных пунктов в осенне-зимний период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9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8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9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ежемесячное снятие денежных средств-пенсии по государственному пенсионному обеспечению ребенка-инвалида Шабалина Николая Леонидовича. 24.09.2007 года рождения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9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9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разрешении на ежемесячное снятие денежных средств-пенсии по случаю потери кормильца Сейфулаевой Чинары Исмаиловны, 13.07.2011 года рождения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1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9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 xml:space="preserve">О разрешении на ежемесячное снятие денежных средств-пенсии по случаю потери кормильца Сейфулаевой Айджан Исмаиловны, 13.11.2007 года рождения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2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1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9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ежемесячное снятие денежных средств-пенсии по случаю потери кормильца Сейфулаевой Нурджан Исмаиловны. 10.10.2009 года рождения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3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2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9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разрешении на ежемесячное снятие денежных средств-пенсии по случаю потери кормильца Сейфулаева Али Исмаиловича, 05.11.2013 года рождения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4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3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9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еме в муниципальную собственность Вавожского района выполненных работ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5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4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9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приеме в муниципальную собственность Вавожского района жилого помещения для детей-сирот, оставшихся без попечения родителей, а также детей, находящихся под опекой, не имеющих закрепленного жилого помещения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kern w:val="0"/>
                <w:sz w:val="26"/>
                <w:szCs w:val="26"/>
              </w:rPr>
            </w:pPr>
            <w:r>
              <w:rPr>
                <w:b/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6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5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10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кращении выплаты денежных средств на содержание подопечного Непряхина Вячеслава Сергеевича, 22 февраля 1999 года рождения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7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6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10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кращении выплаты денежных средств на содержание подопечного Тургина Дениса Алексеевича, 30 апреля 1999 года рождения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8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7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10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кращении выплаты денежных средств на содержание подопечного Загребина Григория Викторовича, 20 февраля 1999 года рождения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9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8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10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 установлении опеки над несовершеннолетней Толмачевой Екатериной  Николаевной, 08.02.2002 года рождения 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тратило силу № 99 от 11.02.2020</w:t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.изм №60 от 31.01.2017.</w:t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0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9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10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от 04.08.2015 года № 565 «О разрешении на ежемесячное снятие денежных средств (сумма социальных выплат) – ежемесячной денежной компенсации ребенка-инвалида Прозоровой Елены Александровны, 08.10.2003 года рождения»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1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0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10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оздании Общественного совета по независимой оценке качества работы учреждений культуры Вавожского район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2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1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05.10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оставлении квартиры из муниципального жилищного фонда социального использования, по адресу: Удмуртская Республика, Вавожский район, с. Вавож, ул. Советская, д.221Б, кв.1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3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2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10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финансирование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4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3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10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финансирование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5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4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10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финансирование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6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5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10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еме в муниципальную собственность Вавожского района выполненных работ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7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6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10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б утверждении Устава Муниципального учреждения дополнительного образования «Вавожский Центр детского творчества» в новой редакции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8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7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10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ежемесячное снятие денежных средств-пенсии по случаю потери кормильца Вершининой Софьи Александровны, 07.04.2001 года рождения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9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8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10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одготовке прудов к весеннему паводку 2016 год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0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9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10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писании особо ценного движимого имуществ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1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0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10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градостроительного плана земельного участк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2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1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10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 утверждении отчета об исполнении бюджета муниципального образования «Вавожский район» по состоянию на 1 октября 20185 года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3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2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10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передаче объектов основных средств с баланса МДОУ д/с «Березка с. Вавож на баланс МДОУ д/с «Журавушка с. Вавож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4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3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10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финансирование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5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4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10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езультатах инвентаризации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6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5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10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еме в муниципальную собственность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7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6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10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я в постановлении Администрации Вавожского района № 504 от 15.07.2015 «О постановке на учет граждан, имеющих право на бесплатное предоставление земельных участков в собственность»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8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7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10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общую долевую собственность бесплатно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9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8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10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общую долевую собственность бесплатно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0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9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10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общую долевую собственность бесплатно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1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0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10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плате единовременного пособия Речицкой Ирине Александровне, 20 ноября 1973 года рождения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2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1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10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3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2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10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становлении опеки над несовершеннолетней Золотухиной Златой Николаевной, 26.07.2011 года рождения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нес.изм.</w:t>
            </w:r>
          </w:p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917 от 01.11.2019</w:t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4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3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10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рогноза социально-экономического развития муниципального образования «Вавожский район» на 2016-2018 годы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нес измен </w:t>
            </w:r>
          </w:p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856 от 27.11.2015</w:t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5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734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10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от 21.07.2014 года № 706 «Об утверждении муниципальной программы «Безопасность»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6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5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10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варительном согласовании предоставления земельного участк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737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6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10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варительном согласовании предоставления земельного участк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8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7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10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общую долевую собственность бесплатно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9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8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10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передаче земельного участка в общую долевую собственность бесплатно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0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9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10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нятии с учета граждан в качестве имеющих право на бесплатное предоставление земельных участков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1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0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10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нятии с учета граждан в качестве имеющих право на бесплатное предоставление земельных участков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2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1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10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общую долевую собственность бесплатно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3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2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10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нятии с учета граждан в качестве имеющих право на бесплатное предоставление земельных участков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4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3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10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снятии с учета граждан в качестве имеющих право на бесплатное предоставление земельных участков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5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4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10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внесении изменений в постановлении Администрации Вавожского района от 11.08.2015 № 579 «Об утверждении Положения о порядке предоставления субсидий (грантов) начинающим субъектам малого предпринимательства на создание и развитие собственного бизнеса»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6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5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10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ередаточного акт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7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6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10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8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7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10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внесении изменения в постановление Администрации Вавожского район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. Изм №236 от 10.04.2017г.</w:t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9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8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10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заключении договора оперативного управления с АУ «МФЦ в Вавожском районе» в новой редакции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0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9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10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списании трактора марки МТЗ-50 с баланса МОУ Зямбайгуртской СОШ им. В.Е. Калинин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1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0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10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писании автомобиля марки ВАЗ2106 с баланса УДО «Вавожский ЦДТ»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2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1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10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внесении изменения в постановление Администрации Вавожского района № 610 от 25.06.2014 «О создании комиссии по постановке на учет граждан, имеющих право на бесплатное предоставление земельного участка в соответствии с Законом Удмуртской Республики от 16 декабря 2002 года № 68-РЗ «О бесплатном предоставлении земельных участков в собственность граждан из земель, находящихся в государственной или муниципальной собственности, расположенных на территории Удмуртской Республики»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. силу №667 от 15.06.2023</w:t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3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2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10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постановке на учет граждан, имеющих право на бесплатное предоставление земельных участков в собственность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4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3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10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ежемесячное снятие денежных средств-пенсии по случаю потери кормильца Захматова Александра Дмитриевича, 12.10.2002 года рождения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5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4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10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разрешении на ежемесячное снятие денежных средств (сумма социальных выплат) – ежемесячной денежной компенсации ребенка-инвалида Захматова Ивана Дмитриевича, 12.10.2002 года рождения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6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5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10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нятии опеки над несовершеннолетним Коротаевым Павлом Константиновичем, 25 февраля 2003 года рождения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7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6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10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от 25.09.2015 года № 694 «О разрешении на совершение сделки купли-продажи квартиры по адресу: Удмуртская Республика, Вавожский район, с. Вавож, ул. Победы, д.59, кв.2»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8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7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10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от 01.07.2014 г. № 646 «Об утверждении муниципальной программы «Социальная поддержка населения» на 2015-2020 годы»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9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8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10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градостроительного плана земельного участк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0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9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10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от 01.07.2014 № 647 «Об утверждении муниципальной программы «Комплексные меры противодействия немедицинскому потреблению наркотических средств и их незаконному обороту» на 2015-2020 годы»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1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0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10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варительном согласовании предоставления земельного участк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2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1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10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прекращении выплаты денежных средств на содержание подопечной Драгомировой Анны Васильевны, 06 августа 1998 года рождения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3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2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10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денежных средств по муниципальной программе «Социальная поддержка населения» на 2015-2020 годы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764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3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10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приеме имущества в муниципальную собственность Вавожского района из собственности Удмуртской Республики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5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4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10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>
                <w:sz w:val="26"/>
                <w:szCs w:val="26"/>
              </w:rPr>
              <w:t>О внесении изменения Администрации Вавожского района от 03.02.2015 № 83 «О приеме имущества в муниципальную собственность Вавожского района из собственности Удмуртской Республики»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6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5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10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от 29.06.2015 № 460 «Об утверждении перечня предприятий и организаций, которым устанавливается квота по трудоустройству инвалидов и граждан, испытывающих трудности в поиске работы»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нес измен </w:t>
            </w:r>
          </w:p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68 от 05.02.2016</w:t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7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6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10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от 29.06.2015 № 462 «Об утверждении Положения о комиссии по квотированию рабочих мест для приема на работу инвалидов и трудоустройству граждан, испытывающих трудности в поиске работы»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8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7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10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от 15.08.2014 г. № 792 «Об утверждении муниципальной программы «Содержание и развитие муниципального хозяйства Вавожского района на 2015-2020 годы»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9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8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10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от 21.05.2013 г. № 468 «Об организации проведения ярмарок на территории Муниципального унитарного предприятия муниципального образования «Вавожский район» «Универсал»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0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9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10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от 21.07.2014 г. № 705 «Об утверждении муниципальной программы «Создание условий для устойчивого экономического развития» на 2015-2020 годы»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1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0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10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тказе от земельного участк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2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1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10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тказе в признании граждан нуждающимися в жилых помещениях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3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2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10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от 29.07.2013 г. № 780 «Об утверждении формы «Перечень мест организации ярмарок в границах территории муниципального образования «Вавожский район» и внесении сведений об организации ярмарок в «Перечень мест организации ярмарок в границах территории муниципального образования «Вавожский район»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4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3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10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>
                <w:sz w:val="26"/>
                <w:szCs w:val="26"/>
              </w:rPr>
              <w:t>О внесении изменений в финансирование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5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4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10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6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5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10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правлении денежных средств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7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6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10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пределении уполномоченных органов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8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7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11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екте решения Вавожского районного Совета депутатов «О бюджете муниципального образования «Вавожский район» на 2016 год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9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8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11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писании автомобиля марки ВАЗ 2106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0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9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11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варительном согласовании предоставления земельного участк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1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0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11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становлении предварительной опеки над несовершеннолетним Мурашовым Евгением Вячеславовичем, 06.11.2004 года рождения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2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1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11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становлении предварительной опеки над несовершеннолетним Кульневым Тимуром Сергеевичем, 10.05.2008 года рождения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3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2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11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выплате единовременного пособия Липатовой Дарье Сергеевне, 29 ноября 1984 года рождения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4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3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11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от 01 ноября 2013 года № 1241 «Об организации разработки муниципальных программ на среднесрочный период 2015-2020 годов»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5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4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11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муниципальной программы «Улучшение условий и охраны труда» на 2016-2020 годы»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нес.изм.</w:t>
            </w:r>
          </w:p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235 от 05.04.2019</w:t>
            </w:r>
          </w:p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893 от 23.10.2020</w:t>
            </w:r>
          </w:p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730 от 14.09.2021 №542 от 25.04.2022</w:t>
            </w:r>
          </w:p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330 от 29.03.2023</w:t>
            </w:r>
          </w:p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1060 от 02.10.2023</w:t>
            </w:r>
          </w:p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285 от 21.11.2023</w:t>
            </w:r>
          </w:p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43 от 27.02.2024</w:t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6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5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11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остановке на учет граждан, имеющих право на бесплатное предоставление земельных участков в собственность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7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6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11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внесении изменений в финансирование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8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7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11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от 22.10.2012 № 951 «О создании комиссии по определению и ведению учета граждан, нуждающихся в улучшении жилищных условий»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.силу №959 от 06.12.2016г.</w:t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9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8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11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знании граждан нуждающимися в жилых помещениях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0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9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11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становлении попечительства над несовершеннолетней Драгомировой Анной Васильевной, 06.08.1998 года рождения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1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0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11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 измен</w:t>
            </w:r>
          </w:p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№ </w:t>
            </w:r>
            <w:r>
              <w:rPr>
                <w:sz w:val="26"/>
                <w:szCs w:val="26"/>
              </w:rPr>
              <w:t>812 от 13.11.2015</w:t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2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1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11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3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2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11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нес измен </w:t>
            </w:r>
          </w:p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813 от 13.11.2015</w:t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4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3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11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признании утратившим силу постановления Администрации Вавожского района № 713 от 04.10.2010 «О передаче земельного участка в аренду Жигулову А.В.»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4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11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общую долевую собственность бесплатно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6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11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нес измен </w:t>
            </w:r>
          </w:p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814 от 13.11.2015</w:t>
            </w:r>
          </w:p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876 от 04.12.2015</w:t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7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6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11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нового аукциона по продаже муниципального имущества</w:t>
            </w:r>
          </w:p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 измен</w:t>
            </w:r>
          </w:p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№ </w:t>
            </w:r>
            <w:r>
              <w:rPr>
                <w:sz w:val="26"/>
                <w:szCs w:val="26"/>
              </w:rPr>
              <w:t>876 от 04.12.2015</w:t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8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7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11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даже муниципального имущества без объявления цены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9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8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11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оставлении субсидий (грантов) начинающим субъектам малого предпринимательства на создание и развитие собственного бизнес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9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11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1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11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от 15.08.2014 г. № 792 «Об утверждении муниципальной программы «Содержание и развитие муниципального хозяйства Вавожского района на 2015-2020 годы»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2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1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11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>
                <w:sz w:val="26"/>
                <w:szCs w:val="26"/>
              </w:rPr>
              <w:t>О разрешении на снятие денежного вклада с последующим закрытием счета несовершеннолетней Бехтиной Кристины Александровны 27.08.1998 года рождения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3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2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11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рганизации и проведении месячника безопасности людей на водных объектах в зимний период 2015-2016 г.г. на территории Вавожского район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4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3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0.11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от 29.07.2015 г. № 539 «Об утверждении Порядка формирования, ведения и утверждения ведомственных перечней муниципальных услуг и работ, оказываемых и выполняемых муниципальными учреждениями муниципального образования «Вавожский район»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5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4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11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орядке формирования и финансового обеспечения выполнения муниципального задания на оказание муниципальных услуг (выполнение работ) в отношении муниципальных учреждений муниципального образования «Вавожский район»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нес измен </w:t>
            </w:r>
          </w:p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954 от 31.12.2015,</w:t>
            </w:r>
          </w:p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1052 от 30.12.2016г.</w:t>
            </w:r>
          </w:p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3 от 12.01.2018</w:t>
            </w:r>
          </w:p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948 от 19.12.2018</w:t>
            </w:r>
          </w:p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1117 от 30.12.2019</w:t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6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5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11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ежемесячное снятие денежных средств-пенсии по случаю потери кормильца Сорокиной Анны Игоревны, 17.01.2013 года рождения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7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6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11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градостроительных планов земельного участк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8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7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11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приеме имущества в муниципальную собственность Вавожского района из собственности Удмуртской Республики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9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8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11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тказе от земельного участк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9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11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11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еме имущества в муниципальную собственность Вавожского района из собственности Удмуртской Республики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2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11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градостроительных планов земельных участков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13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2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11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внесении изменения в постановление Администрации Вавожского района № 790 от 09.11.2015 «Об утверждении схемы расположения земельного участка на кадастровом плане территории»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14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3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11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внесении изменения в постановлении Администрации Вавожского района № 792 от 09.11.2015 «Об утверждении схемы расположения земельного участка на кадастровом плане территории»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15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11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внесении изменения в постановлении Администрации Вавожского района № 795 от 09.11.2015 «Об утверждении схемы расположения земельного участка на кадастровом плане территории»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6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5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11.2015</w:t>
            </w:r>
          </w:p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общую долевую собственность бесплатно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7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6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11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варительном согласовании предоставления земельного участк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8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7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11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финансирование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9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8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11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финансирование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0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9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11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даже муниципального имущества без объявления цены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1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0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11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б утверждении Положения о порядке организации бесплатной перевозки обучающихся в муниципальных образовательных организациях, реализующих основные общеобразовательные программы, между поселениями Вавожского район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2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1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11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внесении изменения в постановлении Администрации Вавожского района № 685 от 22.09.2015 «О предварительном согласовании предоставления земельного участка»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3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2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11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внесении изменения в постановление Администрации муниципального образования «Вавожский район» от 30.12.2011 года № 1212 «Об администрировании доходов бюджета муниципального образования «Вавожский район»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4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3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11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ежемесячное снятие денежных средств несовершеннолетней Муинджоновой Мадины Муродовны, 21.01.2005 года рождения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5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4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11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6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5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11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7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6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11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8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7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11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. изм. от 18.04.18 № 273</w:t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9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8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11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приеме имущества в муниципальную собственность Вавожского района из собственности Удмуртской Республики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0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9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11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1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0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11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становлении попечительства над несовершеннолетним Тургиным Денисом Алексеевичем, 30.04.1999 года рождения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2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1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11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3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2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11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 утверждении градостроительных планов земельного участка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3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11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совершение сделки купли-продажи трехкомнатной квартиры по адресу: Удмуртская Республика, Вавожский район, с. Вавож, ул. Победы, д.57, кв.13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.силу №375 от 04.05.2016</w:t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5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11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изменений в Устав Муниципального автономного дошкольного образовательного учреждения детский сад «Солнышко» д. Большое Волково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6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5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11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>
                <w:sz w:val="26"/>
                <w:szCs w:val="26"/>
              </w:rPr>
              <w:t>Об утверждении Положения о создании, реорганизации, ликвидации муниципальных образовательных организаций  муниципального образования «Вавожский район»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7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6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11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заключении договора оперативного управления с МАУ ВР ФОК «Здоровье» в новой редакции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8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7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11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9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8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11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0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9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11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разрешении на совершение сделки купли-продажи двухкомнатной квартиры и земельного участка по адресу: Удмуртская Республика, Вавожский район, с. Волипельга, ул. Пролетарская д.1, кв.1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1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0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11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б утверждении изменений в Устав Муниципального дошкольного образовательного учреждения детский сад «Березка» д. Зямбайгурт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2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1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11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от 22.05.2015 № 386 «О подтверждении статуса нуждающихся в жилых помещениях»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3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2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11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прекращении предоставления субсидий на оплату жилого помещения и коммунальных услуг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4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3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11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б утверждении перечня муниципальных учреждений муниципального образования «Вавожский район» подведомственных муниципальному отраслевому органу Управлению народного образования Администрации муниципального образования «Вавожский район» Удмуртской Республики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5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4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11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6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5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11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заключении договора оперативного управления с УНО Администрации Вавожского района в новой редакции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7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6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11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зменении разрешенного использования земельного участк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8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7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11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зменении разрешенного использования земельного участк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9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8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11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№ 1308 от 12 декабря 2014 года «О передаче в оперативное управление»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9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11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от 19.06.2015 года № 438 «О создании штаба народных дружин»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.силу №882 от 17.11.2016г.</w:t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1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11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знании граждан нуждающимися в жилых помещениях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2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1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11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вступление в брак Поповой Анастасие Викторовне, 20.10.1999 года рождения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3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2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11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ежемесячное снятие денежных средств (сумма социальных выплат) – ежемесячной денежной компенсации ребенка-инвалида Березиной Светланы Владимировны, 22.01.2002 года рождения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4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3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11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оложения о порядке проведения аттестации руководителей и кандидатов на должность руководителей образовательных организаций, подведомственных Управлению народного образования Администрации муниципального образования «Вавожский район»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. силу №1183 от 27.09.2022</w:t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. Изм №869 от 14.11.2016г.</w:t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5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4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7.11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орядке ведения учета детей, подлежащих обязательному обучению в общеобразовательных организациях муниципального образования «Вавожский район», реализующих основные образовательные программы начального общего, основного общего и среднего общего образования, определенных родителями (законными представителями) детей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тр.силу  от 28.04.2018 </w:t>
            </w:r>
          </w:p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313</w:t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6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5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11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совершение сделки купли-продажи двухкомнатной квартиры и земельного участка по адресу: Удмуртская Республика, Вавожский район, с. Вавож, ул. Интернациональная д.26, кв.1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</w:t>
            </w:r>
            <w:r>
              <w:rPr>
                <w:sz w:val="26"/>
                <w:szCs w:val="26"/>
                <w:lang w:val="en-US"/>
              </w:rPr>
              <w:t>7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6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11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от 15.10.2015 года № 733 «Об утверждении Прогноза социально-экономического развития муниципального образования «Вавожский район» на 2016-2018 годы»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8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7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12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становлении опеки над несовершеннолетним Снигиревым Яковом Николаевичем, 10.10 2005 года рождения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9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8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12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9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12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Второй районной спартакиады «Малыши открывают спорт» среди дошкольных образовательных учреждений Вавожского район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12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оздании центра тестирования по выполнению видов испытаний (тестов) Всероссийского физкультурно-спортивного комплекса «Готов к труду и обороне» (ГТО) на территории муниципального образования «Вавожский район»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нес измен </w:t>
            </w:r>
          </w:p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46 от 28.01.2016.</w:t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2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12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финансирование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3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2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12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Устава Муниципального дошкольного образовательного учреждения детский сад «Березка» с. Вавож в новой редакции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4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3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12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постановке на учет граждан, имеющих право на бесплатное предоставление земельных участков в собственность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5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4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12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 утверждении Перечня услуг, предоставляемых автономным учреждением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.силу №859 от 09.11.2016</w:t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6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5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12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 утверждении Плана мероприятий («дорожной карты») по повышению значений показателей доступности для инвалидов объектов и услуг на территории муниципального образования «Вавожский район»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7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6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12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внесении изменения в постановлении Администрации Вавожского района № 1285 от 10.12.2014 «О создании комиссии по контролю за полнотой и своевременностью выплаты заработной платы за землю»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8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7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12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зменении разрешенного использования земельного участк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9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8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12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от 05.05.2015 года № 336 «Об установлении размера родительской платы за присмотр и уход за детьми, осваивающими образовательные программы дошкольного образования в муниципальных учреждениях, осуществляющих образовательную деятельность на территории муниципального образования «Вавожский район»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0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9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12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методики расчета размера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муниципальных учреждениях, осуществляющих образовательную деятельность на территории муниципального образования «Вавожский район»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0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12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 xml:space="preserve">О внесении изменений в постановление Администрации муниципального образования «Вавожский район» № 973 от 29 сентября 2014 года « О передаче жилого дома из Муниципальной казны Вавожского района в оперативное управление Управления народного образования»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12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12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варительном согласовании предоставления земельного участк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4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12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варительном согласовании предоставления земельного участк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5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4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12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варительном согласовании предоставления земельного участк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6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5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12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градостроительных планов земельного участк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7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6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12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от 09.11.2015 № 796 «О проведении нового аукциона по продаже муниципального имущества»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8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7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07.12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зменении разрешенного использования земельного участк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9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8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12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знании граждан малоимущими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0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9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12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>
                <w:sz w:val="26"/>
                <w:szCs w:val="26"/>
              </w:rPr>
              <w:t>О признании граждан нуждающимися в жилых помещениях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1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0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12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я в постановления Администрации муниципального образования «Вавожский район» № 778 от 12.08.2014 «О порядке осуществления функции и полномочии учредителя»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2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1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12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>
                <w:sz w:val="26"/>
                <w:szCs w:val="26"/>
              </w:rPr>
              <w:t>Об утверждении в новой редакции Устава муниципального бюджетного образовательного учреждения дополнительного образования детей «Вавожская детская школа искусств»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3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2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12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Регламента деятельности автономного учреждения «Многофункциональный центр предоставления государственных и муниципальных услуг в Вавожском районе»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4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3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12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 утверждении Правил организации и проведению работ по ремонту и содержанию автомобильных дорог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5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4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12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финансирование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6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5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12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ведомственного перечня муниципальных услуг, предоставляемых автономным учреждениям «Многофункциональный центр предоставления государственных и муниципальных услуг в Вавожском районе»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. силу №419 от 23.05.2016г</w:t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7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6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12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ведомственного перечня муниципальных работ, предоставляемых муниципальным автономным учреждением Вавожского района «Физкультурно-оздоровительный комплекс «Здоровье»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.силу№4 от 10.01.2017.</w:t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8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7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12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еме имущества в муниципальную собственность Вавожского района из собственности Удмуртской Республики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9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8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12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именовании муниципального образовательного учреждения дополнительного образования детей Вавожская детско-юношеская спортивная школа в Муниципальное учреждение дополнительного образования «Вавожская детско-юношеская спортивная школа»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0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9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12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закреплении жилого помещения за несовершеннолетним Снигиревым Яковом Николаевичем, 10.10.2005 года рождения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1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0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12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постоянное (бессрочное) пользование МДОУ д/с «Березка» д. Зямбайгурт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2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1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12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писании особо ценного движимого имуществ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3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2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12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остава Судейской коллегии и списка мест тестирования, отвечающих требованиям видам спорта (дисциплинам), входящих в состав комплекса ГТО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4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3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12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градостроительных планов земельного участк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5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4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12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нес измен </w:t>
            </w:r>
          </w:p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92 от 15.02.2016</w:t>
            </w:r>
          </w:p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87 от 18.03.2016</w:t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6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5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12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7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6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12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ведомственного перечня муниципальных услуг, предоставляемых образовательными учреждениями муниципального образования «Вавожский район»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 изм № 222 от 28.03.2016</w:t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8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7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12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денежных средств по муниципальной программе «Социальная поддержка населения» на 2015-2020 годы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9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8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12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правлении средств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9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12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варительном согласовании предоставления земельного участк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12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варительном согласовании предоставления земельного участк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2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12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варительном согласовании предоставления земельного участк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2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12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варительном согласовании предоставления земельного участк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4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12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варительном согласовании предоставления земельного участк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5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4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12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варительном согласовании предоставления земельного участк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6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5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12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варительном согласовании предоставления земельного участк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7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6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12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варительном согласовании предоставления земельного участк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8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7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12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варительном согласовании предоставления земельного участк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9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8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12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использование земельного участка без предоставления и установления сервитут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9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12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объекта основных средств с баланса МОУ Ожгинская НОШ на баланс МОУ Нюрдор-Котьинская ООШ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1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12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оложения о муниципальном земельном контроле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.изм. №500 от 13.07.2017</w:t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2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1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12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административного регламента исполнения функции: «Осуществление муниципального земельного контроля»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 изм № 87 от 08.02.2017г.</w:t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3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2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12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снятии попечительства над несовершеннолетней Дитрих Алесей Алексеевной, 14 декабря 1997 года рождения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3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12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назначении и выплате ежемесячных денежных средств Дитрих Алесе Алексеевне, 14 декабря 1997 года рождения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5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12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ежемесячное снятие денежных средств-пенсии по случаю потери кормильца Семакова Родиона Юрьевича, 05.08.2012 года рождения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6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5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12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от 21.07.2014 года № 706 «Об утверждении муниципальной программы «Безопасность»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тр сил </w:t>
            </w:r>
          </w:p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217 от 25.03.2016</w:t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7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6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12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финансирование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8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7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12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финансирование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9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8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12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пределении уполномоченных органов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0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9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12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 xml:space="preserve">О внесении изменений в постановление Администрации муниципального образования «Вавожский район» от 17 апреля 2015 года № 307 «О закреплении муниципальных образовательных учреждений, реализующих программы дошкольного образования, за конкретными территориями муниципального образования «Вавожский район».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0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12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от 17.03.2014 № 224 «Об утверждении регламента по предоставлению муниципальной услуги «Прием заявлений о зачислении в муниципальные образовательные учреждения, реализующие основную образовательную программу дошкольного образования (детские сады), а также постановка на соответствующий учет» и порядок комплектования детьми образовательных  организаций, реализующих основную образовательную программу дошкольного образования, в муниципальном образовании «Вавожский район»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2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12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от 01.07.2014 г. № 643 «Об утверждении муниципальной программы «Энергосбережение и повышение энергетической эффективности в муниципальном образовании «Вавожский район» Удмуртской Республики на 2015-2020 годы»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3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2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12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градостроительных планов земельного участк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3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12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разрешении на размещение объекта без предоставления земельных участков и установления сервитут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5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12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зменении разрешенного использования земельного участк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6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5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12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а без предоставления земельных участков и установления сервитут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6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12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а без предоставления земельных участков и установления сервитут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8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12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рганизации проведения праздничных мероприятий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9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8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12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>
                <w:sz w:val="26"/>
                <w:szCs w:val="26"/>
              </w:rPr>
              <w:t>Об объектах возможных террористических посягательств на территории муниципального образования «Вавожский район»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.силу №591 от 15.07.2016</w:t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0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9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12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1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0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12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>
                <w:sz w:val="26"/>
                <w:szCs w:val="26"/>
              </w:rPr>
              <w:t>Об утверждении градостроительного плана земельного участк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2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1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12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денежных средств по муниципальной программе «Социальная поддержка населения» на 2015-2020 годы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3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2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12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значении органа устанавливающего правила нормирования и органа утверждающего требования к отдельным видам товаров, работ, услуг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 изм №155 от 10.03.2016</w:t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4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3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12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градостроительного плана земельного участк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5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4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12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пределении уполномоченных органов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6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5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12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варительном согласовании предоставления земельного участк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7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6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12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транспортного средства с баланса на баланс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8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7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12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знании утратившим силу постановления Администрации Вавожского района № 437 от 413.08.2008 «О передаче земельных участков в собственность за плату»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9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8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12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воевременном оповещении и информировании населения муниципального образования «Вавожский район» об угрозе возникновения или возникновении чрезвычайных ситуаций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0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9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12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оставлении квартиры из муниципального жилищного фонда социального использования, по адресу: Удмуртская Республика, Вавожский район, с. Вавож, ул. Советская, д.221Б, кв.3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1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0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12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плате единовременного пособия Коротаевой Екатерине Парамоновне, 17 декабря 1963 года рождения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2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1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12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плате единовременного пособия Сорокиной Марине Владимировне, 21 августа 1985 года рождения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3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2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12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плате единовременного пособия Борисовой Елене Пантелеевне, 12 августа 1964 года рождения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4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3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12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нятии на учет Вострикова В.М. в качестве нуждающихся в улучшении жилищных условий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5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4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12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оложения о порядке списания безнадежных долгов по арендной плате за земельные участки, неустойке и пеням, подлежащих зачислению в бюджет муниципального образования «Вавожский район»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.силу №588 от 13.07.2016</w:t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6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5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12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предоставлении квартиры из муниципального жилищного фонда социального использования, по адресу: Удмуртская республика, Вавожский район, с. Вавож, ул. Советская, д.221Б, кв.2 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7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6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12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пределении уполномоченных органов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8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7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12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еме от ООО «Электрические сети Удмуртии» выполненных работ по модернизации КТП-178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9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8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12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остановке на учет граждан, имеющих право на бесплатное предоставление земельных участков в собственность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0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9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12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я в постановление Администрации Вавожского района от 01.07.2014 № 644 «Об утверждении муниципальной программы «Развитие образования и воспитание» на 2015-2020 годы»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. силу №230 от 13.03.2023</w:t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0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12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 утверждении требований к порядку разработки и принятия правовых актов о нормировании в сфере закупок товаров, работ, услуг для обеспечения муниципальных нужд органов местного самоуправления муниципального образования «Вавожский район», содержанию указанных актов и обеспечению их исполнения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.изм №698 от 31.08.2016г.</w:t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2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12. 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равил определения требований к закупаемым муниципальными органами и подведомственными им казенными учреждениями и муниципальными бюджетными учреждениями муниципального образования «Вавожский район» отдельным видам товаров, работ, услуг (в том числе предельные цены товаров, работ, услуг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.изм №699 от 31.08.2016г.</w:t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3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2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12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равил определения нормативных затрат на обеспечение функций органов местного самоуправления муниципального образования «Вавожский район»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.изм №700 от 31.08.2016г.</w:t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4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3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12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от 21.0.72014 г. № 705 «Об утверждении муниципальной программы «Создание условий для устойчивого экономического развития» на 2015-2020 годы»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5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4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12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от 10.11.2015 г. № 804 «о Порядке формирования и финансового обеспечения выполнения муниципального задания на оказание муниципальных услуг (выполнение работ) в отношении муниципальных учреждений муниципального образования «Вавожский район»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6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5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12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закреплении территории за муниципальными образовательными учреждениями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.силу №6 от 10.01.2017</w:t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7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6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12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муниципального задания автономного учреждения «Многофункциональный центр предоставления государственных и муниципальных услуг в Вавожском районе»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.изм.№422 от 25.05.2016г.,</w:t>
            </w:r>
          </w:p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957 от 06.12.2016г.</w:t>
            </w:r>
          </w:p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8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7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12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муниципального задания муниципального автономного учреждения Вавожского района «Физкультурно-оздоровительный комплекс «Здоровье»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9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8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12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нятии попечительства над несовершеннолетней Галямовой Юлией Анатольевной, 29 июня 1998 года рождения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0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9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12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знании граждан нуждающимися в жилых помещениях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1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0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12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Реестра регулярных перевозок пассажиров и багажа автомобильным транспортом на территории Вавожского район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. силу №908 от 27.11.2017г.</w:t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. Изм №310 от 12.05.2017г.</w:t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Вавожский район»                                                                          Н.Л.Чай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кадровой рабо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материально-технического обеспе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Вавожского района                                </w:t>
        <w:tab/>
        <w:tab/>
        <w:t>О.А.Бухар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2126" w:right="57" w:gutter="0" w:header="0" w:top="56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Основной текст Знак"/>
    <w:qFormat/>
    <w:rPr>
      <w:kern w:val="2"/>
      <w:sz w:val="28"/>
    </w:rPr>
  </w:style>
  <w:style w:type="character" w:styleId="Style17">
    <w:name w:val="Название Знак"/>
    <w:qFormat/>
    <w:rPr>
      <w:kern w:val="2"/>
      <w:sz w:val="28"/>
    </w:rPr>
  </w:style>
  <w:style w:type="character" w:styleId="Style18">
    <w:name w:val="Подзаголовок Знак"/>
    <w:qFormat/>
    <w:rPr>
      <w:rFonts w:ascii="Arial" w:hAnsi="Arial" w:eastAsia="Lucida Sans Unicode" w:cs="Tahoma"/>
      <w:i/>
      <w:iCs/>
      <w:kern w:val="2"/>
      <w:sz w:val="28"/>
      <w:szCs w:val="28"/>
    </w:rPr>
  </w:style>
  <w:style w:type="character" w:styleId="Style19">
    <w:name w:val="Текст выноски Знак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0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3T05:37:00Z</dcterms:created>
  <dc:creator>user</dc:creator>
  <dc:description/>
  <cp:keywords/>
  <dc:language>en-US</dc:language>
  <cp:lastModifiedBy>Prozaeva_AV</cp:lastModifiedBy>
  <cp:lastPrinted>2017-05-16T13:33:00Z</cp:lastPrinted>
  <dcterms:modified xsi:type="dcterms:W3CDTF">2025-01-14T07:21:00Z</dcterms:modified>
  <cp:revision>429</cp:revision>
  <dc:subject/>
  <dc:title>РАСПИСКА</dc:title>
</cp:coreProperties>
</file>