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РЕЕСТР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нормативно-правовых актов Администрации </w:t>
      </w:r>
      <w:r>
        <w:rPr>
          <w:szCs w:val="24"/>
          <w:lang w:eastAsia="ar-SA"/>
        </w:rPr>
        <w:t>МО «Вавожский район»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410" w:type="dxa"/>
        <w:jc w:val="left"/>
        <w:tblInd w:w="-1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802"/>
        <w:gridCol w:w="1135"/>
        <w:gridCol w:w="5137"/>
        <w:gridCol w:w="1517"/>
        <w:gridCol w:w="1709"/>
        <w:gridCol w:w="63"/>
        <w:gridCol w:w="40"/>
        <w:gridCol w:w="39"/>
        <w:gridCol w:w="41"/>
        <w:gridCol w:w="40"/>
        <w:gridCol w:w="40"/>
        <w:gridCol w:w="40"/>
        <w:gridCol w:w="4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ста-нов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аименование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тметки</w:t>
            </w:r>
          </w:p>
        </w:tc>
        <w:tc>
          <w:tcPr>
            <w:tcW w:w="343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  <w:tc>
          <w:tcPr>
            <w:tcW w:w="3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3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6</w:t>
            </w:r>
          </w:p>
        </w:tc>
        <w:tc>
          <w:tcPr>
            <w:tcW w:w="3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ar-SA"/>
              </w:rPr>
            </w:pPr>
            <w:r>
              <w:rPr>
                <w:b/>
                <w:i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30.12.2011 года № 1212 «Об администрировании доходов бюджета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хозяйственного ведения МУП «Вавожский рынок» в Муниципальную казну Вавожского района благоустроенной площадк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9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ликвидационного баланса муниципального унитарного предприятия «Земля»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казну Вавожского района имущества МУП «Земл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4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безопасности людей в период празднования Крещения Господн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мобиля марки ГАЗ-33021 с баланса МБОУ Нюрдор-Котьинская СОШ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Соколову Алексею Яковлевичу передачи в залог жилого дома по адресу: Удмуртская Республика, Вавожский район, д. Большая Гурезь-Пудга, ул. Кузебая Герда,  д. 2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Фёдоровой Веры Александровны, 11.10.2004 г.р., в качестве нуждающейся в жилом помещен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нятии на учет Фёдоровой Любови Александровны, 23.07.2003 г.р., в качестве нуждающейся в жилом помещен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отдельных нормативных акт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Баженовой Людмилой Дмитриевной, 11 января 1995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ений в постановление Администрации МО «Вавожский район» от 30.12.2001 года № 1212 «Об администрировании доходов бюджета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воде из жилого в нежилое помещение объекта недвижимост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о внутренний трудовой распорядок работников Администрации Вавожского района, утвержденный постановлением Админист-рации Вавожского района от 14 февраля 2011 года № 8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нежилых помещений, находящихся в собственност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опекунства над несовершеннолетним Дулесовым Сергеем Александровичем, 26 февраля 1999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ирательных участках, участках референдума на территор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 силу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15 от 19.08.2022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44,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13 от 23.06.2016г,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96 от 10.07.2017, №974 от 20.12.2017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4  от 03.03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49 от 10.06.2021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фика работы с учреждениями, организациями — источниками комплектования архивного отдела Администрации МО «Вавожский район» на 2013 год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тделе по делам семьи и охране прав детства Администрац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сторжении договора арен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— ежемесячной денежной компенсации ребенка-инвалида Ахадовой Амалии Сурхаевны, 02.05.2008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по адресу: Удмуртская Республика, Вавожский район,  с. Нюрдор-Котья, ул. Октябрьская, д. 6Б, кв. 8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Яковлеву В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ерезиной Н.С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. Администрации Вавожского района № 253 от 08.04.2011 «О передаче земельного участка в аренду Оруджову И.Б. оглы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СХПК Колхозу «Коло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СХПК Колхозу «Коло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Меньшикову Е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бесплатн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ПК (колхозу) «Удмурти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Нуруллаевой Э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ХПК-колхозу «Луч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ООО «Вавожское ЖКХ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реплении территории за муниципальными образовательными учреждениям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9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МО «Вавожский район» от 05.04.2010 № 191 «Об утверждении Положения о Совете предпринимателей при Администрац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рагиной О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ашину П.Н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еньковой В.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Воронцовой Л.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Ветошкину С.Л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анникову А.Л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Семёнову С.Т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 897 от 09.09.2014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олдыреву М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ройстве несовершеннолетнего Дулесова Сергея Александровича,               26 февраля 1999 г.р., под надзор в муниципальное казенное образовательное учреждение для детей-сирот и детей, оставшихся без попечения родителей «Кизнерский детский дом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532 от 19.06.2012 года «Об утверждении административных регламентов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26.03.2014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БУК «Вавожская централизованная библиотечная систем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поставку нефтепродуктов посредством пластиковых карт для Администрац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25.12.2012 № 1194 «О признании граждан нуждающихся в жилых помещениях в специальном доме для одиноких престарелых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им Рокотянским Дмитрием Андреевичем,        01 октября 2000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главы Администрации Вавожского района от 06.11.2009 № 543 «Об установлении опеки над несовершеннолетней Елпашевой Дарьей Олеговной, 24 августа 2003 г.р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реплении жилого помещения над несовершеннолетним Рокотянским Дмитрием Андреевичем, 01.10.2000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62 от 15.03.202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29.10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9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29.10.2012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00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беспечении сохранности гидротехни-ческих сооружений, безаварийного пропуска паводка 2013 год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Пчельникову С.Д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б оплате труда работников бюджетных, казенных учреждений МО «Вавожский район» - централизованных бухгалтерий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3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1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71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01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2.2016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0,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.12.2016г.,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7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8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66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83 от 01.10.2019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4 от 17.11.2020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Комиссии по квотированию рабочих мест для инвалидов в муниципальном образовании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89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казе в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исполнению решения Вавожского районного Совета депутатов от 21 декабря 2012 года № 66 «О бюджете МО «Вавожский район» на 2013 год и плановый период 2014-2015 годов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б оплате труда работников бюджетных учреждений социального обслуживания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43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07.11.2011 № 985 «О комиссии по повышению устойчивости функциониро-вания экономики Вавожского района в чрезвычайных ситуациях и в военное врем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02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единой дежурно-диспетчерской службе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анитарно-противоэпидемической комиссии Администрац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26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нежилых помещений, находящихся в собственност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ройстве несовершеннолетнего Рокотянского Дмитрия Андреевича, 01 октября 2000 г.р., под надзор в муниципальное казенное образовательное учреждение для детей-сирот и детей, оставшихся без попечения родителей «Можгинский детский дом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а территории МО «Вавожский район» конкурса «Самый пожаробезопасный жилой дом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помещений из оперативного управления МБУЗ «Вавожская ЦРБ» в Муниципальную казну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ТД «Какмож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6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1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767 от 30.08.2012 «О передаче земельного участка в аренду Пашникову П.И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 122 от 30.03.2009 «О передаче земельного участка в аренду Гамбарову Г.М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 255 от 02.04.2012 г. «О передаче земельного участка в собственность за плату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еративной группе Администрации МО «Вавожский район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0 от 17.04.2017г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20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1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ставе оперативной группы Администрац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249 от 17.04.2017г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тандарта муниципальной услуги «Создание условий для самореализации детей, подростков и молодых людей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ено №824 от 04.10.2024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еречня ситуаций потенциального конфликта интересов в Администрац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бследования школьных автобусных маршрут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учреждения здравоохранения «Вавожская центральная районная больниц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с измен № 67</w:t>
            </w:r>
          </w:p>
          <w:p>
            <w:pPr>
              <w:pStyle w:val="Style17"/>
              <w:snapToGrid w:val="false"/>
              <w:rPr/>
            </w:pPr>
            <w:r>
              <w:rPr/>
              <w:t>От 28.01.2015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. Администрации Вавожского района № 319 от 14.06.2007  «О передаче земельного участка в аренду Титовой Т.В.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Трухиной Д.Г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Тимченко Н.Ф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Семакова Евгения Павловича, 01.05.1991 г.р., в качестве нуждающегося в жилом помещен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адовниковой Виктории Владимировны, 04.08.2003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 средств-пенсии по случаю потери кормильца Садовникова Александра Владимировича, 04.08.2003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19.03.2014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1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адовникова Владимира Владимировича, 31.05.2002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Трефилова Кирилла Олеговича, 05.04.2001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арычевой Елены Алексеевны, 18.07.2009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контролю качества водоснабжения на период павод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орядке расходования резервного фонда Администрац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Джураеву Р.Ш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. Администрации Вавожского района № 293 от 22.06.2009 «О передаче земельного участка в аренду Лебедевой О.В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44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Кожевниковой Л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ранении нарушений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. Администрации Вавожского района от 23.12.2010 № 924 «О порядке отнесения детей к категориям, имеющим право на предоставление льгот по содержанию в муниципальных образовательных учреждениях Вавожского район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№ 5 от 10.01.2013 «О приеме в Муниципальную казну Вавожского района имущества МУП «Земл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комиссии по проведению открытого аукциона право заключения договора аренду муниципального электросетевого имуще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муниципального электросетевого имуще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штаба по координации деятельности организаций АПК Вавожского района на период сезонных работ 2013 год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двухмесячника по подготовке сельскохозяйственных организаций к весенне-полевым работам 2013 года и готовности тракторов и прицепов к государственному техническому осмотр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обеспечении оздоровления и отдыха детей в МО «Вавожский район» на 2013 год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 xml:space="preserve">Внес. Изм. 03.06.2013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9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нежилых помещений, находящихся в собственности МО «Вавожскт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рядке предоставления лицом, поступающим на должность руководителя муниципального учреждения Вавожского района, а также руководителем муниципального учреждения Вавожского района сведений о своих доходах, об имуществе и обязательствах имущественного характера супруги (супруга) и несовершеннолетних детей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транспортного обслуживания населения автомобильным пассажирским транспортом на пригородных маршрутах внутрирайонного сообщения в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02 августа 2010 года № 545 «Об утверждении Программы «Энергосбережение и повышение энергетической эффективности МО «Вавожский район» Удмуртской Республики на 2010-2014 годы и целевые установки до 2020 год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аименование объекта капитального строительств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тр.силу. 21.06.2013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№ </w:t>
            </w:r>
            <w:r>
              <w:rPr/>
              <w:t>62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движимого имущества в муниципальную собственность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2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инвентаризац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ашаргину В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Шумихиной С.Г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адовниковой Е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ооперативный Альян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бухову П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Рыболовлевой В.Л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Меньшиковой Р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. Администрации Вавожского района № 429 от 24.05.2011 «О переоформлении права постоянного (бессрочного) пользования на земельные участки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Багировой Р.М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 изм. 17.04.2013 №334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1.08.2012 года № 777 «Об утверждении градостроительного плана земельного участк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общеобразов-ательного учреждения Большеможгинской основной общеобразовательной школы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общеобразов-ательного учреждения Каменноключинской основной общеобразовательной школы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81 от 20.12.2023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образовательго учреждения для детей дошкольного и младшего школьного возраста начальная школа-детский сад д. Уе-Докь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нятии на учет Соловьева Максима Сергеевича, 24.10.1992 г.р., в качестве нуждающегося в жилом помещен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образователь-ного учреждения для детей дошкольного и младшего школьного возраста начальная школа-детский сад д. Зядлуд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образователь-ного учреждения для детей дошкольного и младшего школьного возраста начальная школа-детский сад д. Ожг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эвакуационной (эвакоприемной) комисс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1 от 21.02.2018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Агафонова Александра Владимировича, 03.05.2007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поставку нефтепродуктов посредством пластиковых карт для Администрац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реализации Программы поэтапного совершенствования системы оплаты труда в государственных (муниципальных) учреждениях на 2012-2018 годы в отношении муниципальных учреждений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нежилого помещения в жилое помещени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изменений в Устав Муниципального бюджетного образователь-ного учреждения для детей дошкольного и младшего школьного возраста начальная школа-детский сад д. Березек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объектов концессионного соглашени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2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объектов концессионного соглаше-ни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Куликову А.С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ХПК «Коло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Прыткову В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Мезрину Г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Туранову А.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02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3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границ многоконтурного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ей Ипатовой А.Д., 02.04.1996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опеки над несовершеннолетним Ипатовым Максимом Дмитриевичем, 20.06.2005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от 09.01.2013 № 1 «О приемной семье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Воронцовой Арины Андреевны, 15.09.2006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14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фамилии несовершеннолетней Кадровой Карины Ивановны, 12.01.2008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Брагиной О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ОО «Какможле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Семеновой С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хране лесов от пожаров и защите их от вредителей и болезней в 2013 год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— ежемесячной денежной компен-сации ребенка-инвалида Куклиной Д.В., 19.07.2012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-венному пенсионному обеспечению ребенка-инвалида Куклиной Дарины Владимировны, 19.07.2012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.03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. Главы Администрации Вавожского района от 11.02.2009 года № 42 «Об утверждении Положения о муниципальной услуге и Положения о порядке ведения реестра (перечня) муниципальных услуг МО «Вавожский район, по которым должен производиться учет потребности в их предоставлени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завершенного реконструкцией объект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уполномоченных сотрудников по работе с электронной подписью при обмене документами и информацией в электронной форм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96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дминистративного регламента муниципальной услуги «Прием заявлений, документов для участия в подпрограмме «Выполнение государственных обязательств по обеспечению жильем категорий граждан, установленных законодательством» федеральной целевой программы «Жилище» на 2011-2015 годы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3</w:t>
            </w:r>
          </w:p>
          <w:p>
            <w:pPr>
              <w:pStyle w:val="Style17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11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.06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5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39 от 30.06.2016г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0 от 07.02.2020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рядке составления Доклада главы Администрации о достигнутых значениях показателей для оценки эффективности деятельности  органов местного самоуправления городских округов и муниципальных районов за отчетный год и их планируемых значениях на 3-летний период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9 от 14.03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6 от 29.03.2016, №211 от 30.03.2017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27 от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8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92 от 25.03.2019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68 от 25.03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8 от 23.03.2021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888 от 09.09.2014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остановка на учет граждан в качестве имеющих право на бесплатное предоставление земельных участков в собственность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52 от 27.01.202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Никитиной Т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Пермякова Никиты Александровича, 22.09.1999 г.р., в качестве нуждающегося в жилом помещен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нятии на учет Богдановой Полины Андреевны, 17.10.2003 г.р., в качестве нуждающейся в жилом помещен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25 декабря 2009 года № 651 «О введении новых систем оплаты труда работников бюджетных учреждений МО «Вавожский район» (в редакции постановления от 13 сентября 2011 года № 770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Порядк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Вавожского района, и лицами, замещающими эти должности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орядке постановки на учет, использования и списания автобусов для перевозки детей образовательных учреждений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ложение об оплате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, утвержденное постановлением Администрации Вавожского района от 28 октября 2011 года № 946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Вавожскому райп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границ многоконтурного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Мень-ковой Зое Васильевне, 08 апреля 1961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5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Мень-ковой Зое Васильевне, 08 апреля 1961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Шуткина Глеба Владими-ровича, 11.05.2005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— ежемесячной денежной компенсации ребенка-инвалида Шуткина Глеба Владимировича, 11.05.2005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знании граждан нуждающимися в жилых помещениях 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иём заявлений, документов, а также постановка на учёт граждан на получение государственной поддержки по федеральной целевой  программе «Социальное развитие села до 2013 год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23 от.17.03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43 от 30.06.2016г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77 от 04.03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7 от 28.09.2020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оперативного управления МБОУ Новобиинская СОШ в Муниципальную казну Вавожского района автобуса КАВЗ 39762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ъятии из оперативного управления МБОУ Зямбайгуртская СОШ в Муниципальную казну Вавожского района автобуса КАВЗ 39762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комплекса работ по объекту : «Техническое перевооружение системы теплоснабжения в с.Нюрдор-Котья Вавожского района Удмуртской республики, в том числе ПИР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Афанасьевой А.Н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Лебедеву М.М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 939 от 28.10.2011 «О передаче земельного участка в аренду Глазырину С.М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Восход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на право  заключения договора аренды муниципального электросетевого имуществ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нежилого помещения в жилое помещени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муниципального учреждения Централизованная бухгалтерия Управления народного образования Администрации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ое задание автономного учреждения «Многофункциональный центр предоставления государственных и муниципальных услуг в Вавожском районе» на 2013 год и плановый период 2014 и 2015 год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конкурсного распределения принимаемых расходных обязательств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помещения в нежилое помещени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Дня защиты детей на территор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орядке и условиях стимулирования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 432 от 26.05.2016г., №973 от 12.12.2016г.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 в муниципальную целевую программу «Поддержка и развитие малого и среднего предпринимательства в МО «Вавожский район» на 2013-2016 годы», утвержденную постановлением Админист-рации МО «Вавожский район» от 27.11.2012г. № 1090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8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Ермилова Александра Александровича, 16.12.1996 г.р., в качестве нуждающегося в жилом помещен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 №160 от 02.03.2018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нятии на учет Ермилова Алексея Николаевича, 02.01.2000 г.р., в качестве нуждающегося в жилом помещен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Бердникова Дмитрия Анатольевича, 18.07.1997 г.р., в качестве нуждающегося в жилом помещен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ОАО «МРСК Центра и Приволжь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рестьянскому (фермерскому) хозяйству Алиева А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урковой Е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54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земельного участка в аренду Клементьевой А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аренду СХПК «Коло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еливанову А.Ю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Турановой Л.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еверюхину Н.П., Анисимову В.Ф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абибову Р.М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роекта внедрения системы электронного документооборота с исполь-зованием инфраструктуры государственной информационной системы Удмуртской Республики «Система электронного доку-ментооборота государственных органов Удмуртской Республики» в органах местного самоуправления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ытии розничного рын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соревнования на период весенне-полевых работ 2013 года среди сельскохозяйственных организаций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Воронцовой Виктории Андрее-вны, 22.01.2000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Ореховой Виктории Руслановне, 27.06.1995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ООО «Восход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5"/>
                <w:szCs w:val="25"/>
              </w:rPr>
              <w:t>О признании утратившим силу Постановление Администрации Вавожского района от 25.01.2012 № 49 «О принятии на учет Блиновой Елены Михайловны, 18.07.2009 г.р., в качестве нуждающейся в жилом помещении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Орловой Надежды Леонидовны, 17.09.1999 г.р., в качестве нуждающейся в жилом помещен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02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Гальченко Павла Андреевича, 17.09.2006 г.р., в качестве нуждающегося в жилом помещен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03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отчета об исполнении бюджета МО «Вавожский район» по состоянию на 1 апреля 2013 год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АО «МТС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Восход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муниципальной целевой программы «Развитие и сохранение культуры в Вавожском районе» на 2013-2016 годы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1236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 по санитарной очистке и противопожарных мероприятиях на территории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1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муниципального учреждения Централизованная бухгалтерия Отдела культуры Администрации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-тавление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проведения антикоррупционного мониторинг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77 от 04.03.2013 «О передаче земельного участка в аренду Багировой Р.М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ООО «СХП «Жуе-Можг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муниципального списка малоимущих многодетных семей, нуждающихся в улучшении жилищных условий, на предоставление безвозмездной субсидии на строительство, реконструкцию, капитальный ремонт и приобретение жилых помещений на 2013 год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акции «Семья» на территор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тандартов муниципальных услуг в области культуры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— ежемесячной денежной компенсации ребенка-инвалида Шильнякова Игната Александровича, 16.08.2008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4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выполнение работ по приведению в нормативное техническое состояние автомобильных дорог местного значения — ремонт улицы Союзная, улицы Юбилейная, улицы Солнечная, улицы Кузебая Герда, улицы Гагарина, переулка Западный в с. Вавож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от Министерства здравоохранения Удмуртской Республик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работ выполненных в отношении аренды объект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11.03.2013 № 195 «О приеме в муниципальную собственность Вавожского района выполненных работ по ремонту объектов концессионного соглашени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учреждения «Централизованная бухгалтерия Отдела культуры Администрации Вавожского район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— ежемесячной денежной компенсации ребенка-инвалида Зориной Александры Михайловны, 07.02.2008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Зориной Александры Михайловны, 07.02.2008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ройстве несовершеннолетнего Гальченко Павла Андреевича, 17 сентября 2006 г.р., под надзор в муниципальное казённое образовательное учреждение для детей-сирот и детей, оставшихся без попечения родителей «Нылгинский детский дом» Увинского района Удмуртской Республик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ройстве несовершеннолетней Орловой Надежды Леонидовны, 17 сентября 1999 г.р., под надзор в муниципальное казённое образовательное учреждение для детей-сирот и детей, оставшихся без попечения родителей «Нылгинский детский дом» Увинского района Удмуртской Республик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8 от 29.02.2016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02.02.2012 № 64 «О создании межведомственной комиссии по организации отдыха, оздоровления и занятости детей в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Вавожскому райп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42 от 20.07.2012 «О передаче земельных участков в аренду ОАО «МТС»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оперативного управления МБУЗ «Вавожская ЦРБ» в Муниципальную казну Вавожского района здания врачебной амбула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МО «Вавожский район» от 14.06.2011 года № 516 «Об утверждении административного регламента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-вательным программам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делении органов местного самоуправления отдельными государственными полномочиями по выплате 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Вавожского района от 30.12.2010 № 960 «О Порядке обращения за компенсацией части родительской платы за содержание ребенка в муниципальных образовательных учрежде-ниях Вавожского района, реализующих основную общеобразовательную программу дошкольного образования, и о порядке ее выплаты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1 апреля 2012 г. № 302 «Об установлении размера родительской платы за содержание детей в образовательных учреждениях, реализующих основную общеобразова-тельную программу дошкольного образо-вани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3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комплектования детьми образовательных учреждений, реализующих основную общеобразова-тельную программу дошкольного образовани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униципального имуще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конструкции объекта муниципальной собственност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1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несении к специализированному муниципальному жилищному фонду второго этажа здания врачебной амбулатории с жилыми помещениями (комнатами) коридорной системы расположенного по адресу: УР, Вавожский район, с. Нюрдор-Котья, ул. Советская, д. 16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лючении договора аренды на ранее занимаемое нежилое помещение Управлением охраны фауны Удмуртской Республики нежилого помещения по адресу: Удмуртская Республика, Вавожский район,   с. Вавож, ул. Интернациональная, 45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летнего отдыха, оздоровления и занятости детей и подростков в 2013 год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переименовании Муниципального бюджетного дошкольного образовательного учреждения детского сада «Солнышко»         д. Большое Волково в Муниципальное автономное дошкольное учреждение детский сад «Солнышко» д. Большое Волково и утверждении Устава Муниципального автономного дошкольного образовательного учреждения детского сада «Солнышко» д. Большое Волково в новой редакции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именовании Муниципального бюджетного дошкольного образовательного учреждения детского сада «Тополек»             с. Какмож в Муниципальное автономное дошкольное учреждение детский сад «Тополек» с. Какмож и утверждении Устава Муниципального автономного дошкольного образовательного учреждения детского сада «Тополек» с. Какмож в новой редакц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3 № 935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0.2013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96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3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97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ых помещений по договорам социального найма гражданам, состоящим на учете в качестве нуждающих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казе в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9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 331 от 14.06.2006 «О внесении изменений в постановление Главы администрации Вавожского района № 217 от 24.04.2006 год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орядке и условиях присвоения классности, условиях выплаты ежемесячной надбавки за классность водителям автомобилей Администрации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 по оздоровлению муниципальных финансов МО «Вавожский район» и Плана мероприятий по сокращению муниципального долга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 от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5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1.01.2010 № 1 «О Вавожском районном звене МО «Вавожский район» Удмурт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34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ДОУ д/с «Улыбка» с. Водзимонь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4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3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18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2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БУК «Вавожский РДК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0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муниципа-льного электросетевого имуще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29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00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аукциона в электронной форме на право заключить муниципальный контракт на выполнение работ по объекту: «Капитальный ремонт сетей теплоснабжения по ул. Советская в      с.Нюрдор-Котья Вавожского района Удмуртской Республики»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ДОУ д/с «Березка» д. Зямбайгурт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12.11.2012 № 1033 «О ликвидации Муниципального унитарного предприятия жилищно-коммунального хозяйства муниципального образования «Вавожский район» «Какмож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выполнение работ по объекту: «капитальный ремонт сетей водоснабжения по ул. Мира в с. Какмож Вавожского района Удмуртской Республики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учебных сборов с обучающимися — юношами 10-х классов общеобразовательных учреждений Вавожского района в 2013 год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учета граждан, нуждающихся в жилых помещениях для социальной защиты отдельных категорий граждан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18.06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95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7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98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6 №563,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70 от 09.12.2016г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94 от 10.07.2017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00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10.2019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06 от 03.12.2019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78 от 23.07.2021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ушковой Л.Е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Курышкину А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олдыревой С.М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акарову А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Борисову Б.Б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177 от 14.03.2018</w:t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таркову Н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околову А.Я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ередаче земельного участка в аренду ОАО «МегаФон»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выполнение работ по объекту: «Капитальный ремонт сетей водоснабжения по ул. Победы в с. Вавожс Вавожского района Удмуртской Республики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Абрамову И.Н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Шиховой Е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окрецову Н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Шихову Д.П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ориной Е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индивидуальному предпринимателю Миловидову А.М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выполнение работ по объекту: «Капитальный ремонт сетей водоснабжения по ул. Советская в с. Вавож Вавожского района  Удмуртской Республики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нятии на учет Жуйкова Александра Сергеевича, 27.12.1991 г.р., в качестве нуждающегося в жилом помещен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>Утр. Силу 24.06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3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9.10.2012 № 946 «Об утверждении административного регламента муниципальной услуги «Выдача несовершеннолетним лицам, достигшим 16 лет, разрешения на вступление в брак до достижения брачного возраст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граждан нуждающимися в жилых помещениях для социальной защиты отдельных категорий граждан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Ишматова Дениса Алексеевича, 08.09.2003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Ишматовой Алеси Алексеевны, 13.05.2005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отремонтированных объектов капитального строитель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Пашникову А.П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ДОУ д/с «Тюрагай» д. Новая Би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9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89 от 05.02.2013 «О передаче земельного участка в аренду ООО ТД «Какмож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выплаты денежных средств опекуну Королевой Серафиме Константиновне, 21.11.1957 г.р. на содержание опекаемого Панишева Данила Александровича, 06.02.2008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 №528 от 29.06.2016г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8 от 19.03.2019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30.12.2011 года № 1214 «Об утверждении Положения об оплате труда работников муниципальных казенных, бюджетных образовательных учреждений муниципального образования «Вавожский район», хозяйственно-эксплуатационной группы и отдела методической работы Управления народного образования Администрац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>04.09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5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5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инвентаризац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лаве крестьянского (фермерского) хозяйства Сентебову И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индивидуальному предпринимателю Волкову М.Г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Алферову М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СПК «Каменный Ключ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безвозмездное срочное пользовани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Устава Муниципального унитарного предприятия муниципального образования «Вавожский район» «Универсал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8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проведения ярмарок на территории Муниципального унитарного предприятия муниципального образования «Вавожский район» «Универсал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нес.изм. №607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8 от 27.10.2015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оставку труб профильных стальных для нужд Администрации Вавожского района Удмуртской Республик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конструкции объекта муниципальной собственност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и земельного участка, расположенных по адресу: Удмуртская Республика, Вавожский район, с. Вавож, ул. Гагарина, д. 40, кв. 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варительном разрешении купли-продажи жилой площади семьей Кузнецовых Надеждой Анатольевной и Алексеем Сергеевичем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1/6 доли в трехкомнатной квартире, расположенной по адресу: Удмуртская Республика, г. Ижевск, ул. Ленина, д. 160, кв. 38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— ежемесячной денежной компенсации ребенка-инвалида Эминовой Гульнары Илгаровны, 26.08.2002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мероприятий, планируемых к реализации в области коммунального хозяйства в 2013 году, с указанием объемов финансирования из бюджета муниципального образования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рке готовности образовательных учреждений Вавожского района к 2013-2014 учебному год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много-контурного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8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проведение кадастровых работ по формированию земельных участков под многоквартирными домами в Вавожском районе Удмуртской республик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муниципального автономного учреждения Вавожского района «Физкультурно-оздоровоительный комплекс «Здоровье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помещений из оперативного управления учреждений в Муниципальную казну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униципального имуще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униципального имуще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торжественного мероприятия, посвященного Международному Дню защиты детей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7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межведомственной комиссии по приемке организаций отдыха и оздоровления детей в муниципальном образовании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0 от 24.03.2020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попечительства над несовер-шеннолетним Пономаревым Александром Викторовичем, 30 марта 1996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орядке аттестации руководителей муниципальных образовательных учреждений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20.06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2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дома и земельного участка, расположенных по адресу: Удмуртская Республика, Вавожский район, с.Вавож, ул. Труда, д. 3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 в качестве имеющих право на бесплатное предостав-ление земельных участков в собственность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редотвращению несчастных случаев на водоемах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на территории Вавожского района в 2013 год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краткосрочную аренду нежилых помещений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РОАО «Удмуртгаз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олотерёву А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154 от 07.05.1999 «О предоставлении земельного участка для организации крестьянского хозяйств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671 от 14.11.2006 «О передаче земельного участка в аренду Гамбарову Г.М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Горшкову А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узнецовой Е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мирновой О.Е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Романовой Л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2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29.10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9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3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ых помещений по договорам социального найма гражданам, состоящим на учете в качестве нуждающих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супругам Кузнецовым Надежде Анатольевне и Алексею Сергеевичу передачи в залог жилого дома и земельного участка расположенных по адресу: Удмуртская Республика, Вавожский район, с.Вавож, ул. Удмуртская, д. 3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-новления Администрации Вавожского района от 26.12.2011 № 1187 «О формировании муниципального заказа у немуниципальных поставщиков на услуги дошкольного образовани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учреждения здравоохранения «Вавожская центральная районная больниц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выполнение работ по объекту: «Капитальный ремонт сетей водоснабжения по ул. Советская в с.Вавож Вавожского района Удмуртской Республики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комплекса мер по модернизации системы общего образования МО «Вавожский район» в 2013 год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77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67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22.02.2013 № 140 «Об организации и обеспечении оздоровления и отдыха детей в МО «Вавожский район» на 2013 год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Сабировой З.В. В признании нуждающей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4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автобуса марки ПАЗ 32053-7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00FFFF" w:val="clear"/>
              </w:rPr>
            </w:pPr>
            <w:r>
              <w:rPr>
                <w:sz w:val="26"/>
                <w:szCs w:val="26"/>
                <w:shd w:fill="00FFFF" w:val="clear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«Больше-можгинской ООШ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для детей дошкольного и младшего школьного возраста начальная школа-детский сад д. Зядлуд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для детей дошкольного и младшего школьного возраста начальная школа-детский сад д.Березек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. 13.03.2014 № 205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ДОУ д/с «Солнышко» д. Большое Волков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82  от 08.02.2017г..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для детей дошкольного и младшего школьного возраста начальная школа-детский сад д.Ожг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. 18.03.2014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28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для детей дошкольного и младшего школьного возраста начальная школа-детский сад д.Уе-Докь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2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509 от 06.07.2004 «О передаче земельного участка в аренду Сентебову А.А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96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-новления Администрации Вавожского района № 526 от 30.10.2009 «о передаче земельного участка в аренду Мокрецову В.П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Рыболовлевой В.Л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МБУК «Вавожский районный краеведческий музей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 изм.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87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помещения в нежилое помещени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2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Галямовой Юлией Анатольевной, 29 июня 1998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весеннего сева 2013 год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57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Светлакову В.А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Красильникову Е.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091 от 01.12.2011 «О передаче земельного участка в аренду Баранову В.Ю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093 от 01.12.2011 «О передаче земельного участка в аренду Барановой А.Д.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098 от 01.12.2011 «О передаче земельного участка в аренду Барановой Л.И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штатов Муниципального учреждения «Централизованная бухгалтерия Отдела культуры Администрации Вавожского района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поставку нефтепродуктов посредством пластиковых карт для Администрации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районного конкурса операторов машинного доения коров среди сельскохозяйственных организаций Вавожского района в 2013 год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операторов по воспроизводству стада крупного рогатого скота среди сельскохозяйственных организаций Вавожского района в 2013 год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рядок разработки и утверждения административных регламентов предоставления муниципальных услуг в МО «Вавожский район» утвержденный постановлением Администрации Вавожского района от 20 января 2012 года № 23 «О Порядке разработки и утверждения административных регламентов предоставления муниципальных услуг в МО «Вавожский район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от Министерства здравоохранения Удмуртской Республик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автомобиля ВАЗ 21074 в оперативное управление МБУЗ «Вавожская ЦРБ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ДОУ детский сад «Журавушка» с. Вавож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6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го попечительства над несовершеннолетней Галямовой Юлией Анатольевной, 29.06.1998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57 от 03.03.2017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ъятии из оперативного управления МБУК «Вавожский РДК» в Муниципальную казну Вавожского района здания сельского клуб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объектов движимого имуществ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вершенного строительством объекта: «Жилой четырехквартирный дом с хозяйственными постройками для детей сирот и детей, оставшихся без попечения родителей, а также лиц, из числа детей-сирот и детей, оставшихся без попечения родителей в с.Вавож, ул. Зорина, д. 15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02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по совершение сделки купли-продажи двухкомнатной квартиры по адресу: Удмуртская Республика, Вавожский район, с.Нюрдор-Котья, ул. Жданова, д. 5Б, кв.5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ложение о порядке учета граждан, нуждающих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еречня должностей муниципальной службы Администрации Вавожского района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еречня должностей муниципальных служащих Администрации Вавожского района, при назначении на которые граждане и при замещении которых муниципальные служащие Администрации Вавожского района обязаны предоставлять сведения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9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-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Наблюдательного совета Муниципального автономного дошкольного образовательного учреждения детского сада «Солнышко» д. Большое Волково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ат. силу 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11.2013 г.                  № 1347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  <w:p>
            <w:pPr>
              <w:pStyle w:val="Style17"/>
              <w:snapToGrid w:val="false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одготовке и проведению отопительного периода 2013-2014 года в Вавожском район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.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9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02 августа 2010 года № 545 «Об утверждении Программы «Энергосбережение и повышение энергетической эффективности МО «Вавожский район» Удмуртской республики на 2010-2014 годы и целевые установки до 2020 год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к бухгалтерскому учету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Новобиинской СОШ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ДОУ детский сад общеразвивающего вида «Улыбка» с. Вавож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6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2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ДОУ детский сад общеразвивающего вида «Березка»с Вавож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«Нюрдор-Котьинская СОШ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от 21.05.2013 г. № 468 «Об организации проведения ярмарок на территории Муниципального унитарного предприятия МО «Вавожский район» «Универсал»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особе определения границ прилегающих территорий к организациям и (или) объектам, на которых не допускается розничная продажа алкогольной продукц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1213 от 03.10.2022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92 от 07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8 от 17.02.2016, №103 от 13.02.2017г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29 от 30.08.2017г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2 от 14.05.2019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 от 19.03.202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213 от 03.10.2022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го Пономарева Александра Викторовича, 30 марта 1996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й Красильниковой Илоны Алексеевны, 14 февраля 2002 г.р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от СХПК колхоз «Колос» в собственность МО «Вавожский район» здания котельной с оборудованием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«Положение о порядке аттестации руководителей муни-ципальных образовательных учреждений Вавожского района», утвержденное постановление Администрации Вавожского района от 29.05.2013 № 502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 для социальной защиты отдельных категорий граждан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291 от 04.04.2016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ДОУ детский сад «Тополек» с. Какмож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 81 от 08.02.2017г.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регистрации юридического лица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МО «Вавожский район» № 165 от 28.02.2013 «О приеме движимого имущества в муниципальную собственность Вавожского района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-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Наблюдательного совета Муниципального автономного дошкольного образовательного учреждения детского сада «Тополек» с. Какмож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ат. силу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eastAsia="ar-SA"/>
              </w:rPr>
              <w:t>25.11.2013 г.                  № 1346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: соглашение о расторжении договора купли продажи жилого дома и земельного участка, расположенных по адресу: Удмуртская Республика, Вавожский район, д.Слудка, ул.Колтома, д. 8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Вавожского района от 16.05.2013 № 445 «О принятии на учет Жуйкова Александра Сергеевича, 27.12.1991 года рождения, в качестве нуждающегося в жилом помещении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озоровой Евгении Дмитриевне передачи в залог жилого дома и земельного участка, расположенных по адресу: Удмуртская Республика, Вавожский район, с. Вавож, ул. Логовая, д. 16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9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12.11.2012 № 1033 «О ликвидации Муниципального унитарного предприятия жилищно-коммунального хозяйства муниципального образования «Вавожский район» «Какмож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ДОУ детский сад «Солнышко» с.Нюрдор-Котья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1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автобуса КАВЗ 397653 с баланса МБОУ Волипельгинская СОШ на баланс Администрации Вавожского района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ых участков в аренду СПК (колхозу) «Удмуртия»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изм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eastAsia="ar-SA"/>
              </w:rPr>
              <w:t>25.11.2013 г.                  № 1343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Прозоровой Н.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огдановой Н.П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92 п.1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Волкову М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Рябовой Л.М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озонову Ю.С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Березину В.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Вильмон О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Кокориной О.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3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лана мероприятий («дорожная карта») Вавожского района «Изменения в отраслях социальной сферы, направленные на повышение эффективности образования»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муниципального имущества в оперативное управл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рядков предоставления субсидий хозяйствующим субъектам на возмещение недополученных доходов, в связи с предоставлением коммунальных услуг населению и возмещение разницы в тарифах на коммунальные услуги населению за счет средств бюджета муниципального образо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из жилого в нежилое помещение объекта недвижимост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5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предварительного попечительства над несовершеннолетним Басалгиным Владимиром Юрьевичем, 25.122.1996 г.р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5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обновлении выплаты денежных средств опекуну Красильниковой Людмиле Ивановне на опекаемую Красильникову Илону Алексеевну, 14 февраля 2002 г.р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 102 от 13.02.2017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месячника по санитарной очистке животноводческих помещений. Благоустройству территорий ферм и качеству реализуемого молока в сельскохозяйственных организациях Вавож-ского района в 2013 году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4</w:t>
            </w:r>
            <w:r>
              <w:rPr>
                <w:sz w:val="26"/>
                <w:szCs w:val="26"/>
              </w:rPr>
              <w:t>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комплекс мер по модернизации общего образования МО «Вавожский район» в 2013 году утвержденный постановлением Администрации МО «Вавожский район» от 03.06.2013 № 538 «Об утверждении комплекса мер по модернизации системы общего образования МО «Вавожский район» в 2013 году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екоторых мерах по реализации Федерального закона «О контроле за соответствием расходов лиц, замещающих государственные должности, и иных лиц их доходам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5.11.2013 г.                  № 1258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Реестра автомобильных дорог местного значения, расположенных на территории МО «Вавожский район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ул. Зорина, д. 15, кв. 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>18.06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87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Волипельгинской СОШ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20.03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238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из жилого в нежилое помещение объекта недвижимост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74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87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ений в Реестр (перечень) муниципальных услуг (работ), предо-ставляемых (выполняемых) муниципальными учреждениям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проекта бюджета муниципального образования «Вавожский район» и консолидированного бюджета Вавожского района на 2014-2016 годы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нежилого здания в жилое здание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проведение технической инвентаризации объектов муниципальной собственност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  с. Вавож, ул. Зорина, д.15, кв.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94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июля 2013 год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артоян А.Т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Торхову С.Н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Кропотину С.А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ХПК «Горд Октябрь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оршкову О.В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им Стариковым Ильей Александровичем, 18.02.2003 г.р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рганизации и проведении республиканского палаточного скаутского лагеря «Скауткемп – 2013» с 22 по 30 июля 2013 год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обновлении выплаты денежных средств опекуну Чукурневу Анатолию Леонидовичу на подопечного Чукурнёва Антона Леонидовича, 16 декабря 1995 г.р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07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границ многоконтурного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 предоставления муниципальной услуги «Выдача разрешений на установку рекламных конструкций на территор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выполнение работ по объекту: «Капитальный ремонт сетей водоснабжения по ул. Победы в с.Вавож Вавожского района Удмуртской Республики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ропотиной Л.П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Вихаревой А.А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Куликову И.Н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езину А.В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 земельного участка в аренду Галкину Г.А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87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20.12.2007 № 774 «О создании межведомственной комиссии по противодействию злоупотреблению наркотическими средствами, их незаконному обороту и предупреждению распространения ВИЧ-инфекции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4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лаве крестьянского (фермерского) хозяйства Миловидову А.М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Варламовой Е.Ю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Романову В.А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орину В.Н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ых участков в аренду ООО «СХП «Зарни Луд»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фамилии несовершеннолетней Горынцевой Юлии Александровны, 07.05.2002 г.р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Девятых Ларисе Ранифовне передачи в залог жилого дома и земельного участка, расположенных по адресу: Удмуртская республика, Можгинский район, д. Старые Юбери, ул. Садовая, д. 9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13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целевой программы «Комплексные меры противодействия злоупотреблению наркотиками и их незаконному обороту в Вавожском районе» на 2013-2016 годы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3 от 31.03.201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37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транспортного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вышении окладов (должностных окладов), повышающих надбавок, месячной заработной платы для определения размера повышающей надбавки работникам муниципального бюджетного учреждения здравоохранения «Вавожская ЦРБ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комиссии по проведению открытого аукциона право заключения договора аренды здания котельной, расположенной по адресу: Удмуртская Республика, Вавожский район, д. новая Бия, ул. Нагорная, д. 14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0.05.2013 № 466 «Об утверждении Устава Муниципального унитарного предприятия муниципального образования «Вавожский район» «Универсал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ДОУ детский сад «Колосок» д.Макаро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18.03.2014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Гурезь-Пудгинской СО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Зямбайгуртской СО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62 от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выполнение работ по содержанию автомобильных дорог местного значения и сооружений на них, по которым проходят маршруты школьных автобусов в Вавожском районе Удмуртской республики в 2013-2014 года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4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ложение об оплате труда работников бюджетных учреждений социального обслуживания муниципального образования «Вавожский район», утвержденное постановлением Администрации Вавожского района от 01 февраля 2013  года № 78 «Об утверждении Положения об оплате труда работников бюджетных учреждений социального обслуживания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Романовой Наталье Васильевне передачи в залог двухкомнатной квартиры, расположенной по адресу: Удмуртская Республика, Вавожский район, с.Нюрдор-Котья, ул. Октябрьская, д. 6б, кв. 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Схем теплоснабжения сельских поселений муниципального образования «Вавожский район» на период 2013-2027 г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Федотову В.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273 от 15.04.2004 «О передаче земельного участка в аренду Берестову М.М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96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30 от 16.01.2004 «о передаче земельного участка в аренду Александровой Т.Н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96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Нефтехимэнергоресур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супругам Рыболовлевым Любовь Геннадьевне и Сергею Николаевичу передачи в залог четырехкомнатной квартиры и земельного участка, расположенных по адресу: Удмуртская Республика, Вавожский район, с. Вавож, ул. Интернациональная, д. 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СХПК «Коло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ухареву С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3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Мамаеву В.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АУ ВР ФОК «Здоровь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постоянное (бессрочное) пользование МАУ ВР ФОК «Здоровь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 изм.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3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здания котельной, расположенной по адресу: Удмуртская Республика, Вавожский район, д. Новая Бия, ул. Нагорная, ,д 14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писка организаций – источников комплектования архивного отдела Администрац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6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6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оротаева Родиона Анатольевича, 24.01.2004 г.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оротаева Виталия Анатольевича, 16.08.1999 г.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и земельного участка, расположенных по адресу: Удмуртская Республика, Вавожский район, с. Вавож, ул. Молодежная, д. 18, кв.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отказ от права преимущественной покупки долей несовершеннолетним собственником Григорьевым Ильёй Николаевичем, 17.06.2207 года рождения, в квартире по адресу: Пермский край, г. Чайковский, ул. Карла Маркса, 26-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«Вавожская СОШ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832 от 28.10.2016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 («дорожной карты») «Повышение эффективности и качества услуг, предоставляемых муниципальным бюджетным учреждением «Комплексный центр социального обслуживания населения Вавожского района» (2013-2018 годы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3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12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и утверждении положения о Координационном совете по социальным вопрос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29 от 31.08.2015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имущества от Министерства здравоохранения Удмуртской Республик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  <w:r>
              <w:rPr>
                <w:sz w:val="26"/>
                <w:szCs w:val="26"/>
              </w:rPr>
              <w:t>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и земельного участка, расположенных по адресу: Удмуртская Республика, Вавожский район, с. Вавож, ул. Береговая, д.42, кв.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межведомственной комиссии по контролю за полнотой и своевременностью выплаты заработной платы на территории МО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.сил.№122 от 19.02.20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91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58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8 от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5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 от 13.01.2016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68 от 08.07.2016, №912 от28.11.2016, №113 от 16.02.2017, №779 от 29.07.2013, №644 от 05.09.2017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06 от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17,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2 от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8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формы «Перечень мест организации ярмарок в границах территории МО «Вавожский район» и внесении сведений об организации ярмарок в «Перечень мест организации ярмарок в границах территории МО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72 от 28.10.2015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Каменноключинская ОО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29.10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98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1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сторжении договора арен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Вавожского района от 09.03.2010 № 137 «О принятии на учет Маркова Даниила Андреевича, 05.07.2005 года рождения, в качестве нуждающегося в жилом помещени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7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постановке на учет граждан в качестве имеющих право на бесплатное предоставление земельных участков в собственность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7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9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9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1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объектов недвижимого имущества из собственности Министерства обороны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Сентебову Е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й Администрации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0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3.2012 № 252 «Об утверждении Перечня услуг, оказываемых муниципальными учреждениями и другими организациями Вавожского района, в которых размещается муниципальное задание (заказ), подлежащих включению в реестры муниципальных услуг и предоставляемых в электронной форм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ведении итогов о проведении на территории муниципального образования «Вавожский район» конкурса «Самый пожаробезопасный жилой дом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«дорожная карта») повышение эффективности и качества услуг, предоставляемых МБУЗ «Вавожская ЦРБ» на 2013-2018 г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пециальных мест для размещения печатных агитационных материалов по дополнительным выборам депутата Совета депутатов муниципального образования «Вавожский район» пятого созы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пределении перечня помещений, бесплатно предоставляемых для проведения агитационных публичных мероприятий по дополнительным выборам депутата Совета депутатов муниципального образования «Вавожский район» пятого созы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редоставлении субсидий на возмещение затрат по приобретению, установке и вводу в эксплуатацию общедомовых приборов учета электрической энергии в многоквартирных домах, расположенных на территор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Водзимонской СО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. 18.03.2014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Какможской СО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 xml:space="preserve">Утр.силу. 20.03.2014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трат по объекту «Средняя общеобразовательная школа на 110 учащихся в с. Водзимонье Вавожского района Удмуртской Республик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иём заявок от граждан, подлежащих социальному обслуживанию, на предоставление социально-бытовых и медицинский услуг на дому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информации о порядке социального обслуживания граждан муниципальным бюджетным учреждением «Комплексный центр социального обслу-живания населения Вавожского района 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ов муниципального жил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транспортного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обрании малолетней Пасынковой Любови Сергеевны, 15.01.2013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ен.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1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401 от 06.05.2013 года «Об утверждении схем расположения земельных участков на кадастровом плане территори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2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аренду СХПК «Коло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ердникову С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пысову Г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>Внес. изм. 02.09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17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Радыгину А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Ушакову С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б Вавожском районном звене Удмуртской территориальной подсистемы единой государственной системы  предупреждения и ликвидации чрезвычайных ситу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тандарта качества в предоставлении муниципальной услуги в сфере социального обслуживания на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выполнение работ по приведению в нормативное техническое состояние автомобильной дороги местного значения – ремонт ул. Союзная в с.Вавож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ей Галямовой Юлией Анатольевной, 29.06.1998 г.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 884 от 08.09.2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крытии дополнительных дошкольных групп в муниципальных бюджетных дошкольных образовательных учреждениях детских садах «Березка» и «Журавушка» с.Вавож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УСТАВА муниципального бюджетного образовательного учреждения дополнительного образования детей «Вавожская детская школа искусств» (новая редакц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и дополнений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от 06.06.2013 года № 563 «О переводе жилого помещения в нежилое помещени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Рычковой А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Батуеву И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Борисовой Н.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Исламову А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Куликову И.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08.08.2013 № 814 «Об отобрании малолетней Пасынковой Любови Сергеевны, 15.01.2013 года рожд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попечительства над несовершеннолетним Поповым Василием Викторовичем, 29.06.1998 г.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ей Поповой Анастасией Викторовной, 20.10.1999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муниципальному унитарному предприятию «Универсал» передачи в аренду муниципального имущества, закрепленного на праве хозяйственного ве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9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6.08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65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предварительного попечительства над несовершеннолетним Бондарь Глебом Сергеевичем, 24.02.1996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Комиссии по предупреждению и ликвидации чрезвы-чайных ситуаций и обеспечению пожарной безопасности Администрации муниципаль-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силу 10.01.2018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37 от 20.01.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купли-продажи жилой площади семьей Чайниковых Ольгой Анатольевной и Сергеем Петровиче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создания, хранения, использования и восполнения резерва материальных ресурсов Администрации муниципального образования «Вавожский район» для ликвидации чрезвычайных ситу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 399 от 27.05.20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и содержании в целях гражданской обороны запасов материально-технических, продовольственных, медицин-ских и иных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«Месячника безопасности детей» на территории Вавожского района в 2013 г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внедрения системы электронного документооборота государственных органов Удмуртской республики в Администрац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05.07.2013 № 683 «О переводе из жилого в не жилое помещение объекта недвижимо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фамилии несовершенно-летнему Воробьёву Денису Александровичу, 14.05.2000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договор на выполнение работ по замене окон в терапевтическом отделении МБУЗ «Вавожская ЦРБ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купли-продажи 1/6 доли в квартире семьей Кузнецовых Анастасией Ивановной и Алексеем Геннадьевиче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б оплате труда работников бюджетных, казенных учреждений культуры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из жилого в нежилое помещение объекта недвижим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-ному пенсионному обеспечению ребенка-инвалида Лебедева Ильи Юрьевича, 02.08.2011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объекта жил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комиссии по предоставлению субсидий электросетевым организациям на возмещение затрат по приобретению, установке и вводу в эксплуатацию общедомовых приборов учета электрической энергии в многоквартирных домах, расположенных на территор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попечительства над несовершеннолетним Бондарь Глебом Сергеевичем, 24.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7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«Месячника гражданской защиты и пожарной безопасности» на территории Вавожского района в 2013 г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от 15.05.2007 № 265 «Об образовании комиссии по признанию жилых домов (жилых помещений) непригодными для проживания» (в редакции от 24.08.2012 № 74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10.2012 № 951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959 от 06.12.2016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5.2013 № 416 «О порядке учета граждан, нуждающихся в жилых помещениях для социальной защиты отдельных категорий гражда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970 от 09.12.2016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однокомнатной квартиры по адресу: Удмуртская Республика, Вавожский район,    с. Нюрдор-Котья, ул. Тельмана, д.4, кв.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 407 от 07.05.2013 года 2Об утверждении акта выбора земельного участ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проверки готовности образовательных учреждений Вавожского района к 2013-2014 учебному г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малоимущего граждани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Большеволковской СО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26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.03.2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от Министерства здравоохранения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5.12.2009№ 651 «О введении новых систем оплаты труда работников бюджетных, казенных учреждений муниципального образования «Вавожский район»» (в редакции от 12.09.2011 № 770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аренду СХПК «Коло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Каргашину Сергею Викторовичу, 21 октября 1958 г.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и дополнений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Захматова Ивана Дмитриевича, 12.10.2002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Захматова Александра Дмитриевича, 12.10.2002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Чураковой Анны Андреевны, 31.01.2006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рке готовности к отопительному периоду 2013-2014 гг. теплоснабжающих организаций и потребителей тепловой энерг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826 от 09.08.2013 «О передаче земельного участка в аренду Копысову Г.В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еречень муниципальных услуг, предоставляемых органами местного самоуправления муниципального образования «Вавожский район, утвержденный постановлением Администрации Вавожского района от 30.03.2012 № 251 «Об утверждении Перечня муниципальных услуг, предоставляемых органами местного самоуправления муниципального образования «Вавожский район» (в ред. Постановлений Администрации Вавожского района от 12.05.2012 № 406, от 09.06.2012 № 509, от 31.07.2012 № 674, от 17.10.2012 № 930, от 16.11.2012 № 1060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 173 от 14.03.20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2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муниципальное задание автономного учреждения «Многофункциональный центр предоставления государственных и муниципальных услуг в Вавожском районе» на 2013 год и плановый период 2014 и 2015 г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Мещеряковой Олесе Алексеевне передачи в залог жилого дома и земельного участка, расположенных по адресу: Удмуртская Республика, Вавожский район, с. Какмож, ул. Можгинская, д. 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трехкомнатной квартиры и земельного участка, расположенных по адресу: Удмуртская Республика, Вавожский район, с. Вавож, ул. Западная, д. 17, кв.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поставку нефтепродуктов посредством пластиковых карт для Администрац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б оплате труда работников бюджетных, казенных образовательных организаций и иных учрежден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619 от 29.12.20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09,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>18.11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74,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36 от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5,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6 от 24.02.2016, №20 от 18.01.2017, №672 от 18.09.2017, №951 от 12.12.2017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75 от 23.11.2018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00 от 25.10.2019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5 от 17.11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0 от 01.02.2021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51 от 27.10.2021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Семакиной Н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заключение срочного трудового договора с несовершеннолетним Брызгаловым Михаилом Михайловичем, 05.07.1999 года рождения, учащимся МБОУ «Вавожская СОШ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СХП «Жуе-Мож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  с. Вавож, ул. Зорина, д. 15, кв. 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29.10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95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18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4.2013 № 388 «О подтверждении статуса нуждающихся в жилых помещения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малолетней Курбатовой Эвелиной Владиславовной, 07.08.2013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4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Устойчивое развитие сельских территорий Вавожского района Удмуртской Республики на 2014-2020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 421 от 28.05.2020</w:t>
              <w:b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7 от 19.11.2018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1/3 доли земельного участка, расположенного по адресу: Удмуртская Республика, Вавожский район, с. Вавож, пер. Дорожный, д.1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Регламента работы Административной комиссии при администрац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, гражданам из числа малоимущих из социально незащищенных категор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4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Зорина, д. 15, кв. 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рытии групп спортивного совершенствования в МБОУ ДОД Вавожская ДЮС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разработки прогноза социально-экономического развития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 Изм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38 от 01.11.2016г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20 от 18.10.2021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Плотникову В.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Протопопову В.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огдановой М.Ф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ООО «СХП «Жуе-Мож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амбаровй Т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Демееву А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передаче земельного участка в собственность за плату СПК (колхозу) «Удмуртия»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лаве крестьянского (фермерского) хозяйства Чайникову А.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Семакиной Т.Ю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Прозорову 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отказе от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Плотникову В.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из жилого в не жилое помещение объекта недвижим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 28.09.2012 № 863 «О создании межведомственной комиссии по соблюдению законодательства от государственной поддержке семей, имеющих детей» (в редакции от 08.11.2012 № 100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б оплате труда работников муниципальных учреждений в сфере физической культуры и спорта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7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окладов (должностных окладов) работников бюджетных, казенных учреждений муниципального образования «Вавожский район» – централизованных бухгалтер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граждан нуждающимися в жилых помещениях для социальной защиты отдельных категорий гражда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основных средств Администрации муниципального образования «Брызгалов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оли в праве общей долевой собств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договор на ремонт помещений в терапевтическом отделении МБУЗ «Вавожская ЦРБ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26.09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56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целевой программы «Молодежь Вавожского района на 2014-2018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нятие денежных средств Хохрякова Рината Маратовича, 07.03.2003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Максимум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55 от</w:t>
            </w:r>
          </w:p>
          <w:p>
            <w:pPr>
              <w:pStyle w:val="Style17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.03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67 от 05.12.201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чне получателей в 2013 году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, малоимущих многодетных семей, нуждающихся в улучшении жилищных услов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попечительства над несовершеннолетней Бехтиной Кристиной Александровной, 27 августа 1998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предварительного попечительства над несовершеннолетней Бехтиной Кристиной Александровной, 27 августа 1998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-графика внесения изменений в административные регламенты предоставления муниципальных услуг в части установления показателя максимального срока ожидания в очереди – не более 15 мину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амаровой И.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Прозоровй З.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Вавожское ЖК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имонов Е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Храбрых Л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лушкову С.П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01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Лебедевой Л.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Бердникову С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Волкову А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Кулябиной В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реплении жилого помещения за несовершеннолетним Лопатиным Андреем Денисовичем, 17.10.2007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6 от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ей Лопатиной Алиной Денисовной, 14.07.2010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№ 227 от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>18.03.2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жегодного пособия на приобретение учебной литературы и письменных принадлежностей приемной семье Репины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го Чукурнева Дениса Алексеевича, 12 марта 1996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го Чукурнёва Антона Леонидовича, 16 декабря 1995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й Носковой Анастасии Сергеевны, 19 июня 1997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й Актыбаевой Елены Васильевны, 24 декабря 1995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ьное проживание подопечной Носковой Анастасии Сергеевне, 19 июня 1997 года рождения с попечителем Носковой Валентиной Николаевной, 14 июля 1975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дельное проживание подопечного Чукурнева Дениса Алексеевича, 12 марта 1996 года рождения с попечителем Кочневой Фаиной Михайловной, 27 марта 1965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раздельное проживание подопечной Актыбаевой Елене Васильевне, 24 декабря 1995 года рождения с попечителем Лимоновой Галиной Серапионовной, 01 февраля 1949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муниципальную целевую программу «Поддержка и развитие малого и среднего предпринимательства в муниципальном образовании «Вавожский район» на 2013-2016 годы», утвержденную постановлением Администрации муниципального образования «Вавожский район» от 27.11.2012 г. № 10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хменений в муниципальную Программу развития торговли в муниципальном образовании «Вавожский район» на 2011-2013 годы», утвержденную постановлением Администрации муниципального образования «Вавожский район» от 22.09.2011 г. № 8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менении фамилии малолетнему Кириллову Илье Павловичу, 03.02.2010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обновлении выплаты денежных средств подопечному Пономареву Александру Викторовичу, 30 марта 1996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опеки над несовершеннолетним Копысовым Даниилом Николаевичем, 24 ноября 2000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подопечному Кутергину Андрею Олеговичу, 13 июля 1997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аренду ООО «Вавожское ЖКХ» сетей теплоснаб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, гражданам из числа малоимущих и социально незащищенных категор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здания ФАП из оперативного управления МБУЗ «Вавожская ЦРБ» в Муниципальную казну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2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 запасов (резервов) средств индивидуальной защиты в Вавожском райо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одведении итогов работы в растениеводстве за 2013 год в сельскохозяйственных организациях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рке состояния дорожной сети с. Вавож и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ройстве в образовательное учреждение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 несовершеннолетнего Садовникова Владимира Владимирович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б устройстве в образовательное учреждение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 несовершеннолетнего Садовникова Александра Владимирович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б устройстве в образовательное учреждение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 несовершеннолетнего Мосунова Павла Алексеевич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б устройстве в образовательное учреждение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 несовершеннолетнего Буркова Дмитрий Васильевич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даже муниципального имущества без объявления цен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. 15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изъятии из оперативного управления МБДОУ детский сад «Березка» д. Зямбайгурт в Муниципальную казну Вавожского района здания детского са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5.07.2012 № 654 «Об утверждении административного регламент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219 от 05.10.20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2.07.2012 № 569 «об утверждении административных регламентов по предоставлению муниципальных услуг в области торговли и зашиты прав потребителе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Восход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4.04.2012 № 355 «Об утверждении административных регламентов по предоставлению муниципальных услуг в области архивного дел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648 от 09.06.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2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специалистов для Вооруженных Сил Российской Федерации из числа призывной молодежи в 2013-2014 учебном г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беспечению безопасности дорожного движения в муниципальном образовании «Вавожский район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. №1494 от 07.12.20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 xml:space="preserve">Вн.изм № 292 от 01.04.2014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93от 04.04.2016г., №920 от 30.11.2016г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51 от 26.09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92 от 16.05.2022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оплаты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13.09.2013 № 978 «О приеме имущества в муниципальную собственность Вавожского района из собственности Удмуртской Республик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месячных должностных окладов работникам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технической документации: «Разработка концепции пристройки к зданию школы детского сада в с. Какмож Вавожского района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6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прудов к весеннему паводку 2014 го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1.2008 года № 23 «О создании комиссии по охране труда при Администрац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921 от 30.11.2016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помещения в нежилое помещ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из собственности Удмуртской Республики в муниципальную собственность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7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дания фельдшерско-акушерского пункта в собственность муниципального образования «Большеволков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ХПК «Коло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15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327 от 03.05.2005 «О передаче земельного участка в общую долевую собственность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ХПК «Коло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Осокину И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 защитных сооружений гражданской обороны на территории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услуг, предоставляемых автономным учреждение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АО «МТ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Лавровой Н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ях Администрации Вавожского района № 562 от 05.06.2013 «О передаче земельного участка в общую долевую собственность за плату», 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4 от 12.07.2013 «О передаче земельного участка в аренду Галкину Г.А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вотировании рабочих мест для инвалидов и трудоустройстве граждан, испытывающих трудности в поиске 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№ 77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9.06.2013 № 608 «О способе определения границ прилегающих территорий к организациям и (или) объектам, на которых не допускается розничная продажа алкогольной продукци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1213 от 03.10.20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19.08.2013 № 869 «О разрешении купли-продажи жилой площади семьей Чайниковых Ольгой 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06.2013 № 632 «О признании граждан нуждающимися в жилых помещения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ройстве в образовательное учреждение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 несовершеннолетнего Ульданова Романа Алексеевич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 внесении изменений в постановление Администрации Вавожского района  от 20.03.2013 № 234 "О назначении уполномоченных сотрудников по работе с электронной подписью при обмене документами и информацией в электронной форме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442 от 30.07.2013 «О передаче земельного участка в аренду Прозоровой З.Н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993 от 16.09.2013 «О передаче земельного участка в аренду Глушкову С.П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орину В.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796 от 01.08.2013 «Об отмене постановлений Администрации Вавожского район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обеспечению пожарной безопасности объектов и населенных пунктов в осенне-зимний период 2013-2014 г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орину В.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тепанову Б.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орисову В.Ю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Репину И.Ю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аюкину А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00 от 05.12.2008 «О передаче земельного участка в аренду Новосёловой Н.А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атил силу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25</w:t>
            </w:r>
            <w:r>
              <w:rPr>
                <w:sz w:val="22"/>
                <w:szCs w:val="22"/>
                <w:lang w:eastAsia="ar-SA"/>
              </w:rPr>
              <w:t>.11.2013 г.                  № 1</w:t>
            </w:r>
            <w:r>
              <w:rPr>
                <w:sz w:val="22"/>
                <w:szCs w:val="22"/>
                <w:lang w:val="en-US" w:eastAsia="ar-SA"/>
              </w:rPr>
              <w:t>3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граждан проживающих на территории Вавожского района, по основам военной службы в 2013-2014 учебном г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11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3.2013 № 213 «О разрешении на ежемесячное снятие денежных средств-пенсии по случаю потери кормильца Воронцовой Арины Андреевны, 15.09.2006 года рожд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072 от 01.10.2013 «О передаче земельного участка в аренду СХПК «Коло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родажи посредством публичного предложения здания сельского клуба в д.Макаро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остановке на учет граждан в качестве имеющих право на бесплатное предоставление земельных участков в собственность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6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октября 2013 го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Горшунову А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опысова Даниила Николаевича, 24.11.2000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ей Бехтиной Кристиной Александровной, 27 августа 1998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492 от 10.07.2015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 для социальной защиты отдельных категорий гражда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малолетней Суворовой Снежаной Владимировной, 25 января 2013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Юшкову А.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узнецову Е.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олдыреву М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Пермякову А.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сторжении договора аренды земельного участк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БОУ ДОД «Районный Центр детского творчества»         с. Ваво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однокомнатной квартиры по адресу: Удмуртская Республика, Вавожский район, с.Вавож, ул. Победы, д.71, кв.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02 августа 2010 года № 545 «Об утверждении Программы «Энергосбережение и повышение энергетической эффективности муниципального образования «Вавожский район» Удмуртской Республики на 2010-2014 годы и целевые установки до 2020 год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рганизации профессиональной подготовки, переподготовки, повышения квалификации муниципальных служащих Администрации Вавожского района и оценке результативности их обуч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Вичужаниным Ольге Геннадьевне и Игорю Николаевичу передачи в залог жилого дома и земельного участка расположенных по адресу: Удмуртская Республика, Вавожский район, с.Вавож, пер. Майский, д.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окладов (должностных окладов), повышающих надбавок, месячной заработной платы для определения размерам повышающей надбавки работникам бюджетных учреждений здравоохранения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общеобразова-тельного учреждения Большеволковской средней общеобразовательной школы Вавожского района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административный регламент по предоставлению муниципаль-ной услуги «Предоставление информации из реестра объектов муниципальной собствен-ности муниципального образования «Вавож-ский район», утвержденный постановлением Администрации муниципального образова-ния «Вавожский район» № 570 от 02.07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административный регламент по предоставлению муниципа-льной услуги «Заключение договоров на передачу в собственность граждан жилых помещений в домах, находящихся в муни-ципальной собственности», утвержденный постановлением Администрации муниципа-льного образования «Вавожский район»        № 571 от 02.07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административный регламент по предоставлению муниципа-льной услуги «Предоставление информации об объектах недвижимого имущества, находящихся в муниципальной собствен-ности, которые могут быть переданы в аренду», утвержденный постановлением Администрации муниципального образова-ния «Вавожский район»   № 572 от 02.07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помещения в безвозмездное пользование ФКУ УИИ УФСИН России по Удмуртской Республик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казателей соотношения средней заработной платы отдельных категорий работников муниципальных учреждений муниципального образования «Вавожский район» со средней заработной платой в Удмуртской Республике на 2013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, расположенной по адресу: Удмуртская республика, Вавожский район, с. Вавож,     ул. Победы, д.43, кв. 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5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5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остановка на учет граждан в качестве имеющих право на бесплатное предоставление земельных участков в собственность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52 от 27.01.20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строительств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57 от 14.09.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целей не связанных со строительством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срочное пользовани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Утверждение схемы расположения земельного участка на кадастровом плане или на кадастровой карте территор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Положения об оплате труда работников автономных учреждений – многофункциональных центров предоставления государственных и муниципальных услуг муниципального образования «Вавожский район»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изм.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11.2013 г.                  № 1280,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5.2015 № 333, №822 от 24.10.2016г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911 от 27.11.2017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ложения об оплате труда работников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14.05.2014 №416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лате труда работников муниципальных учреждений в сфере физической культуре и спорта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4</w:t>
            </w:r>
          </w:p>
          <w:p>
            <w:pPr>
              <w:pStyle w:val="Style17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16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2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05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0 от 10.03.2015</w:t>
              <w:br/>
              <w:t>№349 от 25.04.2016г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031 от 27.12.2016г.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557 от 09.08.2017г.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29 от 05.12.2017г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897 от 25.10.2019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41 от 10.11.2020 №1568 от 19.12.2022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70 от 06.03.202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75 от 22.10.202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орм расходов на проведение мероприятий, финансируемых за счет средств бюджета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 980 от 13.12.2016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17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несении жилищного фонда к уровням благоустройства в статусе муниципальных образований – поселений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04.03.2014 №1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индивидуальному предпринимателю Батуеву А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855 от 03.09.201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8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индивидуальному предпринимателю Батуеву А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8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Шишкину А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помещений в безвозмездное польз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Гурезь-Пудги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помещений в безвозмездное польз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ДОУ д/с «Улыбка» с.Вав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ДОУ д/с «Берёзка» с.Вав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ДОУ д/с «Журавушка» с.Вав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ДОУ д/с «Солнышко» с.Нюрдор-Котья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Нюрдор-Котьи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Какмож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Волипельги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Большеволков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Новобии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Водзимон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1.2013 № 68 «О признании граждан нуждающимися в жилых помещения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1.05.2013 № 530 «О признании граждан нуждающимися в жилых помещения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5.09.2013 № 934 «О подтверждении статуса нуждающихся в жилых помещения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4.2013 № 388 «О подтверждении статуса нуждающихся в жилых помещения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4.2013 № 388 «О подтверждении статуса нуждающихся в жилых помещения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7.2013 № 788 «О признании граждан нуждающимися в жилых помещения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1.2013 № 68 «О признании граждан нуждающимися в жилых помещения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б оплате труда работников бюджетных, казенных учреждений муниципального образования «Вавожский район», осуществляющих свою деятельность в сфере молодежной полит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845 от 12.10.20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9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15 от 12.09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99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299 от 06.04.2016, №114 от 16.02.2017, №953 от 12.12.2017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47 от 12.11.2019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0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4.02.2009 года № 70 «Об утверждении Порядка разработки и реализации долгосрочных целевых программ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0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от 24.02.2009 года № 71 «Об утверждении Положения о порядке проведения и критериях оценки эффективности реализации долгосрочных целевых программ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 № 532 «Об утверждении административных регламентов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  силу № 52 от 27.01.20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12.2012 № 1221 «Об утверждении административного регламента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3.2013 № 235 «Об утверждении административного регламента муниципальной услуги «Прием заявлений, документов для участия в подпрограмме «Выполнение государственных обязательств по обеспечению жильем категорий граждан, установленных законодательством» федеральной целевой программы «Жилище» на 2011-2015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й изменений в постановление от 07.05.2010 № 258 «о создании комиссии по учету и рассмотрению заявлений граждан на выделение жилищных заемных средств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аренду Горшкову С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Никитину А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точненного перечня показателей для расчета прогноза социально-экономического развития на 2014-2016 годы по муниципальному образованию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.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2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5.09.2013 № 934 «О подтверждении статуса нуждающихся в жилых помещения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от 30.04.2009 № 176 «Об утверждении муниципальной целевой программы «Детское и школьное питание» на 2010-2014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от 26.01.2010 № 34 «Об утверждении целевой программы муниципального образования «Вавожский район» «Безопасность образовательного учреждения на 2010-2014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Патриотическое воспитание граждан Российской Федерации, проживающих на территории Вавожского района» на 2010-2014 г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от 02.08.2010 года № 545 «Об утверждении муниципальной целевой программы «Энергосбережение и повышение энергетической эффективности муниципального образования «Вавожский район» Удмуртской республики на 2010-2014 годы и целевые установки до 2020 год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17.09.2012 года № 828 «Об утверждении муниципальной целевой программы «Профилактика терроризма и экстремизма в Вавожском районе» на 2013-2015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12.2011 года № 1219 «Об утверждении муниципальной целевой программы «Повышение эффективности расходов бюджета муниципального образования «Вавожский район» на 2012-2014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1.11.2012 года № 1078 «Об утверждении муниципальной целевой программы по предупреждению распространения в Вавожском районе заболевания, вызываемого вирусом иммунодефицита человека (ВИЧ-инфекция), «Анти ВИЧ/СПИД» на 2013-2015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1.11.2012 года № 1079»Об утверждении муниципальной целевой программы «Туберкулез» по Вавожскому району на 2013-2015 г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22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1.11.2012 года № 1080 «Об утверждении муниципальной целевой программы «Природно-очаговые инфекции» на 2013-2015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1.11.2012 года № 1077 «Об утверждении муниципальной целевой программы «Льготное лекарственное обеспечение» на 2013-2015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 ноября 2012 года № 1081 «Об утверждении муниципальной целевой программы «Семья. Материнство. Детство» на 2013-2015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1.11.2012 года № 1082 «Об утверждении муниципальной целевой программы «Забота» на 2013-2015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«26» ноября 2012 года № 1089 «Об утверждении муниципальной целевой программы «Развитие информационного общества в Вавожском районе» (2013-2015 годы)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7 ноября 2012 года № 1090 «Об утверждении муниципальной целевой программы «Поддержка и развитие малого и среднего предпринимательства в муниципальном образовании «Вавожский район» на 2013-2016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1.12.2012 № 1166 «Об утверждении муниципальной целевой программы «Административная реформа в муниципальном образовании «Вавожский район» на 2013-2015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1.12.2012  № 1167 «Об утверждении Плана мероприятий муниципальной целевой программы «Административная реформа в муниципальном образовании «Вавожский район» на 2013-2015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от 28.12.2012 года № 1209 «Об утверждении муниципальной целевой программы «Пожарная безопасность муниципального образования «Вавожский район» на 2013-2015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11.04.2013 года № 324 «Об утверждении муниципальной целевой программы «Развитие и сохранение культуры в Вавожском районе» на 2013 -2016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17.07.2013 года № 729 «Об утверждении муниципальной целевой программы «Комплексные меры противодействия злоупотреблению наркотиками и их незаконному обороту в Вавожском районе» на 2013-2016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13.09.2013 года № 979 «Об утверждении муниципальной целевой программы «Молодежь Вавожского района» на 2014-2018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ов арен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42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4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зработки муниципальных программ на среднесписочный период 2015-2019 г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4</w:t>
            </w:r>
          </w:p>
          <w:p>
            <w:pPr>
              <w:pStyle w:val="Style17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4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60 от 03.06.2016, №118 от 16.02.2017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32 от 02.11.2017г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42 от 01.07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83 от 02.11.2015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46 от 19.11.2018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74 от 18.10.2019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11 от 10.03.2020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73 от 31.08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80 от 22.10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96 от 11.10.2021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4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Улучшение условий и охраны труда на 2014-2016 годы в муниципальном образовании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автономного учреждения «Многофункциональный центр предоставления государственных и муниципальных услуг в Вавожском районе» в новой редак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№59 от 31.01.2017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гласовании МБОУ Каменноключинская О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Зямбайгурт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2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Вавожская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7.05.2010 года № 316 «Об утверждении Программы муниципального образования «Вавожский район» по противодействию и предупреждению преступности на 2010-2014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автономного учреждения культуры муниципального образования «Вавожский район» «Культурно-туристический центр «Свадьба в Малиновк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36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Выдача разрешений на проведение муниципальных негосударственных лотере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 силу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рием и рассмотрение уведомлений об организации и проведения ярмарк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58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0 от 28.03.2016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93 от 15.07.2016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 от 22.01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9 от 13.11.2020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Рассмотрение уведомлений о проведении муниципальных стимулирующих лотере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Развитие туризма на территории муниципального образования «Вавожский район» на 2013-2017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тавок для автономного учреждения культуры муниципального образования «Вавожский район» «Культурно-туристический центр «Свадьба в Малиновк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регистрации юридического лица автономного учреждения культуры муниципального образования «Вавожский район» «Культурно-туристический центр «Свадьба в Малиновк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37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26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е изменений в постановление Администрации Вавожского района от 04 июля 2013  № 678 «О некоторых мерах по реализации Федерального закона «О контроле за соответствием расходов лиц, замещающих государственные должности, и иных лиц их доходам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Повышение безопасности дорожного движения на территории муниципального образования «Вавожский район» в 2014-2016 года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9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дошкольного образовательного учреждения детского сада «Тюрагай» д. Новая Бия Вавожского района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бюджетного дошкольного образовательного учреждения детского сада «Березка» д. Зямбайгурт Вавожского района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Волковой Н.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ОАО «Газпром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12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СПК (колхозу) «Удмурт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СПК (колхозу) «Удмурт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Абрамову И.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емья. Материнство. Детство.» на 2013-2015 г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3.2012 № 251 «Об утверждении Перечня муниципальных услуг, предоставляемых органами местного самоуправления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173 от 14.03.20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Назначение и выплата пенсии за выслугу лет муниципальным служащим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Установление и выплата ежемесячной доплаты к пенсии лицу, замещавшему муниципальную должность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Чирковой Викторией Игоревной, 08 ноября 1995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есовершеннолетнему опекаемому Желдубину Павлу Николаевичу, 09 апреля 1998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Чумаковой Ариной Сергеевной, 09.10.2009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Занозиным Данилом Игоревичем, 15.04.2001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е изменений в постановление Администрации Вавожского района от 24 октября 2013 года № 1164 «Об утверждении Положения об оплате труда работников автономных учреждений – многофункциональных центров предоставления государственных и муниципальных услуг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выделение долей в жилом доме, расположенном по адресу: УР, Вавожский район, д. Большое Волково, ул. Центральная, д. 54, в связи с переводом жилого дома в нежилое зд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73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мене постановления Администрации муниципального образования «Вавожский район» от 23 ноября 2012 года № 1086 «Об утверждении административного регламента предоставления муниципальной услуги «Рассмотрение обращений граждан Российской Федераци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наблюдательного совета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Яковлевой М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алкову А.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уворову А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лате труда работников образовательных муниципальных бюджетных учреждений в сфере культуры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9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0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1 от 09.03.2016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68 от 17.10.2017г., №952 от 12.12.2017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2 от 05.03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5 от 13.11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636 от 30.12.2022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91 от 14.03.202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00 от 07.05.202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91 от 24.10.202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БОУ ДОД «Районный Центр детского творчества» с.Ваво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Гулящих Людмиле Михайловне, 01 декабря 1957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подопечной Толмачевой Екатерине Николаевне, 08.02.2002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безвозмездного пользования муниципальным электросетевым имуществ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Заключение с гражданами договоров найма специализированных жилых помещен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136 от 14.09.20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4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4 30.06.2016 №54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 от 04.03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35 от 06.11.2020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9 от 10.02.2022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30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Запись на обзорные, тематические и интерактивные экскурсии» муниципального бюджетного учреждения культуры «Вавожский районный краеведческий музе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281 от 01.04.2016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муниципального бюджетного учреждения культуры «Вавожский районный Дом культур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283 от 01.04.2016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ом Российской Федерации об авторских и смежных правах» муниципального бюджетного учреждения культуры «Вавожская централизованная библиотечная систем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ено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7 от 14.04.20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284 от 01.04.2016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информации о проведении ярмарок, выставок народного творчества, ремёсел на территории муниципального образования» муниципального бюджетного учреждения культуры «Вавожский центр декоративно-прикладного искусства и ремесел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282 от 01.04.2016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доступа к справочно-поисковому аппарату и базам данных муниципальных библиотек» муниципального бюджетного учреждения культуры «Вавожская централизованная библиотечная систем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ено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7 от 14.04.20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280 от 01.04.2016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 для социальной защиты отдельных категорий гражда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помещения в нежилое помещ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1 от 28.03.2016, №343 от 22.05.2017г.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от Министерства здравоохранения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в зимний период 2013-2014 г.г. на территории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0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запроса котировок на право заключить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оказание информационных услуг с использованием экземпляров Систем КонсультанатПлюс на основе специального лицензионного программного обеспечения, обеспечивающего совместимость информационных услуг с установленными в Администрации муниципального образования «Вавожский район» экземплярами Систем КонсультантПлюс, для нужд Администрац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7.08.2010 № 614 «Об экспертной комиссии по рассмотрению спорных вопросов при предоставлении гражданам субсидий на оплату жилого помещения и коммунальных услуг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Щёткиной Верой Сергеевной, 16.06.2011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Щёткиным Константином Сергеевичем, 20.10.2012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Осокиной Анне Вячеславовне, 09.07.1997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4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00 от 05.12.2008 «О передаче земельного участка в аренду Новоселовой Н.А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договор на выполнение работ по замене окон в стационаре МБУЗ «Вавожская ЦРБ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Ипатовой Т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61 от 25.12.2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Гавзовой Т.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36 от 27.06.2013 «О предоставлении земельных участков в аренду СПК (колхозу) «Удмурт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Наблюдательного совета Муниципального автономного дошкольного образовательного учреждения детского сада «Тополек» с. Какмо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Наблюдательного совета Муниципального автономного дошкольного образовательного учреждения детского сада «Солнышко» д. Большое Волко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помещения в нежилое помещ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Багировой Шахназ Рафиг кызы передачи в залог двухкомнатной квартиры, расположенной по адресу: Удмуртская Республика, Вавожский район, с.Нюрдор-Котья, ул. Советская, д.5, кв.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и земельного участка, расположенных по адресу: Удмуртская Республика, Вавожский район, с.Вавож, пер. Коммунальный, д.1, кв.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малолетней Зверевой Людмилой Александровной, 22.07.2009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     силу № 986 от 25.11.20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малолетней Зверевой Тамарой Александровной, 25.03.2011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тратило силу № 986 от 25.11.2019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договор на поставку реагентов для клинико-диагностической лаборатории МБУЗ «Вавожская ЦРБ» на 1-е полугодие 2014 го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многоконтурного земельного участка, состоящего из двух контуров,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многоконтурного земельного участка, состоящего из двух контуров, на кадастровом плане территори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многоконтурного земельного участка, состоящего из четырех контуров,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многоконтурного земельного участка, состоящего из двух контуров,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им Занозиным Данилом Игоревичем, 15.04.2001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66 от 05.02.20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малолетней Щёткиной Верой Сергеевной, 16.06.2011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малолетним Щёткиным Константином Сергеевичем, 20.10.2012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многоконтурного земельного участка, состоящего из четырех контуров,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(«дорожной карты») «Изменения, направленные на повышение эффективности сферы культуры в муниципальном образовании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  № 1349 от 25.12.201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к бухгалтерскому учет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60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емья. Материнство. Детство.» на 2013-2015 г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помещения в нежилое зд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ме в муниципальную собственность Вавожского района движимого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Дударевой Л.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агуа Е.Ю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078 от 28.11.2011 «О передаче земельного участка в общую долевую собственность за плату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996 от 07.11.2011 «О передаче земельного участка в общую долевую собственность за плату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орокиной М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оказание охранных услуг с использованием кнопки тревожной сигнализ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финансирование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емельного баланса по Вавожскому району на 2013 год по состоянию на 1января 2014 го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договор на поставку игрушек в рамках доукомплектования вновь вводимого объекта «Детский сад на 190 мет с.Вавож Удмуртской республик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многоконтурного земельного участка, состоящего из трех контуров,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ре денежных средств на содержание детей, находящихся под опекой (попечительством) или в приемной семь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96 от 05.04.2016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Орловой Надежды Леонидовны, 17.09.1999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Буркова Максима Андреевича, 27.02.2004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Буркова Максима Андреевича, 27.02.2004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тавки для муниципального учреждения «Централизованная бухгалтерия Отдела культуры Администрации Вавожского район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Щёткиной Надежде Геннадьевне, 17 сентября 1956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Щёткиной Надежде Геннадьевне, 17 сентября 1956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Калашникову Ивану Ивановичу, 03 января 1946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Мущинкиной Клавдии Петровне, 16 января 1954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0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7.11.2011 № 985 «О комиссии по повышению устойчивости функционирования экономики Вавожского района в чрезвычайных ситуациях и в военное врем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Вильмон А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атвеевой А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Воронцовой Л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Басыровой Ю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Шишкину А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подопечной Баскаковой Надежде Александровне, 01 февраля 2006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казателей соотношения средней заработной платы отдельных категорий работников муниципальных учреждений муниципального образования «Вавожский район» со средней заработной платой в Удмуртской республике на 2014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48 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наблюдательного совета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    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0 от 09.07.20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97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57,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>24.11.2016г. №896,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</w:rPr>
              <w:t>957 от 13.12.2017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 для социальной защиты отдельных категорий гражда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трех земельных участков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8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мущества в муниципальную казну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. № 456  от 26.06.2018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аукциона на право заключения договоров аренды нежилых помещений, находящихся в собственности муниципального образования «Вавожский район»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ое задание автономного учреждения «Многофункциональный центр предоставления государственных и муниципальных услуг в Вавожском районе» на 2013 год и плановый период 2014 и 2015 г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я Администрации муниципального образования «Вавожский район» № 325 от 07 июня 2006 года «О порядке предоставления мер социальной поддержки работникам муниципальных учреждений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ликвидации обособленных подразделений МБОУ ДОД РЦД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31 октября 2013 года № 1217 «Об утверждении Уточненного перечня показателей для расчета прогноза социально-экономического развития на 2014-2016 годы по муниципальному образованию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сетей теплоснабжения от котельной, расположенной по адресу: Удмуртская Республика, Вавожский район, д.Новая Бия, ул. Нагорная, д.14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казателях оценки эффективности деятельности муниципальных учреждений, их руководителей и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многоконтурного земельного участка, состоящего из двух контуров,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многоконтурного земельного участка, состоящего из четырех контуров,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равом электронной цифровой подпис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от 05.11.2013 № 1250 «О создании автономного учреждения культуры муниципального образования «Вавожский район» «Культурно-туристический центр «Свадьба в Малиновк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я Администрации муниципального образования «Вавожский район» от 05.11.2013 № 1257 «О наделении полномочиями по регистрации юридического лица автономного учреждения культуры муниципального образования «Вавожский район» «Культурно-туристический центр 2Свадьба в Малиновк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ройстве малолетнего Кузнецова Анатолия Алексеевича, 29 декабря 2011 года рождения, под надзор в БУЗ УР «Детская городская больница № 3 «Нейрон» МЗ УР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  <w:r>
              <w:rPr>
                <w:sz w:val="26"/>
                <w:szCs w:val="26"/>
              </w:rPr>
              <w:t>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автономного учреждения культуры муниципального образования «Вавожский район» «Культурно-туристический центр «Сюан Малиновкаы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дошкольного образовательного учреждения детского сада «Улыбка» с.Ваво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дошкольного образовательного учреждения детского сада «Журавушка» с. Ваво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мущества из оперативного управления МБУЗ «Вавожская ЦРБ» в Муниципальную казну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-нолетним Чукурнёвым Антоном Леонидо-вичем, 16 декабря 1995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03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малолетней Курбатовой Эвелиной Владиславовной, 07 августа 2013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штатной численности работников в автономном учреждении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дошкольного образовательного учреждения детского сада «Солнышко»  с. Нюрдор-Коть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дошкольного образовательного учреждения детский сад «Березка» д. Зямбайгур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дошкольного образовательного учреждения детского сада «Колосок» д. Большая Гурезь-Пуд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разовательного учреждения детский сад «Улыбка» с.Водзимонь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Зядлудской начальной общеобразовательной школ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 измен №952 от 23.09.201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Новобиинская средняя общеобразовательная школ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«Волипельгинская средняя общеобразовательная школ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Уе-Докьинской начальной общеобразовательной школ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 измен №953 от 23.09.201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дошкольного образовательного учреждения детский сад «Сказка» с. Волипельга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дошкольного образовательного учреждения детского сада «Колосок» д. Макаро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«Гурезь-Пудгинская средняя общеобразовательная школ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Зямбайгуртской средней общеобразовательной школы имени В.Е.Калини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Большеволковской средней общеобразовательной школ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разовательного учреждения дополнительного образования детей Вавожская детско-юношеская спортивная школ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6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28.11.2013 № 1365 «О принятии к бухгалтерскому учету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6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6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6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Семёновой Анастасии Леонидовне, 01.08.1996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6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6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6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айцеву А.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6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3.06.2013 № 538 «Об утверждении комплекса мер по модернизации системы общего образования муниципального образования «Вавожский район» в 2013 году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7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ХПК «Коло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7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узнецова А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7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удрявцеву С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7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улдакову В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7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АО «МТ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7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1.11.2013 № 1281 «О разрешении на выделение долей в жилом доме, расположенном по адресу: УР, Вавожский район, д. Большое Волково, ул. Центральная, д.54, в связи с переводом жилого дома в нежилое здани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7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7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7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Ожгинской начальной общеобразовательной школ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7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Водзимонская средняя общеобразовательная школ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91 от 22.12.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8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77 от 08.08.2011 «о передаче земельного участка в общую долевую собственность за плату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8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Шулакову В.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8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ырчиной С.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8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8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«Каменноключинская основная общеобразовательная школ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81 от 20.12.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8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дания сельского клуба в д.Макарово в собственность муниципального образования «Большеволков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8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Березекской начальной общеобразовательной школ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1 от 23.09.2014</w:t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Какможской средней общеобразовательной школ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.12.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автономного учреждения «Многофункци-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4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выполнение работ по зимнему содержанию автомобильных дорог местного значения в Вавожском районе Удмуртской Республике в 2014 г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ябина Ильи Павловича, 28.12.2001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административный регламент по предоставлению муниципальной услуги «Заключение договоров на передачу в собственность граждан жилых помещений в домах, находящихся в муниципальной собственности», утвержденный постановлением Администрации муниципального образования «Вавожский район» № 571от 02.07.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общеобразовательного учреждения «Большеможгинская основная общеобразовательная школ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 580 от 02.07.2012 «Об утверждении административного регламента по предоставлению муниципальной услуги «Утверждение схемы расположения земельного участка на кадастровом плане или кадастровой карте территори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дошкольного образовательного учреждения детский сад «Тюрагай» д. Новая Б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бюджетного общеобразовательного учреждения Вавожская средняя общеобразовательная школ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по адресу: Удмуртская Республика, г. Ижевск, ул. Локо-мотивная, д.38, кв. 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административный регламент предоставления муниципальной услуги «Предоставление информации из реестра объектов муниципальной собственност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, расположенной по адресу: Удмуртская Республика, Вавожский район, с.Вавож, пер. Азина, д.3, кв. 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08.2013г. № 839 «Об открытии дополнительных дошкольных групп в муниципальных бюджетных дошкольных образовательных учреждениях детских садах «Березка» и «Журавушка» с. Вавож Вавожского район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тандарта муниципальной услуги «Организация и проведение мероприятий по физической культуре и спорту»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Вавожского района от 10.04.2013 № 316 «О принятии на учет Орловой Надежды Леонидовны, 17.09.1999 года рождения, в качестве нуждающейся в жилом помещени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Вавожского района от 10.04.2013 № 317 «О принятии на учет Гальченко Павла Андреевича, 17.09.2006 года рождения, в качестве нуждающегося в жилом помещени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Развитие муниципальной службы в муниципальном образовании «Вавожский район» на 2014-2018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№ 941 от 18.10.2012 «Об утверждении административных регламентов по предоставлению муниципальных услуг в области пенсионного обеспечении лиц, замещавшим муниципальные должности и должности муниципальной службы в органах местного самоуправления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тиводействия коррупции в муниципальном образовании «Вавожский район» на 2014-2016 г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Актыбаевой Еленой Васильевной, 24 декабря 1995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570 от 02.07.2012 «Об утверждении административного регламента по предоставлению муниципальной услуги «Предоставление информации из реестра объектов муниципальной собственност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571 от 02.07.2012 «Об утверждении административного регламента по предоставлению муниципальной услуги «Заключение договоров на передачу в собственность граждан жилых помещений в домах, находящихся в муниципальной собственно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вершенного строительства объекта: «Котельная на газообразном топливе для детского сада и физкультурно-оздоровительного комплекса в с. Вавож, Вавожского района Удмуртской Республики (в т.ч. ПИР)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ранее занимаемое нежилое помещение Управлением охраны фауны Удмуртской Республики нежилого помещения по адресу: Удмуртская Республика, Вавожский район, с.Вавож, ул. Интернациональная 45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я Администрации муниципального образования «Вавожский район» № 771 от 26 июля 2013 года «Об утверждении Плана мероприятий («дорожной карты») «Повышение эффективности и качества услуг, предоставляемых муниципальным бюджетным учреждением «Комплексный центр социального обслуживания населения Вавожского района» (2013-2018 годы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2.2007 № 759 «О приеме в муниципальную собственность Вавожского района завершенного строительством объекта: «Центр досуга с начальной школой в д. Б.Волково Вавожского района» (в редакции постановления от 30.01.2008 № 29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мущества из оперативного управления МБУЗ «Вавожская ЦРБ» в Муниципальную казну Вавож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назначения использования зда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мобилей с баланса МБУЗ «Вавожская ЦРБ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выполнение работ по объекту: «Капитальный ремонт кабинета ЗАГС Администрации Вавожского района Удмуртской республики 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ы «Повышение эффективности расходов бюджета муниципального образования «Вавожский район» на 2012-2014 годы», утвержденную постановлением Администрации Вавожского района от 30.12.2011 года № 1219 «Об утверждении муниципальной программы «Повышение эффективности расходов бюджета муниципального образования «Вавожский район» на 2012-2014 год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117 от 15.10.2013 «О постановке на учет граждан в качестве имеющих право на бесплатное предоставление земельных участков в собственность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791 от 31.07.2013 «О постановке на учет граждан в качестве имеющих право на бесплатное предоставление земельных участков в собственность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417 от 12.12.2013 «О постановке на учет  граждан в качестве имеющих право на бесплатное предоставление земельных участков в собственность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260 от 05.11.2013 «О постановке на учет граждан в качестве имеющих право на бесплатное предоставление земельных участков в собственность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Туевой Альбины Витальевны, 14.02.2001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помещения в нежилое помещ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 № 532 «Об утверждении административных регламентов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52 от  27.01.20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езрину Г.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однокомнатной квартиры и земельного участка, расположенных по адресу: Удмуртская Республика, Вавожский район, с.Вавож, ул.Советская, д.51, кв.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муниципального образования «Вавожский район» от 30.09.2013 № 1063 «О приеме в муниципальную собственность Вавожского района технической документации: «Разработка концепции пристройки к зданию школы детского сада в с.Какмож Вавожского района Удмуртской Республик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вершенного строительством объекта: «Жилой двухквартирный дом с хозпостройками для детей сирот и детей, оставшихся без попечения родителей, а также лиц, из числа детей-сирот и детей, оставшихся без попечения родителей в с. Вавож, ул. Зорина, д.13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Вавож, ул. Зорина, д.13, кв.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Вавож, ул. Зорина, д.13, кв.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Алиева Илкина Акифовича, 03.03.2006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Алиева Аслана Акифовича, 08.05.2010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ей Пермяковой Анной Алексеевной, 13 июля 2007 года ро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разрешений на строитель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муниципального автономного учреждения Вавожского района «Физкультурно-оздоровительный комплекс «Здоровье»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 измен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25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22 от 18.12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ений в Реестр (перечень) муниципальных услуг (работ), предо-ставляемых (выполняемых) муниципальными учреждениями муниципального образования «Вавожский рай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тандартов муниципальных услуг в области культур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муниципального задания автономного учреждения культуры муниципального образования «Вавожский район» «Культурно-туристический центр «Сюан Малиновкаы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Муниципального бюджетного учреждения культуры «Вавожская централизованная библиотечная систем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27" w:right="459" w:gutter="0" w:header="0" w:top="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7:00Z</dcterms:created>
  <dc:creator>user</dc:creator>
  <dc:description/>
  <cp:keywords/>
  <dc:language>en-US</dc:language>
  <cp:lastModifiedBy>Prozaeva_AV</cp:lastModifiedBy>
  <cp:lastPrinted>2012-04-17T12:58:00Z</cp:lastPrinted>
  <dcterms:modified xsi:type="dcterms:W3CDTF">2025-01-10T10:48:00Z</dcterms:modified>
  <cp:revision>464</cp:revision>
  <dc:subject/>
  <dc:title>РАСПИСКА</dc:title>
</cp:coreProperties>
</file>