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/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РЕЕСТР</w:t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постановлений Администрации </w:t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«Муниципальный округ </w:t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rPr>
          <w:sz w:val="28"/>
        </w:rPr>
      </w:pPr>
      <w:r>
        <w:rPr>
          <w:sz w:val="28"/>
        </w:rPr>
        <w:t>Вавожский район Удмуртской Республики»  2023 год</w:t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rPr>
          <w:sz w:val="28"/>
        </w:rPr>
      </w:pPr>
      <w:r>
        <w:rPr>
          <w:sz w:val="28"/>
        </w:rPr>
      </w:r>
    </w:p>
    <w:tbl>
      <w:tblPr>
        <w:tblW w:w="11254" w:type="dxa"/>
        <w:jc w:val="left"/>
        <w:tblInd w:w="-1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7"/>
        <w:gridCol w:w="797"/>
        <w:gridCol w:w="7"/>
        <w:gridCol w:w="1277"/>
        <w:gridCol w:w="7"/>
        <w:gridCol w:w="5089"/>
        <w:gridCol w:w="13"/>
        <w:gridCol w:w="7"/>
        <w:gridCol w:w="10"/>
        <w:gridCol w:w="1652"/>
        <w:gridCol w:w="7"/>
        <w:gridCol w:w="40"/>
        <w:gridCol w:w="1524"/>
        <w:gridCol w:w="49"/>
        <w:gridCol w:w="7"/>
      </w:tblGrid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ста-новл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нятия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метки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б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мене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менен.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0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68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136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23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размера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муниципального образования «Муниципальный округ Вавожский район Удмуртской Республики», реализующих образовательную программу дошкольного образования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04 от 24.12.2024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23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проведения проверок сохранности и надлежащего состояния закрепленных жилых помещений за детьми-сиротами и детьми, оставшимися без попечения родителей, а также лицами из числа детей-сирот и детей, оставшихся без попечения родителей на 2023 год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нес. измен №116 от 10.02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43 от 15.03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02 от 25.09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28 от 19.10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55 от 23.10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15 от 02.11.2023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23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2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23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равила внутреннего трудового распорядк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23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23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2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3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АР ФИАС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3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еспечении безопасности людей в период празднования Крещение Господне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3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мер, направленных на соблюдение гарантий по оплате труда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23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фика работы с учреждениями, организациями- источниками комплектования архивного сектора Отдела культуры Администрации муниципального образования «Муниципальный округ Вавожский район Удмуртской Республики» на 2023 год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9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23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редоставления муниципальной услуги «Выдача несовершеннолетним лицам, достигшим 16 лет, разрешения на вступление в брак до достижения брачного возраста»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объектов, находящихся в собственности муниципального образования «Муниципальный округ Вавожский район Удмуртской Республики», в отношении которых планируется заключение концессионных концессионных соглашений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38 от 18.01.202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23</w:t>
            </w:r>
          </w:p>
        </w:tc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23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оприятиях, направленных на информирование населения Вавожского района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23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Общественного совета по вопросам жилищно-коммунального хозяйства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23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на муниципальном уровне конкурсного отбора проектов инициативного бюджетирования, выдвигаемых лицами с инвалидностью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40 от 27.03.2024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1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23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9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23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.01.2023 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22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еспечении сохранности гидротехнических сооружений и безаварийного пропуска паводковых вод на территории Вавожского района в 2023 году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3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3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ительных адресных сведений в государственный адресный реестр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2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 в ФИАС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комиссии по делам несовершеннолетних и защите их прав в Вавожском районе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</w:t>
            </w:r>
            <w:r>
              <w:rPr>
                <w:sz w:val="26"/>
                <w:szCs w:val="26"/>
              </w:rPr>
              <w:t>476 от 03.05.202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2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адреса объекта адресации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3</w:t>
            </w:r>
          </w:p>
        </w:tc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3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Муниципальный округ Вавожский район Удмуртской Республики» № 88 от 24.01.2022 года «Об утверждении Бюджетного прогноза муниципального образования «Муниципальный округ Вавожский район Удмуртской Республики» на долгосрочный период до 2027 года»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исполнению решения Совета депутатов муниципального образования «Муниципальный округ Вавожский район Удмуртской Республики» от 21.12.2022 года № 183 «О бюджете муниципального образования «Муниципальный округ Вавожский район Удмуртской Республики» на 2023 год и на плановый период 2024 и 2025 годов»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группы по оплате труда руководителя Муниципального казенного учреждения «Централизованная бухгалтерия Вавожский район»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62 от 25.01.202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19.01.2023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отклонение от предельных параметров разрешенного строительства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 №126 от 19.01.2023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3</w:t>
            </w:r>
          </w:p>
        </w:tc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раммы профилактики рисков причинения вреда (ущерба) охраняемым законом ценностям на 2023 год в сфере благоустройства в муниципальном образовании «Муниципальный округ Вавожский район Удмуртской Республики»</w:t>
            </w:r>
          </w:p>
        </w:tc>
        <w:tc>
          <w:tcPr>
            <w:tcW w:w="16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3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форм документов, используемых при осуществлении муниципального контроля, не утвержденных приказом Министерства экономического развития Российской Федерации от 31.03.2021 № 151 «О типовых формах документов, используемых контрольным (надзорным) органом»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3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формы проверочного листа, применяемого при осуществлении муниципального контроля в сфере благоустройства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3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раммы профилактики рисков причинения вреда (ущерба) охраняемым законом ценностям на 2023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муниципального образования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3</w:t>
            </w:r>
          </w:p>
        </w:tc>
        <w:tc>
          <w:tcPr>
            <w:tcW w:w="50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 утверждении проверочных листов, применяемых при осуществлении муниципального контроля на  автомобильном транспорте и в дорожном хозяйстве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89" w:type="dxa"/>
            <w:gridSpan w:val="5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форм документов, используемых при осуществлении муниципального контроля, не утвержденных приказом Министерства экономического развития Российской Федерации от 31.03.2021 № 151 «О типовых формах документов, используемых контрольным (надзорным) органом»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публичных слушаний по вопросу предоставления разрешения на условно разрешенный вид использования земельного участка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ую программу муниципального образования «Муниципальный округ Вавожский район Удмуртской Республики» «Формирование современной городской среды на территории муниципального образования «Муниципальный округ Вавожский район Удмуртской Республики» на 2018-2025 годы», утвержденную постановлением Администрации муниципального образования «Муниципальный округ Вавожский район Удмуртской Республики» № 110 от 31 января 2022 года(в редакции постановления № 317 от 2 марта 2022 года)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4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71 от 02.05.2024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 объектов, размещение которых может осуществляться  на землях или земельных участках, находящихся в государственной или муниципальной собственности, без предоставления  земельных участков и установления сервитута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4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 объектов, размещение которых может осуществляться  на землях или земельных участках, находящихся в государственной или муниципальной собственности, без предоставления  земельных участков и установления сервитута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4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 объектов, размещение которых может осуществляться  на землях или земельных участках, находящихся в государственной или муниципальной собственности, без предоставления  земельных участков и установления сервитута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орядке взимания с родителей (законных представителей) платы за присмотр и уход за детьми, осваивающими образовательные программы дошкольного образования в муниципальных образовательных учреждениях, осуществляющих образовательную деятельность на территории муниципального образования "Муниципальный округ Вавожский район Удмуртской Республики»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400 от 26.12.202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. №164 от 21.02.2023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6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 объектов, размещение которых может осуществляться  на землях или земельных участках, находящихся в государственной или муниципальной собственности, без предоставления  земельных участков и установления сервитута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особо ценного движимого имущества Муниципального общеобразовательного учреждения Большеволковской средней общеобразовательной школы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особо ценного движимого имущества Муниципального бюджетного общеобразовательного учреждения «Вавожская средняя общеобразовательная школа»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особо ценного движимого имущества Муниципального общеобразовательного учреждения Нюрдор-Котьинской основной общеобразовательной школы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особо ценного движимого имущества Муниципального учреждения дополнительного образования «Вавожская детско-юношеская спортивная школа»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особо ценного движимого имущества Муниципального дошкольного образовательного учреждения детский сад «Улыбка» с. Вавож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19.08.2022 № 1015 «Об избирательных участках и участках референдума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ов объектов  адресации и присвоении объектам адресации новых адресов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Благодарностью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67 от 29.01.202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по росту доходов бюджета, оптимизации расходов бюджета и сокращению муниципального долга в целях оздоровления муниципальных финансов Вавожского района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онно-штатных мероприятиях в  муниципальном казенном учреждении «Центр комплексного обслуживания муниципальных учреждений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ительных адресных сведений в Государственный адресный реестр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 населения» на 2015-2024 годы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помещения для проведения агитационных публичных мероприятий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резервного помещения для голосования при проведении дополнительных выборов депутата Совета депутатов муниципального образования «Муниципальный округ Вавожский район Удмуртской Республики» первого созыва по Мирному одномандатному избирательному округу №2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оциальных мест на территории избирательного участка муниципального образования «Муниципальный округ Вавожский район Удмуртской Республики» для размещения предвыборных печатных агитационных материало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проведению обследований и тренировок в образовательных организациях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23</w:t>
            </w:r>
          </w:p>
        </w:tc>
        <w:tc>
          <w:tcPr>
            <w:tcW w:w="5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3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, находящегося в неразграниченной государственной собственности, в постоянное (бессрочное) пользование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 в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от ООО «Коммунальные Технологии» выполненных работ по капитальному ремонту арендуемого имуществ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Вавожского района № 566 от 04.05.2022 «Об изменении существенных условий контрактов на поставку товаров, выполнение работ, оказание услуг для обеспечения нужд муниципального образования «Муниципальный округ Вавожский район Удмуртской Республики»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389 от 06.05.202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роверки места массового пребывания людей на территории муниципального образования «Муниципальный округ Вавожский 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9.01.2023 № 2 «Об утверждении плана проведения проверок сохранности и надлежащего состояния закрепленных жилых помещений за детьми-сиротами и детьми, оставшимися без попечения родителей, а также лицами из числа детей-сирот и детей, оставшихся без попечения родителей на 2023 год»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от 20 октября 2004 года № 750 «О передаче земельного участка в аренду Зайцевой А.Н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ёме комплекта спортивно- технологического оборудования в муниципальную собственность Вавожского район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23</w:t>
            </w:r>
          </w:p>
        </w:tc>
        <w:tc>
          <w:tcPr>
            <w:tcW w:w="5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составления и утверждения отчета о результатах деятельности муниципальных учреждений, подведомственных Администрации Вавожского района и об использовании закрепленного за ними имуществ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публичных слушаний по вопросу предоставления разрешения на условно разрешенный вид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объектах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9.01.2023 № 38 «О предоставлении</w:t>
            </w:r>
          </w:p>
        </w:tc>
        <w:tc>
          <w:tcPr>
            <w:tcW w:w="1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ГАР ФИАС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, о присвоении адресов объектам адресации и размещении сведений об адресах в  ГАР ФИАС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8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инвентаризации защитных сооружений гражданской обороны, заглубленных и других помещений подземного пространства для укрытия населения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типового Плана инвестиционного развития муниципального образования «Муниципальный округ Вавожский район Удмуртской Республики» на 2023 год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(«дорожной карты») по погашению (реструктуризации) кредиторской задолженности по бюджетным обязательствам муниципального образования «Муниципальный округ Вавожский район Удмуртской Республики»,  образовавшейся на 1 января 2023 года, в период 2023-2025 годо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ую программу муниципального образования «Муниципальный округ Вавожский район Удмуртской Республики» «Безопасность», утвержденную постановлением Администрации муниципального образования «Вавожский район» № 706 от 21.07.2014 (в редакции постановлений Администрации Вавожского района от 25.10.2018 № 776, от 05.03.2019 № 140, от 30.09.2019 № 768, от 27.03.2020 №288, от 14.10.2020 № 851, от 31.03.2021 № 214, от 22.10.2021 № 843, от 28.03.2022 № 416)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, находящегося в неразграниченной государственной собственности, в постоянное (бессрочное) пользовани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, находящегося в неразграниченной государственной собственности, в постоянное (бессрочное) пользовани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едоставлении земельного участка, находящегося в неразграниченной государственной собственности, в постоянное (бессрочное) пользование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, находящегося в неразграниченной государственной собственности, в постоянное (бессрочное) пользовани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Благодарностью муниципального образования «Муниципальный округ Вавожский район Удмуртской Республики» и Почетной грамотой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 2024 годы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граждан на учет в качестве нуждающихся в жилых помещениях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дополнений в Положение о порядке взимания с родителей (законных представителей) платы за присмотр и уход за детьми, осваивающими образовательные программы дошкольного образования в муниципальных образовательных учреждениях, осуществляющих образовательную деятельность на территории муниципального образования «Муниципальный округ Вавожский район Удмуртский Республики», утвержденное постановлением муниципального образования «Муниципальный округ Вавожский район Удмуртской Республики» №62 от 24.01.2023 год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заключении договора оперативного управления с Управлением финансов Администрации муниципального образования «Муниципальный округ Вавожский район Удмуртской Республики»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районного конкурса «Достижение высоких показателей в животноводстве за 2022 год в Вавожском районе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2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теплоснабжения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   силу  № 997 от 20.09.202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11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8.05.2020 № 421 «Об утверждении муниципальной программы «Комплексное развитие сельских территорий Вавожского района Удмуртской Республики» на 2020-2025 годы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.07.2014 г. №705 «Об утверждении муниципальной программы «Создание условий для устойчивого экономического развития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сооружений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аче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участникам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в муниципальном образовании «Муниципальный округ Вавожский район Удмуртской Республики» 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контрольно-счетным органом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Муниципальным казенным учреждением «Централизованная бухгалтерия Вавожский район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1.07.2014 года № 708 «Об утверждении муниципальной программы муниципального образования «Вавожский район» «Управление муниципальными финансам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2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итогах участия в Республиканских соревнованиях среди пенсионных физкультурных клубов «Удмуртское долголетие» в рамках Всероссийского физкультурно- спортивного комплекса «Готов к труду и обороне» (ГТО) среди граждан </w:t>
            </w:r>
            <w:r>
              <w:rPr>
                <w:sz w:val="26"/>
                <w:szCs w:val="26"/>
                <w:lang w:val="en-US"/>
              </w:rPr>
              <w:t>IX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XI</w:t>
            </w:r>
            <w:r>
              <w:rPr>
                <w:sz w:val="26"/>
                <w:szCs w:val="26"/>
              </w:rPr>
              <w:t xml:space="preserve"> ступеней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662 от 14.06.202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662 от 14.06.202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8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662 от 14.06.202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2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3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года № 646 «Об утверждении муниципальной программы «Социальная поддержка населения» на 2015-2025 годы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схода граждан в д. Зяглуд-Какся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, о присвоении адресов объектам адресации и размещении сведений об адресах в ГАР ФИАС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территории за муниципальными общеобразовательными учреждениями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публичных слушаний по вопросу предоставления разрешения на условно разрешенный вид использования земельного участка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3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6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схода граждан в д. Иваново-Вознесенск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6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схода граждан в д. Новотроицкий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6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схода граждан в д. Уе - Докья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7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.03.2023</w:t>
            </w:r>
          </w:p>
        </w:tc>
        <w:tc>
          <w:tcPr>
            <w:tcW w:w="5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3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конкурса по подготовке сельскохозяйственных организаций к весенне-полевым работам 2023 года и готовности тракторов и прицепов к государственному техническому осмотру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202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заключения по результатам публичных слушаний по вопросу представления разрешения на условно разрешенный вид использования земельного участка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МКУ «ЦКО» статусом специализированной службы по вопросам похоронного дела на территории Вавожского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АР ФИАС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схода граждан в д. Ожги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, находящегося в неразграниченной государственной собственности, в постоянное (бессрочное) пользование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ставления земельного участка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допуске к самостоятельному несению дежурства оператора Единой дежурно-диспетчерской службы муниципального образования «Муниципальный округ Вавожский район Удмуртской Республики» 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граждан на учет в качестве нуждающихся в жилых помещениях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в постановке граждан на учет в качестве нуждающихся в жилых помещениях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схода граждан в д. Тушмо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схода граждан в д. Котья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23</w:t>
            </w:r>
          </w:p>
        </w:tc>
        <w:tc>
          <w:tcPr>
            <w:tcW w:w="5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денежных средств по муниципальной программе «Социальная поддержка населения» на 2015-2024 годы 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ую программу «Развитие образования и воспитание», утвержденную постановлением Администрации муниципального образования «Вавожский район» от 01.07.2014 №644 «Об утверждении муниципальной программы «Развитие образования и воспитание»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23</w:t>
            </w:r>
          </w:p>
        </w:tc>
        <w:tc>
          <w:tcPr>
            <w:tcW w:w="5119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8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13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результатов конкурса «Достижение высоких показателей в животноводстве за 2022 год в Вавожском районе»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08.2014 № 792 «Об утверждении муниципальной программы «Содержание и развитие муниципального хозяйства Вавожского района на 2015-2025 годы»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 поддержка населения» на 2015-2024 годы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7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 июля 2014 года №707 «Об утверждении муниципальной программы «Муниципальное управление» на 2015-2025 годы» ( в ред. постановлений от 27.02.2015 № 174, от 25.03.2015 № 239, от 20.10.2015 № 747, от 30.03.2016 № 275, от 27.03.2017 № 199, от 06.10.2017 № 731, от 28.03.2018г. № 226, от 01.08.2018 № 549, от 29.10.2018 № 795, от 25.03.2019 № 197, от 25.09.2019 № 746, от 02.03.2020 № 172, от 31.08.2020 № 674, от 05.11.2020 № 932, от 16.03.2021 № 166, от 21.09.2021 № 737, от 29.10.2021 № 862, от 17.03.2022 №368)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внесении изменений, о присвоении адреса объекту адресации и размещении сведений об адресе в ГАР ФИАС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еализации решения принятого на сходе граждан 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адресов объектов адресации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9.01.2023 № 2 «Об утверждении плана проведения проверок сохранности и надлежащего состояния закрепленных жилых помещений за детьми –сиротами и детьми, оставшимися без попечения родителей, а также лицами из числа детей-сирот и детей, оставшихся без попечения родителей на 2023 год»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ремировании участникам команды Вавожского района по итогам выступления на зимних и летних Республиканских сельских спортивных играх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года №647 «Об утверждении муниципальной программы «Комплексные меры противодействия немедицинскому потреблению наркотических средств и их незаконному обороту» на их незаконному обороту» на 2015-2025 годы»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контролю качества водоснабжения на период паводка 2023 года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28.07.2022г. №963 «О создании Координационного совета по вопросам семьи, материнства и детства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ерве управленческих кадров в муниципальном образовании «Муниципальный округ Вавожский район Удмуртской Республики»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схода граждан в д.Зямбайгурт, входящей в состав муниципального образования «Муниципальный округ Вавожский район Удмуртской Республики», по вопросу введения и использования средств самообложения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5 мая 2022 года №635 «О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ов земельных участков и присвоении земельным участкам новых адресов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схода граждан в д. Дубровка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схода граждан в д.Березек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схода граждан в д.Макарово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кандидатуры Мокеева Николая Павловича для награждения государственной наградой Удмуртской Республики знаком отличия «Родительская слава»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работ по очистке кровель от снега и наледи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 ФИАС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6.03.2022 года №365 «Об утверждении муниципальной программы «Укрепление общественного здоровья» на 2022-2026 годы» (в ред. постановления от 16.03.2023 г. № 365)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29.03.2022 № 425 «О реализации на территории муниципального образования «Муниципальный округ Вавожский район Удмуртской Республики» конкурсного отбора проектов молодежного инициативного бюджетирования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хране лесов от пожаров и защите их от вредных организмов в 2023 году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отклонение от предельных параметров разрешенного строительства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бирательных участках, участках референдума и их границ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ительной комиссии по согласованию местоположения границ земельных участков при выполнении комплексных кадастровых работ на территории кадастрового квартала 18:03:015007 с. Вавож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земельных участков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оощрения муниципальной управленческой команды муниципального образования «Муниципальный округ Вавожский район Удмуртской Республики» в 2023 году.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муниципальных образовательных учреждений, реализующих программы дошкольного образования, за конкретными территориям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роприятий по избавлению от «визуального мусора» и созданию привлекательного облик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-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-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-графика мероприятий по избавлению от «визуального мусора» и созданию привлекательного облик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2.11.2015 №784 «Об утверждении муниципальной программы «Улучшение условий и охраны труда на 2016-2025 годы»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едакции постановлений Администрации Вавожского района от 05.04.2019 № 235, от 23.10.2020 № 893, от 14.09.2021 № 730, от 25.04.2022 № 542)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 адресации и размещение сведений в ГАР ФИАС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адреса объекта адресации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6.12.2022 № 1597 «Об администрировании доходов бюджета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заключения по результатам публичных слушаний по вопросу предоставления разрешения на условно разрешения на условно разрешенный вид использования земельного участка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Отделом культуры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постановление Администрации муниципального образования «Вавожский район» от 01 июля 2014 г. № 645 «Об утверждении муниципальной программы «Развитие культуры и туризма Вавожского района» на 2015-2024 годы» (в ред. постановлений от 25.02.2015г. № 164, от 24.03.2015г. № 235, от 21.05.2015г. № 381, от 30.03.2016 г. № 260, от 07.06.2016 г. № 469,от 18.07.2016г. № 597, от 07.03.2017г. № 164, от 28.04.2017г. № 274, от 18.02.2018г. № 146, от 29.05.2018г. № 391, от 18.12.2018г. № 942, от 26.02.2019г. № 127, от 30.09.2019г. № 770,от 24.03.2020г. № 249, от 19.10.2020г. № 875, от 31.03.2021г. № 215, от 27.04.2021г. № 294, от 24.09.2021г. № 750, от 09.02.2022г. № 196, от 06.10.2022г. № 1237)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автобуса марки ГАЗ-А67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43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5.08.2019 № 549 «Об утверждении типового положения о закупке товаров, работ, услуг для бюджетных, автономных учреждений и муниципальных унитарных предприятий муниципального образования «Вавожский район»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й программы «Охрана здоровья и формирование здорового образа жизни населения на 2015-2025 годы»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3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8.11.2007 года № 650 «О списании здания начальных классов №1 с баланса муниципального общеобразовательного учреждения «Вавожская средняя общеобразовательная школа»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технической комиссии по обследованию автомобильных дорог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4.09.2022 года №1133 «Об утверждении Административного регламента по предоставлению муниципальной услуги «Предоставление разрешения на осуществление земляных работ»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0.01.2022 №1 «Об утверждении Положения о межведомственной комиссии при Администрации муниципального образования «Муниципальный округ Вавожский район Удмуртской Республики» по признанию жилого помещения пригодным (непригодным) для проживания граждан, а также многоквартирного дома аварийным и подлежащим сносу и реконструкции»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047 от 03.12.20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ёме в муниципальную собственность Вавожского района учебного оборудования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4.09.2022 года № 1134 «Об утверждении Административного регламента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14.02.2022 г. № 233 «Об утверждении мест (площадок) накопления твердых коммунальных отходов»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рядке составления Доклада главы муниципального образования «Муниципальный округ Вавожский район Удмуртской Республики» «О достигнутых значениях показателей для оценки эффективности деятельности органов местного самоуправления городских округов и муниципальных округов за отчетный год и их планируемых значениях на 3-летний период»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305 от 12.04.20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вознаграждении участников команды Вавожского района по итогам выступления на  </w:t>
            </w:r>
            <w:r>
              <w:rPr>
                <w:sz w:val="26"/>
                <w:szCs w:val="26"/>
                <w:lang w:val="en-US"/>
              </w:rPr>
              <w:t>XXIX</w:t>
            </w:r>
            <w:r>
              <w:rPr>
                <w:sz w:val="26"/>
                <w:szCs w:val="26"/>
              </w:rPr>
              <w:t xml:space="preserve"> Республиканских зимних сельских спортивных играх 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 адресации и размещение свед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адреса объекта адресации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от ИП Божко Р.С выполненных работ по капитальному ремонту арендуемого имуществ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23</w:t>
            </w:r>
          </w:p>
        </w:tc>
        <w:tc>
          <w:tcPr>
            <w:tcW w:w="5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заключении договора оперативного управления с Управлением образования Администрации муниципального образования «Муниципальный округ Вавожский район Удмуртской Республики» </w:t>
            </w:r>
          </w:p>
        </w:tc>
        <w:tc>
          <w:tcPr>
            <w:tcW w:w="1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3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малоимущего гражданин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отклонение от предельных параметров разрешенного строительств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 бюджета муниципального образования «Муниципальный округ Вавожский район Удмуртской Республики» по состоянию на 1 апреля 2023 год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именовании Муниципального учреждения дополнительного образования «Вавожская детско-юношеская спортивная школа» в Муниципальное учреждение дополнительного образования «Вавожская спортивная школа» и утверждении Устава учреждения в новой редакц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проведения праздничных мероприятий посвящённых 78-ой годовщины Победы в Великой Отечественной войне 1941-1945 годов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37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межведомственной комиссии при Администрации Вавожского района по организации отдыха, оздоровления и занятости детей, подростков и молодеж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23</w:t>
            </w:r>
          </w:p>
        </w:tc>
        <w:tc>
          <w:tcPr>
            <w:tcW w:w="5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Тыловыл-Пельгинским территориальным отделом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наименования зда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ъекта муниципального жилого фонд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23</w:t>
            </w:r>
          </w:p>
        </w:tc>
        <w:tc>
          <w:tcPr>
            <w:tcW w:w="5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Муниципальный округ Вавожский район Удмуртской Республики» от 25.03.2022 № 402 «О создании межведомственной комиссии по обеспечению профилактики правонарушений в Вавожском районе </w:t>
            </w:r>
          </w:p>
        </w:tc>
        <w:tc>
          <w:tcPr>
            <w:tcW w:w="1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6.12.2020 № 1108 «Об утверждении Положения о закупке товаров , работ, услуг для Муниципального учреждения дополнительного образования «Вавожский Центр детского творчества»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(«дорожной карты») по погашению (реструктуризации) просроченной кредиторской задолженности бюджета муниципального образования «Муниципальный округ Вавожский район Удмуртской Республики» и бюджетных и автономных учреждений муниципального образования «Муниципальный округ Вавожский район Удмуртской Республики» (без учета объема просроченной кредиторской задолженности за счет средств от приносящей доход деятельности)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адресных сведений в ГАР ФИАС, 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 для социальной защиты отдельных  категорий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жилого помещения по договору безвозмездного пользования для социальной защиты отдельных категорий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7112022 № 1371 «Об утверждении муниципальной программы «Энергосбережение и повышение энергетической эффективности в муниципальном образовании «Муниципальный округ Вавожский район Удмуртской Республики» на 2023-2030 годы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оценке соответствия технического состояния школьного автобусного маршрута требованиям безопасности дорожного движ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ительных адресных сведений в государственный адресный реестр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 и присвоении объектам адресации новых адресо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адресов объектов адресац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ёме в муниципальную собственность Вавожского района оборудова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прием в 1 класс Азмановой Вероники Евгеньевны с 1 сентября 2023-2024 учебного  года в МОУ в Новобиинскую СОШ на обучение по образовательным программам начального общего образова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. №554 от 23.05.2023</w:t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малоимущего гражданин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становке граждан на учет в качестве нуждающихся в жилых помещениях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Большеволковским территориальным отделом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транспортных средств на баланс Муниципального казённого учреждения «Центр комплексного обслуживания муниципальных учреждений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Вавожским территориальным отделом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Какможским территориальным отделом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1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оперативного управл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ов квартир и размещении сведений об адресах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ительных адресных сведений в Государственный адресный реестр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вершении отопительного периода в Вавожском район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6.12.2022 № 1597 «Об администрировании доходов бюджета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5.02.2022 года № 286 «О создании межведомственной комиссии по вопросам соблюдения трудовых прав, снижения неформальной занятости и легализации доходов участников рынка труда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327 от 18.04.20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районного конкурса среди трактористов-машинистов сельскохозяйственных организаций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5.02.2022 года № 285 «О создании Совета по поддержке малого предпринимательства и развития конкуренции при Главе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675 от 19.06.202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.07.2014 г. № 705 «Об утверждении муниципальной программы «Создание условий для устойчивого экономического развития» на 2015-2025 годы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9.12.2022 года №1564 «Об утверждении перечня подведомственных организации, которые могут не создавать официальные страницы для размещения информации о своей деятельности в сети «Интернет» с учетом особенности сферы их деятельност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менении адресов объектам адресации и размещении сведений об адресах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 адресации и размещение свед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етной грамотой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ёме в муниципальную собственность Вавожского района объектов движимого имуществ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оздоровительной компании детей в 2023 году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/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районного конкурса операторов машинного доения коров среди сельскохозяйственных организаций Вавожского района в 2023 году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осуществления бюджетных полномочий главных администраторов доходов бюджета муниципального образования «Муниципальный округ Вавожский район Удмуртской Республики», являющихся органами местного самоуправления и (или) находящимися в их ведении муниципальными казёнными учреждениям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граничении розничной продажи алкогольной продукции на территории Вавожского района во время проведения праздничного мероприятия 9 мая 2023 год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Охрана здоровья и формирование здорового образа жизни населения на 2015-2025 годы»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Охрана здоровья и формирование здорового образа жизни населения на 2015-2025 годы»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одготовке документации по планировке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екта планировки и проекта межевания) территории, предусматривающей размещение линейных объектов «Дорога местного значения 94-206-811 ОП МП 6 ул. Центральная д. Большое Волково», «Дорога местного значения д. Большое Волково-д.  Макарово, участок км 0+000- примыкание к ул. Центральная д. Макарово  в Вавожском районе Удмуртской Республики», «Дорога местного значения 94-206-811 ОП МП 8 ул. Центральная д. Макарово в Вавожском районе Удмуртской Республики»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еализации проекта «Устройство асфальтированной автостоянки с наружным электроосвещением по ул. Советская в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авож»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3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проекта «Устройство асфальтированного покрытия въезда на рынок с наружным электроосвещением по ул. Советская в с. Вавож»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комиссии по делам несовершеннолетних и защите их прав в Вавожском районе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 адресации и размещение сведений в ГАР ФИАС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, присвоении и размещении адресов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23</w:t>
            </w:r>
          </w:p>
        </w:tc>
        <w:tc>
          <w:tcPr>
            <w:tcW w:w="5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3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адресов объектов адресации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8.11.2016 № 884 «Об утверждении положения об Антинаркотической комиссии и утверждения ее состава» ( в редакции постановления от 19.09.2017 № 678, от 20.08.2018 № 587, от 06.09.2018 № 637, от 15.03.2019 № 168, от 15.04.2019 №255,от 17.06.2019 № 409, от 23.09.2019 №731, от 11.12.2019 №1047, от 28.09.2020 №766,от 28.03.2022 № 414, от 24.06.2022 № 806,от 04.05.2022 №482)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ормативе стоимости 1 квадратного метра жилья общей площади жилого помещения по муниципальному образованию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отклонение от предельных параметров разрешенного строительств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 в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6.06.2014 год № 629 «О реализации основного мероприятия «Обеспечение жильем молодых семей» государственной программы «Обеспечение доступным и комфортным жильем и коммунальными услугами граждан Российской Федерации» в муниципальном образовании «Вавожский район» (в ред. Постановлений от 17.03.2016г. № 179, от 31.01.2017г. № 56, от 08.05.2018г. № 318, от 21.02.2022 № 268)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малоимущего гражданин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ценке готовности образовательных организаций Вавожского района к 2023-2024 учебному году и отопительному периоду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23</w:t>
            </w:r>
          </w:p>
        </w:tc>
        <w:tc>
          <w:tcPr>
            <w:tcW w:w="5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 адресации и размещение сведений в ГАР ФИАС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убличного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рядка выдачи письменных разъяснений налогоплательщикам по вопросам применения нормативных правовых актов органов местного самоуправления муниципального образования «Муниципальный округ Вавожский район Удмуртской Республики» о местных налогах и сборах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убличного сервитут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убличного сервитут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убличного сервитут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убличного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подготовке и проведению отопительного периода 2023-2024 годов в Вавожском район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проверке готовности к отопительному периоду 2023-2024 годов теплоснабжающих организаций и потребителей  тепловой энерг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проекта «Обустройство многофункциональной спортивной площадки в с. Нюрдор - Котья Вавожского района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Благодарностью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проекта «Ремонт дорог по улицам с. Какмож с ремонтом уличного освещения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5.03.2022 № 335 «Об эвакуационной (эвакоприёмной) Комиссии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земельного участка в электронной форм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еализации проекта «Устройство рекреационной зоны в д. Зяглуд – Какся Вавожского района»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проекта «Устройство смотровой площадки в д.Большая Гурезь-Пудга Вавожского района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проекта «Ремонт фасада СДК в д.Большая Гурезь-Пудга Вавожского района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ёме в муниципальную собственность Вавожского района земельных долей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пределении видов работ и места для отбывания наказания в виде обязательных работ, и определении места для отбывания наказания в виде исправительных работ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мер, направленных на оптимизацию и повышение эффективности расходов бюджета муниципального образования «Муниципальный округ Вавожский район Удмуртской Республики» и признании утратившим силу постановления Администрации Вавожского района от 14.04.2022 № 486 «О принятии мер, направленных на оптимизацию и повышение эффективности расходов бюджета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проекта «Благоустройство зоны отдыха населения в с. Водзимонье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муниципальных объектов водоснабжения в аренду без проведения торго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проекта «Освещение ГТС в с. Брызгалово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бщественном совете по независимой оценке качества условий оказания услуг организациями в сфере культуры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проекта «Обустройство в д. Зямбайгурт освещаемой дороги с твердым покрытием от плотины до перекрестка на ул. Заречную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проекта «Устройство пешеходной дорожки-тротуара с ул. Центральная на ул. Заречная в с. Тыловыл -Пельга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оставлении земельного участка, находящегося в неразграниченной  государственной собственности, в постоянное (бессрочное) пользовани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проекта «Благоустройство центра с. Волипельга по ул. Советская от д.4 до д. 6 с щебенением подъездных путей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6.12.2022 № 1597 «Об администрировании доходов бюджета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сельскохозяйственных организаций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ведении итогов весеннего сезона 2023 год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№ 411 от 20.04.2023 «О предварительном согласовании предоставления земельного участка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Благодарностью муниципального образования «Муниципальный округ Вавожский район Удмуртской Республики» и Почётной грамотой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на территории Вавожского района Месячника безопасности на водных объектах в летний период 2023 год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 расположения земельного участка на кадастровом плане территори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знании постановления Администрации муниципального образования «Муниципальный округ Вавожский район Удмуртской Республики» от 09.03.2023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9 «О наделении МКУ «ЦКО» статусом специализированной службы по вопросам похоронного дела на территории Вавожского района» утратившим силу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ъектах возможных террористических посягательств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4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фика проведения ремонтных работ в муниципальных образовательных учреждениях, реализующих образовательную программу дошкольного образования на территории муниципального образования «Муниципальный округ Вавожский район Удмуртской Республики», в летний период 2023 год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редоставления муниципальной услуги «Предоставление частичного возмещения (компенсации) стоимости путевки для детей в загородные детские оздоровительные лагеря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от АО «Газпром газораспределение Ижевск» выполненных работ по капитальному ремонту арендуемого имуществ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ёта граждан в качестве малоимущего гражданин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граждан на учёт в качестве нуждающихся в жилых помещениях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в постановке граждан на учет в качестве нуждающихся в жилых помещениях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малоимущего гражданин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1.01.2022 №4 «О создании комиссии по определению и ведению учета граждан, нуждающихся в улучшении жилищных условий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3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ъекта муниципального жилого фонд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ёме от ООО «Альянс-Строй» выполненных работ по ремонту арендуемого имуществ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8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ёме от ООО «Альянс-Строй» выполненных работ по ремонту арендуемого имуществ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писка молодых семей-участников мероприятия по обеспечению жильё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в муниципальном образовании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8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6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8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ительных адресных сведений в Государственный адресный реестр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6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кадастрового номер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81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6.06.2014 год №629 «О реализации основного мероприятия «Обеспечение жильём молодых семей» государственной программы «Обеспечение доступным и комфортным жильём и коммунальными услугами граждан Российской Федерации» в муниципальном образовании «Вавожский район» ( в ред. постановлений от 17.03.2016г. № 179, от 31.01.2017г. № 56, от 08.05.2018г. № 318, от 21.02.2022 № 268, от 05.05.2023г. № 489)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7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размещении дополнительных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сельскохозяйственных организаций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ую программу «Развитие образования и воспитание», утверждённую постановлением Администрации муниципального образования «Вавожский район» от 01.07.2014 № 644 «Об утверждении муниципальной программы «развитие образования и воспитание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 № 1167 от 25.10.202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23</w:t>
            </w:r>
          </w:p>
        </w:tc>
        <w:tc>
          <w:tcPr>
            <w:tcW w:w="5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убличного сервитута на землях и земельных участках в целях эксплуатации существующего объекта «Газопровод низкого давления» в с. Вавож, ул. Советская, ул. Новая, ул. Молодёжная (2 очередь ул. Советская, пер. Увинский, ул. победы)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 №786 от 18.07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67 от 30.05.2024</w:t>
            </w:r>
          </w:p>
        </w:tc>
      </w:tr>
      <w:tr>
        <w:trPr>
          <w:trHeight w:val="107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убличного сервитута на землях и земельных участках в целях эксплуатации существующего объекта «Газопровод низкого давления» по ул. Победы, ул. Советская в с. Вавож с кадастровым номером 18:03:000000:399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. №790 от 18.07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66 от 30.05.2024</w:t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убличного сервитута на землях и земельных участках в целях эксплуатации существующего объекта «Газопровод низкого давления ул. Победы, ул. Песочная» в с. Вавож с кадастровым номером 18:03:000000:738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 №787 от 18.07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65 от 30.05.2024</w:t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убличного сервитута на землях и земельных участках в целях эксплуатации существующего объекта «Газопровод высокого давления с. Вавож – с. Нюрдор-Котья» в с. Нюрдор-Котья с кадастровым номером 18:03:000000:609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 № 789 от 18.07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64 от 30.05.2024</w:t>
            </w:r>
          </w:p>
        </w:tc>
      </w:tr>
      <w:tr>
        <w:trPr>
          <w:trHeight w:val="286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убличного сервитута на землях и земельных участках в целях эксплуатации существующего объекта «Распределительный газопровод по ул. Цветочная и ул. Юбилейная в с. Вавож» с кадастровым номером 18:03:000000:777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 №788 от 18.07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63 от 30.05.2024</w:t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8 мая 2023 года №533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редельной штатной численности муниципальных учреждений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Муниципальный округ Вавожский район Удмуртской Республики» 14.02.2022 г. №233 «Об утверждении мест (площадок) накопления твердых коммунальных отходов» 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23</w:t>
            </w:r>
          </w:p>
        </w:tc>
        <w:tc>
          <w:tcPr>
            <w:tcW w:w="5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адреса объекта адресации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, о присвоении адреса объекту адресации и размещении сведений в государственный адресный реестр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Обеспечение доступа к архивным документам (копиям) и справочно-поисковым средствам к ним в читальном зале муниципального архива»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Организация исполнения органами местного самоуправления в Удмуртской Республике запросов на получение архивных справок, архивных выписок и архивных копий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, по архивным документам, хранящимся в муниципальном архиве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23</w:t>
            </w:r>
          </w:p>
        </w:tc>
        <w:tc>
          <w:tcPr>
            <w:tcW w:w="5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»</w:t>
            </w:r>
          </w:p>
        </w:tc>
        <w:tc>
          <w:tcPr>
            <w:tcW w:w="1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сячника по санитарной очистке животноводческих помещений, благоустройству территорий ферм и качеству реализуемого молока в сельскохозяйственных организациях Вавожского района в 2023 году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казенного учреждения «Централизованная бухгалтерия Вавожский район» в новой редакц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с баланса Муниципального казенного общеобразовательного учреждения Тыловыл - Пельгинской основной общеобразовательной школы транспортного средств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с баланса Муниципального общеобразовательного учреждения Водзимонской средней общеобразовательной школы транспортного средств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с баланса Муниципального общеобразовательного учреждения «Каменноключинская основная общеобразовательная школа» транспортного средств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с баланса Муниципального бюджетного общеобразовательного учреждения «Вавожская средняя общеобразовательная школа» транспортного средств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с баланса Муниципального общеобразовательного учреждения Новобиинской средней общеобразовательной школы транспортного средств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й Администрации Вавожского район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постановке на учет граждан, имеющих право на бесплатное предоставление земельного участка в соответствии с Законом Удмуртской Республики от 16 декабря 2002 года №68-РЗ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86 от 27.10.2023</w:t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№518 от 17.05.2023 «О проведении открытого аукциона на право заключения договора аренды земельного участка в электронной форме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, 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и в постановление Администрации Вавожского района от 25.02.2022 года № 285 «О создании Совета по поддержке малого предпринимательства и развития конкуренции при Главе муниципального образования «Муниципальный округ Вавожский район Удмуртской Республики»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450 от 24.05.20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, о присвоении  адресов объектам адресации и размещении сведений об адресах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адреса объекта адресац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своении адресов объектам адресации и размещении сведений об адресах а ГАР ФИАС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адреса объекта адресац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адреса объекта адресац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5.05.2023 № 511 «О создании комиссии по проверке готовности к отопительному периоду 2023-2024 гг. теплоснабжающих организаций и потребителей тепловой энерги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 силу № 996 от 20.09.202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антитеррористической комиссии в муниципальном образовании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129 от 19.10.202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ов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 в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 адресации и размещение свед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4 годы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муниципального образования «Муниципальный округ Вавожский район Удмуртской Республики» от 27 марта 2023 года №318 «О согласительной комиссии по согласованию местоположения границ земельных участков при выполнении комплексных кадастровых работ на территории кадастрового квартала 18:03:015007 с. Вавож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й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. №798 от 21.07.2023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аче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участникам мероприятия по обеспечению жильем молодых семей федерального проекта 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в муниципальном образовании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малоимущего гражданин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граждан на учет в качестве нуждающихся в жилых помещениях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7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4.01.2022 №40 «О создании комиссии по закреплению, обеспечению сохранности жилых помещений, закрепленных за детьми-сиротами и детьми, оставшимися без попечения родителей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058 от 02.10.202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комиссии по делам несовершеннолетних и защите их прав в Вавожском район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71 от 31.01.20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29 от 05.12.2023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и размещении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и размещении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гласовании бюджетному учреждению передачи в аренду муниципального имущества, закрепленного на праве оперативного управления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убличного сервитута на землях и земельных участках в целях эксплуатации существующего объекта «Межпоселковый газопровод» по адресу: Удмуртская Республика, Вавожский район, к колхозам «Колос», «им. Мичурина» с кадастровым номером 18:03:000000:761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68 от 16.11.2023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62 от 30.05.2024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ых участков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становлении публичного сервитута на землях и земельных участках в целях эксплуатации существующего объекта «Наружный газопровод низкого давления» по адресу: Удмуртская Республика, Вавожский район, с. Вавож, ул. Советская, ул. Новая, ул.  Молодёжная с кадастровым номером 18:03:000000:402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67 от 16.11.2023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418 от 27.12.2023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61 от 30.05.2024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убличного сервитута на землях и земельных участках в целях эксплуатации существующего объекта «Сооружение» по адресу: Удмуртская Республика, Вавожский район, с. Вавож,с кадастровым номером 18:03:000000:792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69 от 16.11.2023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22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8.12.2023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60 от 30.05.2024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убличного сервитута на землях и земельных участках в целях эксплуатации существующего объекта «Газопровод давлением до 0,6 МПа» по адресу: Удмуртская Республика, Вавожский район, с. Вавож, от ул. Пионерская до пер. Советский, д.22 с кадастровым номером 18:03:000000:965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70 от 16.11.2023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3 от 22.01.2024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69 от 30.05.2024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новый ср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(«дорожная карта») по внедрению Стандарта развития конкуренции в субъектах Российской Федерации на территории муниципального образования «Муниципальный округ Вавожский район Удмуртской Республики» на период 2023-2025 годы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 в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публичных слушаний по вопросу предоставления разрешения на условно разрешенный вид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сооружений в состав имущества Муниципальной казны Вавожского район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отклонение от предельных параметров разрешенного строительств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приём в 1 класс Соловьевой Таисии Павловны с 1 сентября 2023-2024 учебного года в МБОУ «Вавожская СОШ» на обучение по образовательным программам начального общего образова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обследованию посевов сельскохозяйственных культур, пострадавших в результате чрезвычайной ситуации природного характера, и оценке ущерба, причиненного сельскохозяйственным  товаропроизводителям от чрезвычайной ситуации природного характера в Вавожском район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 в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убличного сервитута на землях и земельных участках в целях эксплуатации существующего объекта «Газопровод низкого давления» по адресу: Удмуртская Республика, Вавожский район, с. Нюрдор-Котья с кадастровым номером 18:03:055001:31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68 от 30.05.2024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 бюджета муниципального образования «Муниципальный округ Вавожский район Удмуртской Республики» по состоянию на 1 июля 2023 год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 измен №797 от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.07.2023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2.05.2023 года №501 «Об установлении публичного сервитута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54 от 10.07.2023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2.05.2023 года №507 «Об установлении публичного сервитута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движимого имуществ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рытии места отдыха на вод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целевого обуч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ъекта муниципальной собственност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ъекта муниципальной собственност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ого участка и на право заключения договора аренды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земельного участка в электронной форм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муниципального имущества муниципального образования «Муниципальный округ Вавожский район Удмуртской Республики»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язующим инфраструктуру поддержки субъектов малого и среднего предпринимательства, физическим лицам, не являющимися индивидуальными предпринимателями и применяющим специальный налоговый режим «Налог на профессиональный доход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6 от 20.02.2024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08 от 01.11.2024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 в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(«Дорожная карта») по инвентаризации имущества муниципального образования «Муниципальный округ Вавожский район Удмуртской Республики» в 2023 году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ов объектов адресации и размещении сведений об адресах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5.06.2023 года №631 «Об установлении публичного сервитута на землях и земельных  участках в целях эксплуатации существующего объекта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азопровод низкого давления» в с. Вавож, ул. Советская, ул. Новая, ул. Молодежная( 2 очередь ул. Советская, пер.Увинский, ул. Победы) с кадастровым номером 18:03:000000:403»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внесении изменений в постановление Администрации муниципального образования «Муниципальный округ Вавожский район Удмуртской Республики» от 05.06.2023 года №633 «Об установлении публичного сервитута на землях и земельных участках в целях эксплуатации существующего объекта «Газопровод низкого давления ул. Победы, ул. Песочная» в с. Вавож с кадастровым номером 18:03:000000:738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внесении изменений в постановление Администрации муниципального образования «Муниципальный округ Вавожский район Удмуртской Республики» от 05.06.2023 года №635 «Об установлении публичного сервитута на землях и земельных участках в целях эксплуатации существующего объекта «Распределительный газопровод по ул. Цветочная и ул. Юбилейная  в с. Вавож с кадастровым номером 18:03:000000:777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внесении изменений в постановление Администрации муниципального образования «Муниципальный округ Вавожский район Удмуртской Республики» от 05.06.2023 года №634 «Об установлении публичного сервитута на землях и земельных участках в целях эксплуатации существующего объекта «Газопровод высокого давления с.Вавож-с.Нюрдор-Котья» в с. Нюрдор - Котья  с кадастровым номером 18:03:000000:609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внесении изменений в постановление Администрации муниципального образования «Муниципальный округ Вавожский район Удмуртской Республики» от 05.06.2023 года №632 «Об установлении публичного сервитута на землях и земельных участках в целях эксплуатации существующего объекта «Газопровод низкого давления» давления» по ул. Победы, ул. Советская в с. Вавож с кадастровым номером 18:03:000000:399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Благодарностью муниципального образования «Муниципальный округ Вавожский район Удмуртской Республики» и Почётной грамотой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муниципального имущества в электронной форм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0.01.2022 №1 «Об утверждении Положения о межведомственной комиссии при Администрации муниципального образования «Муниципальный округ Вавожский район Удмуртской Республики» по признанию жилого помещения пригодным (непригодным) для проживания граждан, а также многоквартирного дома аварийным и подлежащим сносу и реконструкции» (в редакции от 04.04.2023 № 353)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№</w:t>
            </w:r>
            <w:r>
              <w:rPr>
                <w:sz w:val="26"/>
                <w:szCs w:val="26"/>
              </w:rPr>
              <w:t>1153 от 23.10.202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7.07.2023 года № 752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23 июня 2023 года № 699 «О признании утратившим силу постановлений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 адресации и размещение свед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новый ср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районном конкурсе «Лучший участковый уполномоченный полици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1188 от 30.10.2023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ительных адресных сведений в государственный адресный реестр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 811 от 01.10.2024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ёме в муниципальную собственность Вавожского района земельных дол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Большеволковская С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Нюрдор-Котьинская О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Водзимонская С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Волипельгинская С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Новобиинская С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5.02.2022 года №286 «О создании межведомственной комиссии по вопросам соблюдения трудовых прав, снижения неформальной занятости и легализации доходов участников рынка труда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327 от 18.04.20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внесении изменений в постановление Администрации муниципального образования «Муниципальный округ Вавожский район Удмуртской Республики» 14.02.2022 №233 «Об утверждении мест (площадок) накопления твердых коммунальных отходов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 адресации и размещение свед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бюджетного общеобразовательного учреждения «Вавожская средняя общеобразовательная школа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учреждения дополнительного образования «Вавожский центр детского творчества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6.03.2022 года №365 «Об утверждении муниципальной программы «Укрепление общественного здоровья» на 2022-2023 годы» (в ред. постановления от 16.03.2023г. №365, от 20.03.2023 г. №279, от 01.08.2023 г.  №826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муниципальных объектов в аренду без проведения торгов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граждан на учет в качестве нуждающихся в жилых помещениях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аботке документации по планировке (проекта планировки и проекта межевания) территории, предусматривающей размещение линейного объекта «Тропа здоровья в Вавожском районе Удмуртской Республики»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14.02.2022 № 233 «Об утверждении мест (площадок) накопления твердых коммунальных отходов»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23</w:t>
            </w:r>
          </w:p>
        </w:tc>
        <w:tc>
          <w:tcPr>
            <w:tcW w:w="5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ёме в муниципальную собственность Вавожского района учебного оборудования</w:t>
            </w:r>
          </w:p>
        </w:tc>
        <w:tc>
          <w:tcPr>
            <w:tcW w:w="1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 ФИАС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Большеволковская СОШ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Волипельгинская СОШ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«Г-Пудгинская СОШ им. К.Герда» передачи в аренду муниципального имущества, закрепленного на праве оперативного управления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Нюрдор-Котьинская О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 учреждению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учреждению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0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-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, присвоении  адреса объекту адресации и размещении свед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ов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публичных слушаний по вопросу предоставления разрешения на условно разрешенный вид использования земельных участко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5 годы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оценке соответствия технического состояния школьных автобусных маршрутов требованиям безопасности дорожного движ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адресов объектов адресац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ведении итогов месячника по санитарной очистке животноводческих помещений, благоустройству территорий ферм и качеству реализуемого молока в сельскохозяйственных организациях Вавожского района в 2023 году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оказания муниципальных услуг в социальной сфере по направлению деятельности «реализация дополнительных общеразвивающих программ для детей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86 от 06.05.2024</w:t>
            </w:r>
          </w:p>
        </w:tc>
      </w:tr>
      <w:tr>
        <w:trPr>
          <w:trHeight w:val="209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мерах по стимулированию муниципальных учреждений муниципального образования «Муниципальный округ Вавожский район Удмуртской Республики» при проведении энергосберегающих мероприятий и (или) реализации энергосервисных договоров (контракто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муниципального образования «Муниципальный округ Вавожский район Удмуртской Республики», о форме и сроках формирования отчета об их исполнен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80 от 20.12.2023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ерсонифицированном дополнительном образовании в муниципальном образовании «Муниципальный округ Вавожский район Удмуртской Республики» в новой редакц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96 от 10.10.2023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5 годы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14.02.2022 № 233 «Об утверждении мест (площадок) накопления твердых коммунальных отходов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 в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 в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етной грамотой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заключения по результатам публичных слушаний по вопросу предоставления разрешения на условно разрешенный вид использования земельных участко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граждан, проживающих на территории Вавожского района Удмуртской Республики, по основам военной службы в 2023-2024 учебном году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подготовки граждан по военно-учетным специальностям для ВС РФ в учебных организациях автошкол ДОСААФ и СПО в 2022-2023 учебном году и задачах на 2023-2024 учебный год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ительных адресных сведений в Государственный адресный реестр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 в муниципальную собственность Вавожского района учебного оборудова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Муниципальный округ Вавожский район Удмуртской Республики» от 30.12.2022 года № 1630 «Об утверждении Реестра муниципальных маршрутов регулярных перевозок пассажиров и багажа автомобильным транспортом общего пользования на территории муниципального образования «Муниципальный округ Вавожский район Удмуртской Республик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«Вавожская СОШ»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Зямбайгуртская СОШ имени В.Е.Калинина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ёме от ООО Альянс-Строй» выполненных работ по ремонту Арендуемого имуществ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«Г-Пудгинская СОШ им. К.Герда»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карты-плана территории кадастрового квартала 18:03:0015029 с. Вавож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26.05.2023 г. № 571 «Об утверждении административного регламента предоставления муниципальной услуги «Предоставление частичного возмещения (компенсации) стоимости путевки для детей в загородные детские оздоровительные лагеря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ую программу «Развитие образования и воспитание», утвержденную постановлением Администрации муниципального образования «Вавожский район» от 01.07.2014 № 644 «Об утверждении муниципальной программы «Развитие образования и воспитание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167 от 25.10.202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 в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едоставления субсидии юридическим лицам, индивидуальным предпринимателям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ответствии с социальным сертификатом на получение муниципальной услуги в социальной сфере в муниципальном образовании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муниципальном образовании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8 от 08.02.2024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кадастрового номера объекта адресац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адреса объекта адресац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«Каменноключинская ООШ»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в признании граждан малоимущим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21 июля 2014 года №707 «Об утверждении муниципальной программы «Муниципальное управление» на 2015-2025 годы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20.06.2022 г. № 759 «Об утверждении Порядка частичного возмещения затрат (компенсация) на оплату путевок, приобретенных за счет средств родителей (законных представителей), работодателей и иных лиц в загородные детские оздоровительные лагеря в муниципальном образовании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5.02.2022 № 247 «Перечень муниципальных программ муниципального образования «Муниципальный округ Вавожский район Удмуртской Республики» на долгосрочный период 2015-2025 годов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кадастрового номера объекта адресац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7.12.2021г. №11 «О порядке формирования и финансового обеспечения муниципального заседания на оказание муниципальных услуг (выполнение работ) в отношении муниципальных учреждений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от ООО «Электрические сети Удмуртии» выполненных работ по  реконструкции электросетевого имуществ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, о присвоении адресов объектам адресации и размещении сведений об адресах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, 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осуществлении регистрации (учета) избирателей, участников референдума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14.02.2022 № 233 «Об утверждении мест (площадок) накопления твердых коммунальных отходов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комиссии координационного совета по вопросам семьи, материнства и детства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1.03.2022 № 306 «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5.03.2022 № 335 «Об эвакуационной (эвакоприёмной)  Комиссии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 Республики» от 10.03.2022 № 339 «О комиссии по повышению устойчивости функционирования экономики муниципального образования «Муниципальный округ Вавожский район Удмуртской Республики» в чрезвычайных ситуациях и в военное время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Благодарностью муниципального образования «Муниципальный округ Вавожский район Удмуртской Республики» и Почетной грамотой муниципального образования «Муниципальный округ Вавожский район 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адресов объектов адресац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карты-плана территории кадастрового квартала 18:03:015007 с. Вавож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29 декабря 2022 г. №1619 «Об утверждении Положения об оплате труда работников муниципальных учреждений, подведомственных Управлению образования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учреждению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8.11.2016 № 884 «Об утверждении положения об Антинаркотической комиссии и утверждения ее состава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25.03.2022 № 402 «О создании межведомственной комиссии по обеспечению профилактики правонарушений в Вавожском районе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ознаграждении участников команды Вавожского района по итогам выступления на XXXII Республиканских летних сельских спортивных играх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5.05.2023 №511 «О создании комиссии по проверке готовности к отопительному периоду 2023-2024 гг. теплоснабжающих организаций и потребителей тепловой энерги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теплоснабжения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водоснабжения и водоотведения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902 от 30.10.20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9.01.2023 №2 «Об утверждении плана проведения проверок сохранности и надлежащего состояния закрепленных жилых помещений за детьми – сиротами и детьми, оставшимися без попечения родителей, а также лицами из числа детей-сирот и детей, оставшихся без попечения родителей на 2023 год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1128 от 19.10.202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частии в штатной тренировке по гражданской оборон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чале отопительного периода 2023-2024 годов на территории Вавожского район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ую программу «Развитие образования и воспитание», утвержденную постановлением Администрации муниципального образования «Вавожский район» от 01.07.2014 № 644 «Об утверждении муниципальной программы «Развитие образования и воспитание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1167 от 25.10.202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документации по планировке территории (проект планировки и проект межевания территории) в целях размещения линейного объекта на землях фонда Вавожского лесничества Удмуртской Республик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собственность бесплатно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 адресации и размещение сведений в ГАР ФТ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начальной (максимальной) цены контракта объекта капитального строительства «Строительство системы водоотведения в микрорайоне малоэтажной жилой застройки с. Вавож Вавожского района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начальной (максимальной) цены контракта объекта капитального строительства «Строительство волоконно-оптических линий связи в с. Вавож (по улицам луговая, Сосновая, И. Зорина, Ягодная, Полевая, переулок Северный) Вавожского района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начальной (максимальной) цены контракта объекта капитального строительства «Строительство лыжероллерной трассы в с. Вавож Вавожского района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25.04.2022 № 541 «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ительных адресных сведений в Государственный адресный реестр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адресов объектов адресац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, о присвоении адресов объектам адресации и размещении сведений об адресах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ительных адресных сведений в Государственный адресный реестр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Координационном совете при Главе муниципального образования «Муниципальный округ Вавожский район Удмуртской Республики» по взаимодействию с Общероссийским общественно-государственным движением детей и молодежи «Движение первых» Вавожского района Удмуртской Республик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8 от 16.04.2024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правлении кандидатуры Ирисовой Раисы Александровны для награждения  государственной наградой Удмуртской Республики знаком отличия «Материнская слава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Регламента реализации полномочий администратора доходов бюджета по взысканию дебиторской задолженности по платежам в бюджет, пеням и штрафам по ним в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кращении права на земельный  участок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кращении права на земельный 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кращении права на земельный 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пределении вида и объекта отбывания осужденным обязательных работ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значении схода граждан в д.Уе-Докья, входящей в состав 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»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мещении дополнительных адресных сведений в Государственном адресном реестре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4.02.2022 № 233 «Об утверждении мест (площадок)  накопления твердых коммунальных отходов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ереводе жилого дома в нежилое здание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 плане территори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менено 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20 от 05.11.20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1.03.2022 № 306 «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397 от 07.05.20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.07.2014г. № 705 «Об утверждении муниципальной программы «Создание условий для устойчивого экономического развития на 2015-2025 годы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4.01.2022 № 40 «О создании комиссии по закреплению, обеспечению сохранности жилых помещений, закрепленных за  детьми-сиротами и детьми, оставшимися без попечения родителей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6.05.2022 № 591 «О Комиссии по соблюдению требований к служебному поведению муниципальных служащих органов местного самоуправления муниципального образования «Муниципальный округ Вавожский район Удмуртской Республики» и урегулированию конфликта интересов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 № 85 от 01.02.20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.10.2023 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2.11.2015 № 784 «Об утверждении муниципальной программы «Улучшение условий и охраны труда» на 2016-2025 годы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дополнительных адресных сведений в Государственный адресный реестр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1.01.2022 № 4 «О создании комиссии по определению и ведению учета граждан, нуждающихся в улучшении жилищных условий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05 от 12.02.20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0.03.2022 года № 342 «О порядке учета граждан, нуждающихся в жилых помещениях для социальной защиты отдельных категорий граждан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829 от 07.10.20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8.05.2023 года № 533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значении схода граждан в д. Зетловай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значении схода граждан в д.Зямбайгурт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значении схода граждан в д. Зямбайгурт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значении схода граждан в д.Тушмо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77 от 17.11.2023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отчета об исполнении бюджета муниципального образования «Муниципальный округ Вавожский район Удмуртской Республики» по состоянию на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октября 2023 год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значении схода граждан в с. Тыловыл-Пельга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значении схода граждан в д.Старое Жуё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значении схода граждан в д.Новотроицкий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значении схода граждан в д.Дубровка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схода граждан в д.Иваново-Вознесенск, входящей в состав муниципального образования «Муниципальный округ Вавожский район Удмуртской Республики» по вопросу введения и использования средств самообложения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документации по планировке территории (проекта планировки территории и проекта межевания территории) в целях размещения линейного объекта «Тропа здоровья в Вавожском районе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1224 от 07.11.202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ннулировании, о присвоении адресов объектам адресации и размещении сведений об адресах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9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ведении районного конкурса по итогам уборки урожая 2023 года в Вавожском район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доставлении мер социальной поддержки медицинским работникам и лицам, обучающимся в учебных учреждениях по направлению медицины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ложения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муниципального жилищного фонд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07 от 28.11.202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становлении размера платы за пользование жилым помещением (платы за наем) для нанимателей жилых помещений, занимаемых по договорам социального найма и договорам найма жилых помещений муниципального жилищного фонда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319 от 30.11.202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ктуализации адресных свед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пределении вида и объекта отбывания осужденным обязательных работ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мещении дополнительных адресных сведений в Государственном адресном реестре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й изменений в постановление Администрации Вавожского района «О выделении денежных средств по муниципальной программе «Охрана здоровья и формирование здорового образа жизни населения на 2015-2025 годы» от 15.12.2022г. № 1561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Охрана здоровья и формирование здорового образа жизни населения 2015-2025 годы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Охрана здоровья и формирование здорового образа жизни  населения на 2015-2025 годы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Охрана здоровья и формирование здорового образа жизни населения на 2015-2025 годы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22 августа 2023г. № 915 «Об утверждении Положения о персонифицированном дополнительном образовании в муниципальном образовании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нятии с учета граждан в качестве нуждающихся в жилых помещениях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тказе в постановке граждан на учет в качестве нуждающихся в жилых помещениях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ереименовании Муниципального автономного учреждения ресурсный центр «Югдон» на Муниципальное автономное учреждение молодежный центр «Югдон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Устава муниципального автономного учреждения молодежный центр «Югдон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75 от 27.10.2023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1.07.2014 № 706 «Об утверждении муниципальной программы «Безопасность» (в редакции постановлений Администрации Вавожского района от 25.10.2018 № 776, от 05.03.2019 №140, от 30.09.2019 № 768, от 27.03.2020 №288, от 14.10.2020 №851,от 31.03.2021 №214, от 22.10.2021 №843, от 28.03.2022 №416, от 17.02.2023 №150)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1.07.2014 года №708 «Об утверждении муниципальной программы муниципального образования «Вавожский район» «Управление муниципальными финансам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аботке проекта бюджета муниципального образования «Муниципальный округ Вавожский район Удмуртской Республики» на 2024 год и на плановый период 2025 и 2026 годо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 в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занесении на Доску почёта Вавожского район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граждении победителей районного конкурса по итогам весеннего сева и уборки урожая 2023 года в Вавожском район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мещении дополнительных адресных сведений в Государственном адресном реестре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оставлении земельного участка, находящегося в неразграниченной государственной собственности, в постоянное (бессрочное) пользование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ннулировании, о присвоении адреса объекту адресации 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ннулировании, о присвоении адреса объекту адресации 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изменении адреса объекта адресаци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14.02.2022 № 233 «Об утверждении мест (площадок) накопления твердых коммунальных отходов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доставлении мер социальной поддержки медицинским работникам и лицам, обучающимся в учебных учреждениях по направлению медицины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50 от 14.10.2024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91 от 20.12.2024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еализации решения, принятого на сходе граждан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еализации решения, принятого на сходе граждан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9.01.2023 № 2 «Об утверждении плана проведения проверок сохранности и надлежащего состояния закрепленных жилых помещений за детьми-сиротами и детьми, оставшимися без попечения родителей, а также лицами из числа детей-сирот и детей, оставшихся без попечения родителей на 2023 год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создании антитеррористической комиссии в муниципальном образовании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726 от 03.09.20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воении адреса объекта адресации и размещение свед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своении спортивного разряд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гласовании бюджетному учреждению передачи в аренду муниципального имущества, закрепленного на праве оперативного управления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своении адрес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изменении адреса объекта адресац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ннулировании, 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4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30.07.2018 № 536 «О санитарно-противоэпидемиологической комиссии по предупреждению возникновения чрезвычайных ситуаций эпидемиологического характера и санитарной охране территории муниципального района «Вавожский район» от заноса и распространения инфекционных болезней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0.01.2022 № 1 «Об утверждении Положения о межведомственной комиссии при Администрации муниципального образования  «Муниципальный округ Вавожский район Удмуртской Республики» по признанию жилого помещения пригодным (непригодным) для проживания граждан, а также многоквартирного дома аварийным и подлежащим сносу или реконструкци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39 от 26.02.20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08.2014 № 792 «Об утверждении муниципальной программы  «Содержание и развитие муниципального хозяйства Вавожского района на 2015-2025 года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Муниципальный округ Вавожский район Удмуртской Республики» от 09.01.2023 № 2 «Об утверждении плана проведения проверок сохранности и надлежащего состояния закрепленных жилых помещений  за детьми –сиротами и детьми, оставшимися без попечения родителей, а также лицами из числа детей-сирот и детей, оставшихся без попечения родителей на 2023 год»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215 от 02.11.202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Администрации Вавожского района от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июля 2014 № 707 «Об утверждении муниципальной программы «Муниципальное управление» на 2015-2025 годы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1.07.2014 года № 646 «Об утверждении муниципальной программы «Социальная  поддержка населения» на 2015-2025 годы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муниципальную программу муниципального образования  «Муниципального округ Вавожский район Удмуртской Республики» «Формирование современной городской среды на территории муниципального образования «Муниципальный округ Вавожский район Удмуртской Республики» на 2018-2025 годы», утвержденную постановлением Администрации муниципального образования «Муниципальный округ Вавожский район Удмуртской Республики» от 31.01.2022 № 110 (в редакции постановлений от 02.03.2022 № 317, от 24.01.2023 № 51)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остановке граждан на учет в качестве нуждающихся в жилых помещениях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нятии с учета граждан в качестве нуждающихся в жилых помещениях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одтверждении статуса нуждающихся в жилых помещениях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муниципальную программу «Развитие образования и воспитание», утвержденную постановлением Администрации муниципального образования «Вавожский район» от 01.07.2014 № 644 «Об утверждении муниципальной программы «Развитие образования и воспитание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45 от 27.02.20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варительном согласовании  предоставления земельного участк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еме в муниципальную собственность Вавожского района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ереводе жилого дома в нежилое здание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оставлении земельного участка, находящегося в неразграниченной государственной собственности, в постоянное (бессрочное) пользование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уждении премии имени Кузебая Герд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6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ннулировании, присвоении и размещении адресов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ой  округ Вавожский район Удмуртской Республики» от 12.10.2023 года № 1103 «О предварительном согласовании земельного участка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еме от ООО «Электрические сети Удмуртии» выполненных работ по реконструкции электросетевого имуществ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еме от ООО «Электрические сети Удмуртии» выполненных работ по реконструкции электросетевого имуществ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знании граждан нуждающимися в жилых помещениях для социальной защиты отдельных категорий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я в постановление Администрации муниципального образования «Муниципальный округ Вавожский район Удмуртской Республики» от 15.06.2023 № 668 «О создании комиссии по постановке на учет граждан, имеющих право на бесплатное предоставление земельного участка в соответствии с Законом Удмуртской Республики от 16 декабря 2002 года № 68-РЗ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»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26.07.2023 № 804 «Об утверждении положения о районном конкурсе «Лучший участковый уполномоченный полици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граждении ко Дню народного единства и Дню Государственности Удмурти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оставлении жилого помещения по договору безвозмездного пользования для социальной защиты отдельных категорий граждан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 земельного участка на кадастровом плане территори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оставлении земельного участка в собственность бесплатно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гласовании УДО «Вавожский ЦДТ» передачи в безвозмездное пользование муниципального имущества, закрепленного на праве оперативного управления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5.03.2022 года № 334 «О создании межведомственной комиссии по урегулированию кредиторской задолженности в сфере жилищно-коммунального хозяйства в муниципальном образовании «Муниципальный округ Вавожский район Удмурт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ведении общественного обсуждения закупок, товаров, работ, услуг для обеспечения нужд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етодики оценки эффективности осуществления закупок товаров, работ, услуг для обеспечения нужд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осуществления мониторинга закупок товаров, работ, услуг для обеспечения нужд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етодических рекомендаций по порядку заключения контрактов с муниципальными заказчиками Вавожского района на основании оферт в модуле «Малые закупки» подсистемы «Управление в сфере закупок товаров, работ, услуг для государственных нужд  Удмуртской Республики» региональной информационной системы в сфере закупок товаров, работ, услуг для обеспечения нужд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етодических рекомендаций по порядку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при осуществлении закупок товаров, работ, услуг для обеспечения нужд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рядка согласования предварительных заявок на осуществление закупок при использовании заказчиками конкретных способов определения поставщика (подрядчика, исполнителя)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кращении права на земельный участок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оставлении земельного участка, находящегося в неразграниченной государственной собственности, в постоянное (бессрочное) пользование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дополнительных адресных сведений в Государственный адресный реестр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ередаче капитальных вложений из муниципальной собственности в собственность Удмуртской Республик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гласовании бюджетному учреждению передачи в аренду муниципального имущества, закрепленного на праве оперативного управления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ий Республики» от 09.01.2023 № 2 «Об утверждении плана проведения проверок сохранности и надлежащего состояния закрепленных жилых помещений за детьми-сиротами и детьми, оставшимися без попечения родителей, а также лицами из числа детей – сирот и детей, оставшихся без попечения родителей на 2023 год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мещении дополнительных адресных сведений в Государственном адресном реестре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мещении дополнительных адресных сведений в Государственном адресном реестре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награждении победителя районного конкурса «Лучший участковый уполномоченный полици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одготовке прудов к пропуску весеннего половодья 2024 год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ведении месячника безопасности на водных объектах в зимний период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7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 утверждении долговой политики  муниципального образования «Муниципальный округ Вавожский район Удмуртской Республики» на 2024 год и на плановый период 2025 и 2026 годо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912 от 01.11.20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 утверждении документации по планировке территории (проекта планировки территории и проекта  межевания территории) в целях размещения линейного объекта «Линия электропередачи воздушная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мещении адресных свед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граждении Почетной грамотой муниципального образования «Муниципальный округ Вавожский район Удмуртской Республики» и Благодарностью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8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гласовании бюджетному учреждению передачу в аренду муниципального имущества, закрепленного на праве оперативного управления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пределении вида и объекта отбывания осужденным обязательных работ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04 от 21.07.2014г. «Об утверждении муниципальной программы Охрана здоровья и формирование здорового образа жизни населения на 2015-2026 годы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Муниципальный округ Вавожский район Удмуртской Республики» от 14.04.2022 № 484 «Об утверждении Положения об аукционной комиссии по проведению аукционов по продаже земельных участков, находящихся в государственной или муниципальной собственности, или аукционов на право заключения договоров аренды земельных участок, находящихся в государственной или муниципальной собственност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оведении открытого аукциона по продаже земельных участков и на право заключения договора аренды земельного участк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 внесении дополнительных адресных сведений  в Государственный адресный реестр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 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назначении схода граждан на территории д.Макарово, входящей в состав муниципального образования «Муниципальный округ Вавожский район Удмуртской Республики», по вопросу введения и использования средств самообложения граждан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 июля 2014г. № 645 «Об утверждении муниципальной программы «Развитие культуры и туризма Вавожского района» на 2015-2024 годы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1.07.2014 года № 647 «Об утверждении муниципальной программы «Комплексные меры противодействия немедицинскому потреблению наркотических средств и их незаконному обороту» на 2015-2025 годы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гласовании бюджетному учреждению передачи в аренду муниципального имущества, закрепленного на праве оперативного управления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мещении дополнительных адресных сведений в Государственном адресном реестре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актуализации адресных сведений в государственном адресном реестре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мещении адресных свед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проекте решения Совета депутатов муниципального образования «Муниципальный округ Вавожский район Удмуртской Республики» «О бюджете муниципального образования «Муниципальный округ Вавожский район Удмуртской Республики» на 2024 год и плановый период 2025 и 2026 годов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екте изменений Бюджетного прогноза муниципального образования «Муниципальный округ Вавожский район Удмуртской Республики» на долгосрочный период до 2027 год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4 от 10.01.20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актуализации в Государственном адресном реестре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присвоении адрес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мещении адресных свед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мещении дополнительных адресных сведений в Государственном адресном реестре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93 от 24.11.2023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размещении дополнительных адресных свед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мерах по реализации Федерального закона от 09 февраля 2009 года № 8 –ФЗ «Об обеспечении доступа к информации о деятельности государственных органов и органов местного самоуправления» в Администрации муниципального образования «Муниципальный округ Вавожский район Удмуртской Республики»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мещении дополнительных адресных сведений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ложения об учете муниципального имущества и ведения реестра имущества, находящегося в собственности муниципального образования «Муниципальный округ Вавожский район 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8 от 22.01.2024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аннулировании кадастрового номера объекта адресаци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аннулировании адреса объекта адресации в Государственном адресном реестре ФИАС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туализации адресных сведений в Государственном адресном реестре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адреса объекта адресации в Федеральную информационную адресную систему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доставлении земельного участка, находящегося в неразграниченной государственной собственности, в постоянное (бессрочное) пользовани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30.06.2023 года № 729 «Об установлении публичного сервитута на землях и земельных участках в целях эксплуатации существующего объекта  «Наружный газопровод низкого давления» по адресу: Удмуртская Республика, Вавожский район, с.Вавож, ул.Советская, ул.Новая, ул.Молодежная с кадастровым номером 18:03:000000:402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30.06.2023 года № 727 «Об установлении публичного сервитута  на землях и земельных участках в целях эксплуатации существующего объекта «Межпоселковый газопровод» по адресу: Удмуртская Республика, Вавожский район, к колхозам «Колос», «им.Мичурина» с кадастровым номером 18:03:000000:761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 в постановление Администрации муниципального образования «Муниципальный округ Вавожский район Удмуртской Республики» от 30.06.2023 года № 730 «Об установлении публичного сервитута на землях и земельных участках в целях эксплуатации существующего объекта «Сооружение» по адресу: Удмуртская Республика, Вавожский район, с.Вавож, с кадастровым номером 18:03:000000:792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30.06.2023 года № 731 «Об установлении публичного сервитута  на землях и земельных участках в целях эксплуатации существующего объекта «Газопровод давлением  до 0,6 Мпа» по адресу: Удмуртская Республика, Вавожский район, с.Вавож, от ул.Пионерская до пер.Советский, д.22 с кадастровым номером 18:03:000000:965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2.05.2023 года № 507 «Об установлении публичного сервитута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2.05.2023 года № 506 «Об установлении публичного сервитута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 от 12.05.2023 года № 505 «Об установлении публичного сервитута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86 от 21.11.2023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4.10.2022 №1267 «Об установлении публичного сервитута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5.10.2023 года № 1072 «Об определении вида и объекта отбывания осужденным обязательных работ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мещении адресных свед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писании с баланса Муниципального общеобразовательного учреждения «Волипельгинская средняя общеобразовательная школа» транспортных средств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гнозе социально-экономического развития муниципального образования «Муниципальный округ Вавожский район Удмуртской Республики» на 2024 год и плановый период 2025 и 2026 годо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50 от 12.12.2023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2.11.2015 № 784 «Об утверждении муниципальной программы «Улучшение условий и охраны труда на 2016-2025 годы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внесении изменении в постановлении Администрации муниципального образования «Муниципальный округ Вавожский район Удмуртской Республики» от 16.11.2023 года № 1274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8.05.2020 № 421 «Об утверждении муниципальной программы «Комплексное развитие сельских территорий Вавожского района Удмуртской Республики на 2020-2025 годы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ведении открытого аукциона по продаже муниципального движимого имущества в электронной форм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нятии с учета граждан в качестве нуждающихся в жилых помещениях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Муниципальный округ Вавожский район Удмуртской Республики»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5.11.2023 № 1255 «О размещении дополнительных адресных сведений в Государственном адресном реестре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денежных средств по муниципальной программе «Охрана здоровья и формирование здорового образа жизни населения на 2015-2026 годы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ннулировании адреса объекта адресац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пределении границ прилегающих территорий к многоквартирным домам, к организациям и (или) объектам на которых не допускается розничная продажа алкогольной продукции и розничная продажа алкогольной  продукции при оказании услуг общественного питания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ложения о порядке списания муниципального имущества  муниципального образования «Муниципальный округ»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комплексной схемы организации дорожного движения на территории Вавожского район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присвоении и размещении адреса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еме в муниципальную собственность Вавожского района земельного участк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дополнительных адресных сведений в Государственный адресный реестр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8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нятии с учета граждан в качестве нуждающихся в жилых помещениях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остановке граждан на учет в качестве нуждающихся в жилых помещениях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одтверждении статуса нуждающихся в жилых помещениях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Положения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муниципального жилищного фонд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воении адреса объекту адресации и размещении свед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ктуализации адресных сведений в Государственном  адресном реестре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 проведении открытого аукциона на право заключения договора аренды муниципального имущества в электронной форме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69 от 19.12.2023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пределении вида и объекта отбывания осужденным обязательных работ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создании комиссии по списанию имущества, находящегося в муниципальной собственност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здании подвижного пункта обогрев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Реестр муниципального имущества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рганизации работы по рассмотрению обращений контролируемых лиц, поступивших в подсистему досудебного обжалования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еме в муниципальную собственность Вавожского района учебного оборудования и учебников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существлении закупки на оказание услуг по перевозке пассажиров по маршрутам регулярных перевозок по регулируемым тарифам на территории Вавожского район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становлении размера платы за пользование жилым помещением (платы за наем) для нанимателей жилых помещений, занимаемых по договорам социального найма  и договорам найма жилых помещений муниципального жилищного фонда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воении адреса объекта адресации и  размещение свед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кращении права на земельный участок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 приеме от ИП Божко Р.С. выполненных работ по капитальному ремонту арендуемого имуществ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О внесении изменений  в постановление Администрации муниципального образования «Муниципальный округ Вавожский район Удмуртской Республики» от 28.06.2023г. № 717 «О направлении средств» и направлении средств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граждении в честь празднования Года педагога и наставника Российской Федерации и Года молодежи в Удмуртской Республик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гласовании бюджетному учреждению передачи в аренду муниципального имущества, закрепленного на праве оперативного управления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4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воении адресов объектам адресации и размещении сведений об адресах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1.02.2022 года № 146 «О создании штаба народных дружин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6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4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дополнительных адресных сведений в Государственный адресный реестр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7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5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изменении адресов объектов адресац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8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6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23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своении адреса объекту адресации и размещении  в Государственном адресном реестре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3.10.2022 года № 1202 « Об утверждении Порядка создания и работы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 Вавожского района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827 от 04.10.20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оставлении земельного участка, находящегося в неразграниченной государственной собственности, в постоянное (бессрочное) пользование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 предоставлении земельного участка в собственность бесплатно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 согласовании бюджетному учреждению передачи в аренду муниципального имущества, закрепленного на праве оперативного управления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оставлении земельного участка в собственность бесплатно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мещении адресных сведений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рядка оценки применения обязательных требований, содержащихся в нормативных правовых актах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ешения, принятого на сходе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ннулировании адреса объекта адресации в Государственном адресном реестре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ложения об управлении по работе с территориальными отделами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рейскуранта на платные услуги, оказываемые Муниципальным учреждением дополнительного образования «Вавожский Центр детского творчества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21.11.2023 года № 1284 «О прогнозе социально-экономического развития муниципального образования «Муниципальный округ Вавожский район Удмуртской  Республики» на 2024 год и плановый период 2025 и 2026 годов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ннулировании, 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изменении вида разрешенного использования земельного участк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писании объекта муниципальной собственност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писании объекта муниципальной собственност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кращении права на земельный участок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6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09 от 01.10.24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изменении вида разрешенного использования земельного участк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изменении наименования нежилого здания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бщественной комиссии по реализации муниципальной программы «Формирование современной городской среды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и силу постановление Администрации  муниципального образования «Муниципальный округ Вавожский район Удмуртской Республики» от 01 июня 2022 года №677 «Об утверждении Порядка разработки, обсуждения заинтересованными лицами и утверждения дизайн-проекта благоустройства каждой дворовой территории многоквартирного дома, включенной в муниципальную программу «Муниципальный округ Вавожский район Удмуртской Республики» на 2018-2025 годы», а также дизайн-проекта благоустройства наиболее посещаемой муниципальной территории общего пользования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ннулировании адресов объектов адресации в Государственном адресном реестре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гласовании бюджетному учреждению передачи в аренду муниципального имущества, закрепленного на праве оперативного управления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ов объектов адресации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№ 1310 от 28.11.2023 «О проведении открытого аукциона на право заключения договора аренды муниципального имущества в электронной форме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знании граждан малоимущим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нятии с учета граждан в качестве нуждающихся в жилых помещениях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одтверждении статуса нуждающихся в жилых помещениях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иеме в муниципальную собственность  Вавожского района земельного участк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Программы профилактики рисков причинения вреда (ущерба) охраняемым законом ценностям на 2024 год при осуществлении муниципального жилищного контроля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рограммы профилактики рисков причинения вреда (ущерба) охраняемым законом ценностям на 2024 год в сфере благоустройства в муниципальном образовании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рограммы профилактики рисков причинения вреда (ущерба) охраняемым законом ценностям на 2024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рограммы профилактики нарушений обязательных требований на 2024 год в рамках осуществления муниципального земельного контрол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пределении вида и объекта отбывания осужденным обязательных работ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изменении адреса объекта адресаци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18.08.2023г. № 907 «Об утверждении Порядка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муниципального образования «Муниципальный округ Вавожский район Удмуртской  Республики», о форме и сроках формирования отчета об их исполнени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Устава муниципального общеобразовательного учреждения «Каменноключинская основная общеобразовательная школа» в новой редакци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ннулировании адреса объекта адресации в Государственном адресном реестре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допуске к самостоятельному несению дежурства операторов Единой дежурно-диспетчерской службы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пределении вида и объекта отбывания осужденным обязательных работ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еречня и кодов главных администраторов доходов бюджета муниципального образования «Муниципальный округ Вавожский район Удмуртской Республики» на 2024 год и на плановый период 2025 и 2026 годов и закрепляемые за ними виды (подвиды) доходов бюдже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рядок формирования  и финансового обеспечения выполнения муниципального задания  на оказание муниципальных услуг (выполнение работ) в отношении муниципальных учреждений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оставлении разрешения на отклонение от предельных параметров разрешенного строительств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варительном согласовании  предоставления земельного участк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одтверждении статуса нуждающихся в жилых помещениях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еме сооружений в состав имущества Муниципальной казны Вавожского район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ннулировании адресов объектов адресации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остава оперативной группы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Устав Муниципального общеобразовательной  учреждения Новобиинской средней общеобразовательной школы, утвержденного  постановлением Администрации Вавожского района от 11.09.2020 г. № 706 «Об утверждении Устава Муниципального общеобразовательного учреждения Новобиинской средней общеобразовательной школы в новой редакции»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ложения о порядке взимания с родителей (законных представителей) платы за присмотр  и уход за детьми, осваивающими образовательные программы дошкольного образования в муниципальных образовательных учреждениях, осуществляющих образовательную деятельность на территории муниципального образования «Муниципальный округ Вавожский район Удмуртской Республики» (в новой редакции)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50 от 04.12.2024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гласовании бюджетному учреждению передачи в аренду муниципального имущества, закрепленного на праве оперативного управления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Устав Муниципального общеобразовательного учреждения «Гурезь-Пудгинская средняя общеобразовательная школа имени Кузебая Герда», утвержденный постановлением Администрации муниципального образования «Вавожский район» от 20.12.2019г. № 1091 «Об утверждении Устава Муниципального общеобразовательного учреждения «Гурезь-Пудгинская средняя общеобразовательная школа имени Кузебая Герда» в новой редакци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Устав Муниципального казенного общеобразовательного учреждения Тыловыл-Пельгинской  основной общеобразовательной школы, утвержденный постановлением Администрации муниципального образования «Вавожский район» от 16.12.2016 г. № 997 «Об утверждении Устава Муниципального казенного общеобразовательного учреждения Тыловыл-Пельгинская основная общеобразовательная школа в новой редакци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Устав муниципального общеобразовательного учреждения «Волипельгинская средняя общеобразовательная школа», утвержденный постановлением Администрации муниципального образования «Муниципальный округ Вавожский район Удмуртской Республики» от 11.11.2022 года № 1392 «Об утверждении Устава муниципального общеобразовательного учреждения «Волипельгинская средняя общеобразовательная школа» в новой редакци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дминистрировании доходов бюджета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5 от 22.01.2024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1 от 09.02.2024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4 от 12.02.2024</w:t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Устав Муниципального общеобразовательного учреждения Зямбайгуртской средней общеобразовательной школы имени В.Е.Калинина, утвержденный постановлением Администрации муниципального образования «Вавожский район» от 18.08.2021 года № 647 «Об утверждении Устава Муниципального общеобразовательного учреждения Зямбайгуртская средняя общеобразовательная школа имени В.Е. Калинина в новой редакци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муниципального задания Муниципального автономного учреждения Вавожского района «Физкультурно-оздоровительный комплекс «Здоровье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пределении вида и объекта отбывания осужденным обязательных работ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9.07.2019 № 470 «О создании наблюдательного совета в новом составе Муниципального автономного учреждения Вавожского района «Физкультурно-оздоровительный комплекс «Здоровье» (в редакции от 28.11.2019 № 955, от 24.12.2021 № 27)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еме в муниципальную собственность Вавожского района сетей водоснабже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едоставлении земельного участка, находящегося в неразграниченной государственной собственности, в постоянное (бессрочное) пользовани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пределении вида и объекта отбывания осужденным обязательных работ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аннулировании, о присвоении адресов объектам адресации и размещении сведений об адресах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9.12.2022 № 1520 « Об утверждении состава рабочей группы по корректировке электронных паспортов территорий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воении адреса объекту адресации и размещении в Государственном адресном реестр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Муниципальный округ Вавожский район Удмуртской Республики» от 30.06.2023 года № 729 «Об установлении публичного сервитута на землях и земельных участках в целях эксплуатации существующего объекта «Наружный газопровод низкого давления» по адресу: Удмуртская Республика, Вавожский район, с.Вавож, ул. Советская, ул.Новая, </w:t>
            </w:r>
          </w:p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лодежная с кадастровым номером 18:03:000000:402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.12.2023 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своении адреса объекту адресации и размещении сведений об адресе в ГАР ФИА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едоставлении земельного участка в собственность бесплатно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пределении уполномоченных органов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30.06.2023 года № 730 «Об установлении публичного сервитута на землях и земельных участках  в целях эксплуатации существующего объекта «Сооружение» по адресу: Удмуртская Республика, Вавожский район, с.Вавож, с кадастровым номером 18:03:000000:792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еализации решения принятого на сходе граждан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обеспечения бесплатным двухразовым питанием учащихся с ограниченными возможностями здоровья, обучение которых организовано муниципальными общеобразовательными организациями муниципального образования «Муниципальный округ Вавожский район Удмуртской Республики», в том числе получающих образование на дому, с возможностью замены бесплатного двухразового питания денежной компенсацией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23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Вавожский район Удмуртской Республики» от 01.02.2022 года № 148 «О конкурсе «Лучший народный дружинник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right" w:pos="8200" w:leader="none"/>
          <w:tab w:val="left" w:pos="8860" w:leader="none"/>
        </w:tabs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sectPr>
      <w:type w:val="nextPage"/>
      <w:pgSz w:w="11906" w:h="16838"/>
      <w:pgMar w:left="2126" w:right="57" w:gutter="0" w:header="0" w:top="56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kern w:val="2"/>
      <w:sz w:val="28"/>
    </w:rPr>
  </w:style>
  <w:style w:type="character" w:styleId="Style17">
    <w:name w:val="Название Знак"/>
    <w:qFormat/>
    <w:rPr>
      <w:kern w:val="2"/>
      <w:sz w:val="28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20">
    <w:name w:val="Верхний колонтитул Знак"/>
    <w:qFormat/>
    <w:rPr>
      <w:kern w:val="2"/>
    </w:rPr>
  </w:style>
  <w:style w:type="character" w:styleId="Style21">
    <w:name w:val="Ниж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5:37:00Z</dcterms:created>
  <dc:creator>user</dc:creator>
  <dc:description/>
  <cp:keywords/>
  <dc:language>en-US</dc:language>
  <cp:lastModifiedBy>Тарасов Всеволод Валерьевич</cp:lastModifiedBy>
  <cp:lastPrinted>2022-08-18T14:16:00Z</cp:lastPrinted>
  <dcterms:modified xsi:type="dcterms:W3CDTF">2025-01-21T11:43:00Z</dcterms:modified>
  <cp:revision>962</cp:revision>
  <dc:subject/>
  <dc:title>РАСПИСКА</dc:title>
</cp:coreProperties>
</file>