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РЕ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но-правовых актов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 «Вавож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56" w:type="dxa"/>
        <w:jc w:val="left"/>
        <w:tblInd w:w="-72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36"/>
        <w:gridCol w:w="761"/>
        <w:gridCol w:w="1187"/>
        <w:gridCol w:w="13"/>
        <w:gridCol w:w="1580"/>
        <w:gridCol w:w="3700"/>
        <w:gridCol w:w="1678"/>
        <w:gridCol w:w="1636"/>
        <w:gridCol w:w="75"/>
        <w:gridCol w:w="75"/>
        <w:gridCol w:w="75"/>
        <w:gridCol w:w="40"/>
      </w:tblGrid>
      <w:tr>
        <w:trPr/>
        <w:tc>
          <w:tcPr>
            <w:tcW w:w="23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оста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тметки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нов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инятия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 отмене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 внес.</w:t>
            </w:r>
          </w:p>
          <w:p>
            <w:pPr>
              <w:pStyle w:val="Normal"/>
              <w:jc w:val="center"/>
              <w:rPr/>
            </w:pPr>
            <w:r>
              <w:rPr/>
              <w:t>изменен.</w:t>
            </w:r>
          </w:p>
        </w:tc>
        <w:tc>
          <w:tcPr>
            <w:tcW w:w="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3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5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</w:t>
            </w:r>
          </w:p>
        </w:tc>
        <w:tc>
          <w:tcPr>
            <w:tcW w:w="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</w:t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доставлении помещений для проведения предвыборных агитационных мероприятий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специальных мест для вывешивания агитационных печатных материалов по выборам Президента Российской Федерации и выборам в депутаты представительных органов муниципальных образований в Удмуртской Республик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графика работы с учреждениями, организациями – источниками комплектования архивного отдела Администрации Вавожского района на 2008 год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ОО «Пермтрансгаз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28.02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алкову Л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ых участков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  главы   Администрации муниципального образования «Вавожский район» № 555 от 02.10.2007 года «О передаче земельного участка в аренду Бардинову В.Б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225 от 23.04.2007 года «О переоформлении права на земельные участки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изм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3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70 от 24.06.2005 года «О передаче земельного участка в аренду Малкову  Е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безвозмездное пользование Управлению Федерального агентства кадастра объектов недвижимости по Удмуртской Республике нежилого помещ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безвозмездное пользование Государственному учреждению дополнительного образования детей физкультурно-спортивной направленности «Ком-плексная специализированная детско-юношеская спортивная школа Олимпийского резерва Удмуртской Республики» нежилых помещений в здании спортивного зала, расположенном по адресу: УР, Вавожский район, с.Вавож, ул. Комсомольская, д.12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в 2008 году Года семьи в Вавожском райо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ООО «СХП «Жуе-Можг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приемки-сдачи рекультивированных земель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с учета граждан в качестве нуждающих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оздании комиссии по охране труда при Администрации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изм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3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8, №921 от 30.11.2016г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граждении Почетной грамотой Администрации и районного Совета депутат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первоначальной постановки граждан 1991 года рождения и более старших возрастов, обязанных состоять на воинском учет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муниципального образования «Вавожский район» № 759 от 14.12.2007 г. «О приеме в муниципальную собственность Вавожского района, завершенного строительством объекта: «Центр досуга с начальной школой в д.Большое-Волково Вавожского район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ОО «СХП «Авангард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Дорофееву А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ализации республиканской целевой программы «Детское и школьное питание» на 2006-2009 годы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: 29.09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0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57 от 21.08.2007 года «О передаче земельного участка в аренду Снигиревой Г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колхозу (СХПК) имени Мичури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Устава Муниципального дошкольного образовательного учреждения общеразвивающего вида детский сад № 1 «Улыбк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Устава Муниципального дошкольного образовательного учреждения общеразвивающего вида детский сад «Березк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Устава Муниципального Дошкольного образовательного учреждения детский сад «Чебурашка» д.Новая Б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Устава Муниципального дошкольного образовательного учреждения общеразвивающего вида детский сад «Улыбка» с.Водзимонь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ерах по ликвидации смешанной инфекции (пастереллеза, стрептококкоза, колибактериоза свиней)   в   СХПК «Удмуртия» д.Березек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воде земельного пая Рябовой С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07.03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ых участк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УФПС УР – филиала ФГУП «Почта России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10.07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6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жилищной субсидии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Семеновой О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06.10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собственность муниципального образования «Вавожский район», из собственности Удмуртской Республики учебно-наглядного оборудова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Зорину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6.01.2012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а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пределении специального места для проведения публичных мероприятий на время проведения предвыборной агитации кандидатами в Президенты Российской Федерации, кандидатами в депутаты представительных органов муниципальных образований в Удмуртской Республике и их доверенными лица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от 27.12.2007 г. № 797 «Об избирательных участках для голосования на выборах Президента Российской Федерации и на выборах депутатов представительных органов муниципальных образований Удмуртской Республики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вышении заработной платы работников организаций, финансируемых из бюджета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501 от 29.08.2006 г. «О передаче земельного участка в аренду Зайцеву В.Д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Павлову С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вышении должностных окладов руководителей, специалистов и служащих централизованных бухгалтерий бюджетных учреждений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. силу 23.03.2010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1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с учета граждан в качестве нуждающих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763 от 17.12.2007 г. «О передаче земельного участка в общую долевую собственность за плату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Вавожского района из собственности Удмуртской Республики имущества, предназначенного для осуществления отдель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Ноговицыну В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ого участка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беспечении сохранности гидротехнических сооружений, безаварийного пропуска паводка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Волипельгин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Администрации Вавожского района № 681 от 29.09.2005 г. «О предоставлении земельного участка в аренду ООО «Какмож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Администрации Вавожского района № 200 от 14.05.2002 г. «О выделении земельного участка в аренду ООО «Какмож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ООО «Какмож - 1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уполномоченного органа по выплате вознаграждения за выполнение функций классного руководителя педагогическим работникам муниципальных образовательных учреждений в 2008-2009 года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открытого аукциона по продаже муниципального имуществ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07.03.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писании здания интерната баланса муниципального общеобразовательного учреждения «Каменноключинская основная общеобразовательная школ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казну Вавожского района с баланса СПК «Вавожский межхозяйственный лесхоз» квартиры № 2 в жилом доме по адресу: УР, Вавожский район, с.Вавож, ул.Советская д.16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Новобиин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Зямбайгурт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Устава муниципального общеобразовательного учреждения Гурезь-Пудгинская средняя общеобразовательная школа Вавожского района Удмуртской Республик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структуризации задолженности бюджета муниципального образования «Вавожский район» перед бюджетом Удмуртской Республики по бюджетному кредиту (включая пени и штрафы), предоставленному из бюджета Удмуртской Республики до 1 января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она № 4 от 14.01.2008 г. «О передаче земельного участка в аренду ООО «Пермтрансгаз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26.05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7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552 от 01.10.2007 г. «О передаче земельного участка в аренду Семенову С.Т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.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уполномоченного органа по денежной выплате медицинскому персоналу фельдшерско – 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в 2008 го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Вавожского района от СХПК «Луч» здания сельского дома культуры со спортзалом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Администрации Вавожского района № 517 от 28.07.2005 г. «О передаче в постоянное (бессрочное) пользование ГУ «Управтодор» земельных участков под автомобильными дорогами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Валову В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Абрамову И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лана практических мероприятий по улучшению условий и охраны труда на 2008 – 2010 годы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рганизации Координационного Комитета содействия занятости населения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уполномоченного органа по реализации постановления Правительства Удмуртской Республики от 11 февраля 2008 года № 20 «О порядке обращения за компенсацией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 порядок ее выплаты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нятии на учет Басалгина Владимира Юрьевича, 25.12.1996 г.р. в качестве нуждающегося в жилом помещен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мере денежных средств на содержание детей, находящихся под опекой (попечительством) или в приемной семь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оложения о порядке оказания материальной (денежной) помощи малообеспеченным гражданам, оказавшимся в трудной жизненной ситуации, проживающим на территории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граждении Почетной грамотой Администрации и Вавожского районного Совета депутат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от 26.02.2008 г. № 77 «О проведении открытого аукциона по продаже муниципального имуществ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-она от 05.02.2008 года № 44 «О переводе земельного пая Рябовой С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03 от 24.07.2007 г. «О передаче земельного участка в аренду Пислегиной С.Е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18 от 21.01.2008 г. «Об утверждении актов приемки – сдачи рекультивированных земель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доставлении бесплатного питания в общеобразовательных учреждениях муниципального образования «Вавожский район» для учащихся из многодетных семей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Вильмон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Дербеневой И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Титовой Р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амаеву В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закреплении бесхозяйных прудов по подготовке к весеннему паводку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ерах по обеспечению пожарной безопасности в лесах Вавожского района УР на 2008 год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ерах по ликвидации сальмонеллеза и стрептококкоза телят ООО СХП «Зарни Луд» д.Зядлуд Вавожского района УР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карантина по пастереллезу, стрептококкозу, колибактериозу свиней в СХПК «Удмуртия» д.Березек Вавожского района УР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малоимущи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912 от 23.12.2005 г. «О передаче земельного участка в аренду Родину А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районного смотра – конкурса состояния сохранности документов и организации делопроизводств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вступление в брак Мурадян Анушик Владимиров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Вавожского района завершенного строительством объекта «Электроснабжение микрорайона «Северо – Западный» в с.Вавож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663 от 13.11.2006 г.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АО «Вавожское ЖКХ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заимообмене земель коллективно – долевой собственности колхоза (СХПК) им. Мичури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: 27.07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9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6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значении уполномоченного исполнительного органа по осуществлению финансирования расходов по выплате денежных средств на содержание детей, находящихся под опекой (попечительством) и единовременных пособий при передаче ребенка на воспитание в семью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разовательного учреждения для детей дошкольного и младшего школьного возраста начальная школа – детский сад д.Зядлуд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рганизации работы по реструктуризации задолженности сельскохозяйственных организаций всех форм собственности и других организаций агропромышленного комплекса, организаций потребительской кооперации по централизованным кредитам, выданным в 1992 – 1994 годах, и начисленным по ним процентам, переоформленной в государственный внутренний долг Российской Федерации под гарантии бюджета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202 от 14.05.2002 г. «О передаче земельного участка в аренду Ганбарову А.И. для ведения личного подсобного хозяйств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еньшиковой О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Зайцевой С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дошкольного образовательного учреждения детский сад «Журавушка» с.Вавож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1.10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3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 внесении изменений в постановление главы Администрации Вавожского района № 485 от 30.08.2007 г. «О передаче земельного участка в собственность за плату»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рестьянскому хозяйству Иванова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заимообмене земель коллективно - долевой собственности СХПК «Правд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оздании комиссии по проведению конкурса по отбору управляющей организации для управления многоквартирными дома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 внесении изменений в постановление главы Администрации Вавожского района № 379 от 04.07.2007 г. «О передаче земельного участка в аренду Ушакову С.Г.»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граждении Почетной грамотой Администрации и Вавожского районного Совета депутат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 Бахметову  М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изъятии из хозяйственного ведения МУП ЖКХ «Орион» с.Нюрдор-Котья в Муниципальную казну Вавожского района имуществ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оложения о конкурсе семей в рамках III  республиканского смотра – конкурса «Под крышей дома своего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 внесении изменений в постановление главы Администрации Вавожского района № 452 от 21.08.2007 г. «О передаче земельного участка в собственность за плату»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3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сторжении договора аренды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беспечении выполнения на территории Вавожского района мероприятий, связанных с призывом на военную службу граждан Российской Федерации в апреле-июле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месячника пожарной безопасности на территории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воде сельскохозяйственных угодий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кращении выплаты денежных средств на опекаемого Суворова Юрия Николаевича, 31.10.2001 г.р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Какмож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Большеможгинская основна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рганизации Месячника санитарной очистки и противопожарных мероприятий на территории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ООО «СХП «Зарни Луд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огласии на передачу в залог права аренды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Прозоровой Л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. 26.09.2012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52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изменении фамилии несовершеннолетнему Воронину И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значении гражданке Кружковой Татьяне Михайловне, 17.06.1977 г.р. выплату денежных средств на содержание малолетней опекаемой Михайловой Светланы Александровны, 29.12.2007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собственность муниципального образования «Вавожский район», из собственности Удмуртской Республики, автомобиля скорой медицинской помо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собственность муниципального образования «Вавожский район», из собственности Удмуртской Республики, медицинского оборудова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0.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Зайцеву В.И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 Щеткину А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вступление в брак Матвеевой Марии Сергеев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Репиной Ю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Поздееву С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весенних лесовосстановительных работ в 2008 го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ых участк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ых участков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16.02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ых участков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акарову В.Е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улябину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оздании муниципального учреждения культуры «Вавожский районный краеведческий музей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казну Вавожского района социально-значимых объектов, передаваемых безвозмездно с баланса муниципального унитарного предприятия муниципального образования «Вавожский район» «Жилищно-коммунальное хозяйство» с.Вавож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7.05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прилегающих территорий к местам массового скопления граждан на территории Вавожского района, на которых не допускается розничная продажа алкогольной продукции с содержанием этилового спирта более 15 процентов объема готовой продукц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ерах по подготовке и проведению отопительного периода 2008 – 2009 года в Вавожском райо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. силу 30.03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оздании штаба по координации деятельности предприятий АПК на период сезонных работ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Ожгинская основна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граждении Почетной грамотой Администрации и Вавожского районного Совета депутат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рганизации соревнования на период весенне – полевых работ 2008 года среди сельскохозяйственных предприятий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акции «Семья» на территории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ОО «Газпром трансгаз Чайковский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Агееву В.Г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 силу № 201 от 10.03.201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04.08.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ого участка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ой доли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04.06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4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открытого аукциона по продаже автомобиля УАЗ-3962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озобновлении выплаты денежных средств опекуну Суворовой Валентине Леонтьевне на опекаемого Суворова Юрия Николаевича, 31.10.2001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9.05.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– колхозу «Луч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торгов на право заключения договора аренды нежилого помещения, расположенного в здании РДК со школой искусств по адресу: УР, Вавожский район, с.Вавож, ул.Интернациональная, 44 «б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оложения о хозяйствующих субъектах, оказывающих ритуальные услуги на территории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06.03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7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: 23.10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4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8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дтверждении статуса нуждающих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малоимущи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0.03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граничении посещения лесов населением и въезда автомототранспорт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33 от 08.08.2007 г. «О передаче земельных участков в аренду ОАО «Вавожское ЖКХ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4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УП муниципального образования «Вавожский район» «ЖКХ» с.Вавож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Цариценского Никиты Сергеевича, 16.07.1993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нятии на учет Цариценского Никиты Сергеевича, 16.07.1993 г.р. в качестве нуждающегося в жилом помещен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вступление в брак Турановой Галине Анатольев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148 от 20.03.2006 г. «О передаче земельного участка в аренду Макарову Н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оложений о Коллегии Администрации муниципального образования «Вавожский район» и о Доске Почет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о силу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6 от 31.08.202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ОО «Газпром трансгаз Чайковский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учебных сборов с учащимися – юношами 10-х классов общеобразовательных учреждений Вавожского района в 2008 го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10.09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6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ых участков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мемориальной доск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от ООО «Удмуртская управляющая компания» выполненных работ по реконструкции муниципальных объектов электроснабж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собственность муниципального образования «Вавожский район» завершенного строительством объекта «Электроснабжение районов индивидуальной застройки в с.Вавож» (ВЛ-0,4 кВ по улицам: Цветочная, Песочная, Юбилейная, Аэродромная, Мира)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муниципального образования «Вавожский район» № 257 от 04.06.2002 г.  «О приеме в муниципальную собственность имущества, находящегося на балансе ГУП «Удмуртторф» и создании муниципального унитарного предприятия жилищно – коммунального хозяйства в поселке «Нюрдор-Котья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мемориальной доск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граждении Почетной грамотой Администрации и Вавожского районного Совета депутат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рганизации летнего отдыха, оздоровления и занятости детей в 2008 го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 утверждении   акта  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Злобиной А.М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малолетнего Подшивалова Константина Владимировича, 20.09.2003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бесплатно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кабельной линии электропередачи (КЛ-0,4 кВ   с  КТП № 254) с баланса муниципального общеобразовательного учреждения «Брызгаловская средняя общеобразовательная школа» в Муниципальную казну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двухквартирного жилого дома, расположенного по адресу: УР, Вавожский район, с.Какмож, ул.Поточная д.11 непригодным для проживания, аварийным и подлежащим снос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ой доли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10.07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6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карантина по сальмонеллезу и стрептококкозу телят ООО СХП «Зарни Луд» д.Зядлуд Вавожского района УР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ерах по ликвидации пастереллеза и стрептококкоза телят в СХПК «Колос» д.Н-Бия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ерах по ликвидации пастереллеза и колибактериоза поросят в ООО СХП «Зарни Луд» д.Яголуд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203 от 28.04.2008 г. «Об утверждении проекта границ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Эминову А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Волковой Н.Д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Иванова Александра Сергеевича, 28.11.1995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Касихина Игоря Александровича, 24.06.1997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Попова Никиты Алексеевича, 20.07.1996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Харина Александра Игоревича, 07.08.1996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Прокашева Максима Сергеевича, 18.02.1999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Овчинникова Андрея Сергеевича, 06.05.1997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Иванова Ивана Сергеевича, 03.12.1997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Прокопьева Алексея Анатольевича, 24.05.1996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Кузнецова Амиля Аляровича, 18.10.1996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Кузнецова Рамиля Аляровича, 12.03.1995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й Шагаевой   Маргариты    Алек-сандровны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граждении Почетной грамотой Администрации и Вавожского районного Совета депутат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бязательном медицинском страховании неработающих граждан на территории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Джаббарову С.Б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 измен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4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1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Куприянову А.И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Куприянову А.И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Лесковой Н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Невоструевой А.Е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обретении в собственность муниципального образования «Вавожский район» квартиры по адресу: УР, Вавожский район, с.Вавож, пер.Увинский д.6 кв.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дополн. 15.10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5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отчета об исполнении бюджета МО «Вавожский район» за 1 квартал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опеки над малолетним Зориным Тимофеем Евгеньевичем, 30.04.2005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кращении выплаты денежных средств опекаемому Меньшикову Виктору Николаевич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смотра - конкурса на лучшее содержание и использование защитных сооружений гражданской обороны в Вавожском райо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АО «Газпром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-продажи по адресу: УР, Вавожский район, с.Вавож, ул.Гагарина д.6 кв.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Шелгуновой В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колхозу (СХПК) имени Мичури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12.12.2008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6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Торхову  С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безвозмездное пользование ОАО «Вавожское ЖКХ» муниципального имуществ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безвозмездное пользование МУП ЖКХ «Орион» муниципального имуществ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Зубаревой Н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она от 23.04.2008 года № 199 «О постановке земельной доли на учет как бесхозяйной недвижимой вещи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-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она от 08.04.2008 года № 162 «О согласии на передачу в залог права аренды земельного участк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доставлении жилого помещ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с учета граждан в качестве нуждающих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с учета граждан в качестве нуждающих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с учета граждан в качестве нуждающих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Нюрдор-Котьин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-продажи жилого дома по адресу: УР, Вавожский район, д. Зядлуд, ул.Верхняя д.7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Большеволков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писании здания начальных классов № 2 с баланса муниципального общеобразовательного учреждения «Вавожская средняя общеобразовательная школ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писании здания музея с баланса Отдела культуры Администрации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-продажи жилого дома по адресу: УР, Вавожский район, с.Вавож, ул.Интернациональная д.3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утратившим силу постановления главы Администрации от 19.10.2007 года № 592 «Об установлении попечительства над несовершеннолетним Лимоновым Дмитрием Михайловичем, 1990 г.р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й Ивановой Анастасии Михайловны, 03.08.2001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08.08.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9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жегову В.М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Дерягину Н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измен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12 № 28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ушкину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деле земельного участка Барановой Г.Л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28.04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7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Александрову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Батуеву А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Вавожского района от ООО «СХП «Зарни Луд» объектов водоснабж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Дюпину И.М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. силу 15.09.2008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8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278 от 24.05.2007 года «О передаче земельного участка в аренду Туктаевой Е.Н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510 от 10.09.2007 года «О передаче земельных участков в аренду СХПК «Горд Октябрь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08.06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ерах по предотвращению несчастных случаев на водоемах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- колхозу «Луч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Щеткину В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. силу 20.08.2012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22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Буркову В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территориального землеустройств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рке готовности образовательных учреждений района к новому учебному го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малоимущи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а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аюкину В.П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а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ю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еверюхину А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Вознесенскому храму с.Водзимонь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нятии на учет Власенко Сергея Сергеевича, 17.08.1991 г.р. в качестве нуждающегося в жилом помещен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6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жилищных займов гражданам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аренду ООО «Фасон-Вавож» нежилого помещения по адресу: УР, Вавожский район, с.Нюрдор-Котья, ул.Жданова 4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опеки над несовершеннолетней Дитрих Алесей Алексеевной, 14.12.1997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. силу п.2 08.06.2012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аче разрешения на строительство объекта: водоснабжение МКР «Северо-Западный» в с.Вавож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  на   установление отцовства  Сидорову   Виктору Михайловичу, 10.05.1966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карантина по пастереллезу и стептококкозу телят СХПК «Колос» д. Новая Бия Вавожского района УР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ООО «Вавожское ЖКХ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Вавожского района, завершенного строительством объекта: «Пристройка на 468 учащихся к средней общеобразовательной школе в с.Вавож Вавожского района (1 очередь - столовая на 190 пос. мест, спортзал - 12 х 24 м, библиотека)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доставлении земельного участка в аренду СПК - колхозу «Удмуртия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значении гражданке Соловьевой Ирине Николаевне, 13.04.1968 г.р. выплату денежных средств на содержание несовершеннолетней опекаемой Дитрих Алеси Алексеевны, 14.12.1997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попечительства над несовершеннолетней Мурашовой Екатериной Александровной, 26.09.1992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Устав муниципального унитарного предприятия «Земля»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Воробьевой Л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она № 555 от 02.10.2007 года «О передаче земельного участка в аренду Бардинову В.Б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емакину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6.02.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Щеткину Н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8.02.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 Шмакову Л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измен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4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арпову Д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Валовой Н.П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Изместьевой Н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Шуравиной Р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нязевой М.Б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01.06.2010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ого участка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16.02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арчину В.К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Джаббарову С.Б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ых участков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ено 16.02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рганизации и проведении межрайонного семейного палаточного лагеря «Качели» с 25 по 27 июля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й главы Администрации Вавожского района от 06.02.2008 года № 46 «О передаче земельных участков в аренду УФПС УР - филиала ФГУП «Почта России», от 16.05.2008 года № 239 «О постановке земельной доли на учет как бесхозяйной недвижимой вещи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Тыловыл-Пельгин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38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664 от 22.09.2005 года «О передаче земельного участка в аренду Меньковой В.И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 передаче земельного участка в аренду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 передаче земельного участка в аренду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она № 288 от 29.05.2007 года «О внесении изменений в постановление главы Администрации Вавожского района № 729 от 21.10.2005 года «Об уточнении адреса и предоставлении земельного участка в аренду филиалу ОАО «МобильныеТелеСистемы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167 от 14.03.2003 года «О предоставлении земельного участка в аренду ООО «Удмуртская сельскохозяйственная компания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МОУ «Водзимоньинская средняя общеобразовательная школ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земельных участков на учет как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16.02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300 от 10.06.2008 года «О списании здания музея с баланса Отдела культуры Администрации Вавожского район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писании автомобиля марки ВАЗ-21065 с баланса Управления народного образования Администрации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писании мотоцикла марки «Восход» с баланса муниципального образовательного учреждения дополнительного образования детей «Районный центр детского творчеств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попечительства над несовершеннолетним Пономаревым Алексеем Викторовичем, 03.10.1990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. Силу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08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1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 - продажи трехкомнатной квартиры в жилом доме и земельного участка по адресу: УР, Вавожский район, с.Волипельга, пер. ММС д.10 кв.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значении Пономаревой Евгении Викторовне, 28.02.1986 г.р. выплаты денежных средств на содержание несовершеннолетнего Пономарева Алексея Викторовича, 03.10.1990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значении Медведевой Светлане Родионовне выплаты денежных средств на содержание малолетней Баскаковой Надежды Александровны, 01.02.2006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отчета об исполнении бюджета МО «Вавожский район» по состоянию на 1 июля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собственность муниципального образования «Вавожский район» из собственности Удмуртской Республики, медицинского оборудова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-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закреплении жилого помещения за несовершеннолетней Шишкиной Аленой Юрьевной, 17.07.1997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3.01.2012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0-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от ООО «Удмуртская управляющая компания» выполненных работ по реконструкции муниципальных объектов электроснабж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4-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по отчуждению автомобиля ГАЗ САЗ 35070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7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197 от 23.04.2008 г. «О передаче земельного участка в собственность за плату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6.10.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7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Дом ребенка малолетнего Елпашева Олега Васильевича, 20.06.2008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профилактической операции «Трактор - 2008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рядке розничной продажи продукции эротического характера на территории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1.05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ОО «СХП «Зарни Луд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арпову Д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ревизии составления и исполнения бюджета муниципального образования «Вавожский район» и исполнения смет доходов и расходов на содержание Администрации муниципального образования «Вавожский район» и районного Совета депутатов муниципального образования «Вавожский район» за период с 1 января 2006 года по 11 июня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Туева Артема Витальевича, 24.08.1998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й Актыбаевой Альбины Васильевны, 21.05.1998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Овчинникова Максима Эдуардовича, 28.01.1999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 - продажи земельного участка по адресу: УР, Вавожский район, с.Вавож, ул.Интернациональная д.3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8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аренду ООО «Родник» муниципальных объектов водоснабж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9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304 от 17.06.2008 г. «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4.10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9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малоимущи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7.11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 силу № 937 от 28.12.201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изм. 24.10.2012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5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доставлении жилого помещения по договору социального найм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доставлении жилого помещения по договору социального найм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дготовке проведения Месячника безопасности детей в Вавожском райо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Коротаева Родиона Анатольевич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Коротаева Виталия Анатольевич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 - продажи квартиры по адресу: УР, Вавожский район, с.Вавож, ул.Победы д.53 кв.22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ограничений по пастереллезу и колибактериозу поросят ООО СХП «Зарни  Луд» д.Яголуд  Вавожского района УР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с учета граждан в качестве нуждающих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открытого аукциона по продаже муниципального имуществ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7.11.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й Третьяковой Людмилы Николаевны, 14.03.2002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й Третьяковой Надежды Николаевны, 04.01.2001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 Сахарова Виктора Владимировича, 13.07.2000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 силу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2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2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Суворова Леонида Геннадьевича, 28.05.1996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 силу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2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2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ониторинге и урегулировании просроченной кредиторской задолженности муниципальных учреждений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рганизации проведения Всероссийской переписи населения 2010 года на территории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«Месячника гражданской защиты» на территории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8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жилищных займов гражданам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оведении работ по санитарной очистке и благоустройстве территорий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значении опеки над несовершеннолетней Фещенко Юлией Павловной, 18.04.2000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опеки над несовершеннолетней Шишкиной Аленой Юрьевной, 17.07.1991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итогах проверки готовности образовательных учреждений к новому 2008 - 2009 учебному го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 - продажи квартиры и земельного участка по адресу: УР, Вавожский район, с.Вавож, ул.Советская, д. 194 кв.2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казну Вавожского района объектов, передаваемых безвозмездно с баланса муниципального унитарного предприятия муниципального образования «Вавожский район» «Жилищно - коммунальное хозяйство» с.Вавож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5.05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казну Вавожского района с баланса СПК «Вавожский межхозяйственный лесхоз» жилого дома по адресу: УР, Вавожский район, с.Вавож, ул.Гагарина д.64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от ГУП УР «Удмуртского автодорожного предприятия» жилищного фон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средств на проведение ремонта жилого помещ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значении гр. Мадьяровой Ольге Александровне, 05.05.1961 г.р., выплату денежных средств на содержание несовершеннолетнего Шабалина Кирилла Андреевича, 22.04.1997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закреплении жилого помещения за Погудиным Александром Владимировичем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еньшикову И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ивкову В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Куклину А.И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Мезриной Н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Пермяковой С.Е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лековкиной И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03.06..2010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Ильиной Л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Русскому Г.Д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Исупову А.Ю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4.10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оробейниковой А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обретении в собственность муниципального образования «Вавожский район» квартиры по адресу: УР, Вавожский район, с.Вавож, ул.Советская, д.124 кв.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15.12.2008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собственность за плату Клабуковой О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Зубкову С.П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 передаче земельного участка в общую долевую собственность за плату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Чирковой Т.И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Домниной С.Л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денежных средст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с учета бесхозяйной недвижимой вещ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Водзимон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ализации ст.ст. 25, 39 Уголовно - исполнительного кодекса Российской Федерац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удриной С.Д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 измен       № 1359 от 25.12.201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Батуеву В.Л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всянниковой Е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 силу №898 от 09.09.2014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Кулябину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734 от 11.12.2007 года «О передаче земельного участка в аренду Кожевниковой Л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Смирнову Л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делении полномочиями администратора доходов бюджета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атвееву А.Г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Куприянову А.И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Бердникову А.П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9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Чайникова Андрея Анатольевича, 17.04.2000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утратившим силу постановления главы Администрации от 18.07.2008 года № 393 «Об установлении попечительства над несовершеннолетним Пономаревым Алексеем Викторовичем, 03.10.1990 г.р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Прозорову А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05.11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8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06.10.2008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узьминой И.М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8.11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3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сторжении договора аренды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  главы   Администрации Вавожского района № 47 от 06.02.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становке сельскохозяйственной техники на длительное хранени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Суворовой О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Шубину Г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735 от 11.12.2007 года «О передаче земельного   участка    в    аренду Романовой З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  главы   Администрации Вавожского района № 791 от 26.12.2007 года «О передаче земельного участка в собственность за плату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изменений в Устав муниципального общеобразовательного учреждения Волипельгинская средняя общеобразовательная школ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 Суворовой Т.М., Суворову В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ОО «Вавожское ЖКХ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Горшунову А.М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казну Вавожского района объектов имущественного комплекса МУП МО «Вавожский   район»   ЖКХ» с.Вавож, приобретенных за счет средств   бюджета   Вавожского рай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Вавожского района от крестьянского фермерского хозяйства Иванова А.В. объектов электроснабж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жилищных займов гражданам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нятии на учет Яковлева Алексея Викторовича, 19.12.1990 г.р. в качестве нуждающегося в жилом помещен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оздании благоприятных условий для образования и деятельности товариществ собственников жилья в Вавожском райо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лен. срока действ. 02.03.2012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иннеханову Ф.К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дополнения в постановление главы Администрации Вавожского района № 269 от 26.05.2008 года «О приобретении в собственность муниципального образования «Вавожский район» квартиры по адресу: УР, Вавожский район, с.Вавож, пер. Увинский д.6 кв.2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15 от 04.08.2008 года «Об утверждении проекта границ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238 от 02.05.2006 года «О предоставлении земельного участка в аренду ГУП УР «ТРК «Удмуртия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лана практических мероприятий по реализации Федерального закона от 21 июля 2007 года № 185-ФЗ «О Фонде содействия реформированию жилищно - коммунального хозяйств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8.02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ройстве в государственное учреждение несовершеннолетнего Главатских Алексея Сергеевича, 26.12.1995 года рожд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Бардинову В.Б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4.04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нятии на учет Погудина Александра Владимировича, 06.02.1987 г.р. в качестве нуждающегося в жилом помещен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и в постановление главы Администрации Вавожского района № 137 от 25.03.2008 года «О передаче земельного участка в собственность за плату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окрецову В.П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11.06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9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7.11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расильниковой Е.Ю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 - продажи квартиры по адресу: УР, Вавожский район, с.Вавож, ул.Гагарина д.46 кв.3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32 от 08.08.2008 года «О передаче земельных участков в аренду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74 от 10.09.2008 года «О передаче земельного участка в аренду Исупову А.Ю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опеки над несовершеннолетними Кадровым Ильей Владимировичем, 09.09.1995 г.р. и Кадровой Ксенией Владимировной, 21.08.1998 г.р. и об устройстве их в государственное учреждени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жилого дома, расположенного по адресу: УР, Вавожский район, с.Какмож, ул.Садовая д.5 непригодным для проживания, аварийным и подлежащим снос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мерах по ликвидации пастереллеза животных и стрептококкоза телят в СХП колхоз «Удмуртия» д.Макарово, СХПК «Колос» д.Новая Бия Вавожского района УР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ООО «СХП «Жуе - Можг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рестьянскому хозяйству Батуева В.Л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Вавожского района от ОАО «Удмуртторф» Пожарного депо (помещения № 1 - № 6)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закреплении бесхозяйных прудов по подготовке к весеннему паводку 2009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10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одготовке прудов к весеннему паводку 2009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опеки над несовершеннолетним Кадровым Николаем Владимировичем, 01.09.1992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попечительства над несовершеннолетним Кадровым Николаем Владимировичем, 01.09.1992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. Силу 01.09.2010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 - продажи квартиры по адресу: УР, Вавожский район, с.Вавож, ул.Победы д.57 кв.4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значении Кадрову Сергею Николаевичу, 18.06.1973 г.р., выплаты денежных средств на содержание несовершеннолетнего Кадрова Николая Владимировича, 01.09.1992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писании лошади с баланса муниципального учреждения социального обслуживания «Комплек-сный центр социального обслуживания населения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1013 от 31.12.2004 года «О передаче земельного участка в общую долевую собственность за плату для ведения личного подсобного хозяйств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Киршину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Пислегину П.Е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Банникову А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попечительства над несовершеннолетним Яковлевым Алексеем Викторовичем, 19.12.1990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. силу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«Горд Октябрь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О передаче земельного участка в аренду Родиной С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крестьянскому хозяйству Иванова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из Муниципальной казны Вавожского района в хозяйственное ведение муниципальному унитарному предприятию жилищно - коммунального хозяйства «Какмож» транспортных средст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вступление в брак Матвеевой Александре Сергеев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я главы Администрации Вавожского района № 729 от 21.10.2005 года «Об уточнении адреса и предоставлении земельного участка в аренду филиалу «ОАО Мобильные ТелеСистемы», № 239 от 02.05.2006 года «О предоставлении земельного участка в аренду филиалу ОАО «Мобильные ТелеСистемы» в Удмуртской Республике, г.Ижевск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Симановой Р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нятии на учет Пономарева Алексея Викторовича, 03.10.1990 г.р. в качестве нуждающегося в жилом помещен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по отчуждению транспортного средства, автомобиля ВАЗ 11113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534 от 21.10.2008 года «О передаче земельного участка в аренду Мокрецову В.П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36 от 13.08.2008 года «О признании граждан нуждающимися в жилых помещениях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я главы Администрации Вавожского района: от 25.08.2008 года № 446 «О проведении открытого аукциона по продаже муниципального имущества»; от 06.10.2008 года № 504 «О результатах торгов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ПК «Вавожский межхозяйственный лесхоз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Вертуновой Е.Н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707 от 03.12.2007 года «О передаче земельного участка в аренду Зорину А.В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-она № 250 от 14.07.2000 года «О передаче земельного пая Леденцовой З.М. для организации крестьянского хозяйства Протопопова И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00 от 23.07.2007 года «О взаимообмене земель коллективно - долевой собственности СХПК «Правд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отчета об исполнении бюджета МО «Вавожский район» по состоянию на 1 октября 2008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безвозмездное пользование Управлению Федерального агентства кадастра объектов недвижимости по УР нежилого помещ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аренду Межрайонной ИФНС России № 6 по УР нежилого помещения по адресу: УР, Вавожский  район, с.Вавож, ул.Победы 9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собственность муниципального образования «Вавожский район», из собственности УР, учебного и учебно - наглядного оборудова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- колхозу «Луч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она № 250 от 14.07.2000 года «О передаче земельного пая Леденцовой З.М. для организации крестьянского хозяйства Протопопова И.А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21.11.2008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577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закреплении за Управлением народного образования Администрации Вавожского района, на праве безвозмездного пользования, помещений в административном здании по адресу: УР, Вавожский район, с.Вавож, ул.Советская, д.29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аренду филиалу ООО «Росгосстрах - Поволжье - «Главное управление по УР» нежилых помещений по адресу: УР, Вавожский район, с.Вавож, ул.Советская, д.29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дания музея - Дома Кузебая Герда с баланса муниципального общеобразовательного учреждения «Гурезь - Пудгинская средняя общеобразовательная школа» на баланс муниципального учреждения культуры «Вавожский районный краеведческий музей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аренду индивидуальному предпринимателю Шихову Игорю Петровичу нежилого помещения по адресу: УР, Вавожский район, с.Вавож, ул.Интернациональная, д.44 б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аренду Адвокатской палате УР нежилого помещения по адресу: УР, Вавожский район, с.Вавож, ул. Интернациональная, д.74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1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-она № 153 от 09.04.2002 года «О передаче в муниципальную собственность зданий учреждений культуры, находящихся на балансе сельхозтоваропроизводителей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обрании малолетних Соколова Александра Сергеевича, 20.07.2002 г.р., Соколова Павла Сергеевича, 04.08.2000 г.р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безвозмездной субсидии на строительство пристроя к индивидуальному жилому дому Шишкиной Нине Сидоровне, относящейся к категории малоимущих многодетных семей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Пономаревой П.П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езрину Е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0.02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Новоселовой Н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измен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13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1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11.2013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39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общую долевую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тепановой А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24.02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вступление в брак Шушаковой Анастасии Петровн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Исупову В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ен. 16.02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плате труда работников муниципальных бюджетных учреждений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зрешении на совершение сделки купли - продажи квартиры и земельного участка по адресу: УР, Вавожский район, с.Волипельга, ул.Советская д.23. кв.1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й главы Администрации Вавожского рай-о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ыделении средств на проведение ремонта жилого помещ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актов выбора земельного участ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земельного баланса Вавожского района за 2008 год по состоянию на 1 января 2009 год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нятии на учет Басалгиной Дианы Юрьевны, 16.01.2003 года в качестве нуждающейся в жилом помещени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зультатах торгов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Репину Э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амашеву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-она № 279 от 03.06.2008 года «О передаче земельных участков в аренду колхозу (СХПК) имени Мичурина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Зорину Н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. изм. 05.09.2012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Рубцову А.М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ограничений по пастереллезу животных и стрептококкозу  телят   СХПК   «Колос» д. Новая Бия, СХП колхоз «Удмуртия» д.Макарово Вавожского района Удмуртской Республик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ПК - колхозу «Удмур-тия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Воронцовой Л.Е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СХПК Колхозу «Колос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154 от 20.03.2007 года «О передаче земельного участка в собственность за плату Кузнецовой И.М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собственность муниципального образования «Вавожский район», из собственности Удмуртской Республики, учебного и учебно - наглядного оборудова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пределении заказчика - застройщик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Ившиной С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тверждении проекта границ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тмене постановления главы Администрации Вавожского рай-она № 477 от 15.09.2008 года «О передаче земельного участка в общую долевую собственность за плату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Зайцевой Е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Булдакову В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формировании списка молодых семей - претендентов на участие в подпрограмме «Обеспечение жильем молодых семей» федеральной целевой программы «Жилище» на 2002 - 2010 годы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утратившим силу постановления главы Администрации от 10.11.2008 года № 559 «Об установлении попечительства над несовершеннолетним Яковлевым Алексеем   Викторовичем,    19.12.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1990 г.р.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олхозу (СХПК) имени Мичурина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обеспечении пожарной безопасности объектов с массовым пребыванием людей в период проведения новогодних и рождественских праздников в 2008 - 2009 годы  на  территории МО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 установлении размера родительской платы за содержание ребенка в муниципальных образовательных учреждениях Вавожского района, реализующих основную общеобразовательную программу дошкольного образова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екращении права на земельный участок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б утверждении актов приемки - сдачи рекультивированных земель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558 от 10.03. 2008 года «О передаче земельного участка в собственность за плату Банникову А.А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Карпову С.М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писании задолженности юридических лиц перед бюджетом муниципального образования «Вавожский район» по централизованным кредитам, выданным в 1992 - 1994 годы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изменений в финансирование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Голубьевой Е.Б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 измен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8 от 25.02.2015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Донгузову Н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Граховой А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9.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собственность муниципального образования «Вавожский район», из собственности УР, учебного и учебно - наглядного оборудова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аренду Муртузовой К.К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ого участка в собственность за плату Сметанину В.В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МУП «Ори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наделении Администрации Вавожского района полномочиями администратора доходов бюджета муниципального образования «Вавожский район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дополн.: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9  № 68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09 № 25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09 № 428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08 № 653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09 № 89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09 № 93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09 № 102,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09 № 401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- передаче работ, выполненных по поставке радиаторов на текущий ремонт административного здания Администрации МО «Вавожский район» на 2008 год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- передаче работ, выполненных по строительству поисково - эксплуатационной скважины на воду, включенных в изменения в основной перечень объектов капитального строительства на 2008 год, финансируемый за счет средств бюджета Удмуртской Республик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6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- передаче работ, выполненных по реконструкции кровель зданий МДОУ детского сада «Березка» и МОУ «Вавожская СОШ», включенных в перечень объектов строительства на 2008 год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- передаче работ, выполненных по техперевооружению центральной котельной в с.Вавож, включенных в программу мероприятий по подготовке к зиме на 2008 год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б определении уполномоченного органа по вопросу осуществления отдельных государственных полномочий по опеке и попечительству                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еализации Закона УР от 5 мая 2006 года № 13-РЗ «О мерах по социальной поддержке многодетных семей» на территории муниципального образования «Вавожский район» в 2009 году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0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0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нуждающими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1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знании граждан малоимущим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2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2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земельных участков в аренду Шабалиной Н.С.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3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3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безвозмездное пользование МУП ЖКХ «Орион» муниципальных объектов водоснабжения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08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4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4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ередаче в аренду ГУП УР «ТРК «Удмуртия» нежилого помещения по адресу: УР, Вавожский район, с.Вавож, ул.Советская д.26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изм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3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5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5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нятии с учета граждан в качестве нуждающихся в жилых помещениях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6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6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приеме в муниципальную собственность законченного строительством объекта: «Газопроводы распределительные с.Вавож Вавожского района УР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7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7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расторжении договора аренды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изм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8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8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внесении поправок в бюджет муниципального образования «Вавожский район» на 2008 год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9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9</w:t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2.2008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 создании муниципального учреждения культуры «Вавожский центр декоративно - прикладного искусства и ремесел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531" w:gutter="0" w:header="0" w:top="680" w:footer="0" w:bottom="96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8:00Z</dcterms:created>
  <dc:creator>nn</dc:creator>
  <dc:description/>
  <cp:keywords/>
  <dc:language>en-US</dc:language>
  <cp:lastModifiedBy>User</cp:lastModifiedBy>
  <cp:lastPrinted>2113-01-01T00:00:00Z</cp:lastPrinted>
  <dcterms:modified xsi:type="dcterms:W3CDTF">2020-09-17T06:33:00Z</dcterms:modified>
  <cp:revision>19</cp:revision>
  <dc:subject/>
  <dc:title>РЕЕСТР</dc:title>
</cp:coreProperties>
</file>