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РЕЕСТР</w:t>
      </w:r>
    </w:p>
    <w:p>
      <w:pPr>
        <w:pStyle w:val="Normal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 xml:space="preserve">нормативно-правовых актов Администрации </w:t>
      </w:r>
    </w:p>
    <w:p>
      <w:pPr>
        <w:pStyle w:val="Normal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МО «Вавожский район»</w:t>
      </w:r>
    </w:p>
    <w:p>
      <w:pPr>
        <w:pStyle w:val="Normal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10976" w:type="dxa"/>
        <w:jc w:val="left"/>
        <w:tblInd w:w="-149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60"/>
        <w:gridCol w:w="1320"/>
        <w:gridCol w:w="1460"/>
        <w:gridCol w:w="4140"/>
        <w:gridCol w:w="1580"/>
        <w:gridCol w:w="1480"/>
        <w:gridCol w:w="236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№ </w:t>
            </w:r>
            <w:r>
              <w:rPr>
                <w:sz w:val="26"/>
                <w:szCs w:val="24"/>
                <w:lang w:eastAsia="ar-SA"/>
              </w:rPr>
              <w:t>поста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Д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Наименование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тметки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п/п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новл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принятия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мен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 </w:t>
            </w:r>
            <w:r>
              <w:rPr>
                <w:sz w:val="26"/>
                <w:szCs w:val="24"/>
                <w:lang w:eastAsia="ar-SA"/>
              </w:rPr>
              <w:t>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 </w:t>
            </w:r>
            <w:r>
              <w:rPr>
                <w:sz w:val="26"/>
                <w:szCs w:val="24"/>
                <w:lang w:eastAsia="ar-SA"/>
              </w:rPr>
              <w:t>О создании муниципального унитарного предприятия «Земля»  муниципального  образования «Вавожский район» Удмуртской Республик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  </w:t>
            </w:r>
            <w:r>
              <w:rPr>
                <w:sz w:val="26"/>
                <w:szCs w:val="24"/>
                <w:lang w:eastAsia="ar-SA"/>
              </w:rPr>
              <w:t>1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 </w:t>
            </w: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Бобровой Вероники, 1988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 </w:t>
            </w:r>
            <w:r>
              <w:rPr>
                <w:sz w:val="26"/>
                <w:szCs w:val="24"/>
                <w:lang w:eastAsia="ar-SA"/>
              </w:rPr>
              <w:t>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4"/>
                <w:lang w:eastAsia="ar-SA"/>
              </w:rPr>
              <w:t>О наложении карантина по бешенству на населенный пункт  д. Зядлуд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 </w:t>
            </w:r>
            <w:r>
              <w:rPr>
                <w:sz w:val="26"/>
                <w:szCs w:val="24"/>
                <w:lang w:eastAsia="ar-SA"/>
              </w:rPr>
              <w:t>Об изменении фамилии несовершеннолетней Золотухиной  Екатерине, 1994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жилого фонда с баланса муниципального учреждения здравоохранения «Вавожская центральная районная больница» в Муниципальную казну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 </w:t>
            </w:r>
            <w:r>
              <w:rPr>
                <w:sz w:val="26"/>
                <w:szCs w:val="24"/>
                <w:lang w:eastAsia="ar-SA"/>
              </w:rPr>
              <w:t>О передаче жилого фонда с баланса муниципального унитарного предприятия жилищно-коммунального хозяйства Вавожского района «Какмож» в Муниципальную казну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менении уточненных кодов Администраторов поступлений в бюджет  муниципального образования «Вавожский район» и получателей средств из бюджета муниципального образования 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00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Карсакову Н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 Филатову В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тановл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3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 14.06.06 г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Рябовой Н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2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б отказе от земельных участков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206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Корневу В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 за плату Наймушину П.Л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т. № 758 от 19.12.06 г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 разрешении на строительство жилого дома Суворову В.В.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в Муниципальную казну Вавожского района с баланса муниципального унитар-ного предприятия жилищно-коммунального хозяйства «Орион» муниципального образования «Вавожский район» газопровод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исключении из Реестра муниципального имущества муниципального   образования «Вавожский район» теплотрасс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 собственность  Вавожского района, в счет оплаты доли участия в обществе с ограниченной  ответственностью  «Вавожское ремонтно-техническое предприятие»,     автомашины         марки КАМАЗ-55102 с прицепом СЗАП 852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орядка сбора и обмена информацией в области защиты населения и территорий от чрезвычайных  ситуаций природного  и техногенного характер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дготовке населения и нештатных аварийно-спасательных  формирований МО «Вавожский район» к действиям по обеспечению защиты от опасностей, возникающих при ведении военных действий или вследствие этих действ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истеме оповещения и информирования населения об угрозе возникновения чрезвычайных ситуаций природного и техногенного характера и об опасностях, возникающих при ведении военных действий или вследствие этих действ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Петухову Н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 опеки над Ермиловой Татьяной Леонидовной, 2004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продажу жилого дом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 рабочей группы по оптимизации бюджетных расход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денежного вклада со счета Овчинниковой Е.С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приемки в эксплуатацию  индивидуального жилого дома, построен-ного Михайловым В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4"/>
                <w:lang w:eastAsia="ar-SA"/>
              </w:rPr>
              <w:t>Об утверждении акта приемки в эксплуатацию индивидуального жилого дома, построенного Азиковым Г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ликвидации муниципального учреждения по земельным отношениям Вавожского района «Земля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социальной поддержке многодетных сем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Вавожского район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рытии школьных маршрутов и перевозке детей в школы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продажу квартиры Лебедеву С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 нормативов потребления электрической энергии для льготных категорий граждан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рядке  отпуска газа населению по льготным цена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ложении карантина по бешенству на хозяйство Поздеева В.Е., Суворова Л.В., Лебедевой В.Н. д.Зяглуд Какся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ложении  карантина по бешенству  на хозяйство Бабошиной В.В. д.Малый Зяглуд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Вавожского района жилого фонда от ОАО «Ритм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квартальном распределении  доходов, расходов и источников финансирования  дефицита бюджета муниципального образования «Вавожский район» на 2006 го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 изменений в Постановление  главы администрации № 425 от 06.06.2005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 акта приемки в эксплуатацию  индивидуального жилого дома, построенного Клабуковой Р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ложении карантина  по бешенству на населенные пункты д.Макарово, д.Новая Бия 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государственной приемочной комисс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квотировании рабочих мест для инвалидов и  трудоустройстве граждан, испытывающих трудности в поиске работ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 Обухову В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главы администрации Вавожского района № 530 от 05.08.2005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Борисову Б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Долгановой С.Л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 24.06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2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Григорьевой И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Черных Н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 13.01.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Черных Н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главы администрации  № 884 от 15.12.2005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опеки над недееспособной Вдовиной В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 приемки в эксплуатацию индивидуального  жилого дома, построенного Пчельниковым Л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Карандашовой В.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 Акта выбора земельного участка для строительства   внутрипоселкового  газопровода д.Зямбайгур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 Акта выбора земельного участка для строительства внутрипоселкового газопровода  д.Старая Б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 Акта выбора земельного участка для строительства   внутрипоселкового  газопровода с.Волипель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писании здания, расположенного по адресу: УР, с.Вавож, ул.Победы, 9 с баланса МУСО «Комплексный Центр социального обслуживания населения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писании здания интерната в д.Ожги с баланса МОУ «Ожгинская основная общеобразовательная школ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мене Постановления  главы администрации № 917 от 27.12.2005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 Акта приемки законченного  строительством объект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лейкозу крупного рогатого скота в СХПК «Колос» с.Водзимонье Вавожского района УР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ых участк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Барановой З.Ф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 за плату Радыгиной З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договора аренды № 2005-152 от 20.12.2005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б утверждении Устава муниципального общеобразовательного учреждения  Новобиинская средняя общеобразовательная школа Вавожского района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б утверждении Устава муниципального общеобразовательного учреждения  Волипельгинская средняя общеобразовательная школа Вавожского района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б утверждении Устава муниципального общеобразовательного учреждения  Брызгаловская средняя общеобразовательная школа Вавожского района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Устава муниципального общеобразовательного учреждения  Тыловыл-Пельгинская средняя общеобразовательная школа Вавожского района УР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8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Устава муниципального общеобразовательного учреждения  Большеволковская средняя общеобразовательная школа Вавожского района УР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б утверждении Устава муниципального общеобразовательного учреждения  Вавожская средняя общеобразовательная школа Вавожского района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б утверждении Устава муниципального общеобразовательного учреждения  Водзимонская средняя общеобразовательная школа Вавожского района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атило силу № 1391 от 22.12.202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8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Устава муниципального общеобразовательного учреждения  Нюрдор-Котьинская средняя общеобразовательная школа Вавожского района УР</w:t>
            </w:r>
          </w:p>
          <w:p>
            <w:pPr>
              <w:pStyle w:val="Normal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Устава муниципального общеобразовательного учреждения  Большеможгинская средняя общеобразовательная школа Вавожского района УР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б утверждении Устава муниципального общеобразовательного учреждения  Зямбайгуртская средняя общеобразовательная школа Вавожского района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Устава муниципального общеобразовательного учреждения  Каменноключинская основная общеобразовательная школа Вавожского района УР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атило силу № 1381 от 20.12.202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б утверждении Устава муниципального общеобразовательного учреждения  Ожгинская основная общеобразовательная школа Вавожского района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Устава муниципального общеобразовательного учреждения  Гурезь-Пудгинская средняя общеобразовательная школа Вавожского района УР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27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ОАО «Ритм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беспечении  сохранности  гидротехнических сооружений, безаварийного пропуска паводка  2006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 Почетной грамотой Администрации и Совета 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гласии на передачу в залог права аренды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гласии на передачу в залог права аренды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гласии на передачу в залог права аренды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Рябовой Т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призывных комиссий и организации призыва граждан на военную службу весной 2006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Устава муниципального образовательного учреждения дополнительного образования детей «Районный Центр детского творчества» Вавожского района Удмуртской Республик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Карпову В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 передаче земельного участка в общую долевую собственность за плату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Васильеву Г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ых участк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Трифонову П.Л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ложении карантина по бешенству на населенный пункт с.Вавож, хозяйство Романова И.Г.,  ул.Труда, 6-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Дворцовой Т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Дворцовой Т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Глазырину М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равил обращения за пенсией за выслугу лет муниципальных служащих муниципального образования «Вавожский район» УР, ее назначения и выплат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администрации Вавожского района № 254 от 11.04.2005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Овчинникова Ивана Эдуардовича, 29.06.1997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ОАО «Ритм»</w:t>
            </w:r>
          </w:p>
          <w:p>
            <w:pPr>
              <w:pStyle w:val="Normal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запасов материально-технических, продовольственных, медицинских и иных средств для обеспечения мероприятий ГО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силу</w:t>
            </w:r>
          </w:p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9.08.2013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7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мещении Вдовиной В.А. в психоневрологический интерна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мещении Николаева К.Н. в психоневрологический интерна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Клабукову А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Оруджовой Т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Оруджову И.Б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рядке представления работодателями информации о наличии вакантных рабочих мест (должностей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оложения о Координационном Совете содействия занятости населения Вавожского района и его состав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розыску и задержанию военнослужащих, самовольно оставивших часть, граждан, уклоняющихся от постановки на воинский учет, призыва на военную службу и прохождения военных сбор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ликвидации пастереллёза свиней в СХПК «Удмуртия» д.Березек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ложении карантина по бешенству на населенный пункт с.Тыловыл-Пельга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аче удостоверений к медали «За доблестный труд в Великой Отечественной войне 1941 – 1945 г.г.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попечительства над Сумороковой Анной Анатольевной, 28.04.1989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 28.04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23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дельном проживании попечителя Корляковой Н.В. с подопечной Сумороковой А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субсидий на оплату жилья и коммунальных услуг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Азикову Г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  передаче   земельного   участка   в   собственность   за    плату  Мерзлякову И.Ю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13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МУП МО «Вавожский район» «Жилищно-коммунальное хозяйство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пристроя к жилому дому Борисова А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Санникову Л.С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администрации Вавожского района № 588 от 18.08.2004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обеспечению охраны лесного фонда и лесов не входящих в лесной фонд Вавожского района УР на 2006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материалов предварительного согласования места строительства коровника СХПК «Луч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ых участк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ых участк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Вавожскому райпо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акарову Н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4.05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217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материалов предварительного согласования места строительства коровника ООО «СХП «Яголуд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продажу трехкомнатной квартир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20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  признании   утратившим   силы  п.1  Постановления   № 398 от 24.05.2005 года и утверждении Положения об оплате труда муниципальных служащих Администрации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в аренду ЗАО «Уральский Джи Эс Эм» земельного участка для размещения опор ЛЭП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бешенству с населенного пункта д.Зядлуд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бешенству с населенного пункта д.Каменный Ключ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размера ежемесячных средств на содержание детей, находящихся под опеко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комиссии по подтверждению звания «Народный (образцовый) коллектив любительского художественного творчеств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6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весенних лесовосстановительных работ в 2006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оложения об оплате труда работников муниципальных учреждений культуры и образовательных учреждений в сфере культуры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 24.04.2009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5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оложения об оплате труда работников муниципальных учреждений здравоохранения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поправок в бюджетную роспись расходов МО «Вавожский район» на 2006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поправок в бюджетную роспись доходов МО «Вавожский район» на 2006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воде в Детский дом Бульдумак Дании, 2003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обрании малолетнего Трубникова Е.П.,31.07.2005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Бачкину А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законченного строительством участка объекта «Межпоселковый газопровод с.Вавож – с.Волипельга – с.Тыловыл -Пельга Вавожского район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законченного строительством объекта «Газопровод распределительный в д.Зядлуд Вавожского район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законченного строительством участка объекта «Газоснабжение д.Новая Бия Вавожского район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еречня имущества, находящегося в собственности Удмуртской Республики, передаваемого в муниципальную собственность Вавожского района (законченный строительством объект: «Электроснабжение районов индивидуальной застройки в с.Вавож»)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 внесении изменений в Постановление Главы администрации № 304 от 22.04.2005 года «О предоставлении в аренду земельного участка ДОАО «Спецгазавтотранс»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 </w:t>
            </w:r>
            <w:r>
              <w:rPr>
                <w:sz w:val="26"/>
                <w:szCs w:val="24"/>
                <w:lang w:eastAsia="ar-SA"/>
              </w:rPr>
              <w:t>17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 </w:t>
            </w:r>
            <w:r>
              <w:rPr>
                <w:sz w:val="26"/>
                <w:szCs w:val="24"/>
                <w:lang w:eastAsia="ar-SA"/>
              </w:rPr>
              <w:t>17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3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пункта 2 Постановления Главы Администрации МО «Вавожский район» УР № 98 от 01.03.2006 года «О создании призывных комиссий и организации призыва граждан на военную службу весной 2006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продажу однокомнатной квартир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продажу однокомнатной квартир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оложения о районном конкурсе «Лучший работник в сфере Государственной молодежной политики 2006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договора аренды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06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гласии на передачу в залог права  аренды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главы Администрации Вавожского района № 524 от 01.08.2005 г. «О приеме  в муниципальную собственность Вавожского района объектов жилищного фонда и социально-значимых объектов от ОАО «Удмуртторф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опеки над малолетним Суворовым Юрием Николаевичем, 31.10.2001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муниципальной гарант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1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06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(бесплатно) Черных Н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2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ложении карантина по бешенству на населенный пункт д.Касихино хозяйство Сухаревой Р.М.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3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 жилого помещения в жилом фонде социального использования Третьякову В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19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4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 участка в собственность (бесплатно) Трухиной А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ых участк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 договора  аренды № 149 от 18.05.2000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тановл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 14.06.06 г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оложения о работе с молодежью в муниципальных образованиях Вавожского 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12.04.2006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Чиркову М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Золотухиной М.Л.</w:t>
            </w:r>
          </w:p>
          <w:p>
            <w:pPr>
              <w:pStyle w:val="Normal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 жилого дома и надворных  построек  Березина В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главы администрации   Вавожского   района № 265 от 13.04.2005 года</w:t>
            </w:r>
          </w:p>
          <w:p>
            <w:pPr>
              <w:pStyle w:val="Normal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договора аренды № 2006-21 от 20.03.2006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контролю качества водоснабжения на период павод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двухмесячника по санитарной очистке и благоустройству населенных пунктов, производственных помещ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бесплатном  питании учащихся школ из многодетных малоимущих семей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законченного строительством объекта «Газификация ул.Советская, Молодежная, Новая с.Вавож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законченного строительством  объекта «Газопровод по ул.Песочная, Удмуртская с.Вавож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 приемочной комиссии о приемке в эксплуатацию  законченного реконструкцией хлебопекарни ООО «Какмож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мещении аптечного пункт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бъектах возможных террористических посягательств на территории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дополнений в Устав муниципального учреждения социального обслуживания «Комплексный центр социального обслуживания населения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главы администрации Вавожского района № 905 от 22.12.2005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пристроя к жилому дому Корневой З.Т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главы администрации  № 686 от 03.10.2005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Шубину Н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кращении права бессрочного (постоянного) пользования на земельный участок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 в  собственность  за плату Зеленцову В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Дубовцеву В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ых участк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ых участк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21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гласии на передачу в залог права аренды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6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гласии на передачу в залог права аренды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6-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гласии на передачу в залог права аренды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22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Акопяну Р.Б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. п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8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9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остановл. № 331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 14.06.06 г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поправок в бюджетную роспись расходов МО «Вавожский район» на 2006 го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25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Богданову А.Т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(бесплатно) Лесковой Н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Чагину Н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Ефимовой Г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22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  и расторжении договоров аренды земельных участк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 земельного участка в аренду предпринимателю Миннеханову Ф.К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Иванову А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в Муниципальную казну Вавожского района с балансов муниципальных образовательных учреждений Вавожского района жилого фон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в Муниципальную казну Вавожского района с баланса Администрации Вавожского района жилого и нежилого фон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4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елении жилищных  займов физическим лица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 строительство жилого дома  и надворных построек Зайцевой С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Сорокина А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 жилого дома и надворных построек Мамаева В.С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материалов предварительного  согласования строительства  административно-бытового здания с мастерской Вавожского газового участка филиала «Можгагаз» РОАО «Удмуртгаз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ГУП УР «ТРК «Удмуртия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 05..04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86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10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28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филиалу ОАО «МобильныеТелеСистемы» в Удмуртской Республике, г.Ижевск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3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1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11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66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сделки мены жилых помещ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Ложкина В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Беляева Н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 жилого дома Щеткина В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кращении права безвозмездного срочного пользования земельным участком ГУ «ООКС МВД УР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приемки-сдачи рекультивированных земел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делении земельного 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Иванову А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24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Пантюхину И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авожском территориальном звене Удмуртской территориальной подсистеме  единой государственной системы предупреждения и ликвидации чрезвычайных ситуац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25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мене Постановления № 164 от 30.03.2006 г. «О передаче земельного участка в собственность  за плату Бачкину А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пятидневных учебных сборов обучающимися образовательных учреждений Вавожского района в 2006 год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обеспечению безопасности и охране жизни людей на водных объектах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Дом Ребенка малолетнего Трубникова Евгения, 2005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обрании малолетней Пархоменко Карины, 30.08.2005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пределении видов обязательных работ и предприятий для отбывания лиц, осужденных к обязательным работа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Кружковой Т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Корневу В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дении опеки над недееспособной Эшкеевой М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опеки над Харченко Анастасией, 22.05.1992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 жилого помещения в жилом фонде социального использования Матвееву А.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Хоробровой Г.Е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Администрации Вавожского района от 27.01.2005 г. № 41 «Об утверждении тарифных ставок (окладов) Единой тарифной сетки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Администрации Вавожского района от 22.12.2004 г. № 976 «Об определении  организаций для отбывания лиц, осужденных к исправительным работа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09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2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втсупление в брак Кудрявцевой Юлии Ивановн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 учреждение Золотухиной Екатерины, 1994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 учреждение Перескокова Виктора, 1994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Золотухина Дмитрия, 1996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Мадиярова Алексея, 1996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 учреждение Рябовой Алены, 1994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 приемки в эксплуатацию индивидуального  жилого дома, построенного Гареевым Т.К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приемки в эксплуатацию пристроя к жилому дому, построенного  Медведевым Н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Софронова Виктора, 1993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28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елении  жилищных займов физическим лица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бешенству с населенного пункта с.Вавож  хозяйство Романова И.Г.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 карантина по бешенству с населенного пункта д.Н-Бия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бешенству с населенного пункта Малый Зядлуд СХК «Горд Октябрь»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бешенству с населенного пункта Зядлуд Какся СХК «Горд Октябрь»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бешенству с населенного  пункта с.Волипельга хозяйство Мадьяровой Л.И.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пастереллезу поросят в СХПК «Удмуртия» д.Березек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бешенству с населенного пункта с.Т-Пельга хозяйство Прозорова И.В.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7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организации летнего отдыха, оздоровления, занятости детей и подростков в Вавожском районе в 2006 год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приемки в эксплуатацию индивидуального жилого дома, построенного Шубиным А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пристроя к квартире Чайникова Д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 жилого дома Борисова С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Широких А.Ю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 сделки по отчуждению двухкомнатной квартиры по адресу: УР, Вавожский район, с.Вавож, ул.смоветская, д.149, кв.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договора аренды земельного участка  от 26.02.1999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Друзиной Л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хозяйственных построек Туктаевой Р.С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24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коровника на 400 голов с молочным блоком СХПК колхозу «Луч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олочного  комплекса на 640 голов СХПК колхозу «Колос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Корневой Л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попечительства  над несовершеннолетним Шумихиным Антоном Васильевичем, 15.05.1990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 жилого помещения в жилом фонде социального использования Пермякову М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поправок в бюджетную роспись расходов МО «Вавожский район» на 2006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Старкова Н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 земельного участка в собственность (бесплатно) Селиверстову А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собственность за плату гр.Харьковой М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материалов предварительного согласования места строительства здания столовой, продовольственного склада и пекарни СХПК «Горд Октябрь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материалов предварительного согласования места строительства коровника СПК (колхоза) «Удмуртия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закреплении жилого помещения за несовершеннолетним Шумихиным Антоном, 15.05.1990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. силу 24.09.201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4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индивидуальному предпринимателю Миловидову А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делении земельного участка под производственными зданиями и сооружениями ОАО «Лесопункт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5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приемки в эксплуатацию индивидуального жилого дома, построенного Березиным В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нятии на учет Трубникова Евгения Петровича, 31.07.2005 г.р. в качестве нуждающегося в жилом помещен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гласии на передачу в залог права аренды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ых участк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законченного строительством павильона-остановки общественного транспорта с торговым киоско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 опеки над недееспособным Кондратьевым Г.Т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Елышеву В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тановл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7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 18.08.06 г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 Почетной грамотой Администрации и Совета депутатов МО «В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 сделки мены жилых помещ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беспечении местными строительными материалами объектов включенных в план строительства по всем источникам финансирования на 2006 год по Вавожскому район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материалов предварительного согласования строительства внутрипоселкового газопровода в д.Монья Вавожского района УР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материалов предварительного согласования строительства  внутрипоселкового газопровода в с.Брызгалово Вавожского района УР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рядке предоставления мер социальной поддержки работникам муниципальных учреждений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2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422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индивидуального жилого дома построенного Бызаковым О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индивидуального жилого дома построенного Борисовым С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 в Дом ребенка малолетней Пархоменко Карины, 30.08.2005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закреплении  жилого помещения за малолетними Федоровой Любовью, 23.07.2003 г.р., Федоровой Верой, 11.10.2004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1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№ </w:t>
            </w:r>
            <w:r>
              <w:rPr>
                <w:sz w:val="22"/>
                <w:szCs w:val="22"/>
                <w:lang w:eastAsia="ar-SA"/>
              </w:rPr>
              <w:t>9,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14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 в постановление Главы администрации Вавожского района № 217 от 24.04.2006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4.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9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главы Администрации  Вавожского района № 188 от 11.04.2006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главы администрации Вавожского района № 9 от 18.01.2006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Селиверстова А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ашковцеву А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индивидуального жилого дома построенного Карповой И.Ю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индивидуального жилого дома построенного  Бушмакиной О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олож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сделки купли-продажи жилой квартиры по адресу:УР, г.Ижевск, с\х «Медведево», д.45, кв.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подготовке и проведению отопительного периода 2006-2007 года в Вавожском район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 жилого помещения в жилом фонде социального  использования Третьяковой Н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закреплении жилого помещения за несовершеннолетним Прытковым Романом Вячеславовичем, 10.11.1989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вышении должностных окладов руководителей,  специалистов и служащих централизованных бухгалтерий бюджетных учреждений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 23.03.2010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5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 участка в аренду СПК «Каменный Ключ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Орловой М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 земельного участка в аренду СПК «Каменный Ключ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главе крестьянского хозяйства Хоробровой О.Л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становке земельного  участка как бесхозяйной недвижимой  вещ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становке  земельного участка как бесхозяйной недвижимой вещ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 земельного участка в аренду индивидуальному предпринимателю Ушкову М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Рыболовлевой  Г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Вильмон Т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Вильмон Н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Золотареву А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тановл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 26.09.06 г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хозяйственных   построек Морозова И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окрецову И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магазина «Изумруд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Невоструевой А.Е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жилого дома и производственного помещения крестьянскому (фермерскому) хозяйству Миловидова А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Зарецких В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хозяйственных построек Волкова С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 пристроя к квартир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Администрации № 460 от 18.06.2004 года «О выделении земельного участка в аренду ООО «Какмож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т. № 71 от 06.02.2007 г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Администрации № 459 от 18.06.2004 года «О выделении земельного участка в аренду ООО «Какмож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Администрации № 452 от 18.06.2004 года «О выделении земельного участка в аренду ООО «Какмож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комиссии по проверке состояния дорожной сети с.Вавож и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поправок в бюджетную роспись расходов МО «Вавожский район» на 2006 го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 сделки по отчуждению квартиры по адресу: УР, Вавожский район, с.Вавож, ул. Комсомольская, 18-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Зайцеву О.Ф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Селиванову А.Ю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структуризации задолженности по переоформленной в государственный  внутренний  долг РФ под гарантии бюджета МО «Вавожский район» задолженности сельскохозяйственных организаций всех форм собственности и других организаций агропромышленного комплекса, организаций потребительской кооперации по централизованным кредитам, выданным в 1992-1994 г., и начисленным по ним процента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Булдакову В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тактико-строевых занятий в зимнем периоде  обучения на территории Вавожского района в период с 3 по 10 июля 2006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28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Светлакову В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 в постановление главы Администрации № 227 от 26.04.2006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 участка в аренду ООО «СХПК «Яголуд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 земельного участка в аренду ООО «СПК «Яголуд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надворных построек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ых  участк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Карповой И.Ю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сделки мены жилых помещ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38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6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комиссии по использованию средств бюджетов по реализации программы «Социальное развитие села до 2010 г.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Радыгиной З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сделки по отчуждению однокомнатной квартиры по адресу: УР, Вавожский район, с. Вавож, ул.Победы д.51 кв.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вступление в брак Турановой Алене Анатольевн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законченного строительством объекта «Газопровод низкого давления по ул.Труда с.Вавож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бъявлении благодарности Администрации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нятии в муниципальную собственность строящихся газопровод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мещении Смышляевой Л.И. в психоневрологический интерна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рганизации и осуществлении регистрации (учета) избирателей, участников референдума на территории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7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 04.08.201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добровольной пожарной охране на территории МО 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боре мест для захоронения заболевшей и утилизируемой домашней птицы, а также мест для обустройства дезбарьер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критически важных объектах на территории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ормах потребления населением сжиженного газа, реализуемого из групповых резервуарных установок на 2006 го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собственность СХПК – колхозу «Луч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водном мобильном противоэпизоотическом отряде Вавожского района Удмуртской Республик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размера земельной доли указанной в постановлении главы Администрации № 28 от 06.02.1996 года «О выдаче свидетельств на право собственности на землю членам ТОО «Волипельг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индивидуального жилого дома, построенного Чернышевым В.Л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индивидуального жилого дома, построенного Чирковым М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индивидуального жилого дома, построенного Матвеевым А.Ю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законченного строительством пристроя: цех разморозки, холодильник, цех мойки тары, склад тар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индивидуального жилого дома, построенного Старковым Н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индивидуального жилого дома, построенного Беляевым Н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решения комиссии по распределению целевых средств из федерального бюджета, направленных на реализацию федеральной программы «Социальное развитие села до 2010 год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хозяйственных построек Юшкова В.Ю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Администрации № 177 от 14.03.2005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Филимонова Ю.Л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Кудрину Б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озложении обязанностей по осуществлению функций заказчика – застройщика в строительстве на МУП «Земля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гласии на передачу в залог права аренды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гласии на передачу в залог права аренды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бешенству с населенного пункта д.Касихино хозяйство Сухаревой Р.М.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бешенству с населенного пункта д.Макарово Вавожского рай-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рке готовности образовательных учреждений района к новому учебному год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Вавожского района завершенного строительством объекта «Электроснабжение районов индивидуальной застройки в с.Вавож (ВЛ-0,4 кВ по ул.Мира, Аэродромная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7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Вавожского района, здания, расположенного по адресу: УР, с.Вавож, ул.Советская д.2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индивидуального жилого дома, построенного Коротаевой Т.Ю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конкурса на право заключения договора аренды муниципального электросетевого имуществ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Вавожского района, от Министерства социальной защиты населения Удмуртской Республики автомобиля марки ГАЗ-32213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делении земельного участка на два самостоятельных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бюджетную роспись расходов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делении земельного участка на два самостоятельных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Халтурину А.Ю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еньшиковой А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Киршину А.Л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бани Садовниковой Л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хозяйственных построек Смертина Ю.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законченного капитальным ремонтом пищеблока Вавожской ЦРБ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получение денежного вклада и компенсации по вклада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конструкции здания магазина в с.Водзимонь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Вавожского района от ОАО «Ритм» социально значимых объект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Аршаулову А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Аршаулову И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Буркову И.И., Бурковой О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оприятиях по военно-профессиональной ориентации и отбору кандидатов для пос-тупления в военно-образовательные учреждения профессионального образования в 2007 год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итогах подготовки специалистов для Вооруженных Сил в учебных организациях в 2005 – 2006 учебном году и задачах на 2006 – 2007 учебный го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индивидуального жилого дома, построенного Матвеевой Р.Д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Лаптевой Л.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договора аренды № 2005-125 от 14.09.2005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индивидуального жилого дома, построенного Дягелевым Ю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избирательных участках для голосования на выборах депутатов представительного органа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СХПК «Горд Октябрь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Кутергину А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Открытого акционерного общества «Вавожское жилищно-коммунальное хозяйство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Романову Н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зм. пост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70 от 06.02.2007 г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государственной комисс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помещений для проведения предвыборных агитационных мероприят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Шарифуллину М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Шарифуллину Р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ясникову А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Андрееву А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индивидуальному предпринимателю Ушкову М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в аренду индивидуальному предпринимателю Ушкову М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законченного реконструкцией электрических сет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Администрации муниципального образования «Вавожский район» от 07.06.2006 года № 325 «О порядке предоставления мер социальной поддержки работникам муниципальных учреждений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социальной поддержке многодетных сем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итогах подготовки граждан по основам военной службы, военно – патриотическом воспитании, физической подготовке в учебных заведениях района в 2005-2006 учебном году и задачах на новый 2006-2007 учебный го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«Месячника гражданской защиты на территории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индивидуальному предпринимателю Ушкову М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мещении Бочкарева С.П. в детский дом-интерна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для детей несовершеннолетней Золотухиной Анастасии, 08.11.1998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для детей малолетнего Мерзлякова Виктора, 06.05.1999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елении специальных мест для вывешивания агитационных печатных материалов по выборам депутатов представительного органа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индивидуального жилого дома, построенного Селиверстовым А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индивидуального жилого дома, построенного Филимоновым Ю.Л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Бушмакину В.С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 </w:t>
            </w:r>
            <w:r>
              <w:rPr>
                <w:sz w:val="26"/>
                <w:szCs w:val="24"/>
                <w:lang w:eastAsia="ar-SA"/>
              </w:rPr>
              <w:t>25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Сырых А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дготовке и проведении командно-штабной тренировки с 29 по 31 августа и командно-штабного учения с 1 по 7 сентября 2006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для детей Рябчикова Василия, 15.03.1993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для детей Актыбаевой Ирины, 12.11.1993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сделки купли-продажи трехкомнатной квартиры по адресу: УР, Вавожский район, с.Вавож, пер. Зеленый д.8 кв.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 </w:t>
            </w:r>
            <w:r>
              <w:rPr>
                <w:sz w:val="26"/>
                <w:szCs w:val="24"/>
                <w:lang w:eastAsia="ar-SA"/>
              </w:rPr>
              <w:t>28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сделки купли-продажи жилого дома по адресу: УР, Вавожский район, с.Водзимонье, ул.Коммунальная, д.3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сделки купли-продажи жилого дома по адресу: УР, Вавожский район, д.Гурезь-Пудга, ул.Комсомольская, д.2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становке земельного участка как бесхозяйной недвижимой вещ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Зайцеву В.Д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4.02.2008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62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 </w:t>
            </w:r>
            <w:r>
              <w:rPr>
                <w:sz w:val="26"/>
                <w:szCs w:val="24"/>
                <w:lang w:eastAsia="ar-SA"/>
              </w:rPr>
              <w:t>29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Попову А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6.2012 г. № 5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9.2012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34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Смирновой Л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(бесплатно) Елкину Т.К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№ 311 от 31.05.2006 года «О предоставлении земельного участка в аренду индивидуальному предпринимателю Миловидову А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списка домов по перечню коммунальных услуг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итогах проверки готовности образовательных учреждений к новому 2006-2007 учебному году и организованном начале учебного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рабочей комисс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комисс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ов государственной комисс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призывных комиссий и организации призыва граждан на военную службу осенью 2006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елении жилищных займов физическим лица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 Пис-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легину А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8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в Муниципальную казну Вавожского района с баланса СПК «Мир» жилого дома, расположенного по адресу:   УР,  Вавожский  район, д.Иваново-Вознесенск, ул.Молодежная, д.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для детей Беляева Евгения Николаевича, 12.12.1993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для детей Новоселовой Веры Ивановны, 18.01.1993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опеки над малолетними Кадровым Дмитрием Аркадьевичем, 21.06.2000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носе даты начала учебного года в общеобразовательных учреждениях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земельного участка и разрешении на строительство пристроя к магазину Миронова В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для детей Горбунова Антона Васильевича, 15.08.1997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вступление в брак Рупасовой Наталье Александровн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Гибадуллиной З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деле земельного участка Щеткина В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Шутникова В.И., Шутниковой О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Вершинина А.Ю., Вершининой С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Павлухину В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ых участк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3.2007 г. № 12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Щеткину В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.изм № 539 от 12.07.202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Коротаевой Т.Ю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дготовке  и  проведении командно-штабной тренировки по территориальной обороне с 25 по 27 сентября 2006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гласии на заключение учащимися общеобразовательного учреждения срочного трудового договор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закреплении жилого помещения за несовершеннолетним Кадровым Иваном Вячеславовичем, 20.07.1991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для детей Третьякова Владимира Григорьевича, 16.03.1999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казну Вавожского района с баланса СПК «Вавожский межхозяйственный лесхоз» жилых дом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ложении карантина по бешенству на населенный пункт д.Чудзялуд, хозяйство Шиховой Р.Е.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Вахрушеву Ю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зм. пост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25 от 19.01.2007 г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гр. Красноперову В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№ 419 от 06.08.2007 г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гр. Мингалиеву А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№ 420 от 06.08.2007 г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решения о выпуске акций ОАО «Вавожское ЖКХ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свобождении попечителя Прытковой Нины Григорьевны от исполнения обязанност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нештатных аварийно-спасательных служб и формирований на территории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резерва материальных ресурсов для ликвидации чрезвычайных ситуаций техногенного и природного характер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8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7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Дитрих В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Артамонову В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09.02.2007 г. № 87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в Муниципальную казну Вавожского района с баланса СПК «Мир» квартиры, расположенной по адресу: УР, Вавожский район, л.Иваново-Вознесенск, ул.Вознесенская, д.1 кв.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Вавожского района от торфопредприятия «Нюрдор-Котья» ОАО «Удмуртторф», здания приемника торф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Вавожского района от СХПК им. Мичурина помещений бывшей конторы и котельной с оборудование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Бушмакина В.С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пристроя к квартире Серебренникова А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Золотареву А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Половинкиной С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тановл. № 681 от 22.11.2006 г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тарифов на жилищно-коммунальные услуги, оказываемые ОАО «Вавожское ЖКХ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деле земельного участка Епимаковой Г.Т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доп. 16.04.2007 г. № 212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Бушкову Ф.Ю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Администрации № 451 от 01.10.2002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первоначальной постановки на воинский учет граждан 1990 года рождения и граждан старших призывных возрастов (1980-1989 г.г. Рождения), обязанных состоять, но не состоящих на воинском учет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 28.06.2007 г. № 35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гласии на заключение учащимися общеобразовательного учреждения срочного трудового договор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9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гласии на передачу  в залог права аренды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ликвидации пастереллеза  телят в ООО «Правда» с.Брызгалово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от ООО «Удмуртская управляющая компания» выполненных работ (капитальных  вложений) по реконструкции муниципальных объектов электроснабж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гласии на передачу в субаренду части земельного участка предоставленного индивидуальному предпринимателю Тенсину И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бъявлении благодарно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елении жилищных займов физическим  лица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 субсидий за счет федерального бюджета молодым семья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с баланса МУСО «Комплексный центр социального обслуживания населения» на балансе МУ «Служба социальной помощи молодежи» здания по адресу: УР, с.Вавож, ул.Победы, д.20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5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Бердникову А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Некрасовой Н.Е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Световидовой З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 Кленову А.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администрации № 123 от 09.03.2006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Ганбарова А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двухквартирного жилого дома, построенного Зайцевым В.Д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в семью малолетней Бульдумак Дании Вадимовны,24 мая 2003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сделки купли-продажи жилого дома по адресу: УР, Вавожский район, с.Водзимонье, ул.Коммунальная, 2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сделки купли-продажи двухкомнатной квартиры по адресу:УР, Увинский район, д.Поршур-Тукля, ул.Советская, д.17, кв.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5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мотре-конкурсе на лучшую учебно-материальную базу по безопасности жизнедеятельности  организац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ООО «Компания Вавож-Лес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Администрации Вавожского района от 27.01.2005 г. № 41 «Об утверждении тарифных ставок (окладов) Единой тарифной сетки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ликвидации пастереллеза и стрептококоза  телят в СХПК «Удмуртия» д.Березек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Смаркалову А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 Каперской Л.Л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Кузнецовой Л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Борисовой Н.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для размещения торговой точки Джаббарова С.Б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31 октября 2006 года смотра-конкурса готовности объектов базы мобилизационного развертывания и аппарата усиления на территории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для размещения торговой точки Нуруллаева В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Оруджову И.Б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для размещения торговой точки Нуруллаева З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свобождении  от исполнения обязанностей опекуна  над недееспособной Вдовкиной Н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рограммы обучения населения в области безопасности  и жизнедеятельности на 2006-2010 г.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закреплении жилого помещения за несовершеннолетней Бушмакиной Анной Викторовной, 15.10.1991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Мурашовой  Г.Э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Нуруллаеву З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закреплении  рабочих  кабинетов за отделом ЗАГС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 за плату Стяжкиной Н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деле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для детей Склярова Степана, 14.02.1992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Гимадееву И.К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СХПК «Луч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 жилого дома Ельцову В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становке  земельного участка как бесхозяйной недвижимой вещ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становке  земельного участка как бесхозяйной недвижимой вещ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становке  земельного участка как бесхозяйной недвижимой вещ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мещении Вдовкиной Н.Н. в психоневрологический интернат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равил приема граждан в муниципальные общеобразовательные учреждения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пределении  должностного лица, ответственного за осуществление  отдельных  государственных полномоч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Фазиуллиной М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Пислегиной С.Е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4.05.2007 г. № 277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Пермякова А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Жагину Г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дготовке  прудов к весеннему паводку 2007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орядка комплектования муниципальных дошкольных образовательных учреждений и дошкольных групп в муниципальных образовательных учреждениях муниципального образования 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оложения о создании, реорганизации, ликвидации муниципальных образовательных учреждений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Бушмакина М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Садовниковой А.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Плотникову К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комиссии по решению природоохранных вопрос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варительном согласовании места расположения полигона  твердых бытовых отход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варительном согласовании места расположения полигона твердых бытовых отход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варительном согласовании места расположения полигона твердых бытовых отход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варительном согласовании места расположения полигона твердых бытовых отход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варительном согласовании места расположения полигона твердых бытовых отход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собственность муниципального образования «Вавожский район», из собственности Удмуртской Республики лабораторного  оборудова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10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собственность муниципального образования «Вавожский район», из собственности Удмуртской Республики электрокардиограф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Матвеевой Р.Д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7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оложения о порядке проведения  конкурса на замещение вакантной муниципальной должности в Администрации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.06.2007 г. № 33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государственной комисс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7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обретении в собственность муниципального образования «Вавожский район» квартиры в жилом доме по адресу: УР, Вавожский район, с.Вавож, ул.Победы, д.45, кв.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Березину А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Ямшановой М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05.04.2007 г. № 185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Федоровых М.П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 в аренду Мушкину В.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Медведеву А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 20.01.2010 г. № 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едведеву А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9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 Миннеханову Ф.К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Тронину Д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и предоставлении земельного участка в постоянное (бессрочное) пользование Военному комиссариату Вавожского района УР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Колзину А.С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 пост. № 768 от 20.12.06 г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комиссии по определению  и ведению учета  граждан, нуждающихся в улучшении жилищных услов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20.03.2008 г. № 124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мене постановления главы Администрации Вавожского района от 22.06.1998 г. № 133 «Об отмене ордеров на жилье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 в постановление  Администрации № 527 от 07.09.2006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ых участко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Запольских Р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7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Реестра муниципальных должностей муниципальной службы Администрации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администрации  № 785 от 11.11.2005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8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ложение об оплате труда муниципальных служащих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Гамбарову Г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5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СХПК «Луч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вышении  должностных окладов руководителей, специалистов и служащих централизованных бухгалтерий бюджетных учреждений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 23.03.2010 г. № 15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бюджетную роспись расходов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еньшиковой Н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ов государственной приемочной комиссии о приемке в эксплуатацию законченного строительством (реконструкцией) объект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ов государственной приемочной комиссии о приемке в эксплуатацию законченного  строительством (реконструкцией) объект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7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илении мер борьбы с грызунами и профилактике природно-очаговых и особо опасных инфекц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ов государственной приемочной комиссии о приемке в эксплуатацию законченного  строительством (реконструкцией)  объект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Главы Администрации № 376 от 16 мая 2005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 изменений в постановление  администрации № 562 от 27.09.2006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едведеву Б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Мешину А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Батуева А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для детей Анкудиновой Анастасии Андреевны, 06.07.1996 г.р., Анкудиновой Ксении Андреевны, 01.09.1998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орозову С.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4.08.2007 г. № 446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собственность муниципального образования «Вавожский район» от СХПК «Колос» здания фельдшерско-акушерского пункта с дополнительными помещениям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собственность муниципального образования «Вавожский район» от ООО «Удмуртская управляющая компания» завершенного строительством объекта: ВЛ-0,4 кВ ф.№3 от КТП-327 фидер 6 подстанция «Вавож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дополнения в постановление  администрации № 354 от 21.04.2004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елении жилищных займов физическим лица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 на строительство  жилого дома Батуевой Е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главы Администрации Вавожского района «Об утверждении Положения об оплате труда муниципальных служащих Управления сельского хозяйства» от 28.09.2005 г. № 67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антитеррористической комиссии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 пристроя к квартир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Борисовой Е.Л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устафаеву Н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Рылову А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 участка в аренду Колзину А.С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измен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4.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14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 сделки по отчуждению четырехкомнатной квартиры по адресу: УР, г.Ижевск, ул.Заводская, д.4, кв.7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казну Вавожского района с баланса СПК «Вавожский межхозяйственный лесхоз» квартиры по адресу: УР, с.Вавож, ул.Интернациональная, д.16, кв.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 Администрации и совета депутатов МО «Вавожскип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елении жилищных займов  физическим  лица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договора аренды № 1998-97 от 25.10.1998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 администрации  № 17 от 21.01.2005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 земельного участка МОУ Большеможгинская основная общеобразовательная школ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 12.05.2009 г. № 19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 площади земельного участка МОУ Зямбайгуртская средняя общеобразовательная школ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 участка МОУ Брызгаловская средняя общеобразовательная школ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 площади земельного участка МОУ Гурезь-Пудгинская средняя общеобразовательная школ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2.02.2010 г. № 86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 земельного участка МОУ Волипельгинская средняя общеобразовательная школ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2.02.2010 г. № 87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 земельного  участка МОУ Ожгинская основная общеобразовательная школ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11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земельного участка и разрешении проведения проектно-изыскательских работ по размещению АЗС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4.06.2007 г. № 318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предложения о переводе земельного участка земель сельскохозяйственного назначения в земли промышленности для последующего предоставления их гр.Бахме-тову М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 14.06.2007 г. № 318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пастереллезу телят в ООО «Правда» с.Брызгалово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пастереллезу и стрептококозу телят в СХПК «Удмуртия» д.Березек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6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нятии на учет граждан в качестве нуждающихся в жилых помещениях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боте с неплательщиками за жилищно-коммунальные услуг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4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бюджетную роспись расходов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6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бюджетную роспись расходов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мене Постановления № 362 от 24.09.2001 года и пункта 2 Постановления № 170 от 17.05.2001 года Главы Администрации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воде земельных участков из пастбищ и залежи в пашню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8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ддержании общественного порядка в чрезвычайных ситуациях на территории Вавожского района Удмуртской Республик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собственность муниципального образования «Вавожский район», из собственности Удмуртской Республики ультразвукового аппарат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земельного баланса Вавожского района за 2006 год по состоянию на 1 января 2007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, надворных построек,     свинарника      крестьянского хозяйства Яшаева Ш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Снигиреву М.Ю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опеки над малолетним Куликовым Владимиром Александровичем, 14 мая 1997 года рожд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 измен № 1286 от 10.12.2014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заключении договоров аренды на земельные участки с сельхозпредприятиями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поправок в бюджетную роспись расходов МО «Вавожский район» на 2006 го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знании граждан малоимущим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ложении карантина по бешенству на населенный пункт д.Лыстем, хозяйство Батуева В.А.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пределении объектов особой важности и объектов, связанных с жизнеобеспечением населения Республик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дготовке населения МО «Вавожский район» в области защиты от чрезвычайных ситуаций природного и техногенного характер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ойчивости функционирования объектов экономики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одноквартирного жилого дома, построенного СХПК – колхоз «Луч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обеспечению сохранности, комплектованию и передаче на муниципальное хранение аудиовизуальной документац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попечительства над дееспособным Волковым П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нятии на учет граждан в качестве нуждающихся в жилых помещениях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15.12.2006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воде нежилого помещения в жилое помещени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Поздеева В.Е., Поздеевой Т.Н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СХПК «Колос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Касихину Б.С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проектно-изыскательских работ ООО «Новая Энергетическая Компания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Шишкину Ю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Дресвянникову И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Мезриной Н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мене постановления Главы Администрации № 14 от 18.01.2006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Вильмон Г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Вильмон О.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Администрации от 16.08.2006 года № 459 «О создании Открытого акционерного общества «Вавожское жилищно-коммунальное хозяйство» и Устав ОАО «Вавожское ЖКХ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знании граждан малоимущим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Администрации муниципального образования «Вавожский район»от 13.04.2006 года № 197 «О бесплатном питании учащихся школ из многодетных малоимущих семей муниципального образования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Администрации и Совета депутатов МО «Вавожский район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для детей Сайдакова Данила Петровича, 24.01.2004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Дом ребенка Илалетдиновой Алины Александровны, 29.09.2006 г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нятии на учет граждан в качестве нуждающихся в жилых помещениях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ООО «СХП «Жуе-Можга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. силу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с№ 195 от 09.04.2007 г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СХПК «Колос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поправок в бюджетную роспись расходов МО «Вавожский район» на 2006 г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бешенству с населенного пункта д.Чудзялуд хозяйство Шиховой Р.Е. Вавожск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елении Субсидии в рамках ФП «Социальное развитие села до 2010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индивидуальному предпринимателю Ушкову М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одноквартирного жилого дома, построенного СХПК колхоз «Колос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одноквартирного жилого дома, построенного ИП Ушков М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администрации № 614 от 23.10.2006 го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знании граждан малоимущим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нятии на учет граждан в качестве нуждающихся в жилых помещениях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здания павильона, построен-ного ИП Нуруллаевым В.М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муниципального списка малоимущих многодетных семей на предоставление субсидий для строительства и приобретения жилых помещений и предоставлении безвозмездной субсидии малоимущей многодетной семье гр.Антоновой Светланы Сергеевны на строительство индивидуального жилого дом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комиссии по определению социальной значимости объектов МУП муниципального образования «Вавожский район» «ЖКХ» с.Вавож, относящихся к системам жизнеобеспеч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проектирования «Спортивные сооружения в с.Вавож УР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одноквартирного жилого дома, построенного Григорьевой И.А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земельного    участка     МОУ Тыловыл-Пельгинская средняя общеобразовательная школ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МОУ Большеволковская средняя общеобразовательная школ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9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9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под строительство пристроя к школ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9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гр.Бахметову М.Р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 внес. доп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2.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97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9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нятии на учет Пархоменко Александра Николаевича, 10.03.1989 г.р. в качестве нуждающегося в жилом помещен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5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9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12.200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нятии на учет Бушмакиной Анны Викторовны, 15.10.1991 г.р. в качестве нуждающейся в жилом помещен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2127" w:right="1558" w:gutter="0" w:header="0" w:top="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37:00Z</dcterms:created>
  <dc:creator>user</dc:creator>
  <dc:description/>
  <cp:keywords/>
  <dc:language>en-US</dc:language>
  <cp:lastModifiedBy>User</cp:lastModifiedBy>
  <cp:lastPrinted>2005-05-23T11:45:00Z</cp:lastPrinted>
  <dcterms:modified xsi:type="dcterms:W3CDTF">2024-01-29T10:15:00Z</dcterms:modified>
  <cp:revision>17</cp:revision>
  <dc:subject/>
  <dc:title>РАСПИСКА</dc:title>
</cp:coreProperties>
</file>