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я главы Администрации, принятые в 2003 году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646" w:type="dxa"/>
        <w:jc w:val="left"/>
        <w:tblInd w:w="-149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60"/>
        <w:gridCol w:w="16"/>
        <w:gridCol w:w="1304"/>
        <w:gridCol w:w="43"/>
        <w:gridCol w:w="1349"/>
        <w:gridCol w:w="68"/>
        <w:gridCol w:w="4140"/>
        <w:gridCol w:w="44"/>
        <w:gridCol w:w="1536"/>
        <w:gridCol w:w="24"/>
        <w:gridCol w:w="2126"/>
        <w:gridCol w:w="23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№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№ </w:t>
            </w:r>
            <w:r>
              <w:rPr>
                <w:sz w:val="26"/>
                <w:szCs w:val="24"/>
                <w:lang w:eastAsia="ar-SA"/>
              </w:rPr>
              <w:t>поста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/п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овления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принят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val="en-US" w:eastAsia="ar-SA"/>
              </w:rPr>
              <w:t>1</w:t>
            </w:r>
            <w:r>
              <w:rPr>
                <w:sz w:val="26"/>
                <w:szCs w:val="24"/>
                <w:lang w:eastAsia="ar-SA"/>
              </w:rPr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централизации бухгалтерского учета бюджетных учреждений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49 от 02.200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законченного строительства объекта приемочной комисси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права бессрочного (постоянного) пользования земельными участками Вавожским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права бессрочного (постоянного) пользования земельными участками Вавожским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расприватизации квартиры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55 от 09.200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№ 248 от 31.05.2002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Шубиной Л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0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жилья Ившиной Светлане Аркадьевн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писании с баланса Вавожского МППЖКХ приватизированных жилых дом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Аскерова Р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Лукиных Л.В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оложения об отделе культур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Утр силу № 101 от 21.02.2007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итверждении акта приемки объектов в эксплуатаци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жилья Морозовой О.Н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жиль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5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29.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Семакин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внесении изменений в положение об оплате труда муниципальных служащих Вавожского района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 398 от 24.05.20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Нурулаева З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права аренды земельного участка Красновой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акаровой В.М.</w:t>
            </w:r>
            <w:r>
              <w:rPr>
                <w:sz w:val="22"/>
                <w:szCs w:val="22"/>
                <w:lang w:eastAsia="ar-SA"/>
              </w:rPr>
              <w:t xml:space="preserve">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ырых Н.Ю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жилого помещения служебны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конструкции помещений 2-го этажа здания пристроя ООО «Бытовик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совершеннолетним Степановым Григорием Валентиновиче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бесхозяйной линии электропередачи., находящейся по адресу: с. Вавож, ул. Комсомольска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№ 554 от 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инвентаризации передаваемых в муниципальную собственность от СХПК им. Кирова объектов водоснабжения от 20.11.2002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законченных строительством сетей электроснабжения района индивидуальной застройки и двух 3-х квартирных жилых домов в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на баланс Вавожского МППЖКХ жиль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очередном комиссионном освидетельствовании резервных источников энергоснабжения на объектах теплоэнергетического и водопроводноканализацион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Ромашкевичу А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опеки над недееспособным Бачкиным Владимиром Николаевиче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тину Н.Н.</w:t>
            </w:r>
            <w:r>
              <w:rPr>
                <w:sz w:val="22"/>
                <w:szCs w:val="22"/>
                <w:lang w:eastAsia="ar-SA"/>
              </w:rPr>
              <w:t xml:space="preserve">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АО «Удмуртнефтепродукт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отпуска газа населению по льготным ценам в 2003 год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83 от 06.10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Галкиной Л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тарифах на жилищно-коммунальные услуг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08 от 26.12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ых участков в аренду ООО «Вавожское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данных о ЧС в ЕДДС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46 от 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кадровых изменениях в составе эвакоприемной комисс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в муниципальную собственность Вавожского района объектов водоснабжения СПК «Рассвет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53 от 09.2003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крестьянскому хозяйству Плотникова Ю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специальных мест для вывешивания агитационных печатных материалов по выборам депутатов Госсовета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предоставления помещений для проведения предвыборных встреч зарегистрированных кандидатов в депутаты Госсовета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графика работы с учреждениями, организациями в архивном отделе на 2003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1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val="en-US" w:eastAsia="ar-SA"/>
              </w:rPr>
              <w:t>53</w:t>
            </w:r>
            <w:r>
              <w:rPr>
                <w:sz w:val="26"/>
                <w:szCs w:val="24"/>
                <w:lang w:eastAsia="ar-SA"/>
              </w:rPr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вступление в брак Соковиковой Т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миссии по приему газораспределительных сетей в муниципальную собственность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Сизова А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Обухова С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Ложкиной Л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Обуховой Н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Карповой Г.З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Богдановой А.В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Карповой Т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Кулябиной В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Бурмакиной Е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 государственной регистрации предпринимателя Калугина А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смертину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годового технического осмотра автотранспортных средств, тракторов, прицепов к ним, самоходных дорожно-строительных и иных машин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76 от 29.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длении срока аренды земельного участка, предоставленного крестьянскому хозяйству Ложкина В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ановлении квоты (минимального количества рабочих мест) и предоставления льготы по налогу на прибыль на 2003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567 от 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бирательных участках для согласования на выборах депутатов Государственного Совета УР третьего созы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дение несовершеннолетней Росковой Ольг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Дом Ребенка Кононовой Ангелины Матвеевн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Дом Ребенка Шиляева Михаила Андреевич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командно-штабных мобилизационных учений на территории Вавожского района в период с 10 по 14 февраля 2003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мене телефонных номеров в группе контроля военного комиссариата Вавожского района на период мобилизационных мероприят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Актов государственной приемочной комиссии о приеме в эксплуатацию законченных строительством объектов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е в эксплуатацию законченного строительством объект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ш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 признании утратившим силу Постановления главы администрации № 131 от 03.04.2002 года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опеки над недееспособной Михайловой М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опеки над недееспособной Березиной З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Монья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Зямбайгурт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Зядлуд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Березек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Макарово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Ожги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Жуе-Можг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азрешении строительства магазина в д. Уе-докья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Большое Волково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«Кулинария» в с. Вавож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Котья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Новые Какси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Яголуд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д. Г-Пудг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закусочной «Пельмени» в с. Вавож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свинарник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железнодорожного тупик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с. Вавож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с. Вавож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с. Водзимонье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магазина в с. Брызгалово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магазина в д. Новая Бия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административного здания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торгового центр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магазина № 5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магазина № 8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разрешении строительства магазина № 9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ТП № 172-250 кВА и КТП № 311-250 кВ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ТП № 288-160 кВ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ТП № 269-160 кВ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ТП № 172-250 кВА и КТП № 311-250 кВА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троительства КТП № 270 Вавожскому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Аллакуловой Р.М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льготном отпуске леса на корн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аспортизации сем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Мокрецову И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0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озложении обязанностей по согласованию границ земельных участков на глав сельских администрац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Аршаулову И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Кропотину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ОО «Бытовик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доверительного управляющег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Гарееву Т.К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СХПК «Колос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очередного призыва граждан на военную службу в Вооруженные силы РФ в 2003 год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срочке погашения задолженности местному бюджету по бюджетному кредиту на весенне-полевые работы 2002 г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жиль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 Шустову С.В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ерезин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Калугин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Киршиной Л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ырчиной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Лобарев Н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тепановой М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оловьевой К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Чашниковой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Орешковой Л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Гронь Н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Обуховой Т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Напольских Г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Глазырин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тарковой З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жиль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02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и дополнений в Постановление главы админитсрации Вавожского района № 1 от 08.01.2003 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крестьянскому хозяйству Ложкина В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ФГУП «Горьковская железная дорога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41 от 09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обеспечению лесного фонда и невходящих в лесной фонд лесов Вавожского района УР на 2003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ерепрофилирования здания старой котельной в молочный приемный пунк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сохранности гидротехнических сооружений, безаварийного пропуска паводка 2003 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Майшева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Ивановой М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Аверкиев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Лопатиной Л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Соловьевой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Державиной И.В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абдрахмановой Н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71 от 13.04.20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Вильмон Т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Вильмон Н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Королевой С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ООО «Удмуртская сельскохозяйственная компания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86 от 16.07.20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 от 06.08.2007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Петровой М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актических мероприятиях по развертыванию на территории Вавожского района ПСП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Топорова В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Цапаевой Т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Шепетяк О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ерах по розыску и задержанию военнослужащих, самовольно оставивших часть, уклоняющихся граждан от постановки на воинский учет, призыва на военную службу и прохождения учебных сбор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жиль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Вавожской районной администрации № 569 от 23.12.02 г. «О выделении жилищных займов физическим лицам»</w:t>
            </w:r>
          </w:p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жилья Гавриловой З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Сунцову В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весенних лесовосстановительных работ в 2003 год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Кокорина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Горшковой Л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Шульминой Н.Т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е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65 от 23.06.20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пределении объектов и систем жизнеобеспечения в отношении которых наиболее вероятно совершение террористических акт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приемки объектов в эксплуатаци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Повышевой Н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карантина по лейкозу крупнорогатого скота в СХПК «Колос» д. Н.Бия и с. Водзимонье МТФ № 2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продажу жилья Коротких Т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3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 Буркова И.М. и передаче его в собственность за плату Буркову И.И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пристроя к жилому дому Иванкова Н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Меньшиковой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 355 от 02.06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Бортникову В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Шулакову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Кутергина М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Останина С.Ю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Зорина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Рябова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Носкова В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Добрых П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Радыгина А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оплачиваемых общественных работ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максимальной удаленности подходящей работы от места жительства для безработных граждан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Носкова В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Воробьева А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а государственной приемочной комиссии о приемке в эксплуатацию законченного строительством объект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Щеткиной Н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Чулкиной Н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Тургина Е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ведения проектно-изыскательских работ по строительству газопровода к котельной ЦРБ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ереоборудования здания старой котельной Вавожской ЦРБ под газовое топли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троительство жилого дома и надворных построек Рычкова И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состава комиссии по определению нормативной цены земл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ведения проектно-изыскательских работ по строительству газопровода по ул. Советская, Новая, Молодежная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Болтачева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анулировании государственной регистрации предпринимателя Лутошкина В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Кузнецову Е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Карпову Д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проведения капитального ремонта магистрального газопровода «Ямбург-Тула 1,2» (водоотвод в поймах рек Ува и Пурга АК55+10-ПК94+74)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Кузнецову Е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земельного участка в аренду главе крестьянского хозяйства Кычановой Т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пятидневных учебных сборов с обучающимися образовательных учреждений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Молотковой К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Габибову Ф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Лебедевой Л.Б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Вильмон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Смирновой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Кудриной С.Д,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жилищных займов физическим лица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двухмесячника по санитарной очистке и благоустройству населенных пунктов, производственных помещ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родлении договора аренды ООО СПК «Зядлуд»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383 от 27.06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Киршин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земельного участка под строительство здания конторы Какможского лесничества Вавожского лесхоз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земельного участка под строительство здания пожарно-химической станции Вавожского лесхоз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Мазуренко Г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Дресвянниковой Н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Прозоровой С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знании утратившим силу постановления № 473 от 16.10.2002 года «О предоставлении земельного участка в аренду Государственному унитарному предприятию «Удмуртавтодор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СПК «Каменный Ключ» земель сельскохозяйственного назнач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автобуса марки ПАЗ 3205 с баланса отдела культуры Администрации Вавожского района на баланс Вавожского районного упправления народного образова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5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Рябову А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итать недействит № 304 от 19.05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еме в муниципальную собственность Вавожского района КТП-30, находящуюся в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6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Молотковой К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7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писании пустующих аварийных зданий с баланса муниципального образовательного учреждения «Тыловыл-Пельгинская» средняя общеобразовательная школ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8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пристроя к жилому дому Лешуковой А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90 от 25.03.2004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9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Кудриной С.Д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0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1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Макаровой Т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тменен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62 от 18.04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2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овокшоновой Т.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3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Обуховой Т.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пристроя к жилому дому Аллакуловой Р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4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Обухову В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5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6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Рыболовлевой Г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546 от 10.08.20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7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Северюхину Н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Макарову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Золотарев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Матвеевой Г.Б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Исупову В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Зайцеву В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817 от 12.09.2012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Зайцеву Н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Семакину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Даниловой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итать недействит№ 480 от 20.08.2003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делени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4</w:t>
            </w:r>
            <w:r>
              <w:rPr>
                <w:sz w:val="26"/>
                <w:szCs w:val="24"/>
                <w:lang w:eastAsia="ar-SA"/>
              </w:rPr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3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4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свидетельство о государственной регистрации предпринимател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5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земельного участка Вавожского райп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ен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454 от 08.2003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6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7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Богданову А.Т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8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и над недееспособной Лебедевой Е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299</w:t>
            </w:r>
            <w:r>
              <w:rPr/>
              <w:t>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en-US" w:eastAsia="ar-SA"/>
              </w:rPr>
              <w:t>0</w:t>
            </w:r>
            <w:r>
              <w:rPr>
                <w:sz w:val="26"/>
                <w:szCs w:val="24"/>
                <w:lang w:eastAsia="ar-SA"/>
              </w:rPr>
              <w:t>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узнецовой И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главе крестьянского хозяйства Сухареву В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Гутова Александр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районного смотра-конкурса сохранности документов Архивного фонда УР и организации делопроизводства в связи с 80-летием архивной службы У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собого противопожарного режи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Шубину Л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№ 509 от 13 декабря 2001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СПК им. Мичурина земель сельскохозяйственного назнач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воде земель сельскохозяйственного назначения и предоставление их в аренду ГУ «Управтодор» для реконструкции автодороги Вавож-Старое Жу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Семакину А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Кожевникову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лабуковой Л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оловьевой А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Рябову А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Вавожскому ДУ земельного участка для производственной деятельност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Ашихминой Л.К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смотра конкурса сельских администраций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здании комиссии по выделению участка ЖКХ поселка Какмож из состава МППЖКХ с. Вавож в отдельное предприятие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8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ОАО «Лесопункт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364 от 16.06.2003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 xml:space="preserve">586 от 08.10.2003 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мены жилыми помещениям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Бурковым И.И. и О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Третьякова Аркад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Белякова Александр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Рокотянской Галин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Яковлева Денис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Щеткиной Надеж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Семеновой Мар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Северюхина Рома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их Пономаревых Татьяны и Александр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 Золотухиной Анжелик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05</w:t>
            </w:r>
            <w:r>
              <w:rPr/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жилья с баланса Вавожского РУНО на баланс предприятий жилищно-коммуналь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роведении 5-дневных учебных сборов с обучающимися образовательных учреждений района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государственного технического осмотра зерноуборочных и кормоуборочных комбайнов в 2003 году в хозяйствах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Васильева Г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тактико-строевых занятий военным комиссариатом на территории Вавожского района в период со 2 по 6,17 июня 2003 года и подготовки к проверке комиссией ГШ ВС РФ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чне платных услуг, оказываемых органами местного самоуправления Вавожского района и их подразделениями и тарифы на эти услуг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Subtitle"/>
              <w:spacing w:before="240" w:after="12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440 от 09.06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2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структуризации задолженности организации федерального железнодорожного транспорт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Рябовой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2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ым Ивановым П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карантина по лейкозу крупного скота в СХПК «Колос» д. Чудзялуд (телочник-откормочник)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дания спортивного зала, расположенного по адресу: УР с. Вавож, ул. Комсомольская, 12 на баланс Вавожского РУН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5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организации ДЮКФП в ДЮСШ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дготовке жилищно-коммунального хозяйства к отопительному сезону 2003-2004 год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карантина по акарапидозу пчел с пасеки СХПК «Колос» с. Водзимонье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ведении ставок заместителя директора школы по информатизации образовательного процесс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2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Яковлевой О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жилой площади по коммерческому найм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6.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чне платных услуг, оказываемых архивным отделом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предпринимателю без образования юридического лица Джаббарову Садагат Бойли огл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предпринимателю без образования юридического лица Нурулаеву Закиру Мамедгусейн огл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 xml:space="preserve">424 </w:t>
            </w:r>
          </w:p>
          <w:p>
            <w:pPr>
              <w:pStyle w:val="Heading"/>
              <w:rPr/>
            </w:pPr>
            <w:r>
              <w:rPr/>
              <w:t xml:space="preserve">От 07.2003 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предпринимателю без образования юридического лица Нуруллаеву Валигусейну Мамедгусейн огл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ДОАО «НПЦВТ» «Ижмаш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е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417 от 04.06.2004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Ельцовой С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государственному учреждению «Управление автомобильными дорогами Удмуртской Республики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предпринимателю, осуществляющего свою деятельность без образования юридического лица Красильникову Е.А, земельного участка для производственной деятельност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06</w:t>
            </w:r>
            <w:r>
              <w:rPr/>
              <w:t>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Кадрову Н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Меньшиковой О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риеме законченных строительством газопроводов в муниципальную собственность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 № 534 от 20.07.2004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556 от 16.08.200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еме в муниципальную собственность законченных строительством котельной школы в д. Зядлуд Какся и газопровода к котельно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еме в муниципальную собственность Вавожского района имущества от ОАО «Лесопункт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дополнений в Положение о Комитете по управлению муниципальным имуществом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Попова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Бердникова В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делении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Орехову А.П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Зайцева А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 № 533 от 09.2003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6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Северюхину А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961 от 16.12.2004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иквидации муниципальных общеобразовательных учреждений Гуляевская начальная общеобразовательная школа и Дубровская начальная общеобразовательная школ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мерах по социальной поддержке многодетных сем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жилищных займов физическим лица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 в аренду ФГУ «Вавожская районная станц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жилой площади по коммерческому найм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Ермакова Г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Кадрова А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7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Иванова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Романова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Майшеву А.М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предоставлении земельного участка в аренду Игнатьевой Н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</w:t>
            </w:r>
            <w:r>
              <w:rPr/>
              <w:t>38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Cs w:val="20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Cs w:val="20"/>
              </w:rPr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 закреплении за ООО «СХП Зядлуд» земельных участк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3-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помещения для откорма крупного рогатого скота в д. Н-Б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кращении действия договора аренды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Елышеву Е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Антоновой С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8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Болдыревой Н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Елпашева А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Григорьевой И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Утр силу </w:t>
            </w:r>
          </w:p>
          <w:p>
            <w:pPr>
              <w:pStyle w:val="Subtitle"/>
              <w:spacing w:before="240" w:after="12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741 от 25.10.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6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Устав муниципального унитарного предприятия жилищно-коммунального хозяйства «Орион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Обухова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9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государственной приемочной комиссии о приемке в эксплуатацию законченного строительством объект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обрании несовершеннолетней Попцовой Юлии Алексеевны, 12.03.1999 года рожд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обрании несовершеннолетней Петуховой Зинаиды Алексеевны, 12.01.2003 года рожд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На разрешение проектирования дороги к зданию РОВ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пеки над несовершеннолетней Ральниковой Дарь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газовой котельной и газопровода высокого давления в д. Б-Волко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картофелехранилища в д. Б-Волко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ООО «Вавожагрохим»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постоянного (бессрочного) пользования земельным участком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газопровод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Иванову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Протопоповой Т.Е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инвентаризации земель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Мадьяровой Л.И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иколаева В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СХПК им. Мичурина земель сельскохозяйственного назначения (пастбища) из земель запаса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1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Старкову О.П. для ведения личного подсобного хозяйств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регистрации предпринимателя, осуществляющего деятельность без образования юридического лица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Глазырину Ю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348 от 05.06.2003 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маркалову А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(бесплатно) гражданину Воронцову А.Г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(бесплатно) Тугашову Л.С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инженерной службе ГО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2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газопровода в с. Вавож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ым Соловьевым В.Ф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Прозорова А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жилой площади по коммерческому найму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приемочной комиссии о приемке в эксплуатацию законченных строительством объект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3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6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административно-складского зда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4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7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(бесплатно) гражданину Власову С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5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8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офронову С.Ф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6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39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Мокрецову М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7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0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Банникову С.В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455 от 15.06.2005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8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1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Зайцеву А.М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9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2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Прозоровой З.Н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>№</w:t>
            </w:r>
            <w:r>
              <w:rPr/>
              <w:t>1098 от 10.10.2013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0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3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7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пилорам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1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4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Доронина С.А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2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5</w:t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Нестеровой О.Л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емке образовательных учреждений района к новому учебному год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ым Чернышевым С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ых участков в аренду ООО «Какможлес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менено № 676 от 17.11.03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9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Бушмакиной О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49-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бессрочного (постоянного) пользования земельными участками ОАО «Какможский леспромхоз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ОАО «Увадрев-Холдинг» земельных участков под производственными зданиями и сооружения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0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Фазиуллиной М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ОАО «Волга-Телеком» филиалу в УР Увинскому МУЭС земельных участков под здание АТС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1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гаража Журавлева В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ОАО «Волга-Телеком» филиалу в УР Увинскому МУЭС земельного участка под размещение производственной баз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2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бессрочного (постоянного) пользования земельным участком Вавожским райп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ОАО «Волга-Телеком» филиалу в УР Увинскому МУЭС земельного участка под размещение производственной баз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3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бессрочного (постоянного) пользования земельными участками Вавожского райп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№ 280 от 5 мая 2003 года и договор аренды № 2003-38 от 5 мая 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в аренду ОАО «Какможский леспромхоз» земельных участков под размещение производственных зданий и сооружен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0</w:t>
            </w:r>
            <w:r>
              <w:rPr/>
              <w:t>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и над Беляевым 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пеки над несовершеннолетними Феоктистовыми Ксенией и Аеастасие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Бигбашеву В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5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Дом ребенка Петуховой Зинаид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й Попцовой Юл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едоставлении жилой площади по коммерческому найм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нятии в муниципальную собственность строящейся модульной газовой котельной в д. Большое Волков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приемочной комиссии о приемке в эксплуатацию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6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Старкову Н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газопровода в с. Вавож к котельной ЦРБ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писании с баланса МППЖКХ приватизированных жилых домов и квартир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Вотинцеву П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Рябчико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узнецо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хранении жилого помещения за несовершеннолетним Чагиным Павло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здании антитеррористической комисс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>№</w:t>
            </w:r>
            <w:r>
              <w:rPr/>
              <w:t>513 от 21.07.2005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кобелеву О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Прозоровой Л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7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Мошкину В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Кудрявцеву М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бессрочного (постоянного) пользования земельными участками гр. Обуховым И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ванову Л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итогах подготовки специалистов для Вооруженных сил РФ в учебных организациях в 2002-2003 учебном году и задачах на 2003-2004 учебный го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конкурсе по своевременному и качественному проведению уборочных работ и севу озимых культур по Вавожскому району в 2003 год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и над несовершеннолетним Азиатцевы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й Анисимовой Ирин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мероприятиях по военно-профессиональной ориентации и отбору кандидатов для поступления в военно-образовательные учреждения профессионального образования в 2004 год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8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итогах подготовки граждан по основам военной службы, военно-патриотическом воспитании, физической подготовке в учебных заведениях района в 2002-2003 учебном году и задачах на новый учебный го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ереводе неиспользуемых сельскохозяйственных угодий в площади занятые древесно-кустарниковой растительностью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комиссии по приемке в эксплуатацию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редоставлении земельных участков в аренду гражданам для сенокошения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земельного участка в аренду колхозу (СХПК) им. Мичури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двух однокомнатных жилых домов СХПК «Горд Октябрь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пеки над несовершеннолетним Куликовым Николаем Николаевичем, 12 января 1989 года рожд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свидетельство о государственной регистрации предпринимателя Барыбиной Т.Ю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закреплении жилого дома за несовершеннолетним Попцовой Юлией и Петуховой Зинаидо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профилактической операции «Трактор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1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Решетниковой Р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Калинину В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742 от 25.10.2003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Шихову Д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Кузнецовой Л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пристроя к жилому дому Стяжкиной Г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 xml:space="preserve">765 от </w:t>
            </w:r>
          </w:p>
          <w:p>
            <w:pPr>
              <w:pStyle w:val="Heading"/>
              <w:rPr/>
            </w:pPr>
            <w:r>
              <w:rPr/>
              <w:t>16.12.2003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пристроя к жилому дому Стяжкина А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820 от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31.12.2003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уточнении площади земельного участк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47 от 19.01.2004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 земельных участк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1061</w:t>
            </w:r>
            <w:r>
              <w:rPr>
                <w:sz w:val="24"/>
              </w:rPr>
              <w:t>от 24.11.2011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Жигаловой И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призыва граждан на военную службу осенью 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я проведения проектно-изыскательских работ по газопроводу отводу на спортивный зал ДЮСШ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рации предпринимателя Воробьева В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Зайцевой Е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860 от 07.12.2005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должностных окладах и других условиях оплаты труда руководителей специалистов и служащих централизованных бухгалтерий бюджетных учреждений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151 от 23.03.201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8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Александровым Михаилу Аркадьевичу и Елене Михайловне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1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приемочной комиссии о приемке в эксплуатацию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«Месячника гражданской защиты» на территор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Шадрину А.Н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пеки над несовершеннолетней Карандашовой Юлией Николаевной, 12 июля 1996 года рожд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попечительства над несовершеннолетней Арзяевой Светланой Викторовно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недееспособного Галкина Сергея Борисовича в психоневрологический дом-интернат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4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ун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Мокрецову И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5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здании муниципального унитарного предприятия жилищно-коммунального хозяйства «Какмож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507 от 06.07.2004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закреплении жилья за несовершеннолетним Куликовым Николае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закреплении жилого дома за несовершеннолетней Карандашовой Юлией Николаевно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2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Лутошкиной Л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ходе реализации федеральной программы «Социальное развитие села до 2010 года»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22 от</w:t>
            </w:r>
          </w:p>
          <w:p>
            <w:pPr>
              <w:pStyle w:val="TextBody"/>
              <w:jc w:val="center"/>
              <w:rPr/>
            </w:pPr>
            <w:r>
              <w:rPr/>
              <w:t>02.12.2003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367 от 18.06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дготовке к проведению комплексной проверк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здании резерва материальных ресурсов для ликвидации чрезвычайных ситуаций техногенного и природного характер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 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Бардинову В.Б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551 от 12.08.2005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проведения проектно-изыскательских работ по строительству газопровода на КЗС в д. Каменный Ключ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тарковой (Брагиной) Ф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мене Постановления главы администрации Вавожского района № 152 от 04.03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ведении первоначальной постановки на воинский учет граждан 1987 года рождения и граждан старших призывных возрастов (1976-1986 годы рождения) обязанных состоять, но не состоящих на воинском учете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вышении эффективности управления земельными ресурсами и обеспечении поступлений доходов от арендной платы за землю в бюджеты всех уровне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6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мене постановления № 44 от  30.01.2003 года «О передаче данных о ЧС в ЕДДС Удмуртской Республики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регистрации предпринимателя, осуществляющего деятельность без образования юридического лиц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4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Демину И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ой Дектеревой Г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Князеву В.А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ей земельных участков ОАО «Ритм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№ 46 от 31 января 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мене постановления № 31 от 22 января 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556 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  <w:r>
              <w:rPr/>
              <w:t>О разрешении на продажу квартиры Дудареву А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Елпашеву А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ун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5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ун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решения комиссии по распределению целевых средств из федерального бюджета , направленных на реализацию федеральной программы «Социальное развитие села до 2010 года№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Мешиной Е.Е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хозяйства в собственность за плату Кузнецову С.Ю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595 от 09.10.2003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Овчинникова А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нес измен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№ </w:t>
            </w:r>
            <w:r>
              <w:rPr/>
              <w:t>22 от</w:t>
            </w:r>
          </w:p>
          <w:p>
            <w:pPr>
              <w:pStyle w:val="TextBody"/>
              <w:rPr/>
            </w:pPr>
            <w:r>
              <w:rPr/>
              <w:t>20.04.2007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Беляеву В.В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Вотинцеву В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мене Постановления главы администрации Вавожского района № 68 от 05.02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5 от 10.01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производственных зданий Вавожскому райп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свидетельство предпринимателя Зайцева О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276 от 05.06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 строительство жилого дома и надворных построек Бушмакиной О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комиссии по подготовке коллегии администрации Вавожского район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менен постановления администрации Вавожского района № 17 от 17.01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отмене постановления главы администрации Вавожского района № 65 от 05.02.2003 год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Положения об организации продажи на аукционе муниципального образования «Вавожский район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7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закреплении жилья за несовершеннолетними Гутовыми Александром и Марие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недееспособного Северюхина Николая Леонтьевича в психоневрологический дом-интернат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709 от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.11.2003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9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1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Шуткиной Т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сторжении договора аренд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рядке отпуска газа населению по льготным цена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309 и № 308-1 от 21.05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вода древесно-кустарниковой растительности и противопожарной зоне Вавожской ГРС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ведение работ по выбору трассы ВЛ-10 кВ фид. № 7 ПС 35/10 кВ «Зямбай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8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проведения лесовосстановительных работ на землях, занятых древесно-кустарниковой растительностью «Вавожсельлес-филиалу ФГУ «Удмуртсельлес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ГУП УР «Уваавтотранс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480 от 24.06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го Цариценского Никит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закреплении жилья за несовершеннолетними Беляевыми Андреем и Татьяно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953 от 30.12.201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ройстве в государственное учреждение несовершеннолетней Беляевой Татьян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Кузнецову С.Ю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дополнений в постановление главы администрации № 463 от 12.08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ередаче земельного участка в собственность за плату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вступление в брак Поповой Н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8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Матвеевым А.Ю.и Н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8-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своении фамилии несовершеннолетнем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9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Ганбарова А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жилья Туевым Л.М.и Т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организации сельских администраций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3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Положения об организации продажи на аукционе муниципального имущества муниципального образования «Вавожский район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производственных зданий и сооружений ООО «Какможлес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Клабукову В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696 от 24.11.2003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избирательных участках для голосования на выборах депутатов государственной Думы Федерального собрания Российской Федерац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ым Семаковым Н.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Аршиновой О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Макиной А.Р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итогов смотра-конкурса сельских администрац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003О предоставлении жилой площади по коммерческому найм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489 от 29.06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комиссии по приемке в эксплуатацию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Бушмакиных А.М.и О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Колесниковой М.П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ого дома Шишкиной Н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1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0.2003 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иквидации муниципального предприятия «Зодчий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рядке предоставления помещений для проведения предвыборных встреч зарегистрированных кандидатов в депутаты ГД Федерального собрания РФ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Положения о проведении торгов по продаже гражданам и юридическим лицам земельных участков, расположенных на землях поселений муниципального образования «Вавожский район» или права на заключение договоров аренды таких земельных участк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128 от 20.02.2017г.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гласии принять в муниципальную собственность Вавожского района законченную строительством школу в деревне Зядлуд -Какс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>№</w:t>
            </w:r>
            <w:r>
              <w:rPr/>
              <w:t>717 от 27.11.2003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специальных мест для вывешивания агитационных печатных материалов по выборам депутатов государственной Думы Федерального собрания РФ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трехкомнатной квартиры Майшевым А.М. и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субсидий за счет федерального бюджета молодым семья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тветственного лица по предоставлению субсидий за счет федерального бюджета молодым семья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№ 463 от 13.11.2001 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2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гр. Обуховой Г.В. в с. Вавож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492 от 26.08.2003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ивкова В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Рябову А.Г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>№</w:t>
            </w:r>
            <w:r>
              <w:rPr/>
              <w:t>113 от 18.02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уточнении площади земельного участк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трехкомнатной квартиры Зимоглядовой С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трехкомнатной квартиры Смышляевой Л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тарифных ставках (окладах) Единой тарифной сетк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тепановой Л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3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тепанова Н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Красильникову Е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Суворову В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жиль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рганизации службы защиты сельскохозяйственных животных и растений Гражданской обороны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в эксплуатацию индивидуальных жилых дом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/>
            </w:pPr>
            <w:r>
              <w:rPr/>
              <w:t xml:space="preserve"> № </w:t>
            </w:r>
            <w:r>
              <w:rPr/>
              <w:t>728 от 18.10.2015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участка в собственность за плату гражданину Сухареву В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ого дома Бердниковой С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однокомнатной квартиры Кадрову А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опеки над Беляевой Т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л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утверждении Акта государственной приемочной комиссии о приемке в эксплуатацию законченного строительством объект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мен № 63 от 26.01.09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Вертуновой Е.Н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оздании комиссии по контролю за использованием земель, находящихся на территории муниципального образования «Вавожский район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599 от 03.12.2009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Поповой Г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Гурскому В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Чайникову С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5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Ходыре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муниципальному учреждению здравоохранения «Вавожская центральная районная больница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ых участков в аренду ООО «Какможлес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ых участков в аренду ООО «Алексеич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2-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дома и надворных построек Попову М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дготовке прудов к весеннему паводку 2004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заимообмене земель коллективно-долевой собственности СХПК «Мир» и земель запаса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льготном отпуске леса на корню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Пупышеву С.И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51 от 31.01.2011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Дубовцева А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Прозоровой Л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Овчинникова А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449 от 07.08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 в общую долевую собственность за плату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Юриной Т.Н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/>
            </w:pPr>
            <w:r>
              <w:rPr/>
              <w:t xml:space="preserve"> № </w:t>
            </w:r>
            <w:r>
              <w:rPr/>
              <w:t>87 от 04.02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7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в эксплуатацию индивидуальных жилых дом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и закреплении служебных кабинетов и рабочих мест за участковыми уполномоченны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законченного строительством объект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 в эксплуатацию индивидуального жилого дом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Пчельникову В.Б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132 от 24.02.2012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лабукова А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Решеткиной Л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метанину В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еребрянникову В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545 от 10.08.2005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Березкиной Р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Иванову С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ырых М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Вавожского района № 411 от 31.12.1999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Вавожского рвайона № 133 от 24.04.2001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квартиры Клабукову В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под автодорогой Волклво-Макарово, в аренду СХПК «Удмуртия» и разрешении реконструкции автодорог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под автодорогой (Вавож-Нылга)-Малиновка. В аренду СХПК «Луч» и разрешении ремонта автодорог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под автодорогой (Вавож-Нылга)-Малиновка, в аренду СХПК «Луч» и разрешении ремонта автодорог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9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лесковой Н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ередаче земельного участка в собственность за плату Прыткову И.Г. для ведения личного подсобного хозяйств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ополнит № 23 от 15.01.2003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Рылову А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олковой Л.Е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Рябиной О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а приемки-сдачи сдачи рекультивированных земель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Овчинниковой Л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оротаевой Е.П,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и дополнений в Постановление Главы администрации № 580 от 30.09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Морозову В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Хмара М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Бобро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ередаче земельного участка в аренду Крыловой З.Н.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Филипповой (Пономаревой) Т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перечня имущества, находящегося в собственности Удмртской Республики, передаваемого в муниципальную собственность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№ 623 от 24.10.2003 года «О согласии принять в муниципальную собственность Вавожского района законченную строительством школу в деревне Зядлуд-Какся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иеме в муниципальную собственность Вавожского района объектов газификации в д. большое Волково, построенных за счет средств бюджета Удмуртской Республик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1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ардашова А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награждении Почетной грамотой Совета депутатов и администрации Вавожского район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и дополнений в Постановление Главы администрации № 530 от 09.09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свинарника - откормочника колхозу (СХПК) им. Мичури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коровника колхозу (СХПК) им. Мичури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Шустовой О.Б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иконовой А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анулировании государственной регистрации предпринимателя Филимоновой Т.В.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Шустовой Л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2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делегировании права подписи при выдаче страховых медицинских полисов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нес измен</w:t>
            </w:r>
          </w:p>
          <w:p>
            <w:pPr>
              <w:pStyle w:val="Heading"/>
              <w:rPr/>
            </w:pPr>
            <w:r>
              <w:rPr/>
              <w:t xml:space="preserve"> №</w:t>
            </w:r>
            <w:r>
              <w:rPr/>
              <w:t>89 от 05.02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хозяйства в аренду Шубину Н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передаче земельного хозяйств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длении срока действия договора аренды № 2002-59 от 04.12.2002 года земельных участков с МУП «Вавожский рынок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внесении изменений в договор аренды земельного участка № 2002-26 от 3 июня 2002 год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737 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и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3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еверюхина О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заимодействии администрации района и организаций с военным комиссариатом при проведении занятий и тренировок по боевой готовности 5-9, 12-14 января 2004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мещеннии Финаева Владимира Викторовича 1975 года рождения в психоневрологический интернат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Рябовой Ф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Левиной А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снятии карантина по лейкозу крупного рогатого скота в СХПК «Колос» в деревнях Валодор и Чудзялуд  Вавожского района УР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 назначении опеки над несовершеннолетней Ворончихиной Эльвирой Михайловной, 20 июня 1990 года рождения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690 от 03.10.2005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опеки над малолетним Белковым Ильей Викторовичем 13.04.2000 года рожд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земельного участка и разрешении строительства жилого дома и надворных построек Юшкову А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4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земельного баланса Вавожского района за 2003 год по состоянию на 1 января 2004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итогах согласования земельного баланса Вавожского района за 2003 го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003Об уточнении площади земельных участк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значении комиссии по приемке производственных объектов сельскохозяйственного назнач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общую долевую собственность за плату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очнении площади земельного участк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утверждении Акта- приемки законченного строительством объект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Мельниковой А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в аренду земельного участка ОАО «Увамяспром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5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земельного участка и разрешении строительства жилого дома и надворных построек Трубашевой Л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строительства жилого дома и надворных построек Торхову Н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в эксплуатацию индивидуальных жилых дом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алининой О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лесковой Н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собственность за плату Тихонравову С.Г. для ведения личного подсобного хозяй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505 от 27.08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жилищных найм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Логинову П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6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Чайникову Н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Дягелева Ю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МШО Мухаммада Салим Рем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авожскому райпо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мен № 391 от 20.05.2004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тивопожарной безопасности в праздничные дн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таркова А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строительство жилого дома и надворных построек Пильщиковой Н.К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Тарасова В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адро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обрании малолетних Овчинниковых Андрея, Ольги, Любов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Селивановой М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уточнении площади земельного участк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.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кращении права бессрочного (постоянного) пользования земельным участком ООО «Вавожагрохим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длении срока действия договора аренды № 2002-46 от 27.12.2002 года земельного участка с ООО «Вавожагрохим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в аренду земельного участка ООО «Вавожское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крябиной В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Елпашевой Т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овикова Г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8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овикова Ю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Логуновой Л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Лаптевой Л.Г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ередаче земельного участка в аренду Васильевой Т.Б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апольских А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алашниковой М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анулировании государственной регистрации предпринимателя Антипиной З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Фещенко В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Попцовой Н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Лузениновой Т.Д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азрешении на продажу жилья Суслову В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Ширкуновой Л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Белорусова Н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олзина М.К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Березиной О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олзиной Е.Д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Романова С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Виноградовой Е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ыделении жилищных займов физическим лица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тарифах на жилищно-коммунальные услуги населению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р силу № 966 от 17.12.2004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поправок в бюджет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Об анулировании государственной регистрации предпринимателя Голубева А.П.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Машковцевой Т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длении срока аренды на земельный участок по торговую точку Нурулаеву З.М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нес измен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 xml:space="preserve">97 </w:t>
            </w:r>
          </w:p>
          <w:p>
            <w:pPr>
              <w:pStyle w:val="Heading"/>
              <w:rPr/>
            </w:pPr>
            <w:r>
              <w:rPr/>
              <w:t>10.02.2004</w:t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одлении срока аренды на земельный участок под торговую точку Джаббарову С.Б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Рябова А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отказе от права постоянного (бессрочного) пользования земельным участком гр. Пономаревым С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в аренду ООО «ТД Вавожагроснаб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1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гашении задолженности за 2002 год командировкам и служебным разъездам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изменений в постановление Главы администрации № 506 от 27.08.2003 год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редоставлении земельного участка муниципальному общеобразовательному учреждению «Нюрдор-Котьинская средняя общеобразовательная школа»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приемки законченных строительством о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орепановой О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Обухова С.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Ардашевой Т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Никоновой А.С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внесении дополнений в свидетельство предпринимателя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4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Бушмакина М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0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2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1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повышении должностных окладов руководителей, специалистов и служащих централизованных бухгалтерий бюджетных учреждений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Утр силу </w:t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151 от 23.03.201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2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награждении Почетной грамотой Совета депутатов и администрации Вавожского район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3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становлении опеки над недееспособным Николаевым Ю.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4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Коротаева А.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5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Соловьева А.П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6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Пешковой Л.Н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7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 регистрации предпринимателя, осуществляющего деятельность без образования юридического лиц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8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анулировании государственной регистрации предпринимателя Демина М.Л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9.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3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.200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 утверждении актов государственной приемочной комиссии по приемке в эксплуатацию законченного строительством пункта приема молока в с. Вавож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2127" w:right="1558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5-09-29T15:01:00Z</cp:lastPrinted>
  <dcterms:modified xsi:type="dcterms:W3CDTF">2017-03-14T10:11:00Z</dcterms:modified>
  <cp:revision>53</cp:revision>
  <dc:subject/>
  <dc:title>РАСПИСКА</dc:title>
</cp:coreProperties>
</file>