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pPr>
      <w:r>
        <w:rPr/>
      </w:r>
    </w:p>
    <w:p>
      <w:pPr>
        <w:pStyle w:val="Normal"/>
        <w:tabs>
          <w:tab w:val="clear" w:pos="709"/>
          <w:tab w:val="right" w:pos="8200" w:leader="none"/>
          <w:tab w:val="left" w:pos="8860" w:leader="none"/>
        </w:tabs>
        <w:rPr/>
      </w:pPr>
      <w:r>
        <w:rPr>
          <w:sz w:val="28"/>
        </w:rPr>
        <w:t xml:space="preserve">                                           </w:t>
      </w:r>
      <w:r>
        <w:rPr>
          <w:sz w:val="28"/>
        </w:rPr>
        <w:t>РЕЕСТР</w:t>
      </w:r>
    </w:p>
    <w:p>
      <w:pPr>
        <w:pStyle w:val="Normal"/>
        <w:tabs>
          <w:tab w:val="clear" w:pos="709"/>
          <w:tab w:val="right" w:pos="8200" w:leader="none"/>
          <w:tab w:val="left" w:pos="8860" w:leader="none"/>
        </w:tabs>
        <w:rPr/>
      </w:pPr>
      <w:r>
        <w:rPr>
          <w:sz w:val="28"/>
        </w:rPr>
        <w:t xml:space="preserve">                    </w:t>
      </w:r>
      <w:r>
        <w:rPr>
          <w:sz w:val="28"/>
        </w:rPr>
        <w:t xml:space="preserve">постановлений Администрации </w:t>
      </w:r>
    </w:p>
    <w:p>
      <w:pPr>
        <w:pStyle w:val="Normal"/>
        <w:tabs>
          <w:tab w:val="clear" w:pos="709"/>
          <w:tab w:val="right" w:pos="8200" w:leader="none"/>
          <w:tab w:val="left" w:pos="8860" w:leader="none"/>
        </w:tabs>
        <w:rPr>
          <w:sz w:val="28"/>
        </w:rPr>
      </w:pPr>
      <w:r>
        <w:rPr>
          <w:sz w:val="28"/>
        </w:rPr>
        <w:t xml:space="preserve">                    </w:t>
      </w:r>
      <w:r>
        <w:rPr>
          <w:sz w:val="28"/>
        </w:rPr>
        <w:t>муниципального образования</w:t>
      </w:r>
    </w:p>
    <w:p>
      <w:pPr>
        <w:pStyle w:val="Normal"/>
        <w:tabs>
          <w:tab w:val="clear" w:pos="709"/>
          <w:tab w:val="right" w:pos="8200" w:leader="none"/>
          <w:tab w:val="left" w:pos="8860" w:leader="none"/>
        </w:tabs>
        <w:rPr/>
      </w:pPr>
      <w:r>
        <w:rPr>
          <w:sz w:val="28"/>
        </w:rPr>
        <w:t xml:space="preserve">                       </w:t>
      </w:r>
      <w:r>
        <w:rPr>
          <w:sz w:val="28"/>
        </w:rPr>
        <w:t xml:space="preserve">«Муниципальный округ </w:t>
      </w:r>
    </w:p>
    <w:p>
      <w:pPr>
        <w:pStyle w:val="Normal"/>
        <w:tabs>
          <w:tab w:val="clear" w:pos="709"/>
          <w:tab w:val="right" w:pos="8200" w:leader="none"/>
          <w:tab w:val="left" w:pos="8860" w:leader="none"/>
        </w:tabs>
        <w:rPr>
          <w:sz w:val="28"/>
        </w:rPr>
      </w:pPr>
      <w:r>
        <w:rPr>
          <w:sz w:val="28"/>
        </w:rPr>
        <w:t>Вавожский район Удмуртской Республики»  2024 год</w:t>
      </w:r>
    </w:p>
    <w:p>
      <w:pPr>
        <w:pStyle w:val="Normal"/>
        <w:tabs>
          <w:tab w:val="clear" w:pos="709"/>
          <w:tab w:val="right" w:pos="8200" w:leader="none"/>
          <w:tab w:val="left" w:pos="8860" w:leader="none"/>
        </w:tabs>
        <w:rPr>
          <w:sz w:val="28"/>
        </w:rPr>
      </w:pPr>
      <w:r>
        <w:rPr>
          <w:sz w:val="28"/>
        </w:rPr>
      </w:r>
    </w:p>
    <w:tbl>
      <w:tblPr>
        <w:tblW w:w="11209" w:type="dxa"/>
        <w:jc w:val="left"/>
        <w:tblInd w:w="-1716" w:type="dxa"/>
        <w:tblLayout w:type="fixed"/>
        <w:tblCellMar>
          <w:top w:w="0" w:type="dxa"/>
          <w:left w:w="0" w:type="dxa"/>
          <w:bottom w:w="0" w:type="dxa"/>
          <w:right w:w="0" w:type="dxa"/>
        </w:tblCellMar>
      </w:tblPr>
      <w:tblGrid>
        <w:gridCol w:w="766"/>
        <w:gridCol w:w="801"/>
        <w:gridCol w:w="1280"/>
        <w:gridCol w:w="5101"/>
        <w:gridCol w:w="1693"/>
        <w:gridCol w:w="1568"/>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w:t>
            </w:r>
          </w:p>
          <w:p>
            <w:pPr>
              <w:pStyle w:val="Normal"/>
              <w:snapToGrid w:val="false"/>
              <w:jc w:val="both"/>
              <w:rPr>
                <w:sz w:val="24"/>
                <w:szCs w:val="24"/>
                <w:lang w:eastAsia="ar-SA"/>
              </w:rPr>
            </w:pPr>
            <w:r>
              <w:rPr>
                <w:sz w:val="24"/>
                <w:szCs w:val="24"/>
                <w:lang w:eastAsia="ar-SA"/>
              </w:rPr>
              <w:t>п/п</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 xml:space="preserve">№ </w:t>
            </w:r>
            <w:r>
              <w:rPr>
                <w:sz w:val="24"/>
                <w:szCs w:val="24"/>
              </w:rPr>
              <w:t>поста-новл.</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Дата принятия</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ar-SA"/>
              </w:rPr>
            </w:pPr>
            <w:r>
              <w:rPr>
                <w:sz w:val="24"/>
                <w:szCs w:val="24"/>
                <w:lang w:eastAsia="ar-SA"/>
              </w:rPr>
              <w:t>Наименование</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ar-SA"/>
              </w:rPr>
            </w:pPr>
            <w:r>
              <w:rPr>
                <w:sz w:val="24"/>
                <w:szCs w:val="24"/>
                <w:lang w:eastAsia="ar-SA"/>
              </w:rPr>
              <w:t>Отметк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ar-SA"/>
              </w:rPr>
            </w:pPr>
            <w:r>
              <w:rPr>
                <w:sz w:val="24"/>
                <w:szCs w:val="24"/>
                <w:lang w:eastAsia="ar-SA"/>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ar-SA"/>
              </w:rPr>
            </w:pPr>
            <w:r>
              <w:rPr>
                <w:sz w:val="24"/>
                <w:szCs w:val="24"/>
                <w:lang w:eastAsia="ar-SA"/>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ar-SA"/>
              </w:rPr>
            </w:pPr>
            <w:r>
              <w:rPr>
                <w:sz w:val="24"/>
                <w:szCs w:val="24"/>
                <w:lang w:eastAsia="ar-SA"/>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ar-SA"/>
              </w:rPr>
            </w:pPr>
            <w:r>
              <w:rPr>
                <w:sz w:val="24"/>
                <w:szCs w:val="24"/>
                <w:lang w:eastAsia="ar-SA"/>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ar-SA"/>
              </w:rPr>
            </w:pPr>
            <w:r>
              <w:rPr>
                <w:sz w:val="24"/>
                <w:szCs w:val="24"/>
                <w:lang w:eastAsia="ar-SA"/>
              </w:rPr>
              <w:t xml:space="preserve">об </w:t>
            </w:r>
          </w:p>
          <w:p>
            <w:pPr>
              <w:pStyle w:val="Normal"/>
              <w:snapToGrid w:val="false"/>
              <w:jc w:val="both"/>
              <w:rPr>
                <w:sz w:val="24"/>
                <w:szCs w:val="24"/>
                <w:lang w:eastAsia="ar-SA"/>
              </w:rPr>
            </w:pPr>
            <w:r>
              <w:rPr>
                <w:sz w:val="24"/>
                <w:szCs w:val="24"/>
                <w:lang w:eastAsia="ar-SA"/>
              </w:rPr>
              <w:t>отмене</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ar-SA"/>
              </w:rPr>
            </w:pPr>
            <w:r>
              <w:rPr>
                <w:sz w:val="24"/>
                <w:szCs w:val="24"/>
                <w:lang w:eastAsia="ar-SA"/>
              </w:rPr>
              <w:t>о внес.</w:t>
            </w:r>
          </w:p>
          <w:p>
            <w:pPr>
              <w:pStyle w:val="Normal"/>
              <w:jc w:val="both"/>
              <w:rPr>
                <w:sz w:val="24"/>
                <w:szCs w:val="24"/>
                <w:lang w:eastAsia="ar-SA"/>
              </w:rPr>
            </w:pPr>
            <w:r>
              <w:rPr>
                <w:sz w:val="24"/>
                <w:szCs w:val="24"/>
                <w:lang w:eastAsia="ar-SA"/>
              </w:rPr>
              <w:t>изменен.</w:t>
            </w:r>
          </w:p>
        </w:tc>
      </w:tr>
      <w:tr>
        <w:trPr/>
        <w:tc>
          <w:tcPr>
            <w:tcW w:w="76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b/>
                <w:b/>
                <w:i/>
                <w:i/>
                <w:sz w:val="24"/>
                <w:szCs w:val="24"/>
                <w:lang w:eastAsia="ar-SA"/>
              </w:rPr>
            </w:pPr>
            <w:r>
              <w:rPr>
                <w:b/>
                <w:i/>
                <w:sz w:val="24"/>
                <w:szCs w:val="24"/>
                <w:lang w:eastAsia="ar-SA"/>
              </w:rPr>
              <w:t>1</w:t>
            </w:r>
          </w:p>
        </w:tc>
        <w:tc>
          <w:tcPr>
            <w:tcW w:w="8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b/>
                <w:b/>
                <w:i/>
                <w:i/>
                <w:sz w:val="24"/>
                <w:szCs w:val="24"/>
                <w:lang w:eastAsia="ar-SA"/>
              </w:rPr>
            </w:pPr>
            <w:r>
              <w:rPr>
                <w:b/>
                <w:i/>
                <w:sz w:val="24"/>
                <w:szCs w:val="24"/>
                <w:lang w:eastAsia="ar-SA"/>
              </w:rPr>
              <w:t>2</w:t>
            </w:r>
          </w:p>
        </w:tc>
        <w:tc>
          <w:tcPr>
            <w:tcW w:w="128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b/>
                <w:b/>
                <w:i/>
                <w:i/>
                <w:sz w:val="24"/>
                <w:szCs w:val="24"/>
                <w:lang w:eastAsia="ar-SA"/>
              </w:rPr>
            </w:pPr>
            <w:r>
              <w:rPr>
                <w:b/>
                <w:i/>
                <w:sz w:val="24"/>
                <w:szCs w:val="24"/>
                <w:lang w:eastAsia="ar-SA"/>
              </w:rPr>
              <w:t>3</w:t>
            </w:r>
          </w:p>
        </w:tc>
        <w:tc>
          <w:tcPr>
            <w:tcW w:w="51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b/>
                <w:b/>
                <w:i/>
                <w:i/>
                <w:sz w:val="24"/>
                <w:szCs w:val="24"/>
                <w:lang w:eastAsia="ar-SA"/>
              </w:rPr>
            </w:pPr>
            <w:r>
              <w:rPr>
                <w:b/>
                <w:i/>
                <w:sz w:val="24"/>
                <w:szCs w:val="24"/>
                <w:lang w:eastAsia="ar-SA"/>
              </w:rPr>
              <w:t>4</w:t>
            </w:r>
          </w:p>
        </w:tc>
        <w:tc>
          <w:tcPr>
            <w:tcW w:w="169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b/>
                <w:b/>
                <w:i/>
                <w:i/>
                <w:sz w:val="24"/>
                <w:szCs w:val="24"/>
                <w:lang w:eastAsia="ar-SA"/>
              </w:rPr>
            </w:pPr>
            <w:r>
              <w:rPr>
                <w:b/>
                <w:i/>
                <w:sz w:val="24"/>
                <w:szCs w:val="24"/>
                <w:lang w:eastAsia="ar-SA"/>
              </w:rPr>
              <w:t>5</w:t>
            </w:r>
          </w:p>
        </w:tc>
        <w:tc>
          <w:tcPr>
            <w:tcW w:w="15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b/>
                <w:b/>
                <w:i/>
                <w:i/>
                <w:sz w:val="24"/>
                <w:szCs w:val="24"/>
                <w:lang w:eastAsia="ar-SA"/>
              </w:rPr>
            </w:pPr>
            <w:r>
              <w:rPr>
                <w:b/>
                <w:i/>
                <w:sz w:val="24"/>
                <w:szCs w:val="24"/>
                <w:lang w:eastAsia="ar-SA"/>
              </w:rPr>
              <w:t>6</w:t>
            </w:r>
          </w:p>
        </w:tc>
      </w:tr>
      <w:tr>
        <w:trPr>
          <w:trHeight w:val="13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9.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утверждении плана проведения проверок сохранности и надлежащего состояния закрепленных жилых помещений за детьми –сиротами и детьми, оставшимися без попечения родителей, а также лицами из числа детей-сирот и детей, оставшихся без попечения родителей на 2024 год</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Внес.изм. </w:t>
            </w:r>
          </w:p>
          <w:p>
            <w:pPr>
              <w:pStyle w:val="Style24"/>
              <w:snapToGrid w:val="false"/>
              <w:jc w:val="both"/>
              <w:rPr>
                <w:sz w:val="26"/>
                <w:szCs w:val="26"/>
              </w:rPr>
            </w:pPr>
            <w:r>
              <w:rPr>
                <w:sz w:val="26"/>
                <w:szCs w:val="26"/>
              </w:rPr>
              <w:t xml:space="preserve">№ </w:t>
            </w:r>
            <w:r>
              <w:rPr>
                <w:sz w:val="26"/>
                <w:szCs w:val="26"/>
              </w:rPr>
              <w:t>34 от 16.01.2024</w:t>
            </w:r>
          </w:p>
          <w:p>
            <w:pPr>
              <w:pStyle w:val="Style24"/>
              <w:snapToGrid w:val="false"/>
              <w:jc w:val="both"/>
              <w:rPr>
                <w:sz w:val="26"/>
                <w:szCs w:val="26"/>
              </w:rPr>
            </w:pPr>
            <w:r>
              <w:rPr>
                <w:sz w:val="26"/>
                <w:szCs w:val="26"/>
              </w:rPr>
              <w:t>№</w:t>
            </w:r>
            <w:r>
              <w:rPr>
                <w:sz w:val="26"/>
                <w:szCs w:val="26"/>
              </w:rPr>
              <w:t>102 от 12.02.2024</w:t>
            </w:r>
          </w:p>
          <w:p>
            <w:pPr>
              <w:pStyle w:val="Style24"/>
              <w:snapToGrid w:val="false"/>
              <w:jc w:val="both"/>
              <w:rPr>
                <w:sz w:val="26"/>
                <w:szCs w:val="26"/>
              </w:rPr>
            </w:pPr>
            <w:r>
              <w:rPr>
                <w:sz w:val="26"/>
                <w:szCs w:val="26"/>
              </w:rPr>
              <w:t xml:space="preserve">№ </w:t>
            </w:r>
            <w:r>
              <w:rPr>
                <w:sz w:val="26"/>
                <w:szCs w:val="26"/>
              </w:rPr>
              <w:t>188 от 13.03.2024</w:t>
            </w:r>
          </w:p>
          <w:p>
            <w:pPr>
              <w:pStyle w:val="Style24"/>
              <w:snapToGrid w:val="false"/>
              <w:jc w:val="both"/>
              <w:rPr>
                <w:sz w:val="26"/>
                <w:szCs w:val="26"/>
              </w:rPr>
            </w:pPr>
            <w:r>
              <w:rPr>
                <w:sz w:val="26"/>
                <w:szCs w:val="26"/>
              </w:rPr>
              <w:t>№</w:t>
            </w:r>
            <w:r>
              <w:rPr>
                <w:sz w:val="26"/>
                <w:szCs w:val="26"/>
              </w:rPr>
              <w:t>344 от 22.04.2024</w:t>
            </w:r>
          </w:p>
          <w:p>
            <w:pPr>
              <w:pStyle w:val="Style24"/>
              <w:snapToGrid w:val="false"/>
              <w:jc w:val="both"/>
              <w:rPr>
                <w:sz w:val="26"/>
                <w:szCs w:val="26"/>
              </w:rPr>
            </w:pPr>
            <w:r>
              <w:rPr>
                <w:sz w:val="26"/>
                <w:szCs w:val="26"/>
              </w:rPr>
              <w:t xml:space="preserve">№ </w:t>
            </w:r>
            <w:r>
              <w:rPr>
                <w:sz w:val="26"/>
                <w:szCs w:val="26"/>
              </w:rPr>
              <w:t>973 от 14.11.202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9.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б обеспечении безопасности людей на водных объектах во время проведения христианского праздника Крещение Господн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0.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 мерах по исполнению решения Совета депутатов муниципального образования «Муниципальный округ Вавожский район Удмуртской Республики» от 21 декабря 2023 года № 296 «О бюджете муниципального образования «Муниципальный округ Вавожский район Удмуртской Республики» на 2024 год и плановый период 2025 и 2026 годов»</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73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0.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внесении изменения в постановление Администрации муниципального образования «Муниципальный округ Вавожский район Удмуртской Республики» № 88 от 24.01.2022 года «Об утверждении Бюджетного прогноза муниципального образования «Муниципальный округ Вавожский район Удмуртской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0.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исвоении адрес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0.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выделении средств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0.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0.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создании аукционной комиссии по проведению торг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муниципального имущества муниципального образования «Муниципальный округ Вавожский район Удмуртской Республики», не закрепленного на праве хозяйственного ведения или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Вн.изм. </w:t>
            </w:r>
          </w:p>
          <w:p>
            <w:pPr>
              <w:pStyle w:val="Style24"/>
              <w:snapToGrid w:val="false"/>
              <w:jc w:val="both"/>
              <w:rPr>
                <w:sz w:val="26"/>
                <w:szCs w:val="26"/>
              </w:rPr>
            </w:pPr>
            <w:r>
              <w:rPr>
                <w:sz w:val="26"/>
                <w:szCs w:val="26"/>
              </w:rPr>
              <w:t xml:space="preserve">№ </w:t>
            </w:r>
            <w:r>
              <w:rPr>
                <w:sz w:val="26"/>
                <w:szCs w:val="26"/>
              </w:rPr>
              <w:t>639 от 06.08.202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0.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инятии мер, направленных на соблюдение гарантий по оплате труд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1.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аннулировании адреса объекта адресации в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1.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 приеме в муниципальную собственность Вавожского района автобуса марки ГАЗ-А66</w:t>
            </w:r>
            <w:r>
              <w:rPr>
                <w:sz w:val="26"/>
                <w:szCs w:val="26"/>
                <w:lang w:val="en-US"/>
              </w:rPr>
              <w:t>R</w:t>
            </w:r>
            <w:r>
              <w:rPr>
                <w:sz w:val="26"/>
                <w:szCs w:val="26"/>
              </w:rPr>
              <w:t>33</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1.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согласовании МБОУ «Вавожская СОШ»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87"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2.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б утверждении Реестра муниципальных маршрутов регулярных перевозок  пассажиров и багажа автомобильным транспортом общего пользования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2.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б утверждении графика с учреждениями, организациями – источниками комплектования архивного сектора Отдела культуры Администрации муниципального образования «Муниципальный округ Вавожский район Удмуртской Республики» на  2024 год</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2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pPr>
            <w:r>
              <w:rPr>
                <w:sz w:val="26"/>
                <w:szCs w:val="26"/>
              </w:rPr>
              <w:t>1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2.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3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2.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исвоении адресов объектам адресации и размещении в Государственном адресном реестр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2.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одготовке к паводкоопасному периоду на территории муниципального образования «Муниципальный округ Вавожский район Удмуртской Республики» в 2024 году.</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510"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8</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9</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5.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б избирательных участках, участках референдума и их границ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9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6"/>
                <w:szCs w:val="26"/>
              </w:rPr>
              <w:t>15.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определении резервных помещений для голосования при проведении выборов Президента Российской Федераци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56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5.01.2024</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jc w:val="both"/>
              <w:rPr>
                <w:sz w:val="26"/>
                <w:szCs w:val="26"/>
              </w:rPr>
            </w:pPr>
            <w:r>
              <w:rPr>
                <w:sz w:val="26"/>
                <w:szCs w:val="26"/>
              </w:rPr>
              <w:t xml:space="preserve"> </w:t>
            </w:r>
            <w:r>
              <w:rPr>
                <w:sz w:val="26"/>
                <w:szCs w:val="26"/>
              </w:rPr>
              <w:t xml:space="preserve">О предоставлении помещений для проведения агитационных публичных мероприятий в форме собраний при проведении выборов Президента Российской Федер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2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5.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ыделении специальных мест на территории каждого избирательного участка муниципального образования «Муниципальный округ Вавожский район Удмуртской Республики»  для размещения печатных агитационных материалов при проведении  выборов Президента Российской Федераци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5.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ыделении средств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6.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Об утверждении перечня особо ценного движимого имущества Муниципального учреждения дополнительного образования «Вавожский Центр  детского творчества» с.Вавож</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6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6.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перечня особо ценного движимого имущества Муниципального дошкольного образовательного учреждения детский сад «Березка» с.Вавож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16.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утверждении перечня особо ценного движимого имущества Муниципального дошкольного образовательного учреждения детский сад «Улыбка» с.Вавож</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6.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утверждении перечня особо ценного движимого имущества Муниципального общеобразовательного учреждения «Волипельгинская  средняя общеобразовательная школ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6.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утверждении перечня особо ценного движимого имущества Муниципального бюджетного общеобразовательного учреждения «Вавожская средняя общеобразовательная школ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6.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перечня особо ценного движимого имущества Муниципального общеобразовательного учреждения Новобиинская средняя основная общеобразовательная школ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18"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3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3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6.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перечня особо ценного движимого имущества Муниципального дошкольного образовательного учреждения детский сад «Журавушка» с.Вавож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26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3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3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6.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утверждении перечня особо ценного движимого имущества Муниципального учреждения дополнительного образования «Вавожская спортивная школ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3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3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6.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утверждении перечня особо ценного движимого имущества Муниципального дошкольного образовательного учреждения детский сад «Тюрагай» д.Новая Бия</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3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3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6.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перечня особо ценного движимого имущества Муниципального общеобразовательного учреждения Нюрдор-Котьинская средняя общеобразовательная школ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3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3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6.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9.01.2024 № 1 «Об утверждении плана проведения проверок сохранности и надлежащего состояния закрепленных жилых помещений за детьми-сиротами и детьми, оставшимися без попечения родителей, а также лицами из числа детей-сирот и детей, оставшихся без попечения родителей на 2024 год»</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3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3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7.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исвоении и аннулировании адрес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28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3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3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8.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5.02.2022 № 247 «Перечень муниципальных программ муниципального образования «Муниципальный округ Вавожский район Удмуртской Республики» на долгосрочный  период 2015-2026 годов»</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0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3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3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8.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ыделении денежных средств по муниципальной программе «Социальная поддержка населения» на 2015-2026 годы</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3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3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8.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перечня объектов, находящихся в собственности муниципального образования «Муниципальный округ Вавожский район Удмуртской Республики», в отношении которых  планируется заключение концессионных соглаш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3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3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8.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исвоении адреса объекту адресации и размещении сведений об адресе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4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4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8.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оведении открытого аукциона в электронной форме на право заключения договора аренды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4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4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8.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ыделении денежных средств по муниципальной программе «Социальная поддержка населения» на 2015-2026 годы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4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4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8.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екращении права на земельный участок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4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4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8.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екращении права на земельный участок</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4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4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9.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4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4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2.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Вавожского района от 26.12.2023 № 1405 «Об администрировании доходов бюджета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4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4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2.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согласовании бюджетному учреждению передачи в аренду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4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4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2.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в ГАР ФИАС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4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4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2.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5 ноября 2023 года №1260 «Об утверждении Положения об учете муниципального имущества и ведения реестра имущества, находящегося в собственност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4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4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2.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аннулировании адреса объекта адресации в Государственном адресном реестре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5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5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2.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муниципальную программу муниципального образования «Муниципальный округ Вавожский район Удмуртской Республики» «Формирование современной городской среды на территории муниципального образования «Муниципальной округ Вавожский район Удмуртской Республики» на 2018-2025 годы», утвержденную постановлением Администрации муниципального образования «Муниципальный округ Вавожский район Удмуртской Республики» от 31.01.2022 № 110 (в редакции постановлений от 02.03.2022 № 317, от 24.01.2023 № 51, от 24.10.2023 № 1158)</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5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5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2.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 МДОУ д/с «Тюрагай» д.Новая Бия</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5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5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2.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 внесении изменений в Положение об оплате труда работников, занимающих должности, не являющиеся должностями муниципальной службы муниципального образования «Муниципальный округ Вавожский район Удмуртской Республики», утвержденное постановлением Администрации муниципального образования «Муниципальный округ Вавожский район Удмуртской Республики» от 26 ноября 2021 года № 1</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5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5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2.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внесении изменений в постановление Администрации муниципального образования «Муниципальный округ Вавожский район Удмуртской Республики» от 30.06.2023 года № 731 «Об установлении публичного сервитута на землях и земельных участках в целях эксплуатации существующего объекта «Газопровод давлением до 0,6 МПа» по адресу: Удмуртская Республика, Вавожский район, </w:t>
            </w:r>
          </w:p>
          <w:p>
            <w:pPr>
              <w:pStyle w:val="Style24"/>
              <w:snapToGrid w:val="false"/>
              <w:jc w:val="both"/>
              <w:rPr>
                <w:sz w:val="26"/>
                <w:szCs w:val="26"/>
              </w:rPr>
            </w:pPr>
            <w:r>
              <w:rPr>
                <w:sz w:val="26"/>
                <w:szCs w:val="26"/>
              </w:rPr>
              <w:t>с.Вавож, от ул. Пионерская до пер. Советский, д.22 с кадастровым номером 18:03:000000:965»</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5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5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2.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исвоении адрес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5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5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2.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изменении адрес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5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5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2.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исвоении адрес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5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5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2.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екращении права на земельный участок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5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5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4.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аннулировании адресов объектов адресации и размещении сведений об адресах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5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5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4.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6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6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4.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согласовании бюджетному учреждению передачи в аренду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6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6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24.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проведении открытого аукциона  в электронной форме на право заключения договора аренды муниципального имуществ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6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6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5.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установлении группы по оплате труда руководителя Муниципального казенного учреждения «Централизованная бухгалтерия Вавожский район»</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6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6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5.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остановке на учет граждан, имеющих право на бесплатное предоставление земельных участков в собственность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6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6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5.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9.03.2022 № 425 «О реализации на территории муниципального образования «Муниципальный округ Вавожский район Удмуртской Республики» конкурсного отбора проектов молодежного инициативного бюджетирования</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6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6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6.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О заключении договора аренды на новый срок</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6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6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9.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утверждении Порядка поощрения муниципальной управленческой команды муниципального образования «Муниципальный округ Вавожский район Удмуртской Республики» в 2024 году.</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6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6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9.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определении стоимости услуг, предоставляемых согласно гарантированному перечню услуг по погребению</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6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6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9.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38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6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6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1.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муниципальную программу муниципального образования «Муниципальный округ Вавожский район Удмуртской Республики» «Безопасность», утвержденную постановлением Администрации муниципального образования «Вавожский район» № 706 от 21.07.2014 (в редакции постановлений Администрации Вавожского района от 25.10.2018 № 776, от 05.03.2019 № 140, от 30.09.2019 № 768, от 27.03.2020 № 288, от 14.10.2020 № 851, от 31.03.2021 № 214, от 22.10.2021 № 843, от 28.03.2022 № 416, от 17.02.2023 № 150, от 12.10.2023 № 1104)</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7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7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1.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оведении районного конкурса «Достижение высоких показателей в животноводстве за 2023 год в Вавожском районе»</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7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7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1.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состава комиссии по делам несовершеннолетних и защите их прав в Вавожском район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Утратило силу № 1073 от 12.12.2024</w:t>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7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7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1.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закреплении территории за муниципальными общеобразовательными учреждениям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Вн.изм.</w:t>
            </w:r>
          </w:p>
          <w:p>
            <w:pPr>
              <w:pStyle w:val="Style24"/>
              <w:snapToGrid w:val="false"/>
              <w:jc w:val="center"/>
              <w:rPr>
                <w:sz w:val="26"/>
                <w:szCs w:val="26"/>
              </w:rPr>
            </w:pPr>
            <w:r>
              <w:rPr>
                <w:sz w:val="26"/>
                <w:szCs w:val="26"/>
              </w:rPr>
              <w:t xml:space="preserve">№ </w:t>
            </w:r>
            <w:r>
              <w:rPr>
                <w:sz w:val="26"/>
                <w:szCs w:val="26"/>
              </w:rPr>
              <w:t>844 от 10.10.202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7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7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1.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закреплении муниципальных образовательных учреждений, реализующих программы дошкольного образования, за конкретными территориям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7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7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1.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аннулировании адресов объектов адресации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7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7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1.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аннулировании адресов объектов адресации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7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7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1.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аннулировании адресов объектов адресации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7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7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1.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исвоении адреса объекта адресации и размещение свед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7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7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1.0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изменении адреса объекта адрес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13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7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7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1.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8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8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1.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8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8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1.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73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8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8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1.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8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8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1.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предварительном согласовании предоставле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8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8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1.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закладке и ведении электронных похозяйственных книг учета личных подсобных хозяйств на 2024-2028 годы</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8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8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01.02.2024 </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 Комиссии по соблюдению требований  к служебному  поведению муниципальных служащих органов местного самоуправления муниципального образования «Муниципальный округ Вавожский район Удмуртской Республики» и урегулированию конфликта интересов</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Внес.изм. </w:t>
            </w:r>
          </w:p>
          <w:p>
            <w:pPr>
              <w:pStyle w:val="Style24"/>
              <w:snapToGrid w:val="false"/>
              <w:jc w:val="both"/>
              <w:rPr>
                <w:sz w:val="26"/>
                <w:szCs w:val="26"/>
              </w:rPr>
            </w:pPr>
            <w:r>
              <w:rPr>
                <w:sz w:val="26"/>
                <w:szCs w:val="26"/>
              </w:rPr>
              <w:t xml:space="preserve">№ </w:t>
            </w:r>
            <w:r>
              <w:rPr>
                <w:sz w:val="26"/>
                <w:szCs w:val="26"/>
              </w:rPr>
              <w:t>840 от 10.10.202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8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8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6.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награждении в честь празднования Дня работников бытового обслуживания населения и жилищно-коммунального хозяйства в Российской Федер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8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8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6.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8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8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6.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подтверждении статуса нуждающихся в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8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8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6.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одтверждении статуса нуждающихся в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pPr>
            <w:r>
              <w:rPr>
                <w:sz w:val="26"/>
                <w:szCs w:val="26"/>
              </w:rPr>
              <w:t>9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6.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снятии с учета граждан в качестве нуждающихся в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87"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6.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 постановке на учет граждан, имеющих право на бесплатное предоставление земельных участков в собственность</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6.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 награждении в связи с празднованием 65-летия со дня образования Сельскохозяйственного кооператива – колхоза «Луч»</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2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7.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 присвоении адреса объекта адресации и размещение свед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3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7.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ереводе жилого дома в нежилое зд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7.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510"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6</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 выделении денежных средств по муниципальной программе «Социальная поддержка населения» на 2015-2025 годы</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7</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согласовании бюджетному учреждению передачи в аренду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9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8</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1.09.2023 № 954 «Об утверждении Порядка заключения в электронной форме и подписания усиленной квалифицированной электронной подписью лица, имеющего право действовать от имени соответственно уполномоченного органа, исполнителя муниципальных услуг в социальной сфере, соглашений  о финансовом обеспечении затрат, связанных с оказанием муниципальных услуг в социальной сфере по направлению деятельности «реализация дополнительных общеразвивающих программ для детей», в соответствии с социальным сертификатом на получение муниципальной услуги в социальной сфере в муниципальном образовании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56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8.02.2024</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jc w:val="both"/>
              <w:rPr>
                <w:sz w:val="26"/>
                <w:szCs w:val="26"/>
              </w:rPr>
            </w:pPr>
            <w:r>
              <w:rPr>
                <w:sz w:val="26"/>
                <w:szCs w:val="26"/>
              </w:rPr>
              <w:t xml:space="preserve"> </w:t>
            </w:r>
            <w:r>
              <w:rPr>
                <w:sz w:val="26"/>
                <w:szCs w:val="26"/>
              </w:rPr>
              <w:t xml:space="preserve">О награждении в связи с юбилейными датам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2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8.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ыделении средств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9.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Вавожского района от 26.12.2023 № 1405 «Об администрировании доходов бюджета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12.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9.01.2024 № 1 «Об утверждении плана проведения проверок сохранности и надлежащего состояния закрепленных жилых помещений за детьми-сиротами и детьми, оставшимися без попечения родителей, а также лицами из числа детей-сирот и детей, оставшихся без попечения родителей на 2024 год»</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6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О согласовании бюджетному учреждению передачи в аренду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Вавожского района от 26.12.2023 № 1405 «Об администрировании доходов бюджета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lang w:val="en-US"/>
              </w:rPr>
            </w:pPr>
            <w:r>
              <w:rPr>
                <w:sz w:val="26"/>
                <w:szCs w:val="26"/>
              </w:rPr>
              <w:t>10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2.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1.01.2022 №4 «О создании комиссии  по определению и ведению учета граждан, нуждающихся в улучшении жилищных условий»</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2.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изменении адресов объектов адрес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3.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9 декабря 2022 года № 1619 «Об утверждении Положения об оплате труда работников муниципальных учреждений, подведомственных Управлению образования Администрац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18"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3.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едварительном согласовании предоставле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26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3.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ыделении денежных средств по муниципальной программе «Социальная поддержка населения» на 2015-2025 годы</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3.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исвоении адреса объекту адресации и размещении сведений об адресе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3.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5.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екращении права на земельный участок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5.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Вавожского района от 01.07.2014 года № 646 «Об утверждении муниципальной программы «Социальная поддержка населения» на 2015-2025 годы»</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28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5.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утверждении типового Плана инвестиционного развития муниципального образования «Муниципальный округ Вавожский район Удмуртской Республики» на 2024 год</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0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5.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внесении изменений в постановление Администрации Вавожского района от 21.07.2014г. № 705 «Об утверждении муниципальной программы «Создание условий  для устойчивого экономического развития на 2015-2026 годы» (в редакции постановлений Администрации Вавожского района от 27.02.2015 № 173, от 30.03.2015 </w:t>
            </w:r>
          </w:p>
          <w:p>
            <w:pPr>
              <w:pStyle w:val="Style24"/>
              <w:snapToGrid w:val="false"/>
              <w:jc w:val="both"/>
              <w:rPr>
                <w:sz w:val="26"/>
                <w:szCs w:val="26"/>
              </w:rPr>
            </w:pPr>
            <w:r>
              <w:rPr>
                <w:sz w:val="26"/>
                <w:szCs w:val="26"/>
              </w:rPr>
              <w:t xml:space="preserve">№ </w:t>
            </w:r>
            <w:r>
              <w:rPr>
                <w:sz w:val="26"/>
                <w:szCs w:val="26"/>
              </w:rPr>
              <w:t xml:space="preserve">252, от 27.10.2015 № 769, от 31.12.2015 </w:t>
            </w:r>
          </w:p>
          <w:p>
            <w:pPr>
              <w:pStyle w:val="Style24"/>
              <w:snapToGrid w:val="false"/>
              <w:jc w:val="both"/>
              <w:rPr/>
            </w:pPr>
            <w:r>
              <w:rPr>
                <w:sz w:val="26"/>
                <w:szCs w:val="26"/>
              </w:rPr>
              <w:t xml:space="preserve">№ </w:t>
            </w:r>
            <w:r>
              <w:rPr>
                <w:sz w:val="26"/>
                <w:szCs w:val="26"/>
              </w:rPr>
              <w:t xml:space="preserve">953, от 09.02.2016 №73, от 21.03.2017 </w:t>
            </w:r>
          </w:p>
          <w:p>
            <w:pPr>
              <w:pStyle w:val="Style24"/>
              <w:snapToGrid w:val="false"/>
              <w:jc w:val="both"/>
              <w:rPr>
                <w:sz w:val="26"/>
                <w:szCs w:val="26"/>
              </w:rPr>
            </w:pPr>
            <w:r>
              <w:rPr>
                <w:sz w:val="26"/>
                <w:szCs w:val="26"/>
              </w:rPr>
              <w:t xml:space="preserve">№ </w:t>
            </w:r>
            <w:r>
              <w:rPr>
                <w:sz w:val="26"/>
                <w:szCs w:val="26"/>
              </w:rPr>
              <w:t>188, от 26.03.2018 № 221, от  27.10.2018</w:t>
            </w:r>
          </w:p>
          <w:p>
            <w:pPr>
              <w:pStyle w:val="Style24"/>
              <w:snapToGrid w:val="false"/>
              <w:jc w:val="both"/>
              <w:rPr>
                <w:sz w:val="26"/>
                <w:szCs w:val="26"/>
              </w:rPr>
            </w:pPr>
            <w:r>
              <w:rPr>
                <w:sz w:val="26"/>
                <w:szCs w:val="26"/>
              </w:rPr>
              <w:t xml:space="preserve">№ </w:t>
            </w:r>
            <w:r>
              <w:rPr>
                <w:sz w:val="26"/>
                <w:szCs w:val="26"/>
              </w:rPr>
              <w:t xml:space="preserve">770, от 06.03.2019 № 142, от 25.09.2019 </w:t>
            </w:r>
          </w:p>
          <w:p>
            <w:pPr>
              <w:pStyle w:val="Style24"/>
              <w:snapToGrid w:val="false"/>
              <w:jc w:val="both"/>
              <w:rPr/>
            </w:pPr>
            <w:r>
              <w:rPr>
                <w:sz w:val="26"/>
                <w:szCs w:val="26"/>
              </w:rPr>
              <w:t xml:space="preserve">№ </w:t>
            </w:r>
            <w:r>
              <w:rPr>
                <w:sz w:val="26"/>
                <w:szCs w:val="26"/>
              </w:rPr>
              <w:t xml:space="preserve">746, от 21.11.2019 № 979, от 25.03.2020 </w:t>
            </w:r>
          </w:p>
          <w:p>
            <w:pPr>
              <w:pStyle w:val="Style24"/>
              <w:snapToGrid w:val="false"/>
              <w:jc w:val="both"/>
              <w:rPr/>
            </w:pPr>
            <w:r>
              <w:rPr>
                <w:sz w:val="26"/>
                <w:szCs w:val="26"/>
              </w:rPr>
              <w:t xml:space="preserve">№ </w:t>
            </w:r>
            <w:r>
              <w:rPr>
                <w:sz w:val="26"/>
                <w:szCs w:val="26"/>
              </w:rPr>
              <w:t xml:space="preserve">267, от 31.08.2020 № 675, от 31.03.2021 </w:t>
            </w:r>
          </w:p>
          <w:p>
            <w:pPr>
              <w:pStyle w:val="Style24"/>
              <w:snapToGrid w:val="false"/>
              <w:jc w:val="both"/>
              <w:rPr>
                <w:sz w:val="26"/>
                <w:szCs w:val="26"/>
              </w:rPr>
            </w:pPr>
            <w:r>
              <w:rPr>
                <w:sz w:val="26"/>
                <w:szCs w:val="26"/>
              </w:rPr>
              <w:t xml:space="preserve">№ </w:t>
            </w:r>
            <w:r>
              <w:rPr>
                <w:sz w:val="26"/>
                <w:szCs w:val="26"/>
              </w:rPr>
              <w:t xml:space="preserve">212, от 15.03.2022 № 357, от 30.12.2022 </w:t>
            </w:r>
          </w:p>
          <w:p>
            <w:pPr>
              <w:pStyle w:val="Style24"/>
              <w:snapToGrid w:val="false"/>
              <w:jc w:val="both"/>
              <w:rPr>
                <w:sz w:val="26"/>
                <w:szCs w:val="26"/>
              </w:rPr>
            </w:pPr>
            <w:r>
              <w:rPr>
                <w:sz w:val="26"/>
                <w:szCs w:val="26"/>
              </w:rPr>
              <w:t xml:space="preserve">№ </w:t>
            </w:r>
            <w:r>
              <w:rPr>
                <w:sz w:val="26"/>
                <w:szCs w:val="26"/>
              </w:rPr>
              <w:t>1631, от 27.02.2023 № 173, от 25.04.2023 № 443, от 02.10.2023 № 1057)</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6.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9.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9.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О внесении изменений в постановление Администрации муниципального образования «Вавожский район» от 21.07.2014 года № 708 «Об утверждении муниципальной программы муниципального образования «Вавожский район» «Управление муниципальными финансами» (с изменениями от 27.02.2015 г. № 177, от 20.02.2016 г. № 108, от  23.01.2017 г. № 41,от 16.02.2018 г. № 108, от 22.02.2019 г. № 117, от 28.03.2019 г. № 214, от 30.09.2019 г. № 773, от 28.02.2020 г. № 166, от 20.10.2020 г. </w:t>
            </w:r>
          </w:p>
          <w:p>
            <w:pPr>
              <w:pStyle w:val="Style24"/>
              <w:snapToGrid w:val="false"/>
              <w:jc w:val="both"/>
              <w:rPr>
                <w:sz w:val="26"/>
                <w:szCs w:val="26"/>
              </w:rPr>
            </w:pPr>
            <w:r>
              <w:rPr>
                <w:sz w:val="26"/>
                <w:szCs w:val="26"/>
              </w:rPr>
              <w:t xml:space="preserve">№ </w:t>
            </w:r>
            <w:r>
              <w:rPr>
                <w:sz w:val="26"/>
                <w:szCs w:val="26"/>
              </w:rPr>
              <w:t>876, от 16.02.2021 г. № 90, от 10.03.2022 г. № 341, от 28.02.2023 № 180, от 13.10.2023 г. № 1106)</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9.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создании комиссии проверки места массового пребывания людей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2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2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0.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иеме в муниципальную собственность Вавожского района объектов движимого имуществ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2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2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0.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2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2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0.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исвоении адреса объекту адресации размещении сведений об адресе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2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2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0.02.2023</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аннулировании, о присвоении адресов объектам адресации и размещении сведений об адресах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2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2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0.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аннулировании, о присвоении адресов объектам адресации и размещении сведений об адресах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2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2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0.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2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2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0.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в постановление Администрации муниципального образования «Муниципальный округ Вавожский район Удмуртской Республики» от 14 июля 2023 года № 780 «Об утверждении Перечня муниципального имущества муниципального образования «Муниципальный округ Вавожский район Удмуртской Республики», предназначенного для передачи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физическим лицам, не являющимися индивидуальными предпринимателями и применяющим специальный налоговый режим </w:t>
              <w:br/>
              <w:t>«Налог на профессиональный доход»»</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2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2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1.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согласовании бюджетному учреждению передачи в аренду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2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2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1.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едоставлении земельного участка, находящегося в неразграниченной государственной собственности, в аренду АО «Почта Росси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2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2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1.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3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3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2.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3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3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2.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поощрении участников районного спортивного праздника для старшего поколения «Зимние забавы», посвященного 95-летию образования Вавожского район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3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3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6.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3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3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6.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3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3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6.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3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3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6.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3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3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6.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О согласовании бюджетному учреждению передачи в аренду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3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3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6.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внесении изменений в постановление Администрации муниципального образования «Муниципальный округ Вавожский район Удмуртской Республики» от 16.03.2022 года № 365 «Об утверждении муниципальной программы «Укрепление общественного здоровья» на 2022-2026 годы» (с изменениями от 16.03.2023г. № 365, от 20.03.2023 г. № 279, от 01.08.2023 г. </w:t>
            </w:r>
          </w:p>
          <w:p>
            <w:pPr>
              <w:pStyle w:val="Style24"/>
              <w:snapToGrid w:val="false"/>
              <w:jc w:val="both"/>
              <w:rPr>
                <w:sz w:val="26"/>
                <w:szCs w:val="26"/>
              </w:rPr>
            </w:pPr>
            <w:r>
              <w:rPr>
                <w:sz w:val="26"/>
                <w:szCs w:val="26"/>
              </w:rPr>
              <w:t xml:space="preserve">№ </w:t>
            </w:r>
            <w:r>
              <w:rPr>
                <w:sz w:val="26"/>
                <w:szCs w:val="26"/>
              </w:rPr>
              <w:t>826)</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3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3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6.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 внесении изменений в постановление Администрации муниципального образования «Вавожский район» от 01.07.2014 года № 647 «Об утверждении муниципальной программы «Комплексные меры противодействия немедицинскому потреблению наркотических средств и их незаконному обороту в Вавожском районе 2015-2026» (с изменениями от 15.10.2015г. №733, от 23.10.2015г. № 759, от 30.03.2016г. № 274, от 06.02.2017г. № 74, от 15.03.2017г. №176, от 16.10.2017г. № 761, от 25.02.2019г. №123, от 25.03.2020г. №260, от 23.10.2020г. № 885, от 13.09.2021г. № 721, от 28.02.2022 №298, от 09.11.2023 года № 1240)</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3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3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6.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 внесении изменений в постановление Администрации Вавожского района от 10.01.2022 № 1 «Об утверждении Положения о межведомственной комиссии при Администрации муниципального образования «Муниципальный округ Вавожский район Удмуртской Республики» по признанию жилого помещения пригодным (непригодным) для проживания граждан, а также многоквартирного дома аварийным и подлежащим сносу или реконструкции» (в редакции от 04.04.2023 № 353, от 23.10.2023 № 1153)</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4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4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О выделении денежных средств по муниципальной программе «Охрана здоровья и формирование здорового образа жизни населения на 2015-2026 годы»</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4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4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ыдаче свидетельства о праве на получение социальной выплаты на приобретение жилого помещения или создание объекта индивидуального жилищного строительства участникам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в муниципальном образовании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4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4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4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4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Вавожского района от 02.11.2015 № 784 «Об утверждении муниципальной программы «Улучшение условий и охраны труда на 2016-2026 годы»»</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4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4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мерах по контролю качества водоснабжения на период паводка 2024 год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4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4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Вавожский район» от 01.07.2014 № 644 «Об утверждении муниципальной программы «Развитие образования и воспитание»</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4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4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утверждении начальной (максимальной) цены контракта объекта «Строительство общественного многофункционального центра с клубом на 200 мест в д. Зямбайгурт Вавожского района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4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4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утверждении начальной (максимальной) цены контракта объекта «Строительство детского сада на 60 мест в д. Большая Гурезь-Пудга Вавожского района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4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4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утверждении начальной (максимальной) цены контракта объекта «Капитальный ремонт тепловых сетей в с. Вавож Вавожского района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4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4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утверждении начальной (максимальной) цены контракта объекта «Строительство волоконно-оптической линии связи  и установка точки  доступа в с.Вавож (по улицам Весенняя, Тенистая, Осенняя, Рябиновая) Вавожского района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5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5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8.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еализации проекта «Комплексное развитие села Вавож, деревни Зямбайгурт, деревни  Большая Гурезь-Пудга Вавожского района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5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5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8.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5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5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8.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О выделении средств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5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5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9.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овышении оплаты труд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5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5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9.0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14.02.2022 № 233 «Об утверждении мест (площадок) накопления твердых коммунальных отходов»</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38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5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5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9.02.2024</w:t>
            </w:r>
          </w:p>
          <w:p>
            <w:pPr>
              <w:pStyle w:val="Style24"/>
              <w:snapToGrid w:val="false"/>
              <w:jc w:val="both"/>
              <w:rPr>
                <w:sz w:val="26"/>
                <w:szCs w:val="26"/>
              </w:rPr>
            </w:pPr>
            <w:r>
              <w:rPr>
                <w:sz w:val="26"/>
                <w:szCs w:val="26"/>
              </w:rPr>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01 июля 2014г. № 645 «Об утверждении муниципальной программы «Развитие культуры и туризма Вавожского района» на 2015-2026 годы» (в ред. постановлений от 25.02.2015г. №164, от 24.03.2015г. №235, от 21.05.2015г. №381, от 30.03.2016 г. №260, от 07.06.2016г. № 469, от 18.02.2018г.№146, от 29.05.2018г. №391, от 18.12.2018г. №942, от 26.02.2019г. №127, от 30.09.2019г. №770, от 24.03.2020г. №249, от 19.10.2020г.№875, от 31.03.2021г. №215, от 27.04.2021г. №294, от 24.09.2021г.  № 750, от 09.02.2022г. №196, от 06.10.2022г. №1237, от 31.03.2023г. №339, от 09.11.2023 № 1239)</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13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5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5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1.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оведении открытого аукциона по продаже земельных участков и на право заключения договора аренды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5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5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1.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 внесении дополнений в Постановление Администрации муниципального образования «Муниципальный округ Вавожский район Удмуртской Республики» от 14.09.2022 № 1132 «Об утверждении административного регламента по предоставлению муниципальной услуги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5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5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1.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присвоении адреса объекту адресации и размещении в Государственном адресном реестр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73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5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5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4.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постановке на учет граждан, имеющих право на бесплатное предоставление земельных участков в собственность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6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6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4.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6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6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4.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б утверждении результатов конкурса «Достижение высоких показателей в животноводстве за 2023 год в Вавожском район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6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6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5.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б актуализации адресных сведений в Государственном адресном реестре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6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6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5.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приеме в муниципальную собственность Вавожского района земельных участков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pPr>
            <w:r>
              <w:rPr>
                <w:sz w:val="26"/>
                <w:szCs w:val="26"/>
              </w:rPr>
              <w:t>16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6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5.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б утверждении Порядка комплектования групп в муниципальных образовательных учреждениях, реализующих образовательные  программы дошкольного образования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6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6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5.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аннулировании адресов объектов адресации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6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6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5.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О размещении адресных свед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6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6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5.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исвоении адреса объекту адресации и размещение свед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87"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pPr>
            <w:r>
              <w:rPr>
                <w:sz w:val="26"/>
                <w:szCs w:val="26"/>
              </w:rPr>
              <w:t>16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6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5.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О присвоении адреса объекту адресации и размещение свед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6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6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6.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постановке на учет граждан, имеющих право на бесплатное предоставление земельных участков в собственность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2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7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7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6.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 внесении изменений в постановление Администрации муниципального образования «Вавожский район» № 1173 от 28 октября 2013 года «Об утверждении Положения об оплате труда работников муниципальных учреждений в сфере физической культуры и спорта муниципального образования «Вавожский район» (с изменениями от 14.05.2014 № 416, от 06.11.2014 №1123, от 24.11.2014 № 1205, от 10.03.2015 № 200, от 25.04.2016 № 349, от 27.12.2016 № 1031, от 09.08.2017 № 557, от 05.12.2017 № 929, от 25.10.2019 № 897, от 10.11.2020 № 941, от 19.12.2022 № 1568)</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3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7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7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7.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7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7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7.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510"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7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73</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О согласовании бюджетному учреждению передачи в аренду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7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7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ыделении средств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9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7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7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Вавожского района от 05.08.2019 № 549 «Об утверждении типового положения  о закупке товаров, работ, услуг для бюджетных, автономных учреждений и муниципальных унитарных  предприятий  муниципального образования «Вавожский район»</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56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7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7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7.03.2024</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2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7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7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11.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изнании утратившим силу Постановление Администрации муниципального образования «Вавожский район» от 19.06.2019г. № 413 «Об установлении опеки над несовершеннолетним Александровым Ярославом Евгеньевичем, 27.03.2012 года рожд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7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7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1.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Вавожского района от 01.07.2014 года № 646 «Об утверждении муниципальной программы «Социальная поддержка насел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7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7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2.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исвоении адреса объекту адресации и размещении сведений об адресе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8"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8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8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исвоении адрес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0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8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8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О признании граждан малоимущим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70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8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8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3.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одтверждении статуса малоимущего гражданин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8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8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3.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одтверждении статуса нуждающихся и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8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8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3.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остановке граждан на учет в качестве нуждающихся в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36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8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8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3.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7.11.2022 № 1371 «Об утверждении муниципальной программы «Энергосбережение и повышение энергетической эффективности в муниципальном образовании «Муниципальный округ Вавожский район Удмуртской Республики» на 2023-2030 годы»</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26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8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8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3.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оперативного штаба Вавожского района по подготовке и проведению выборов Президента Российской Федерации на 2024 году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8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8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3.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Вавожский район» от 15.08.2014 № 792 «Об утверждении муниципальной программы «Содержание и развитие муниципального хозяйства Вавожского района на 2015-2026 годы»</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8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8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3.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9.01.2024 №1 «Об утверждении плана проведения проверок сохранности и надлежащего состояния закрепленных жилых помещений за детьми – сиротами и детьми, оставшимися без попечения родителей, а также лицами из числа детей-сирот и детей, оставшихся без попечения родителей на 2024 год»</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8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8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4.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Вавожского района от 28.05.2020 № 421 «Об утверждении муниципальной программы «Комплексное развитие сельских территорий Вавожского района Удмуртской Республики» на 2020-2025 годы»</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9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9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4.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внесении изменений в постановление Администрации муниципального образования «Вавожский район» от </w:t>
            </w:r>
          </w:p>
          <w:p>
            <w:pPr>
              <w:pStyle w:val="Style24"/>
              <w:snapToGrid w:val="false"/>
              <w:jc w:val="both"/>
              <w:rPr>
                <w:sz w:val="26"/>
                <w:szCs w:val="26"/>
              </w:rPr>
            </w:pPr>
            <w:r>
              <w:rPr>
                <w:sz w:val="26"/>
                <w:szCs w:val="26"/>
              </w:rPr>
              <w:t xml:space="preserve">10 февраля 2014 года № 90 «Об утверждении Положения об оплате труда работников бюджетных, казенных, автономных учреждений культуры муниципального образования «Вавожский район»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28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9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9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4.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внесении изменений в постановление Администрации муниципального образования «Вавожский район» от </w:t>
            </w:r>
          </w:p>
          <w:p>
            <w:pPr>
              <w:pStyle w:val="Style24"/>
              <w:snapToGrid w:val="false"/>
              <w:jc w:val="both"/>
              <w:rPr>
                <w:sz w:val="26"/>
                <w:szCs w:val="26"/>
              </w:rPr>
            </w:pPr>
            <w:r>
              <w:rPr>
                <w:sz w:val="26"/>
                <w:szCs w:val="26"/>
              </w:rPr>
              <w:t>12 ноября 2013 года № 1289 «Об утверждении Положения об оплате труда работников муниципальных бюджетных образовательных организаций в сфере культуры муниципального образования «Вавожский район»</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0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9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9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4.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назначении схода граждан в деревне Зетловай,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9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9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4.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9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9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5.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еализации проекта «Устройство смотровой площадки в д. Большая Гурезь-Пудга Вавожского район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9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9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5.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назначении схода граждан в деревне Больная Можга,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9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9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5.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9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9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15.03.2023</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Вавожского района от 21 июля 2014 № 707 «Об утверждении муниципальной программы «Муниципальное управление» на 2015-2026 годы»</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9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9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5.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награждении в связи с празднованием Дня животновод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9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9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5.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еализации проекта «Устройство асфальтированной автостоянки с наружными электроосвещением по ул. Советская в с.Вавож»</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0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0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8.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оведении конкурса по подготовке сельскохозяйственных организаций к весенне-полевым работам 2024 года и готовности тракторов и прицепов к государственному техническому осмотру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0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0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8.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едоставлении земельного участка в собственность бесплатно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0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0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8.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едоставлении земельного участка в собственность бесплатно</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0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0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8.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награждении по итогам выборной компании Президента Российской Федер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0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0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8.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реализации проекта «Обустройство многофункциональной спортивной площадки в с.Нюрдор-Котья Вавожского район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0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0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8.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9 декабря 2022 года № 1619 «Об утверждении Положения об оплате труда работников муниципальных учреждений, подведомственных Управлению образования Администрац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0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0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8.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исвоении адреса объекту адресации и размещении сведений об адресе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28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0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0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0.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повышении оплаты труд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53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0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0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0.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ередачи в безвозмездное пользование нежилого помещ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0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pPr>
            <w:r>
              <w:rPr>
                <w:sz w:val="26"/>
                <w:szCs w:val="26"/>
              </w:rPr>
              <w:t>20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1.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 направлении кандидатур супругов Вичужанина Игоря Николаевича  и Вичужаниной Ольги Геннадьевны для награждения государственной наградой Удмуртской Республики знаком отличия «Родительская слав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1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1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21.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 награждении в честь празднования Дня работника культуры</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1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1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1.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согласовании бюджетному учреждению передачи в аренду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1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1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1.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назначении схода граждан в деревне Уе-Докья,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1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1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1.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реализации решения, принятого на сходе граждан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1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pPr>
            <w:r>
              <w:rPr>
                <w:sz w:val="26"/>
                <w:szCs w:val="26"/>
              </w:rPr>
              <w:t>21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1.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 присвоении адреса объекту адресации и размещении сведений об адресе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1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1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22.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постановке на учет граждан, имеющих право на бесплатное предоставление земельных участков в собственность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1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1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2.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Вавожский район» от 29 июля 2019 года № 528 «Об утверждении Положения об оплате труда работников бюджетных, казенных учреждений – центров по комплексному обслуживанию отдельных учреждений муниципального образования «Вавожский район»</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1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1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2.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исвоении адреса объекту адресации и размещение свед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1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1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2.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исвоении адреса объекту адресации и размещение свед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1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1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2.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изменении адресов объектов адрес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2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2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2.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о присвоении адреса объекту адресации и размещении сведений об адресе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2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2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5.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О размещении дополнительных адресных сведений в Государственном адресном реестр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2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2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5.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аннулировании адресов объектов адресации, присвоении адресов объектам адресации и размещении сведений об адресах в ГАР ФИАС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2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2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5.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в постановление Администрации муниципального образования «Муниципальный округ Вавожский район Удмуртской Республики» от 28 марта 2023 года № 328 «О проведении мероприятий по избавлению от «визуального мусора» и созданию привлекательного облика территории муниципального образования «Муниципальный округ Вавожский район Удмуртской Республик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2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2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5.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исвоении адрес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2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2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5.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дополнительных  адресных сведений в Государственный адресный реестр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2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2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5.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размещении дополнительных адресных сведений в Государственном адресном реестр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2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2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6.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2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2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6.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создании Комиссии Администрации муниципального образования «Муниципальный округ Вавожский район Удмуртской Республики» по поступлению и выбытию активов для списания в 2024 году начисленных и неуплаченных сумм неустоек (пеней, штрафов) по контрактам, заключенным в целях обеспечения муниципальных нужд.</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Внес.изм. </w:t>
            </w:r>
          </w:p>
          <w:p>
            <w:pPr>
              <w:pStyle w:val="Style24"/>
              <w:snapToGrid w:val="false"/>
              <w:jc w:val="both"/>
              <w:rPr>
                <w:sz w:val="26"/>
                <w:szCs w:val="26"/>
              </w:rPr>
            </w:pPr>
            <w:r>
              <w:rPr>
                <w:sz w:val="26"/>
                <w:szCs w:val="26"/>
              </w:rPr>
              <w:t xml:space="preserve">№ </w:t>
            </w:r>
            <w:r>
              <w:rPr>
                <w:sz w:val="26"/>
                <w:szCs w:val="26"/>
              </w:rPr>
              <w:t>1025 от 28.11.2024</w:t>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2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2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6.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3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3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6.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б утверждении порядка расходования остатков средств, поступивших от экологических платежей, включая поступления сверх объемов, учтенных при утверждении общего объема доходов бюджета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3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3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 реализации проекта «Благоустройство зоны отдыха населения в с. Водзимонье»</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3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3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 реализации проекта «Освещение ГТС в с.Брызгалово»</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3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3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 реализации проекта «Устройство рекреационной зоны в д. Зяглуд-Какся Вавожского район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3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3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 реализации проекта «Ремонт фасада СДК в д. Большая Гурезь - Пудга Вавожского район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3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3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 реализации проекта «Устройство пешеходной дорожки-тротуара с ул. Центральная на ул.Заречная в с.Тыловыл-Пельг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3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3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 реализации проекта «Благоустройство центра с. Волипельга по ул.Советская от д.4 до д. 6 с щебенением подъездных путей»</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3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3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highlight w:val="yellow"/>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О реализации проекта «Обустройство в д. Зямбайгурт освещаемой дороги с твердым покрытием от плотины до перекрестка на ул. Заречную»</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91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3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3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highlight w:val="yellow"/>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еализации проекта «Ремонт дорог по улицам с.Какмож с ремонтом уличного освещ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38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3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3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О внесении изменений в постановление Администрации муниципального образования «Вавожский район» от 21.07.2014 № 704 «Об утверждении муниципальной программы «Охрана здоровья и формирование здорового образа жизни населения на 2015-2026 годы» с изменениями от 27.02.2015 № 179, от 30.03.2016 №276, от 23.06.2016 №512, от 04.04.2018 № 240, от 19.10.2018 № 756, от 30.11.2018 № 886, от 20.03.2019 № 183, от 28.05.2019 № 353, от 17.10.2019 № 843, от 17.02.2020 №140, от 23.10.2020 № 881, от 31.03.2021 № 219, от 28.03.2022 № 421, от 23.06.2022 № 803, от 31.03.2023 № 345, от 08.11.2023 № 1230)</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410"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4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4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6.01.2023 № 20 «О проведении на муниципальном уровне конкурсного отбора проектов инициативного бюджетирования, выдвигаемых лицами с инвалидностью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71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4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4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реализации решения, принятого на сходе граждан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69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4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4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еализации решения, принятого на сходе граждан</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70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4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4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еализации решения, принятого на сходе граждан</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68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4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4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б актуализации адресных сведений в Государственных  адресном реестре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29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4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4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183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4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4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б утверждении Плана мероприятий («дорожной карты») по взысканию дебиторской задолженности по платежам в бюджет муниципального образования «Муниципальный округ Вавожский район Удмуртской Республик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1260"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4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4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б организации и проведении публичных слушаний по вопросу предоставления разрешения на условно разрешенный вид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1547"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4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4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 внесении изменений в постановлении Администрации Вавожского района от 06 апреля 2015 года № 270 «Об утверждении перечней автомобильных дорог общего пользования местного знач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97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4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4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8.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548"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5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5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9.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реализации решения принятого на сходе граждан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71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5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5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9.03.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13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5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5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1.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О внесении измен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5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5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1.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б аннулировании адреса объекта адресации, присвоении адреса объекту адресации и размещении сведений об адресе  в ГАР ФИАС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5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5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01.04.2024 </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О внесении адреса в Государственный адресный реестр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73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5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5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1.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б аннулировании адреса объекта адресации, присвоении адреса объекту адресации и размещении сведений об адресе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5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5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2.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Об актуализации адресных сведений в Государственном адресном реестр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5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5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2.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б охране лесов от пожаров и защите их от вредных организмов  в 2024 году</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5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5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2.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5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5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2.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прекращении права на земельный участок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6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6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2.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реализации решения, принятого на сходе граждан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26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6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2.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 присвоении адреса объекту адресации и размещение свед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6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6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02.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азмещении адресных свед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6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6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2.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назначении должностных лиц, ответственных за внесение сведений в федеральный реестр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87"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6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6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О создании комиссии по установлению фактов проживания граждан Российской Федерации, иностранных граждан и лиц без гражданства в домовладении, находящемся в зоне чрезвычайной ситуации, нарушения условий их жизнедеятельности и утраты ими имущества первой необходимости в результате чрезвычайной ситуации, возникшей на территории Вавожского район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6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6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еализации проекта «Ремонт дороги в д.Новые Какси Вавожского район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2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6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6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еализации проекта «Ремонт дороги в д.Ожги Вавожского район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3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6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6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О реализации проекта «Ремонт дороги в </w:t>
            </w:r>
          </w:p>
          <w:p>
            <w:pPr>
              <w:pStyle w:val="Style24"/>
              <w:snapToGrid w:val="false"/>
              <w:jc w:val="both"/>
              <w:rPr>
                <w:sz w:val="26"/>
                <w:szCs w:val="26"/>
              </w:rPr>
            </w:pPr>
            <w:r>
              <w:rPr>
                <w:sz w:val="26"/>
                <w:szCs w:val="26"/>
              </w:rPr>
              <w:t>д. Карсо  Вавожского район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6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6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О реализации проекта «Ремонт дороги по ул. Труда с.Вавож»</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510"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6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69</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еализации проекта «Ремонт дороги по ул.Тенистая с.Вавож»</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еализации проекта «Ремонт дороги по ул. Комсомольская с.Вавож»</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9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1</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О реализации проекта «Ремонт дороги по ул. Западная с.Вавож»</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56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jc w:val="both"/>
              <w:rPr>
                <w:sz w:val="26"/>
                <w:szCs w:val="26"/>
              </w:rPr>
            </w:pPr>
            <w:r>
              <w:rPr>
                <w:sz w:val="26"/>
                <w:szCs w:val="26"/>
              </w:rPr>
              <w:t xml:space="preserve"> </w:t>
            </w:r>
            <w:r>
              <w:rPr>
                <w:sz w:val="26"/>
                <w:szCs w:val="26"/>
              </w:rPr>
              <w:t>О реализации проекта «Ремонт дороги по ул. Восточная с.Вавож»</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2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еализации проекта «Ремонт дороги по ул. Весенняя с.Вавож»</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еализации проекта «Ремонта дороги по ул.Береговая с.Вавож»</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еализации проекта «Приобретение щебня на ремонт дорог в д. Большая Гурезь-Пудг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8"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еализации проекта «Ремонт дороги по ул.Авангардная с.Вавож»</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0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еализации проекта «Обустройство спортивной площадки в с.Каменный Ключ»</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70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еализации проекта «Ремонт дороги по ул.Кирова с.Вавож»</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еализации проекта «Устройство площадки для занятий физической культурой на территории МДОУ д/с «Солнышко» с.Нюрдор-Котья»</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8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8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еализации проекта «Щебенение улицы Промышленная с.Нюрдор-Котья»</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58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8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8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О реализации проекта «Устройство входной группы в Парк поколений с.Нюрдор-Котья»</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26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8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8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реализации проекта «Благоустройство пешеходной дорожки ул. Советская </w:t>
            </w:r>
          </w:p>
          <w:p>
            <w:pPr>
              <w:pStyle w:val="Style24"/>
              <w:snapToGrid w:val="false"/>
              <w:jc w:val="both"/>
              <w:rPr>
                <w:sz w:val="26"/>
                <w:szCs w:val="26"/>
              </w:rPr>
            </w:pPr>
            <w:r>
              <w:rPr>
                <w:sz w:val="26"/>
                <w:szCs w:val="26"/>
              </w:rPr>
              <w:t>с. Нюрдор-Котья»</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8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8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еализации проекта «Ремонт дороги по ул.Полевая с.Вавож»</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8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8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азрешении на прием в 1 класс Бурковой Дарьи Павловны на обучение по образовательным программам начального общего образования в МБОУ «Вавожская СОШ»</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8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8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азрешении на прием в 1 класс Камашева Луки Юрьевича на обучение по образовательным программам начального общего образования в МБОУ «Вавожская СОШ»</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8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8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4.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О выделении денежных средств по муниципальной программе «Социальная поддержка насел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28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8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8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5.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установлении публичного сервитута на землях и земельных участках в целях размещения антенно-мачтового сооружения связи объекта «Установка АМС БС в Удмуртской Республике Российской Федерации по проекту «Устранение цифрового неравенства (УЦН 2.0)» по адресу: Удмуртская Республика, муниципальный округ Вавожский район, д. Жуе-Можг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0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8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8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5.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б установлении публичного сервитута на землях и земельных участках в целях размещения антенно-мачтового сооружения связи объекта «Установка АМС БС в Удмуртской Республике Российской Федерации по проекту «Устранение цифрового неравенства (УЦН 2.0)» по адресу: Удмуртская Республика, муниципальный округ Вавожский район, </w:t>
            </w:r>
          </w:p>
          <w:p>
            <w:pPr>
              <w:pStyle w:val="Style24"/>
              <w:snapToGrid w:val="false"/>
              <w:jc w:val="both"/>
              <w:rPr>
                <w:sz w:val="26"/>
                <w:szCs w:val="26"/>
              </w:rPr>
            </w:pPr>
            <w:r>
              <w:rPr>
                <w:sz w:val="26"/>
                <w:szCs w:val="26"/>
              </w:rPr>
              <w:t>д. Ожг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8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8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5.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Об установлении публичного сервитута на землях и земельных участках в целях размещения антенно-мачтового сооружения связи объекта «Установка АМС БС в Удмуртской Республике Российской Федерации по проекту «Устранение цифрового неравенства (УЦН 2.0)» по адресу: Удмуртская Республика, муниципальный округ Вавожский район, </w:t>
            </w:r>
          </w:p>
          <w:p>
            <w:pPr>
              <w:pStyle w:val="Style24"/>
              <w:snapToGrid w:val="false"/>
              <w:jc w:val="both"/>
              <w:rPr>
                <w:sz w:val="26"/>
                <w:szCs w:val="26"/>
              </w:rPr>
            </w:pPr>
            <w:r>
              <w:rPr>
                <w:sz w:val="26"/>
                <w:szCs w:val="26"/>
              </w:rPr>
              <w:t>д. Яголуд</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9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9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8.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9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9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8.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14.02.2022 № 233 «Об утверждении мест (площадок) накопления твердых коммунальных отходов»</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Утратило силу №383 от 03.05.2024</w:t>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9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9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8.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9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9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8.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иеме в муниципальную собственность Вавожского района земельных участков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9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9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9.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исвоении и размещении адресов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9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9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9.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9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9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9.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назначении сотрудников, уполномоченных  на подписание акта о подтверждении ввода объекта зарядной станции для быстрой зарядки электрического автомобильного транспорта и эксплуатацию и об утверждении такого акт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9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9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9.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б утверждении  отчета об исполнении бюджета муниципального образования «Муниципальный округ Вавожский район Удмуртской Республики» по состоянию на </w:t>
            </w:r>
          </w:p>
          <w:p>
            <w:pPr>
              <w:pStyle w:val="Style24"/>
              <w:snapToGrid w:val="false"/>
              <w:jc w:val="both"/>
              <w:rPr>
                <w:sz w:val="26"/>
                <w:szCs w:val="26"/>
              </w:rPr>
            </w:pPr>
            <w:r>
              <w:rPr>
                <w:sz w:val="26"/>
                <w:szCs w:val="26"/>
              </w:rPr>
              <w:t xml:space="preserve">1 апреля 2024 год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9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9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0.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9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9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0.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5.02.2022г. № 248 «Об утверждении Порядка разработки, реализации и  оценки эффективности муниципальных программ муниципального образования «Муниципальный округ Вавожский район Удмуртской Республики» и о продлении срока их реализаци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0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0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0.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5.02.2022 №247 «Перечень муниципальных программ муниципального образования «Муниципальный округ Вавожский район Удмуртской Республики» на долгосрочный период 2015-2028 годов»</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0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0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1.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остановке на учет граждан, имеющих право на бесплатное предоставление земельных участков в собственность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28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0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0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1.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53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0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0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1.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 внесении изменений в Устав Муниципального казенного учреждения «Центр комплексного обслуживания муниципальных учреждений муниципального образования «Муниципальный округ Вавожский район Удмуртской Республики», утвержденный постановлением Администрации муниципального образования «Муниципальный округ Вавожский район Удмуртской Республики» от 11.01.2022 № 5</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0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0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2.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 внесении изменений в постановление Администрации муниципального образования «Вавожский район» от 09.07.2019 № 470 «О создании наблюдательного совета в новом составе Муниципального автономного учреждения Вавожского района «Физкультурно-оздоровительный комплекс «Здоровье» ( в редакции от 28.11.2019 № 955, от 24.12.2021 № 27, от 27.12.2023 № 1409)</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0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0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2.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порядке составления  Доклада Главы муниципального образования «Муниципальный округ Вавожский район Удмуртской Республики» «О достигнутых значениях показателей для оценки эффективности деятельности органов местного самоуправления городских округов и муниципальных округов за отчетный год и их планируемых значениях на 3-летний период»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0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0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5.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1.03.2022 № 306 «Об утверждении положения о Комиссии по чрезвычайным ситуациям и обеспечению пожарной безопасност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0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0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5.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0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0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5.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0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0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15.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б утверждении заключения по результатам публичных слушаний по вопросу предоставления разрешения на условно разрешенный вид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1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1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15.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б актуализации адресных сведений в Государственном адресном реестре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1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1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5.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изменении адреса объекта адрес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1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1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6.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едоставлении разрешения на условно разрешенный вид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1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1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6.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ыделении средств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1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1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6.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награждении в связи с профессиональным праздником – Днем медицинского работник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1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1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6.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награждении в связи с профессиональным праздником - Днем местного само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1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1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6.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награждении в связи с профессиональным праздником </w:t>
            </w:r>
            <w:r>
              <w:rPr>
                <w:rFonts w:eastAsia="Symbol" w:cs="Symbol" w:ascii="Symbol" w:hAnsi="Symbol"/>
                <w:sz w:val="26"/>
                <w:szCs w:val="26"/>
              </w:rPr>
              <w:t></w:t>
            </w:r>
            <w:r>
              <w:rPr>
                <w:sz w:val="26"/>
                <w:szCs w:val="26"/>
              </w:rPr>
              <w:t xml:space="preserve"> Днем российского предпринимательств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1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1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6.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О постановке на учет граждан, имеющих право на бесплатное предоставление земельных участков в собственность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1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1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6.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9 сентября 2023 года № 1026 «О Координационном совете  при Главе муниципального образования «Муниципальный округ Вавожский район Удмуртской Республики» по взаимодействию с Общероссийским общественно-государственным движением детей и молодежи «Движение первых» Вавожского района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1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1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6.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списании объекта муниципальной собственност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2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2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7.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одтверждении статуса малоимущего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2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2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7.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остановке граждан на учет в качестве нуждающихся в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2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2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7.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одтверждении статуса нуждающихся в жилых помещениях</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2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2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7.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О снятии с учета граждан в качестве нуждающихся в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2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2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7.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отказе в постановке граждан на учет в качестве нуждающихся в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32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2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7.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постановке на учет граждан, имеющих право  на бесплатное предоставление земельных участков в собственность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2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2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7.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2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2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8.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 внесении изменений в постановление Администрации Вавожского района от 25.02.2022 года № 286 «О создании межведомственной комиссии по вопросам соблюдения трудовых прав, снижения неформальной занятости и легализации доходов участников рынка труда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2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2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8.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б организации проведения праздничных мероприятий посвященных 79-й годовщины Победы в Великой Отечественной войне 1941-1945 годов</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2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2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8.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Об аннулировании адреса объекта адрес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3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3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8.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едварительном согласовании предоставле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Внес.изм.</w:t>
            </w:r>
          </w:p>
          <w:p>
            <w:pPr>
              <w:pStyle w:val="Style24"/>
              <w:snapToGrid w:val="false"/>
              <w:jc w:val="both"/>
              <w:rPr>
                <w:sz w:val="26"/>
                <w:szCs w:val="26"/>
              </w:rPr>
            </w:pPr>
            <w:r>
              <w:rPr>
                <w:sz w:val="26"/>
                <w:szCs w:val="26"/>
              </w:rPr>
              <w:t xml:space="preserve">№ </w:t>
            </w:r>
            <w:r>
              <w:rPr>
                <w:sz w:val="26"/>
                <w:szCs w:val="26"/>
              </w:rPr>
              <w:t>418 от 17.05.2024</w:t>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3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33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8.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3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3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highlight w:val="yellow"/>
              </w:rPr>
            </w:pPr>
            <w:r>
              <w:rPr>
                <w:sz w:val="26"/>
                <w:szCs w:val="26"/>
              </w:rPr>
              <w:t>19.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исвоении и размещении адресов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91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3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3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highlight w:val="yellow"/>
              </w:rPr>
            </w:pPr>
            <w:r>
              <w:rPr>
                <w:sz w:val="26"/>
                <w:szCs w:val="26"/>
              </w:rPr>
              <w:t>19.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218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3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3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9.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224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3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3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9.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212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3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3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9.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212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3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3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9.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224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3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3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9.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224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3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3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9.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224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4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4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19.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224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4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4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9.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2160"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4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4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9.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71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4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4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9.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О предоставлении земельного участка, находящегося в неразграниченной государственной собственности, в постоянное (бессрочное) польз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69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4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4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2.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9.01.2024 №1 « Об утверждении плана проведения проверок сохранности и надлежащего состояния закрепленных жилых помещений за детьми-сиротами и детьми, оставшимися без попечения родителей, а также лицами из числа детей-сирот и детей, оставшихся без попечения родителей на 2024 год</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70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4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4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2.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 проведении акции «Семья» на территории муниципального образования «Муниципальный округ Вавожский район Удмуртской Республики» в 2024 году</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68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4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4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О согласовании бюджетному учреждению передачи в аренду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29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4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4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3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4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4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ыделении средств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55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4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4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658"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5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5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изменении вида разрешенного использования земельного участк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697"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35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5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23.04.2024 </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 присвоении адреса объекту адресации и размещении сведений об адресе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548"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5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5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в ГАР ФИАС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3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5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5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О присвоении адреса объекту адрес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71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5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35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 присвоении адреса объекту адресации и размещении сведений об адресе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71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5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5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б актуализации адресных сведений в Государственном адресном реестре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7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5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5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актуализации адресных сведений в Государственном адресном реестре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5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5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О внесении измен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71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5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5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7.11.2022 № 1371 «Об утверждении муниципальной программы «Энергосбережение и повышение энергетической эффективности в муниципальном образовании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71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5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5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О проведении районного конкурса среди трактористов-машинистов сельскохозяйственных организаций Вавожского района по итогам весеннего сева 2024 год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71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6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6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 выделении денежных средств по муниципальной программе «Социальная поддержка насел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71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6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6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 проведении муниципального этапа республиканского конкурса «Семейные трудовые династии»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71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6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6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4.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передаче движимого имущества с баланса на баланс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71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6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6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4.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0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6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6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4.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ыделении средств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28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6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6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4.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О присвоении адрес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71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6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6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4.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присвоении и размещении адресов в Государственном адресном реестр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71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6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36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6.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 внесении изменений в постановление Администрации муниципального образования «Вавожский район» от 30.06.2021 № 511 «Об утверждении типового положения о закупке товаров, работ, услуг для Муниципального учреждения дополнительного образования «Вавожский Центр детского творчеств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71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6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6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Об определении уполномоченных органов и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Внес.изм. </w:t>
            </w:r>
          </w:p>
          <w:p>
            <w:pPr>
              <w:pStyle w:val="Style24"/>
              <w:snapToGrid w:val="false"/>
              <w:jc w:val="both"/>
              <w:rPr>
                <w:sz w:val="26"/>
                <w:szCs w:val="26"/>
              </w:rPr>
            </w:pPr>
            <w:r>
              <w:rPr>
                <w:sz w:val="26"/>
                <w:szCs w:val="26"/>
              </w:rPr>
              <w:t xml:space="preserve">№ </w:t>
            </w:r>
            <w:r>
              <w:rPr>
                <w:sz w:val="26"/>
                <w:szCs w:val="26"/>
              </w:rPr>
              <w:t>719 от 29.08.2024</w:t>
            </w:r>
          </w:p>
        </w:tc>
      </w:tr>
      <w:tr>
        <w:trPr>
          <w:trHeight w:val="71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6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6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04.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 нормативе стоимости 1 квадратного метра жилья общей площади жилого помещения по муниципальному образованию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13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pPr>
            <w:r>
              <w:rPr>
                <w:sz w:val="26"/>
                <w:szCs w:val="26"/>
              </w:rPr>
              <w:t>37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37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2.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37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37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02.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 внесении изменений в постановлении Администрации муниципального образования «Муниципальный округ Вавожский район Удмуртской Республики» от 24 января 2023 года № 57 «Об утверждении схемы расположения земельного участка на кадастровом плане территори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7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7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2.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73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7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7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2.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7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7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2.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7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7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2.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7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7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2.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б ограничении розничной продажи алкогольной продукции на территории Вавожского района во время проведения праздничного мероприятия 9 мая 2024 год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7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7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2.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7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7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2.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приеме в муниципальную собственность Вавожского района учебного оборудования и учебников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7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7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2.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приеме в муниципальную собственность Вавожского района земельных участков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8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8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создании комиссии по оценке соответствия технического состояния школьного автобусного  маршрута требованиям безопасности дорожного движ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8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8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б аннулировании , о присвоении адресов объектам адресации и размещении сведений об адресах в ГАР ФИАС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87"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38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8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8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8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4.02.2022 № 233 «Об утверждении мест (площадок) накопления твердых коммунальных отходов</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2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8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8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6.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приеме в муниципальную собственность Вавожского района земельный участок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3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8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8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6.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организации и проведении публичных слушаний по вопросу предоставления разрешения на условно разрешенный вид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8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8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6.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от 16.08.2023г. № 895 «Об организации оказания муниципальных услуг в социальной сфере по направлению деятельности «реализация дополнительных общеразвивающих программ для детей»</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4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8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87</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переводе жилых домов в нежилые здания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8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88</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О внесении изменений в постановление Администрации муниципального образования «Вавожский район» от 26.06.2014 № 629 «О реализации основного мероприятия «Обеспечение доступным и комфортным жильем и коммунальными услугами граждан Российской Федерации» в муниципальном образовании «Вавожский район» (в ред. постановлений от 17.03.2016г. № 179, от 31.01.2017 г. № 56, от 23.06.2017 </w:t>
            </w:r>
          </w:p>
          <w:p>
            <w:pPr>
              <w:pStyle w:val="Style24"/>
              <w:snapToGrid w:val="false"/>
              <w:jc w:val="both"/>
              <w:rPr/>
            </w:pPr>
            <w:r>
              <w:rPr>
                <w:sz w:val="26"/>
                <w:szCs w:val="26"/>
              </w:rPr>
              <w:t xml:space="preserve">№ </w:t>
            </w:r>
            <w:r>
              <w:rPr>
                <w:sz w:val="26"/>
                <w:szCs w:val="26"/>
              </w:rPr>
              <w:t>428, от 08.05.2018г. №318, от 20.03.2020 №246, от 05.10.2020г. № 781, от 18.05.2021г. № 348, от 21.02.2022 № 268, от 05.05.2023г. № 489, 31.05.2023г. № 609)</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Утратило силу № 1052 от 05.12.2024</w:t>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9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8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89</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изменении существенных условий контрактов на поставку товаров, выполнение работ, оказание услуг для обеспечения нужд муниципального образования «Муниципальный 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56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9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9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6.05.2024</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jc w:val="both"/>
              <w:rPr>
                <w:sz w:val="26"/>
                <w:szCs w:val="26"/>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2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9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9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6.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исвоении и размещении адресов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9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9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6.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9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9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07.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8"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9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9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7.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едварительном согласовании предоставле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0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9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9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7.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снятии с учета граждан в качестве имеющих право на бесплатное предоставление земельных участков в собственность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70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9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9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7.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едварительном согласовании предоставле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9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9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7.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1.03.2022 № 306 «Об утверждении состава Комиссии по предупреждению и ликвидации чрезвычайных ситуаций и обеспечению пожарной безопасности Администрац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9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9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7.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ыделении денежных средств по муниципальной программе «Социальная поддержка насел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58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9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9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7.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26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0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0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7.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в постановление Администрации муниципального образования «Вавожский район» от </w:t>
            </w:r>
          </w:p>
          <w:p>
            <w:pPr>
              <w:pStyle w:val="Style24"/>
              <w:snapToGrid w:val="false"/>
              <w:jc w:val="both"/>
              <w:rPr>
                <w:sz w:val="26"/>
                <w:szCs w:val="26"/>
              </w:rPr>
            </w:pPr>
            <w:r>
              <w:rPr>
                <w:sz w:val="26"/>
                <w:szCs w:val="26"/>
              </w:rPr>
              <w:t>12 ноября 2013 года №1289 «Об утверждении Положения об оплате труда работников муниципальных бюджетных образовательных организаций в сфере культуры муниципального образования «Вавожский район»</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0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0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7.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мерах по подготовке и проведению отопительного периода 2024-2025 годов в Вавожском район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0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0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7.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создании комиссии по проверке готовности к отопительному периоду 2024-2025 годов теплоснабжающих организаций и потребителей тепловой энерги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0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0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7.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ознаграждении участников команды Вавожского района по итогам выступления на </w:t>
            </w:r>
            <w:r>
              <w:rPr>
                <w:sz w:val="26"/>
                <w:szCs w:val="26"/>
                <w:lang w:val="en-US"/>
              </w:rPr>
              <w:t>XXX</w:t>
            </w:r>
            <w:r>
              <w:rPr>
                <w:sz w:val="26"/>
                <w:szCs w:val="26"/>
              </w:rPr>
              <w:t xml:space="preserve"> Республиканских зимних сельских спортивных играх</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0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0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8.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ыделении средств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28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0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0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3.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0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0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0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3.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4.02.2022 № 165 «О создании сил гражданской обороны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0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0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3.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0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0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3.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утверждении Порядка предоставления инвесторам льготных условий пользования земельными участками, находящимися в собственност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0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0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3.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1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1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3.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1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1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3.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1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1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5.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организации и проведении публичных слушаний по вопросу предоставления  разрешения на условно разрешенный вид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1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1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5.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организации и проведении публичных слушаний по вопросу предоставления разрешения на условно разрешенный вид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1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1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6.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ложение об оплате труда работников, занимающих должности, не являющиеся должностями муниципальной службы муниципального образования «Муниципальный округ Вавожский район Удмуртской Республики», утвержденное постановлением Администрации муниципального образования «Муниципальный округ Вавожский район Удмуртской Республики» от 26 ноября 2021 года №1</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1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1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6.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О проведении Месячника безопасности на водных объектах</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1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1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6.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1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1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7.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1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1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7.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8.04.2024 № 330 «О предварительном согласовании предоставления земельного участк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1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1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7.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изменении адресов объектов адрес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28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2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2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17.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О предварительном согласовании предоставле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53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2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2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0.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завершении отопительного периода в Вавожском район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2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2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0.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б актуализации адресных сведений в Государственном адресном реестре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2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42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0.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2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42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0.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б установлении летнего режима работы муниципальных образовательных учреждений, реализующих программы дошкольного образования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2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2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0.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б утверждении графика проведения  ремонтных работ в муниципальных образовательных учреждениях, реализующих образовательную программу дошкольного образования на территории муниципального образования «Муниципальный округ Вавожский район Удмуртской Республики», в летний период 2024 год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2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2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0.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б оценке готовности образовательных организаций Вавожского района к 2024-2025 учебном году и отопительному периоду</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2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2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1.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2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2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1.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 подтверждении статуса нуждающихся в жилых помещениях</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2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2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1.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отказе в признании граждан малоимущим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3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3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1.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одтверждении статуса малоимущего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3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3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1.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снятии с учета граждан в качестве нуждающихся в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3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3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1.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заключения по результатам публичных слушаний по вопросу предоставления разрешения  на условно разрешенный  вид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3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3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2.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Об утверждении списка молодых семей-участников основного мероприятия «Обеспечение жильем молодых семей» государственной программы «Обеспечением доступным и комфортным жильем и коммунальными услугами граждан Российской Федерации», изъявившие желание получить социальную выплату в 2025 году</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3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3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2.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снятии с учета граждан в качестве имеющих право на бесплатное предоставление земельных участков в собственность</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3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3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2.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3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3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2.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3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3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2.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3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3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3.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награждении сельскохозяйственных организаций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3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3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3.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создании территориальной трехсторонней комиссии по урегулированию социально-трудовых отношений в муниципальном образовании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1420"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4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4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4.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б объектах  возможных террористических посягательств на территории муниципального образования «Муниципальный округ Вавожский район  Удмуртской Республики» </w:t>
            </w:r>
          </w:p>
          <w:p>
            <w:pPr>
              <w:pStyle w:val="Style24"/>
              <w:snapToGrid w:val="false"/>
              <w:jc w:val="both"/>
              <w:rPr>
                <w:sz w:val="26"/>
                <w:szCs w:val="26"/>
              </w:rPr>
            </w:pPr>
            <w:r>
              <w:rPr>
                <w:sz w:val="26"/>
                <w:szCs w:val="26"/>
              </w:rPr>
            </w:r>
          </w:p>
          <w:p>
            <w:pPr>
              <w:pStyle w:val="Style24"/>
              <w:snapToGrid w:val="false"/>
              <w:jc w:val="both"/>
              <w:rPr>
                <w:sz w:val="26"/>
                <w:szCs w:val="26"/>
              </w:rPr>
            </w:pPr>
            <w:r>
              <w:rPr>
                <w:sz w:val="26"/>
                <w:szCs w:val="26"/>
              </w:rPr>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Утратило силу № 588 от 05.07.2024</w:t>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4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4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4.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актуализации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4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4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4.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О предварительном согласовании предоставле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4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4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4.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внесении измен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4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4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4.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ыделении средств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4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4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4.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ыделении средств</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4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4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4.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4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4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4.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4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44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4.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б актуализации адресных сведений в Государственном адресном реестре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4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4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4.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актуализации адресных сведений в Государственном адресном реестре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5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5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highlight w:val="yellow"/>
              </w:rPr>
            </w:pPr>
            <w:r>
              <w:rPr>
                <w:sz w:val="26"/>
                <w:szCs w:val="26"/>
              </w:rPr>
              <w:t>24.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создании Совета по поддержке малого и среднего предпринимательства, развития конкуренции и инвестиционной деятельности при Главе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91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5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5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highlight w:val="yellow"/>
              </w:rPr>
            </w:pPr>
            <w:r>
              <w:rPr>
                <w:sz w:val="26"/>
                <w:szCs w:val="26"/>
              </w:rPr>
              <w:t>24.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едоставлении  разрешения на условно разрешенный вид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96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5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5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4.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б аннулировании, о присвоении адресов объектам адресации и размещении сведений об адресах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70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5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5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27.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заключении договора аренды нежилого помещ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687"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5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5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заключении договора аренды нежилого помещ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5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5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5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8.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актуализации адресных сведений в Государственном адресном реестре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7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5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45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8.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екращении права на земельный участок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224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5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5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8.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3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5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5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9.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2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45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5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9.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2160"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6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6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0.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О внесении изменений в постановление Администрации муниципального образования «Муниципальный округ Вавожский район Удмуртской Республики» от  30 июня 2023 года № 730 « Об установлении публичного сервитута на землях и земельных участках в целях эксплуатации существующего объекта «Сооружение» по адресу: Удмуртская Республика, Вавожский район, с.Вавож, с кадастровым номером 18:03:000000:792»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71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6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6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0.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 внесении изменений в постановлении Администрации муниципального образования «Муниципальный округ Вавожский район Удмуртской Республики» от 30 июня 2023 года № 729 «Об установлении публичного сервитута на землях и земельных участках в целях эксплуатации существующего объекта «Наружный газопровод низкого давления» по адресу: Удмуртская Республика, Вавожский район, с.Вавож, ул.Советская, ул.Новая, ул.Молодежная с кадастровым номером 18:03:000000:402»</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69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6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6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0.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 внесении изменений в постановлении Администрации муниципального образования «Муниципальный округ Вавожский район Удмуртской Республики» от 30 июня 2023 года № 727 «Об установлении публичного сервитута на землях и земельных участках в целях эксплуатации существующего объекта «Межпоселковый газопровод» по адресу: Удмуртская Республика, Вавожский район, к колхозам «Колос», «им.Мичурина» с кадастровым номером 18:03:000000:761»</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70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6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6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0.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и Администрации муниципального образования «Муниципальный округ Вавожский район Удмуртской Республики» от 05 июня 2023 года № 635 «Об установлении публичного сервитута на землях и земельных участках в целях эксплуатации существующего объекта «Распределительный газопровод по ул. Цветочная и ул. Юбилейная в с.Вавож» с кадастровым номером 18:03:000000:777»</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68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6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6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0.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и Администрации муниципального образования «Муниципальный округ Вавожский район Удмуртской Республики» от 05 июня 2023 года № 634 «Об установлении публичного сервитута на землях и земельных участках в целях эксплуатации существующего объекта «Газопровод высокого давления с.Вавож - с.Нюрдор-Котья» в Нюрдор-Котья с кадастровым номером 18:03:000000:609»</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29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6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6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0.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и Администрации муниципального образования «Муниципальный округ Вавожский район Удмуртской Республики» от 05 июня 2023 года № 633 «Об установлении публичного сервитута на землях и земельных участках в целях эксплуатации существующего объекта «Газопровод низкого давления ул.Победы, ул.Песочная» в с.Вавож с кадастровым номером 18:03:000000:738»</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3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6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6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0.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и Администрации муниципального образования «Муниципальный округ Вавожский район Удмуртской Республики» от 05 июня 2023 года № 632 «Об установлении публичного сервитута на землях и земельных участках в целях эксплуатации существующего объекта «Газопровод низкого давления» по  ул.Победы, ул.Советская» в с.Вавож с кадастровым номером 18:03:000000:399»</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55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6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6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0.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и Администрации муниципального образования «Муниципальный округ Вавожский район Удмуртской Республики» от 05 июня 2023 года № 631 «Об установлении публичного сервитута на землях и земельных участках в целях эксплуатации существующего объекта «Газопровод низкого давления» в с.Вавож, ул.Советская, ул.Новая, ул.Молодежная (2 очередь ул.Советская, пер.Увинский, ул.Победы) с кадастровым номером 18:03:000000:403»</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658"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6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6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0.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и Администрации муниципального образования «Муниципальный округ Вавожский район Удмуртской Республики» от 06 июля 2023 года № 748 «Об установлении публичного сервитута на землях и земельных участках в целях эксплуатации существующего объекта «Газопровод низкого давления» по адресу: Удмуртская Республика, Вавожский район, с.Нюрдор-Котья, с кадастровым номером 18:03:055001:31»</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697"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46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6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0.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О внесении изменений в постановлении Администрации муниципального образования «Муниципальный округ Вавожский район Удмуртской Республики» от 30 июня 2023 года № 731 «Об установлении публичного сервитута на землях и земельных участках в целях эксплуатации существующего объекта «Газопровод давлением до 0,6 МПа» по адресу: Удмуртская Республика, Вавожский район, с.Вавож, от ул.Пионерская до пер.Советский.д.22 с кадастровым номером 18:03:000000:965»</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548"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7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7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0.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б организации проверок пришкольных оздоровительных лагерей с дневным пребыванием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3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7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7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0.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 выделении денежных средств по муниципальной программе «Социальная поддержка насел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71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47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7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0.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б утверждении Порядка рассмотрения протестов, представлений и иных требований прокурора в Администрац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3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7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7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1.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направлении средств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7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7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7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1.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заключении договора аренды на новый срок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7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7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1.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7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7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1.05.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б определении уполномоченных органов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7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7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Об изъятии недвижимого имущества  с баланса Муниципального общеобразовательного учреждения Большеволковской средней общеобразовательной школы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7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7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б изъятии нежилого  здания с баланса Управления образования Администрац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7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7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постановке на учет граждан, имеющих право на бесплатное предоставление земельных участков в собственность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8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8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 присвоении адрес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8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8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исвоении адрес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8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8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 присвоении адрес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8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8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б аннулировании , о присвоении адресов объектам адресации и размещении сведений об адресах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8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8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03.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согласительной комиссии по согласованию местоположения границ земельных участков при выполнении комплексных кадастров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8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8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4.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О награждении Почетной грамотой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8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8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4.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О награждении в связи с профессиональным праздником – Днем работника сельского хозяйства и перерабатывающей промышленност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8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8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4.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О комиссии органов местного самоуправления муниципального образования «Муниципальный округ Вавожский район Удмуртской Республики» по исчислению стажа муниципальной службы для установления ежемесячной надбавки к должностному окладу за выслугу лет, определения продолжительности ежегодного оплачиваемого отпуска  за выслугу лет</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8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48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5.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внесении изменений в постановление Администрации Вавожского района от </w:t>
            </w:r>
          </w:p>
          <w:p>
            <w:pPr>
              <w:pStyle w:val="Style24"/>
              <w:snapToGrid w:val="false"/>
              <w:jc w:val="both"/>
              <w:rPr/>
            </w:pPr>
            <w:r>
              <w:rPr>
                <w:sz w:val="26"/>
                <w:szCs w:val="26"/>
              </w:rPr>
              <w:t>06 апреля 2015 года  № 270 «Об утверждении перечней автомобильных дорог общего пользования местного знач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8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8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06.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б утверждении заключения по результатам публичных слушаний по вопросу предоставления разрешения на условно разрешенный вид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9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9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6.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предоставлении земельного участка, находящегося  в неразграниченной государственной собственности, в постоянное (бессрочное) польз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9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9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6.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9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9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6.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заключения по результатам публичных слушаний по вопросу предоставления разрешения на условно разрешенный вид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9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9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7.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9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9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7.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9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9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7.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9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9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7.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9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9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7.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rPr>
                <w:sz w:val="26"/>
                <w:szCs w:val="26"/>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9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9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7.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9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49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7.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0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0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7.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утверждении Положения о проведении конкурса на звание «Лучшая придомовая территория»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0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0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rPr>
                <w:sz w:val="26"/>
                <w:szCs w:val="26"/>
              </w:rPr>
            </w:pPr>
            <w:r>
              <w:rPr>
                <w:sz w:val="26"/>
                <w:szCs w:val="26"/>
              </w:rPr>
              <w:t>07.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утверждении Положения об условиях и порядке заключения соглашений о защите и поощрении капиталовложений в муниципальном образовании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0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0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rPr>
                <w:sz w:val="26"/>
                <w:szCs w:val="26"/>
              </w:rPr>
            </w:pPr>
            <w:r>
              <w:rPr>
                <w:sz w:val="26"/>
                <w:szCs w:val="26"/>
              </w:rPr>
              <w:t>10.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определении Организатора  универсальный ярмарки в с. Вавож, Вавожского района,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0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0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0.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исвоении и размещении адресов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0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0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0.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исвоении и размещении адресов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0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0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0.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4.02.2022 № 233 «Об утверждении мест (площадок) накопления твердых коммунальных отходов</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0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0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0.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ыделении денежных средств по муниципальной программе «Социальная поддержка насел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0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0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1.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изнании граждан малоимущим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0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0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1.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остановке граждан на учет в качестве нуждающихся в жилых помещениях</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0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0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1.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одтверждении статуса малоимущего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1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1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1.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одтверждении статуса нуждающихся в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1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1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1.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снятии с учета граждан в качестве нуждающихся в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1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1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1.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оведении открытого аукциона в электронной форме на право заключения договора аренды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1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1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1.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снятии с учета граждан в качестве имеющих право на бесплатное предоставление земельных участков в собственность</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1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1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1.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отказе в предоставлении разрешения на условно разрешенный вид использования земельных участков</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1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1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11.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в постановление Администрации муниципального образования «Вавожский район» от 25.03.2022 № 402  «О создании межведомственной комиссии по обеспечению профилактики правонарушений в Вавожском районе» ( в ред. постановлений от 14.04.2023 № 387, от 20.09.2023 №994)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1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1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1.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Об утверждении схемы расположения земельного участка на кадастр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1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1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1.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1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1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1.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снятии с учета граждан в качестве малоимущего гражданин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1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1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3.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2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2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3.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изменении вида разрешенного использования земельного участк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2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2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3.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2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2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4.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едварительном согласовании предоставле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2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2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4.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едварительном согласовании предоставле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2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2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4.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2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2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7.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2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2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7.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2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2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7.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Внес.изм.</w:t>
            </w:r>
          </w:p>
          <w:p>
            <w:pPr>
              <w:pStyle w:val="Style24"/>
              <w:snapToGrid w:val="false"/>
              <w:jc w:val="both"/>
              <w:rPr>
                <w:sz w:val="26"/>
                <w:szCs w:val="26"/>
              </w:rPr>
            </w:pPr>
            <w:r>
              <w:rPr>
                <w:sz w:val="26"/>
                <w:szCs w:val="26"/>
              </w:rPr>
              <w:t xml:space="preserve">№ </w:t>
            </w:r>
            <w:r>
              <w:rPr>
                <w:sz w:val="26"/>
                <w:szCs w:val="26"/>
              </w:rPr>
              <w:t>793 от 25.09.2024</w:t>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2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2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7.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прекращении права на земельный участок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2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2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18.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3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3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8.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 присвоении адреса объекту адресации  и размещении сведений об адресе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3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53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8.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3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3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8.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 присвоении адреса объекта адресации и размещение свед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3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53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8.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исвоении адреса объекта адресации и размещение свед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3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3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8.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исвоении адреса объекта адресации и размещение свед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3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3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9.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согласовании бюджетному учреждению передачи в аренду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3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3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0.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3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3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0.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оведении месячника по санитарной очистке животноводческих помещений, благоустройству территорий ферм и качеству реализуемого молока в сельскохозяйственных организациях Вавожского района в 2024 году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3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3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0.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3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3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1.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одведении итогов весеннего сева 2024 год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4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4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21.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орядке утверждения положений (регламентов) об официальных физкультурных мероприятиях и спортивных соревнованиях муниципального образования «Муниципальный округ Вавожский район Удмуртской Республики», требований к их содержанию</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4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4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21.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б утверждении Порядка формирования спортивных сборных команд </w:t>
            </w:r>
          </w:p>
          <w:p>
            <w:pPr>
              <w:pStyle w:val="Style24"/>
              <w:snapToGrid w:val="false"/>
              <w:jc w:val="both"/>
              <w:rPr/>
            </w:pPr>
            <w:r>
              <w:rPr>
                <w:sz w:val="26"/>
                <w:szCs w:val="26"/>
              </w:rPr>
              <w:t xml:space="preserve">муниципального образования «Муниципальный округ Вавожский район </w:t>
            </w:r>
          </w:p>
          <w:p>
            <w:pPr>
              <w:pStyle w:val="Style24"/>
              <w:snapToGrid w:val="false"/>
              <w:jc w:val="both"/>
              <w:rPr>
                <w:sz w:val="26"/>
                <w:szCs w:val="26"/>
              </w:rPr>
            </w:pPr>
            <w:r>
              <w:rPr>
                <w:sz w:val="26"/>
                <w:szCs w:val="26"/>
              </w:rPr>
              <w:t>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4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4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1.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утверждении Перечня ярмарок в границах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4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4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4.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4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4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4.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ыявлении правообладателя ранее учтенного объекта недвижимости с кадастровым номером 18:03:015002:219, по адресу: Удмуртская Республика, Вавожский район, с.Вавож, ул.Советская, д.230, участок находится примерно в 10 м, по направлению на север от ориентир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4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4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4.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ыявлении правообладателя ранее учтенного  объекта недвижимости с кадастровым номером 18:03:015002:220, по адресу: Удмуртская Республика, Вавожский район, с.Вавож, ул. Советская,  д.230, участок находится  примерно в 2 м, по направлению на север от ориентир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4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4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4.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открытии места отдыха на водном объект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4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4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5.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избирательных участках, и их границ на территории муниципального образования «Муниципальный округ Вавожский район Удмуртской Республики» для голосования при проведении дополнительных выборов депутатов Совета депутатов муниципального образования «Муниципальный округ Вавожский район Удмуртской Республики» первого созыва по Центральному одномандатному избирательному округу №1,  Западному одномандатному избирательному округу №3, Тыловыл-Пельгинскому одномандатному избирательному округу №14</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4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4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5.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определении резервных помещений для голосования при проведении дополнительных выборов депутатов Совета депутатов муниципального образования «Муниципальный округ Вавожский район Удмуртской Республики» первого созыва по Центральному одномандатному избирательному округу № 1, Западному одномандатному избирательному  округу №3, Тыловыл-Пельгинскому одномандатному избирательному округу №14</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4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4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5.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едоставлении помещений для проведения агитационных публичных мероприятий в форме собраний при проведении дополнительных выборов депутатов Совета депутатов муниципального образования «Муниципальный округ Вавожский район Удмуртской Республики» первого созыва по Центральному одномандатному избирательному округу № 1, Западному одномандатному избирательному  округу №3, Тыловыл-Пельгинскому одномандатному избирательному округу №14</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5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5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25.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ыделении специальных мест на территории каждого избирательного участка муниципального образования «Муниципальный округ Вавожский район Удмуртской Республики» для размещения печатных агитационных материалов при проведении дополнительных выборов депутатов Совета депутатов муниципального образования «Муниципальный округ Вавожский район Удмуртской Республики» первого созыва по Центральному одномандатному избирательному округу № 1, Западному одномандатному избирательному  округу №3, Тыловыл-Пельгинскому одномандатному избирательному округу №14</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5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5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6.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награждении сельскохозяйственных организаций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5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5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постановке на учет граждан, имеющих право на бесплатное предоставление земельных участков в собственность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5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5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внесении измен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5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5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5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5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 присвоении адреса объекту адресации и размещении сведений об адресе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5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5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8.06.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О вводе в эксплуатацию муниципальной автоматизированной системы централизованного оповещения и информирования населения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5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5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1.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5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5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1.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Об установлении предельной штатной численности Гурезь-Пудгинского территориального отдела Администрации муниципального образования «Муниципальный округ Вавожский район Удмуртской Республики» наделенного правами юридического лиц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5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5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1.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изменении адреса объекта адрес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6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6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1.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организации проведения праздничных мероприятий, посвященных 95-летию со  Дня образования Вавожского район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Внес.изм. </w:t>
            </w:r>
          </w:p>
          <w:p>
            <w:pPr>
              <w:pStyle w:val="Style24"/>
              <w:snapToGrid w:val="false"/>
              <w:jc w:val="both"/>
              <w:rPr>
                <w:sz w:val="26"/>
                <w:szCs w:val="26"/>
              </w:rPr>
            </w:pPr>
            <w:r>
              <w:rPr>
                <w:sz w:val="26"/>
                <w:szCs w:val="26"/>
              </w:rPr>
              <w:t xml:space="preserve">№ </w:t>
            </w:r>
            <w:r>
              <w:rPr>
                <w:sz w:val="26"/>
                <w:szCs w:val="26"/>
              </w:rPr>
              <w:t>586 от 05.07.2024</w:t>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6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6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1.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6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6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2.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изменении адресов объектов адрес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6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6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2.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актуализации адресных сведений в Государственном адресном реестре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6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6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2.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актуализации адресных сведений в Государственном адресном реестре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6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6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2.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6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6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реорганизации в форме присоединения Муниципального общеобразовательного учреждения «Волипельгинская средняя общеобразовательная школа» путем присоединения к нему Муниципального казенного общеобразовательного учреждения Тыловыл-Пельгинской основной общеобразовательной школы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6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6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6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6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изнании граждан малоимущим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6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6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остановке граждан на учет в качестве нуждающихся в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7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7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одтверждении статуса нуждающихся в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7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7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7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7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4.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7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7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4.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7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7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4.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7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7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4.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7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7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4.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7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7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4.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7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7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4.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7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7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4.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8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8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4.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8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8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4.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8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8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4.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8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8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4.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8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8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4.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8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8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5.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отчета об исполнении бюджета муниципального образования «Муниципальный округ Вавожский район Удмуртской Республики» по состоянию на </w:t>
            </w:r>
          </w:p>
          <w:p>
            <w:pPr>
              <w:pStyle w:val="Style24"/>
              <w:snapToGrid w:val="false"/>
              <w:jc w:val="both"/>
              <w:rPr>
                <w:sz w:val="26"/>
                <w:szCs w:val="26"/>
              </w:rPr>
            </w:pPr>
            <w:r>
              <w:rPr>
                <w:sz w:val="26"/>
                <w:szCs w:val="26"/>
              </w:rPr>
              <w:t xml:space="preserve"> </w:t>
            </w:r>
            <w:r>
              <w:rPr>
                <w:sz w:val="26"/>
                <w:szCs w:val="26"/>
              </w:rPr>
              <w:t xml:space="preserve">1 июля 2024 год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8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8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5.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Вавожского района № 560 от 01.07.2024 г. «Об организации проведения праздничных мероприятий, посвященных 95-летию со Дня образования Вавожского район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8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8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5.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остановке на учет граждан, имеющих право на бесплатное предоставление земельных участков в собственность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8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8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5.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объектах возможных террористических посягательств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8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8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5.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9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9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5.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9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9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8.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исвоении адреса объекту адресации и размещении сведений об адресе в ГАР ФИАС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9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9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8.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определении уполномоченных органов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9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9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9.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9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9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9.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организации и проведении публичных слушаний по вопросу предоставления разрешения на условно разрешенный вид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9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9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0.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9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9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0.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организации универсальной ярмарки «Праздничная» в с.Вавож Вавожского района Удмуртской Республик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9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9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0.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исвоении адрес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9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9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0.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исвоении адреса</w:t>
            </w:r>
          </w:p>
          <w:p>
            <w:pPr>
              <w:pStyle w:val="Style24"/>
              <w:snapToGrid w:val="false"/>
              <w:jc w:val="both"/>
              <w:rPr>
                <w:sz w:val="26"/>
                <w:szCs w:val="26"/>
              </w:rPr>
            </w:pPr>
            <w:r>
              <w:rPr>
                <w:sz w:val="26"/>
                <w:szCs w:val="26"/>
              </w:rPr>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9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59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5.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исвоении адреса объекту адресации и размещении сведений об адресе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0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0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5.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исвоении адреса объекту адресации и размещении свед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0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0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5.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0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0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5.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едварительном согласовании предоставле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0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0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6.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я в постановлении Администрации муниципального образования «Муниципальный округ Вавожский район Удмуртской Республики» от 14.04.2022 № 484 «Об утверждении Положения об аукционной комиссии по проведению аукционов по продаже земельных участков, находящихся в государственной или муниципальной собственности, или аукционов на право заключения договоров аренды земельных участков, находящихся в государственной или  муниципальной собственност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0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0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6.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0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0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6.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Вавожского района № 18 от 22.12.2021 года «Об утверждении порядка составления проекта бюджета муниципального образования «Муниципальный округ Вавожский район Удмуртской Республики» на очередной финансовый год и плановый период»</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0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0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7.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0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0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7.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0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0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7.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0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0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7.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1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1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7.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аннулировании, присвоении и размещении адресов в Государственном адресном реестр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1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1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8.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остановке на учет граждан, имеющих право на бесплатное предоставление земельных участков в собственность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1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1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8.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остановке на учет граждан, имеющих право на бесплатное предоставление земельных участков в собственность</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1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1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8.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ыделении денежных средств по муниципальной программе «Социальная поддержка насе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1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1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2.07.202</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1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1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2.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1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1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2.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и в муниципальную программу муниципального образования «Муниципальный округ Вавожский район Удмуртской Республики» «Комплексное развитие сельских территории Вавожского района Удмуртской Республики», утвержденную постановлением Администрации Вавожского района от 28.05.2020 № 421</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1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1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3.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актуализации адресных сведений в Государственном адресном реестре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1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1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3.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ереводе жилого дома в нежилое зд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1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1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3.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направлении средств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2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2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3.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14.02.2022 № 233 «Об утверждении мест (площадок) накопления твердых коммунальных отходов»</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2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2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4.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2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2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5.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2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2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5.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адреса объекта адресации в Федеральную информационную адресную систему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2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2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5.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2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2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5.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утверждении муниципального Краткосрочного плана реализации Региональной программы капитального  ремонта общего имущества в многоквартирных домах, расположенных на территории муниципального образования «Муниципальный округ Вавожский район Удмуртской Республики», на 2025 год</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2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2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5.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утверждении муниципального Краткосрочного плана реализации Региональной программы  капитального ремонта общего имущества в многоквартирных домах , расположенных на территории муниципального образования «Муниципальный округ Вавожский район Удмуртской Республики», на 2026 год (включенных в плановый период региональной программы на 2019-2021 год)</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2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2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5.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Об утверждении муниципального Краткосрочного плана реализации Региональной программы капитального ремонта общего имущества в многоквартирных домах , расположенных на территории муниципального образования «Муниципальный округ Вавожский район Удмуртской Республики», на 2026 год (включенных в плановый период региональной программы на 2022-2024 год)</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2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2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5.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муниципального Краткосрочного плана реализации Региональной программы капитального ремонта общего имущества в многоквартирных домах , расположенных на территории муниципального образования «Муниципальный округ Вавожский район Удмуртской Республики», на 2027 год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2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2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6.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заключения по результатам публичных слушаний по вопросу предоставления разрешения на условно разрешенный вид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3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3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0.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3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3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0.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3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3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0.07.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остановке на учет граждан, имеющих право на бесплатное предоставление земельных участков в собственность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3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3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1.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определении уполномоченных органов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3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3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1.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аннулировании, о присвоении адресов объектам адресации и размещении сведений об адресах в ГАР ФИАС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3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3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2.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3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3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5.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создании комиссии по оценке  соответствия технического состояния школьных автобусных маршрутов требованиям безопасности дорожного движ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3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3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5.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3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3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5.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едоставлении земельного участка в собственность бесплатно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3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3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6.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и Администрации муниципального образования «Муниципальный округ Вавожский район Удмуртской Республики» от 10.01.2024 №8 «О создании аукционной комиссии по проведению торг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муниципального имущества муниципального образования «Муниципальный округ Вавожский  район Удмуртской Республики», не закрепленного на праве хозяйственного ведения или оперативного управл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4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4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6.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оведении открытого аукциона по продаже муниципального имущества в электронной форм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4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4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06.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азрешении на размещении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4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4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6.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азрешении на размещении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4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4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6.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едварительном согласовании предоставле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4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4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6.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едварительном согласовании предоставле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4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4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6.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Об актуализации адресных сведений в Государственном адресном реестре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4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4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6.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аннулировании адреса объекта адресации в Государственном адресном реестре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4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4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6.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аннулировании адресов объектов адресации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4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4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6.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актуализации адресных сведений в Государственном адресном реестре ФИАС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4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4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6.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ереводе жилого дома в нежилое зд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5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5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6.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едоставлении разрешения на условно разрешенный вид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5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5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8.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Устава Муниципального общеобразовательного учреждения Большеволковской средней общеобразовательной школа в новой редакц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5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5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8.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утверждении Устава муниципального общеобразовательного учреждения    «Волипельгинская средняя общеобразовательная школа» в новой редакци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5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5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8.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rPr>
                <w:sz w:val="26"/>
                <w:szCs w:val="26"/>
              </w:rPr>
            </w:pPr>
            <w:r>
              <w:rPr>
                <w:sz w:val="26"/>
                <w:szCs w:val="26"/>
              </w:rPr>
              <w:t xml:space="preserve"> </w:t>
            </w:r>
            <w:r>
              <w:rPr>
                <w:sz w:val="26"/>
                <w:szCs w:val="26"/>
              </w:rPr>
              <w:t xml:space="preserve">О создании межведомственной рабочей группы по решению вопросов социальной адаптации лиц, освободившихся из мест лишения свободы и осужденных к наказаниям, не связанным с изоляцией от обществ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5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5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8.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исвоении адрес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5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5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8.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исвоении, аннулировании и размещении адресов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5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5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8.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ередаче недвижимого имущества на баланс Муниципального бюджетного учреждения культуры «Вавожский районный Дом культуры»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5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5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8.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азрешении на размещении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5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5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8.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азрешении на размещении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5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5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8.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О разрешении на размещении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6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6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8.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азрешении на размещении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6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6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8.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азрешении на размещении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6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6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8.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азрешении на размещении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6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6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8.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согласовании МОУ Нюрдор-Котьинская ООШ передачи в безвозмездное пользование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6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6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9.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иеме от ООО «Электрические сети Удмуртии» выполненных работ по реконструкции электросетевого имуществ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6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6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9.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исвоении адрес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6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6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9.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едоставлении земельного участка, находящегося в неразграниченной государственной собственности, в постоянное (бессрочное) пользование МБУК «Вавожский РДК»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6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6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2.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исвоении адреса объекту адресации и размещение свед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6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6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3.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отказе в постановке граждан на учет в качестве нуждающихся в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6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6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3.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остановке граждан на учет в качестве нуждающихся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7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7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3.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едоставлении жилого помещения по договору социального найм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7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7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3.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едварительном согласовании предоставле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7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7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3.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едварительном согласовании предоставления земельного участк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 xml:space="preserve">Вн.изм. </w:t>
            </w:r>
          </w:p>
          <w:p>
            <w:pPr>
              <w:pStyle w:val="Style24"/>
              <w:snapToGrid w:val="false"/>
              <w:jc w:val="center"/>
              <w:rPr>
                <w:sz w:val="26"/>
                <w:szCs w:val="26"/>
              </w:rPr>
            </w:pPr>
            <w:r>
              <w:rPr>
                <w:sz w:val="26"/>
                <w:szCs w:val="26"/>
              </w:rPr>
              <w:t xml:space="preserve">№ </w:t>
            </w:r>
            <w:r>
              <w:rPr>
                <w:sz w:val="26"/>
                <w:szCs w:val="26"/>
              </w:rPr>
              <w:t>760 от 16.09.2024</w:t>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7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7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3.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определении уполномоченных органов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7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7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3.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согласовании МОУ Новобиинская СОШ передачи в безвозмездное пользование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7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7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3.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согласовании МОУ Большеволковская СОШ передачи в безвозмездное пользование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7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7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3.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оведении районного конкурса по итогам уборки урожая 2024 года в Вавожском район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7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7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4.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награждении работников сферы образования Вавожского район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7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7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4.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Вавожский район» от 18.11.2016 №884 «Об утверждении положения об Антинаркотической комиссии и ее состава» (в ред. постановлений от 19.09.2017 № 678, от 20.08.2018 № 587, от 06.09.2018 № 637, от 15.03.2019 №168, от 15.04.2019 № 255, от 17.06.2019 № 409, от 23.09.2019 №731, от 11.12.2019 № 1047, от 28.09.2020 № 766, от 28.03.2022 № 414, от 24.06.2022 № 806, от 04.05.2023 № 482, от 20.09.2023 № 993)</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7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7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4.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актуализации адресных сведений в Государственном адресном реестре ФИАС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8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8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5.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дополнительных адресных сведений в Государственный адресный реестр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8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8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5.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аннулировании, о присвоении адресов объектам адресации и размещении сведений об адресах в ГАР ФИАС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8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8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5.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8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8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5.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одготовке граждан, проживающих на территории Вавожского района Удмуртской Республики, по основам военной службы в 2024-2025 учебном году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8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8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5.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итогах подготовки граждан по военно-учетным специальностям для ВС РФ в учебных организациях автошкол ДОСААФ и СПО в 2023-2024 учебном году и задачах на 2024-2025 учебный год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8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8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5.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 xml:space="preserve"> </w:t>
            </w:r>
            <w:r>
              <w:rPr>
                <w:sz w:val="26"/>
                <w:szCs w:val="26"/>
              </w:rPr>
              <w:t xml:space="preserve">О внесении изменений в постановление Администрации Вавожского района от 10.01.2022 № 1 «Об утверждении Положения о межведомственной комиссии при Администрации муниципального образования «Муниципальный округ Вавожский район Удмуртской Республики» по признанию жилого помещения пригодным (непригодным) для проживания граждан, а также многоквартирного дома аварийным и подлежащим сносу или реконструкции» </w:t>
            </w:r>
          </w:p>
          <w:p>
            <w:pPr>
              <w:pStyle w:val="Style24"/>
              <w:snapToGrid w:val="false"/>
              <w:jc w:val="both"/>
              <w:rPr>
                <w:sz w:val="26"/>
                <w:szCs w:val="26"/>
              </w:rPr>
            </w:pPr>
            <w:r>
              <w:rPr>
                <w:sz w:val="26"/>
                <w:szCs w:val="26"/>
              </w:rPr>
              <w:t>(в редакции от 04.04.2023 № 353, от 26.02.2024 № 139)</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Утратило силу № 1047 от 03.12.2024</w:t>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8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8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5.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sz w:val="26"/>
                <w:szCs w:val="26"/>
              </w:rPr>
              <w:t>О внесении изменений в постановление Администрации Вавожского района от 05.03.2022 года № 334 «О создании межведомственной комиссии по урегулированию кредиторской задолженности в сфере жилищно-коммунального хозяйства в муниципальном образовании «Муниципальный округ Вавожский район Удмуртской Республики»</w:t>
            </w:r>
          </w:p>
          <w:p>
            <w:pPr>
              <w:pStyle w:val="Style24"/>
              <w:snapToGrid w:val="false"/>
              <w:jc w:val="both"/>
              <w:rPr>
                <w:sz w:val="26"/>
                <w:szCs w:val="26"/>
              </w:rPr>
            </w:pPr>
            <w:r>
              <w:rPr>
                <w:sz w:val="26"/>
                <w:szCs w:val="26"/>
              </w:rPr>
              <w:t>(в редакции от 30.10.2023 №1195)</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8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8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5.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1.01.2022 № 4 «О создании комиссии по определению и ведению учета  граждан, нуждающихся в улучшении жилищных условий»</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Утратило силу № 1048 от 04.12.2024</w:t>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8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8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6.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исвоении адреса объекту адресации и размещении сведений об адресе в ГАР ФИАС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8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8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6.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изменении адреса объекта адресаци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9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9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6.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дополнительных адресных сведений в Государственный адресный реестр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9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9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6.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исвоении адресов объектам адресации и размещении в Государственном адресном реестре</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9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9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9.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дополнительных адресных сведений в государственный адресный реестр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9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9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9.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9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9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9.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снятии с учета граждан в качестве нуждающихся в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9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9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9.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исвоении адреса объекту адресации и размещении сведений об адресе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9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9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9.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согласовании МОУ «Каменноключинская ООШ» передачи в безвозмездное пользование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9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9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9.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согласовании МОУ Водзимонская СОШ передачи в безвозмездное пользование муниципального имущества, закрепленного на праве оперативного управл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9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9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9.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согласовании МБОУ «Вавожская СОШ» передачи в безвозмездное пользование муниципального имущества, закрепленного на праве оперативного управл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9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69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0.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Вавожский район» от 25.03.2022 № 402 «О создании межведомственной комиссии по обеспечению профилактики правонарушений в Вавожском районе» (в ред.постановлений от 14.04.2023 № 387, от 20.09.2023 № 994, от 11.06.2024 № 515)</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0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0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1.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0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0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3.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исвоении адреса объекту адрес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0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0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3.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утверждении плана мероприятий («дорожной карты») по проведению профилактических медицинских осмотров, диспансеризации, углубленной диспансеризации взрослого населения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0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0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6.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иеме в муниципальную собственность Вавожского района земельных участков</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0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0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6.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исвоении адреса объекту адресации и размещение сведений в ГАР ФИАС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0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0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одведении итогов месячника по санитарной очистке животноводческих помещений, благоустройству территорий ферм и качеству реализуемого молока в сельскохозяйственных организациях Вавожского района в 2024 году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0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0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0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0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азрешении на размещении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0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0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азрешении на размещении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0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0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азрешении на размещении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1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1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азрешении на размещении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1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1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азрешении на размещении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1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1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азрешении на размещении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1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1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азрешении на размещении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1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1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азрешении на размещении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1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1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азрешении на размещении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1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1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исвоении спортивных разрядов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1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1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8.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иеме в муниципальную собственность Вавожского района учебного оборудования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1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1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9.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и направлении средств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1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1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29.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7.04.2024г. № 368 «Об определении уполномоченных органов и внесении изменений в финансирование»</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2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2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29.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награждении в связи с профессиональным праздником - Днем машиностроителя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2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2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9.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исвоении адрес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2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2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0.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О переводе жилого дома в нежилое зд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2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2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0.08.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2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2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02.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Вавожский район» от «01» июля 2014 года № 644 «Об утверждении муниципальной программы «Развитие образования и воспитание»</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2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2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О внесении измен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2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2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создании антитеррористической комиссии в муниципальном образовании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2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2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5.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едоставлении земельного участка в собственность бесплатно</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2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2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5.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екращении права на земельный участок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2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2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5.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3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3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5.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3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3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5.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3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3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5.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14.02.2022 № 233 «Об утверждении мест (площадок) накопления твердых коммунальных  отходов»</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3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3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5.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иеме в муниципальную собственность Вавожского района недвижимого имуществ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3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3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9.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3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3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9.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3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3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9.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3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3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9.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3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3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9.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3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3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9.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4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4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9.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4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4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9.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4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4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9.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4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4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0.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в ГАР ФИАС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4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4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0.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rPr>
                <w:sz w:val="26"/>
                <w:szCs w:val="26"/>
              </w:rPr>
            </w:pPr>
            <w:r>
              <w:rPr>
                <w:sz w:val="26"/>
                <w:szCs w:val="26"/>
              </w:rPr>
              <w:t xml:space="preserve"> </w:t>
            </w:r>
            <w:r>
              <w:rPr>
                <w:sz w:val="26"/>
                <w:szCs w:val="26"/>
              </w:rPr>
              <w:t>О выделении денежных средств по муниципальной программе «Социальная поддержка насел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4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4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0.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актуализации адресных сведений в Государственном адресном реестре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4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4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0.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4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4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1.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согласовании МОУ «Г-Пудгинская СОШ им.К.Герда» передачи в аренду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4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4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1.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согласовании МОУ Зямбайгуртская СОШ имени В.Е. Калинина передачи в безвозмездное пользование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4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4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1.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согласовании МОУ Волипельгинская СОШ передачи в аренду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5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5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1.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согласовании МОУ Большеволковская СОШ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5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5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2.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едварительном согласовании предоставле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5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5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2.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5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5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3.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О назначении ответственных за обеспечение выполнений функций по бронированию граждан, пребывающих в запас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5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5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3.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5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5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6.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оведении открытого аукциона в электронной форме на право заключения договора аренды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5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5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6.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5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5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6.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изменении адреса объекта адрес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5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5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6.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изменении адреса объекта адрес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5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5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6.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аннулировании, о присвоении адресов объектам адресации и размещении сведений об адресах в ГАР ФИАС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6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6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6.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3.08.2024 года № 672 «О предварительном согласовании предоставления земельного участк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6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6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6.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едоставлении земельного участка, находящегося в неразграниченной государственной собственности, в постоянное (бессрочное) польз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6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6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6.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6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6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6.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исвоении адреса объекту адресации и размещении сведений об адресе в ГАР ФИАС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6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6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6.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согласовании МОУ Волипельгинская СОШ передачи в безвозмездное пользование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6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6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16.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едварительном согласовании предоставле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6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6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6.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изменении адреса объекта адрес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6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6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7.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организации и проведении публичных слушаний по вопросу предоставления разрешения на отклонение от предельных параметров разрешенного строительств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6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6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7.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екращении меры социальной поддерж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6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6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7.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екращении меры социальной поддержк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7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7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8.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в постановление Администрации муниципального образования «Вавожский район» от 1 июля 2014 года № 644 «Об утверждении муниципальной программы «Развитие образования и воспит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7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7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9.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7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7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9.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актуализации адресных сведений в Государственном адресном реестре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7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7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9.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исвоении адрес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7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7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9.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согласовании МОУ «Г-Пудгинская СОШ им.К.Герда» передачи в безвозмездное пользование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7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7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9.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Порядка сбора и обмена информацией в области защиты населения и территории от чрезвычайных ситуаций муниципального и локального характера на территории  муниципального образования «Муниципальный округ Вавожский район Удмуртской Республик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7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7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9.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ыделении денежных средств  по муниципальной программе «Охрана здоровья  и формирование здорового образа жизни насел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7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7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9.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ыделении денежных средств по муниципальной программе «Охрана здоровья  и формирование здорового образа жизни насел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7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7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9.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ыделении денежных средств по муниципальной программе «Охрана здоровья  и формирование здорового образа жизни насел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7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7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9.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ыделении денежных средств по муниципальной программе «Охрана здоровья  и формирование здорового образа жизни насел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8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8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9.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О выделении денежных средств по муниципальной программе «Охрана здоровья  и формирование здорового образа жизни насел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8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8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3.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начале отопительного периода 2024-2025 годов на территории Вавожского районов</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8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8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3.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определении гарантирующей организации в сфере теплоснабжения и определение зоны ее деятельност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Утратило силу № 1086 от 13.12.2024</w:t>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8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8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23.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8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8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3.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8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8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3.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8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8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3.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Методики расчета платы за предоставление мест на ярмарках, организуемых на территории муниципального образования «Муниципальный округ Вавожский район Удмуртской Республик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8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8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3.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создании рабочей группы межведомственной комиссии на территории муниципального образования «Муниципальный округ Вавожский район Удмуртской Республики» по противодействию нелегальной занятост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8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8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23.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согласовании бюджетному учреждению передачи в аренду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8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8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3.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иеме от ООО «Электрические сети Удмуртии» выполненных работ по реконструкции электросетевого имуществ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9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9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3.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определении гарантирующей организации в сфере теплоснабжения и определение зоны ее деятельност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9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9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5.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9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9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5.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овышении оплаты труд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9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9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5.09.2024</w:t>
            </w:r>
          </w:p>
          <w:p>
            <w:pPr>
              <w:pStyle w:val="Style24"/>
              <w:snapToGrid w:val="false"/>
              <w:jc w:val="both"/>
              <w:rPr>
                <w:sz w:val="26"/>
                <w:szCs w:val="26"/>
              </w:rPr>
            </w:pPr>
            <w:r>
              <w:rPr>
                <w:sz w:val="26"/>
                <w:szCs w:val="26"/>
              </w:rPr>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в постановление Администрации муниципального  образования «Муниципальный округ Вавожский район Удмуртской Республики» от 17.06.2024 года № 527 «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9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9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5.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в финансирован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9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9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5.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списании особо ценного движимого имуществ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9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9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6.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остановке на учет граждан, имеющих право на бесплатное предоставление земельных участков в собственность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9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9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частии в штабной тренировке по гражданcкой оборон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9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9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размещении дополнительных адресных сведений в Государственном адресном реестр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9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79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9 декабря 2022 года № 1619 «Об утверждении Положения об оплате труда работников муниципальных учреждений, подведомственных Управлению образования Администрац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0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0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0.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0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0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0.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0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0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0.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0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0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30.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утверждении передаточного акта при реорганизации в форме присоединения муниципального общеобразовательного учреждения «Волипельгинская средняя общеобразовательная школа» путем присоединения к нему Муниципального казенного общеобразовательного учреждения  Тыловыл-Пельгинской основной общеобразовательной школы</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0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0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30.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0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0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0.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0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0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0.09.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награждении в связи с Международным Днем пожилых людей</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0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0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30.09.2024 </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едоставлении земельного участка в собственность бесплатно</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0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0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1.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Об утверждении Порядка обращения родителей (законных представителей) обучающихся по образовательным программам основного общего образования, образовательным  программам среднего общего образования  в образовательных организациях, расположенных на территории муниципального образования «Муниципальный округ Вавожский район Удмуртской Республики», в случае гибели (смерти) одного из родителей (законных представителей), призванных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 647 «Об объявлении частичной мобилизации в Российской Федерации» или проходящих военную службу по контракту, заключенному в соответствии с пунктом 7 статьи 38 Федерального закона от 28 марта 1998 года № 53-ФЗ «О воинской обязанности и военной службе», либо заключивших контракт о добровольном содействии в выполнении задач, возложенных на Вооруженные Силы Российской Федерации или войска национальной гвардии Российской Федерации за предоставлением дополнительной меры социальной поддержки в части предоставления бесплатного горячего питания</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Внес.изм. </w:t>
            </w:r>
          </w:p>
          <w:p>
            <w:pPr>
              <w:pStyle w:val="Style24"/>
              <w:snapToGrid w:val="false"/>
              <w:jc w:val="both"/>
              <w:rPr>
                <w:sz w:val="26"/>
                <w:szCs w:val="26"/>
              </w:rPr>
            </w:pPr>
            <w:r>
              <w:rPr>
                <w:sz w:val="26"/>
                <w:szCs w:val="26"/>
              </w:rPr>
              <w:t xml:space="preserve">№ </w:t>
            </w:r>
            <w:r>
              <w:rPr>
                <w:sz w:val="26"/>
                <w:szCs w:val="26"/>
              </w:rPr>
              <w:t>1017 от 27.11.24</w:t>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0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0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1.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5.12.2023 года № 1360 «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1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1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1.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едварительном согласовании предоставле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1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1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1.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7.07.2023 года № 810 «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1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1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02.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проектной мощности муниципальных общеобразовательных учрежд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1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1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2.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1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1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2.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едоставлении разрешения на отклонение от предельных параметров разрешенного строительств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1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1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1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1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занесении на Доску почета Вавожского район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1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1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1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1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1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1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4.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организации и проведении публичных слушаний по вопросу предоставления разрешения на условно разрешенный вид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2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2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4.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екращении права на земельный участок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2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2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4.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оведении открытого аукциона по продаже муниципального имущества в электронной форм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2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2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4.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отмене постановления Администрации Вавожского района от 11.02.2009 № 50 «Об утверждении Стандарта муниципальной услуги «Оказание амбулаторно-поликлинической помощи в поликлинике, на дому»</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2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2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4.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отмене постановления Администрации Вавожского района от 11.02.2009 № 45 «О Порядке разработки и применения стандартов муниципальных услуг муниципального образования «Вавожский район»</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2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2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4.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отмене постановления Администрации Вавожского района от 07.02.2013 № 97 «Об утверждении Стандарта муниципальной услуги «Создание условий для самореализации детей, подростков и молодых людей»</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2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2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4.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ыделении средств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2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2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4.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направлении кандидатуры Зориной Любови Юрьевны для награждения государственной наградой Удмуртской Республики знаком отличия «Материнская слав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2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2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04.10.2024 </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Порядка создания и работы муниципальной комиссии по обследованию жилых помещений инвалидов  и общего имущества в многоквартирных домах, в которых проживают инвалиды, в целях их приспособления  с учетом потребностей инвалидов и обеспечения условий их доступности для инвалидов на территории Вавожского район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2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2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7.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rPr>
                <w:sz w:val="26"/>
                <w:szCs w:val="26"/>
              </w:rPr>
            </w:pPr>
            <w:r>
              <w:rPr>
                <w:sz w:val="26"/>
                <w:szCs w:val="26"/>
              </w:rPr>
              <w:t xml:space="preserve"> </w:t>
            </w:r>
            <w:r>
              <w:rPr>
                <w:sz w:val="26"/>
                <w:szCs w:val="26"/>
              </w:rPr>
              <w:t xml:space="preserve">Об утверждении отчета об исполнении бюджета муниципального образования «Муниципальный округ Вавожский район Удмуртской Республики» по состоянию на </w:t>
            </w:r>
          </w:p>
          <w:p>
            <w:pPr>
              <w:pStyle w:val="Style24"/>
              <w:snapToGrid w:val="false"/>
              <w:rPr>
                <w:sz w:val="26"/>
                <w:szCs w:val="26"/>
              </w:rPr>
            </w:pPr>
            <w:r>
              <w:rPr>
                <w:sz w:val="26"/>
                <w:szCs w:val="26"/>
              </w:rPr>
              <w:t>1 октября 2024 год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2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2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7.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орядке учета граждан, нуждающихся в жилых помещениях для социальной защиты отдельных категорий граждан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3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3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7.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отмене извещения № 21000032170000000017 по продаже муниципального имущества в электронной форм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3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3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7.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оведении месячника по осуществлению ремонта  сельскохозяйственной техники и постановке ее на длительное хранение сельскохозяйственными организациями Вавожского района в 2024 году.</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3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3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7.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3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3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7.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иеме от ООО «Вавожское ЖКХ» выполненных работ по капитальному ремонту арендуемого  имуществ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3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3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7.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ередаче объектов электросетевого хозяйства, учитываемых в течении последних трех лет при установлении цен (тарифов) на услуги по передаче электрической энергии  по сетям, расположенных на территории муниципального образования «Муниципальный округ Вавожский район Удмуртской Республики», в безвозмездное владение и пользование системообразующей территориальной сетевой организ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Внес.изм. №994 от 20.11.2024</w:t>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3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3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9.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3.07.2024г. № 619 «О направлении средств»</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3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3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9.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3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3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9.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оведении инвентаризации защитных сооружений гражданской обороны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3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3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9.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утверждении Регламента сопровождения инвестиционных проектов реализуемых и (или) планируемых к реализации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3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3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9.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изменении адреса объекта адрес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4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4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0.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в постановление Администрации Вавожского района от 01.02.2024 № 85 «О Комиссии по соблюдению требований к служебному поведению муниципальных служащих органов местного самоуправления муниципального образования «Муниципальный округ Вавожский район Удмуртской Республики» и урегулированию конфликта интересов»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4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4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0.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иеме от ООО «Вавожское ЖКХ» выполненных работ по капитальному ремонту арендуемого имуществ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4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4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0.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ознаграждении участников команды Вавожского района по итогам выступления на XXXIII Республиканских летних сельских спортивных играх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4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4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0.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4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4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0.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31.01.2024 № 72</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4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4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1.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заключении договора аренды нежилого помещ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4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4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1.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определении вида и объекта отбывания осужденным наказания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4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4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4.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награждении в связи с профессиональным праздником-Днем работника сельского хозяйства и перерабатывающей промышленност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4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4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4.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награждении победителей районного конкурса по итогам весеннего сева и уборки урожая 2024 года в Вавожском район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4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4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4.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награждении к Дню народного единства и Дню Государственности Удмурт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5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5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4.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в Порядок предоставления мер социальной поддержки медицинским работникам, работающим в государственных учреждениях здравоохранения, расположенных на территории муниципального образования «Муниципальный округ Вавожский район Удмуртской Республики» и лицам, обучающимся в учебных учреждениях по направлению медицины, утвержденный постановлением Администрации муниципального образования «Муниципальный округ Вавожский район Удмуртской Республики» от 18.10.2023 </w:t>
            </w:r>
          </w:p>
          <w:p>
            <w:pPr>
              <w:pStyle w:val="Style24"/>
              <w:snapToGrid w:val="false"/>
              <w:jc w:val="both"/>
              <w:rPr>
                <w:sz w:val="26"/>
                <w:szCs w:val="26"/>
              </w:rPr>
            </w:pPr>
            <w:r>
              <w:rPr>
                <w:sz w:val="26"/>
                <w:szCs w:val="26"/>
              </w:rPr>
              <w:t xml:space="preserve">№ </w:t>
            </w:r>
            <w:r>
              <w:rPr>
                <w:sz w:val="26"/>
                <w:szCs w:val="26"/>
              </w:rPr>
              <w:t>1120</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5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5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4.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О снятии с учета граждан в качестве малоимущего гражданин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5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5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5.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едварительном согласовании предоставле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5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5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5.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изнании граждан нуждающимися в жилых помещениях для социальной защиты отдельных категорий граждан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5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5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5.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едоставлении жилого помещения по договору безвозмездного пользования для социальной защиты отдельных категорий граждан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5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5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6.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5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5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6.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30.05.2023 № 602 «Об утверждении списка молодых семей - участнико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г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в муниципальном образовании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5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5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6.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5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5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6.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5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5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6.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6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6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6.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6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6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6.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6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6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6.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6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6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6.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екращении права на земельный участок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6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6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6.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екращении права на земельный участок</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6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6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6.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екращении права на земельный участок</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6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6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8.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одтверждении статуса нуждающихся в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6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6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8.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остановке граждан на учет в качестве нуждающихся в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868 </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6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8.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снятии с учета граждан в качестве нуждающихся в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6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6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8.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иеме в муниципальную собственность Вавожского района земельных участков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7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7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8.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изменении наименования адресообразующего элемент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7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7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8.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7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7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8.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7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7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8.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назначении схода граждан на территории села Тыловыл-Пельга,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7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7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8.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назначении схода граждан на территории деревни Старое Жуё,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7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7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2.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Вавожский район» № 1173 от 28 октября 2013 года «Об утверждении Положения об оплате труда работников муниципальных учреждений в сфере физической культуры и спорта муниципального образования «Вавожский район» ( с изменениями от 14.05.2014 №416, от 06.11.2014 № 1123, от 24.11.2014 № 1205, от 10.03.2015 № 200, от 25.04.2016 № 349, от 27.12.2016 № 1031, от 09.08.2017 № 557, от 05.12.2017 № 929, от 25.10.2019 № 897, от 10.11.2020 № 941, от 19.12.2022 № 1568, от 06.03.2024 № 170)</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7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7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2.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едоставлении дополнительной меры социальной поддержки в части предоставления бесплатного горячего питания обучающимся образовательных организаций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7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7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2.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карты - плана территории кадастрового квартала 18:03:015006 с.Вавож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7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7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2.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утверждении карты - плана территории кадастрового квартала 18:03:015036 с.Вавож</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7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7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2.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утверждении карты - плана территории кадастрового квартала 18:03:051002 д.Новая Бия</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8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8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2.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утверждении карты - плана территории кадастрового квартала 18:03:015011 с.Вавож</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8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8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2.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8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8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2.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8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8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2.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азработке проекта бюджета муниципального образования «Муниципальный округ Вавожский район Удмуртской Республики» на 2025 год и на плановый период 2026 и 2027 годов</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8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8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22.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8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8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22.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8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8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23.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8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8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24.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огнозе социально-экономического развития муниципального образования </w:t>
            </w:r>
          </w:p>
          <w:p>
            <w:pPr>
              <w:pStyle w:val="Style24"/>
              <w:snapToGrid w:val="false"/>
              <w:jc w:val="both"/>
              <w:rPr>
                <w:sz w:val="26"/>
                <w:szCs w:val="26"/>
              </w:rPr>
            </w:pPr>
            <w:r>
              <w:rPr>
                <w:sz w:val="26"/>
                <w:szCs w:val="26"/>
              </w:rPr>
              <w:t>«Муниципальный округ Вавожский район Удмуртской Республики» на 2025 год и плановый период 2026 и 2027 годов</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8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8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4.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ередаче в безвозмездное пользование нежилого здания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8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8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24.10.2024 </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в постановление Администрации муниципального образования «Вавожский район» от </w:t>
            </w:r>
          </w:p>
          <w:p>
            <w:pPr>
              <w:pStyle w:val="Style24"/>
              <w:snapToGrid w:val="false"/>
              <w:jc w:val="both"/>
              <w:rPr>
                <w:sz w:val="26"/>
                <w:szCs w:val="26"/>
              </w:rPr>
            </w:pPr>
            <w:r>
              <w:rPr>
                <w:sz w:val="26"/>
                <w:szCs w:val="26"/>
              </w:rPr>
              <w:t>10 февраля 2014 года № 90 «Об утверждении Положения об оплате труда работников бюджетных, казенных, автономных учреждений культуры муниципального образования «Вавожский район»</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9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9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24.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в Порядок разработки и утверждения бюджетного прогноза муниципального образования «Муниципальный округ Вавожский район Удмуртской Республики» на долгосрочный период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9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9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4.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в постановление Администрации муниципального образования «Вавожский район» от </w:t>
            </w:r>
          </w:p>
          <w:p>
            <w:pPr>
              <w:pStyle w:val="Style24"/>
              <w:snapToGrid w:val="false"/>
              <w:jc w:val="both"/>
              <w:rPr>
                <w:sz w:val="26"/>
                <w:szCs w:val="26"/>
              </w:rPr>
            </w:pPr>
            <w:r>
              <w:rPr>
                <w:sz w:val="26"/>
                <w:szCs w:val="26"/>
              </w:rPr>
              <w:t xml:space="preserve">12 ноября 2013 года № 1289 «Об утверждении Положения об оплате труда работников муниципальных бюджетных образовательных организаций в сфере культуры муниципального образования «Вавожский район»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9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9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5.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изменении адреса объекта адрес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9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9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5.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ереводе жилого дома в нежилое зд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9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9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5.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определении уполномоченных органов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9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9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8.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назначении схода граждан в деревне Жуе-Можга,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9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9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8.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основных направлениях бюджетной и налоговой политики муниципального образования «Муниципальный округ Вавожский район Удмуртской Республики» на 2025 год и на плановый период 2026 и 2027 годов</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9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9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9.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9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9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9.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заключения по результатам публичных слушаний по вопросу предоставления разрешения на условно разрешенный вид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9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89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0.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исуждении премии имени Кузебая Герд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90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90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0.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едоставлении разрешения на условно разрешенный вид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90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90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0.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установлении предельной штатной численности муниципального казенного учреждения «Центр комплексного обслуживания муниципальных учреждений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90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90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0.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утверждении схемы водоснабжения муниципального образования «Муниципальный округ Вавожский район Удмуртской Республики» на период с 2023 по 2033 годы</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90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90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0.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изнании жилого помещения, расположенного по адресу: Удмуртская Республика, Вавожский район, д.Ожги, ул. Новая, д.11, кв.1, непригодным для проживания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90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90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1.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определении вида и объекта отбывания осужденным наказания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90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90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1.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определении вида и объекта отбывания осужденным наказания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90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90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31.10.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ременном приостановлении действия разрешения на строительство от 11.07.2024 № 18-03-007-2024</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13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0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0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1.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6107"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0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0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1.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4 июля 2023 года № 780 «Об утверждении Перечня муниципального имущества муниципального образования «Муниципальный округ Вавожский район Удмуртской Республики», предназначенного для передачи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физическим лицам, не являющимся индивидуальным предпринимателями и применяющим специальный налоговый режим «Налог на профессиональный доход»»</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0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0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1.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остановке на учет граждан, имеющих право на бесплатное предоставление земельных участков в собственность</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00"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1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1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1.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реализации решения принятого на сходе граждан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71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1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1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1.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О реализации решения принятого на сходе граждан</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153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1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1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01.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долговой политики муниципального образования «Муниципальный округ Вавожский район Удмуртской Республики» на 2025 год и на плановый период 2026 и 2027 годов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1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1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2.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едоставлении земельного участка, находящегося в неразграниченной государственной собственности, в постоянное (бессрочное) польз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1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1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2.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отнесении недвижимого имущества находящегося в муниципальной собственности муниципального образования «Муниципальный округ Вавожский район Удмуртской Республики» к движимому имуществу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1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1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2.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tabs>
                <w:tab w:val="clear" w:pos="709"/>
                <w:tab w:val="left" w:pos="1200" w:leader="none"/>
              </w:tabs>
              <w:snapToGrid w:val="false"/>
              <w:jc w:val="both"/>
              <w:rPr>
                <w:sz w:val="26"/>
                <w:szCs w:val="26"/>
              </w:rPr>
            </w:pPr>
            <w:r>
              <w:rPr>
                <w:sz w:val="26"/>
                <w:szCs w:val="26"/>
              </w:rPr>
              <w:t xml:space="preserve"> </w:t>
            </w:r>
            <w:r>
              <w:rPr>
                <w:sz w:val="26"/>
                <w:szCs w:val="26"/>
              </w:rPr>
              <w:t>О награждении в честь празднования Дня сотрудника органов внутренних дел Российской Федерации и Дня бухгалтер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1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1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2.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создании комиссии по приемке работ, выполненных ООО «ВК ПОДТЕХ» по муниципальному контракту от 27.05.2022 </w:t>
            </w:r>
          </w:p>
          <w:p>
            <w:pPr>
              <w:pStyle w:val="Style24"/>
              <w:snapToGrid w:val="false"/>
              <w:jc w:val="both"/>
              <w:rPr>
                <w:sz w:val="26"/>
                <w:szCs w:val="26"/>
              </w:rPr>
            </w:pPr>
            <w:r>
              <w:rPr>
                <w:sz w:val="26"/>
                <w:szCs w:val="26"/>
              </w:rPr>
              <w:t xml:space="preserve">№ </w:t>
            </w:r>
            <w:r>
              <w:rPr>
                <w:sz w:val="26"/>
                <w:szCs w:val="26"/>
              </w:rPr>
              <w:t>081350000012200590301</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1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1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highlight w:val="yellow"/>
              </w:rPr>
            </w:pPr>
            <w:r>
              <w:rPr>
                <w:sz w:val="26"/>
                <w:szCs w:val="26"/>
              </w:rPr>
              <w:t>05.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утверждении карты-плана территории кадастрового квартала 18:03:022002 д.Большая Гурезь-Пудг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1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1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05.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утверждении карты-плана территории кадастрового квартала 18:03:022001 д.Большая Гурезь-Пудг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87"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1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1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05.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Об изменении наименования нежилого здания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2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2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05.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Об отмене постановления Администрации муниципального образования «Муниципальный округ Вавожский район Удмуртской Республики» от 02 октября 2023 года № 1055 «Об утверждении схемы расположения земельного участка на кадастровом плане территори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2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2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2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05.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3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2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2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05.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2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2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05.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изменении адреса объекта адрес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4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2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2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2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2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реализации решения, принятого на сходе граждан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9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2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2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еализации решения, принятого на сходе граждан</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56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2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2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05.11.2024</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jc w:val="both"/>
              <w:rPr>
                <w:sz w:val="26"/>
                <w:szCs w:val="26"/>
              </w:rPr>
            </w:pPr>
            <w:r>
              <w:rPr>
                <w:sz w:val="26"/>
                <w:szCs w:val="26"/>
              </w:rPr>
              <w:t xml:space="preserve"> </w:t>
            </w:r>
            <w:r>
              <w:rPr>
                <w:sz w:val="26"/>
                <w:szCs w:val="26"/>
              </w:rPr>
              <w:t>О реализации решения, принятого на сходе граждан</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72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2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2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05.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еализации решения, принятого на сходе граждан</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69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2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2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05.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еализации решения, принятого на сходе граждан</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3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3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05.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еализации решения, принятого на сходе граждан</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8"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3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3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еализации решения, принятого на сходе граждан</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0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3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3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ыделении денежных средств по муниципальной программе «Социальная поддержка насел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70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3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3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06.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70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3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3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06.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3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3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06.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3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3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06.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58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3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3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6.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согласовании бюджетному учреждению передачи в аренду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26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3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3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7.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3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3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7.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осуществлении закупки на оказание услуг по перевозке пассажиров по маршрутам регулярных перевозок по регулярным тарифам на территории Вавожского район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4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4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7.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утверждении списка сертифицированных программ, реализуемых в 2024-2025 учебном году в рамках персонифицированного финансирования дополнительного образования детей в муниципальном образовании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4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4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7.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едоставлении земельного участка в собственность бесплатно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257"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4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4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7.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едоставлении дополнительной меры социальной поддержки в части предоставления бесплатного горячего питания обучающимся образовательных организаций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28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4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4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07.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ереводе нежилого здания в жилое зд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0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4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4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07.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оведении месячника безопасности на водных объектах в зимний период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4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4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7.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одготовке прудов к пропуску весеннего половодья 2025 год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4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4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7.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даче согласия муниципальному казенному учреждению «Центр комплексного обслуживания муниципальных учреждений муниципального образования «Муниципальный округ Вавожский район Удмуртской Республики» на продажу закрепленного на праве оперативного управления движимого имуществ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4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4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8.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иеме сооружений в состав имущества Муниципальной казны Вавожского район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4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4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1.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согласовании бюджетному учреждению передачи в аренду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0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4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4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1.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определении вида и объекта отбывания осужденным наказания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5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5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1.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определении вида и объекта отбывания осужденным наказания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1120"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5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5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1.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утверждении Положения в районном конкурсе «Лучший участковый уполномоченный полици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5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5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highlight w:val="yellow"/>
              </w:rPr>
            </w:pPr>
            <w:r>
              <w:rPr>
                <w:sz w:val="26"/>
                <w:szCs w:val="26"/>
              </w:rPr>
              <w:t>11.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назначении схода граждан в деревне Зетловай,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5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5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1.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назначении схода граждан в деревне Нардомас,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5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5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highlight w:val="yellow"/>
              </w:rPr>
            </w:pPr>
            <w:r>
              <w:rPr>
                <w:sz w:val="26"/>
                <w:szCs w:val="26"/>
              </w:rPr>
              <w:t>11.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назначении схода граждан в деревне Чудзялуд,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5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5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1.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реализации решения, принятого на сходе граждан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5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5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1.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еализации решения, принятого на сходе граждан</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5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5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1.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еализации решения, принятого на сходе граждан</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28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5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5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1.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еализации решения, принятого на сходе граждан</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2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5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5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1.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еализации решения, принятого на сходе граждан</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6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6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1.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еализации решения, принятого на сходе граждан</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6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6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1.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еализации решения, принятого на сходе граждан</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6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6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2.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6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6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2.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6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6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2.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еализации решения, принятого на сходе граждан</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6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6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3.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еализации решения, принятого на сходе граждан</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6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6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13.11.2024 </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изменении адреса объекта адрес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6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6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13.11.2024 </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изменении адреса объектам адресаци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6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6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3.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еализации решения, принятого на сходе граждан</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6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6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3.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еализации решения, принятого на сходе граждан</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7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7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3.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еализации решения, принятого на сходе граждан</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7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7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highlight w:val="yellow"/>
              </w:rPr>
            </w:pPr>
            <w:r>
              <w:rPr>
                <w:sz w:val="26"/>
                <w:szCs w:val="26"/>
              </w:rPr>
              <w:t>13.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О проведении открытого аукциона по продаже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7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7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4.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награждении сельскохозяйственных организаций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7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7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4.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9.01.2024 № 1 «Об утверждении плана проведения проверок сохранности и надлежащего состояния закрепленных жилых помещений за детьми-сиротами и детьми, оставшимися без попечения родителей, а также лицами из числа детей-сирот и детей, оставшихся без попечения родителей  на 2024 год»</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7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7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4.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7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7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4.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7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7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4.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оекте Бюджетного прогноза муниципального образования «Муниципальный округ Вавожский район Удмуртской Республики» на долгосрочный период до 2030 год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7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7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4.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оекте решения Совета депутатов муниципального образования «Муниципальный округ Вавожский район Удмуртской Республики» «О бюджете муниципального образования «Муниципальный округ Вавожский район Удмуртской Республики» на 2025 год и плановый период 2026 и 2027 годов»</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8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7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7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4.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назначении схода граждан на территории села Тыловыл-Пельга,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7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7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5.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8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8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5.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едварительном согласовании предоставле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8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8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5.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едварительном согласовании предоставле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8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8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8.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8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8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8.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8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8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8.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допуске к самостоятельному несению дежурства операторов единой дежурно-диспетчерской службы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66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8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8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18.11.2024 </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О награждении в связи с празднованием Дня работников суд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8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8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18.11.2024 </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исвоении спортивного разряд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8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8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8.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изнании жилого помещения, расположенного по адресу: Удмуртская Республика, Вавожский район. с. Какмож, ул. Парковая, д.1. непригодным для проживания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45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8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8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9.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ереводе жилых домов в нежилые здания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64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8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8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20.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иеме в муниципальную собственность Вавожского района движимого имуществ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697"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9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9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0.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иеме в муниципальную собственность Вавожского района движимого имуществ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9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9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0.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иеме в муниципальную собственность Вавожского района особо ценного движимого имуществ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1070"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lang w:val="en-US"/>
              </w:rPr>
            </w:pPr>
            <w:r>
              <w:rPr>
                <w:sz w:val="26"/>
                <w:szCs w:val="26"/>
                <w:lang w:val="en-US"/>
              </w:rPr>
              <w:t>99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lang w:val="en-US"/>
              </w:rPr>
            </w:pPr>
            <w:r>
              <w:rPr>
                <w:sz w:val="26"/>
                <w:szCs w:val="26"/>
                <w:lang w:val="en-US"/>
              </w:rPr>
              <w:t>99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0.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214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9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9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0.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9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9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20.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7.10.2024 года № 834 «О передаче объектов электросетевого хозяйства, учитываемых в течение последних трех лет при установлении цен (тарифов) на услуги по передаче электрической энергии по сетям, расположенных на территории муниципального образования «Муниципальный округ Вавожский район Удмуртской Республики», в безвозмездное владение и пользование системообразующей территориальной сетевой организаци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9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9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0.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9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9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0.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9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9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1.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остановке на учет граждан, имеющих право на бесплатное предоставление земельных участков в собственность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9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9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1.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исключении из мест массового пребывания людей на территории муниципального образования «Муниципальный округ Вавожский район Удмуртской Республик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9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99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1.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назначении схода граждан в селе Волипельга,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0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0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2.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едоставлении земельного участка, находящегося в неразграниченной государственной собственности, в постоянное (бессрочное) польз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0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0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2.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иеме в муниципальную собственность Вавожского района учебников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0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0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2.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0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0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2.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еализации решения, принятого на сходе граждан</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0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0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2.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еализации решения, принятого на сходе граждан</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0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0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2.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0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0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2.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изменении вида разрешенного использования земельного участк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0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0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25.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согласовании бюджетному учреждению передачи в аренду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0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0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6.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еализации решения, принятого на сходе граждан</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0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0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6.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1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1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6.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1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1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6.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еализации решения, принятого на сходе граждан</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740"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1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1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6.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еализации решения, принятого на сходе граждан</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1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1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6.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утверждении регламента организации деятельности Административной комисс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1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1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26.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изменении вида разрешенного использования земельного участк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1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1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26.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1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1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1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1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в постановление Администрации Вавожского района от </w:t>
            </w:r>
          </w:p>
          <w:p>
            <w:pPr>
              <w:pStyle w:val="Style24"/>
              <w:snapToGrid w:val="false"/>
              <w:jc w:val="both"/>
              <w:rPr>
                <w:sz w:val="26"/>
                <w:szCs w:val="26"/>
              </w:rPr>
            </w:pPr>
            <w:r>
              <w:rPr>
                <w:sz w:val="26"/>
                <w:szCs w:val="26"/>
              </w:rPr>
              <w:t xml:space="preserve"> </w:t>
            </w:r>
            <w:r>
              <w:rPr>
                <w:sz w:val="26"/>
                <w:szCs w:val="26"/>
              </w:rPr>
              <w:t>1 октября 2024 года «Об утверждении Порядка обращения родителей (законных представителей) обучающихся по образовательным программам основного общего образования, образовательным программам среднего  общего образования в образовательных организациях, расположенных  на территории муниципального образования «Муниципальный округ Вавожский район Удмуртской Республики», в случае гибели (смерти) одного из родителей (законных представителей), призванных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 647 «Об объявлении частичной мобилизации в Российской Федерации» или проходящих военную службу по контракту, заключенному в соответствии с пунктом 7 статьи 38 Федерального закона от 28 марта 1998 года № 53-ФЗ «О воинской обязанности и военной службе», либо заключивших контракт о добровольном содействии в выполнении задач, возложенных на Вооруженные Силы Российской Федерации или войска национальной гвардии Российской Федерации за предоставлением дополнительной меры социальной поддержки в части предоставления бесплатного горячего питания»</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1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1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едоставлении меры социальной поддержки педагогическим работникам муниципальных учреждений, расположенных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69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1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1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еализации решения, принятого на сходе граждан</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2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2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еализации решения, принятого на сходе граждан</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2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2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еализации решения, принятого на сходе граждан</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2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rPr>
                <w:sz w:val="26"/>
                <w:szCs w:val="26"/>
              </w:rPr>
            </w:pPr>
            <w:r>
              <w:rPr>
                <w:sz w:val="26"/>
                <w:szCs w:val="26"/>
              </w:rPr>
              <w:t>102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едоставлении земельного участка, находящегося в неразграниченной государственной собственности, в постоянное (бессрочное) польз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2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2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ыделении денежных средств по муниципальной программе «Социальная поддержка насе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2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2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8.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2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2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8.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в состав Комиссии Администрации муниципального образования «Муниципальный округ Вавожский район Удмуртской Республики» по поступлению и выбытию активов для списания в 2024 году начисленных и неуплаченных сумм неустоек (пеней, штрафов) по контрактам, заключенным в целях обеспечения муниципальных нужд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2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2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9.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едоставлении земельного участка в собственность бесплатно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2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2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9.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определении вида и объекта отбывания осужденным наказания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2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2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9.11.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награждении победителя районного конкурса «Лучший участковый уполномоченный полиц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2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2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создании комиссии по оценке соответствия технического состояния школьного автобусного маршрута МБОУ «Вавожская СОШ» - д. Ж.Можга- Силкино- МБОУ «Вавожская СОШ» требованиям безопасности дорожного движ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3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3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3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3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изменении вида разрешенного использования земельного участк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3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3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3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3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3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3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3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3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реализации решения, принятого на сходе граждан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3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3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О реализации решения, принятого на сходе граждан</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3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3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еализации решения, принятого на сходе граждан</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3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3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еализации решения, принятого на сходе граждан</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3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3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еализации решения, принятого на сходе граждан</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4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4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согласовании МБОУ «Вавожская СОШ» передачи в аренду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4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4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утверждении Программы профилактики рисков причинения вреда (ущерба) охраняемым законом ценностям на 2025 год при осуществлении муниципального земельного контроля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4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4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утверждении Программы профилактики рисков причинения вреда (ущерба) охраняемым законом ценностям на 2025 год при осуществлении муниципального контроля на автомобильном транспорте и в дорожном хозяйстве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4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404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утверждении Программы профилактики рисков причинения вреда (ущерба) охраняемым законом ценностям на 2025 год при осуществлении муниципального контроля в сфере благоустройства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4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4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утверждении Программы профилактики рисков причинения вреда (ущерба) охраняемым законом ценностям на 2025 год при осуществлении муниципального жилищного контроля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4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4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определении уполномоченный органов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4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4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4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4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3.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Положения о межведомственной комиссии при Администрации муниципального образования «Муниципальный округ Вавожский район Удмуртской Республик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4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4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4.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1.01.2022 № 4 «О создании комиссии по определению и ведению учета граждан, нуждающихся в улучшении жилищных условий»</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4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4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4.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иеме в муниципальную собственность Вавожского района учебного оборудования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5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5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4.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rPr>
                <w:sz w:val="26"/>
                <w:szCs w:val="26"/>
              </w:rPr>
            </w:pPr>
            <w:r>
              <w:rPr>
                <w:sz w:val="26"/>
                <w:szCs w:val="26"/>
              </w:rPr>
              <w:t xml:space="preserve"> </w:t>
            </w:r>
            <w:r>
              <w:rPr>
                <w:sz w:val="26"/>
                <w:szCs w:val="26"/>
              </w:rPr>
              <w:t>О внесении изменений в постановление Администрации Вавожского района от 26.12.2023 № 1400 «Об утверждении Положения о порядке взимания с родителей (законных представителей) платы за присмотр  и уход за детьми, осваивающими образовательные программы дошкольного образования   в муниципальных образовательных учреждениях, осуществляющих образовательную деятельность на территории муниципального образования «Муниципальный округ Вавожский район Удмуртской Республики (в новой редакци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5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5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5.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иеме в муниципальную собственность Вавожского района автомобиля марки LADA Vesta</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5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5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5.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Вавожский район» от 26.06.2014 № 629 «О реализации основного мероприятия «Обеспечение доступным и комфортным жильем и коммунальными услугами граждан Российской Федерации» в муниципальном образовании «Вавожский район» (в ред. постановлений от 17.03.2016г. № 179, от 31.01.2017г. № 56, от 23.06.2017 № 428, от 08.05.2018г. № 318, от 20.03.2020 № 246, от 05.10.2020г. № 781, от 18.05.2021г. № 348, от 21.02.2022 № 268, от 05.05.2023г., № 489, от 31.05.2023г. № 609, от 06.05.2024г. № 388)</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5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5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5.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5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5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5.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5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5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5.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5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5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5.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в типовой перечень муниципальных услуг, предоставляемых органами местного самоуправления муниципального образования «Муниципальный округ Вавожский район Удмуртской Республики», утвержденный постановлением Администрации муниципального образования «Муниципальный округ Вавожский район Удмуртской Республики» от 01.08.2022 </w:t>
            </w:r>
          </w:p>
          <w:p>
            <w:pPr>
              <w:pStyle w:val="Style24"/>
              <w:snapToGrid w:val="false"/>
              <w:jc w:val="both"/>
              <w:rPr>
                <w:sz w:val="26"/>
                <w:szCs w:val="26"/>
              </w:rPr>
            </w:pPr>
            <w:r>
              <w:rPr>
                <w:sz w:val="26"/>
                <w:szCs w:val="26"/>
              </w:rPr>
              <w:t xml:space="preserve">№ </w:t>
            </w:r>
            <w:r>
              <w:rPr>
                <w:sz w:val="26"/>
                <w:szCs w:val="26"/>
              </w:rPr>
              <w:t>973</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5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5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6.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в постановление Администрации муниципального образования «Вавожский район» от 09.07.2019 № 470 «О создании наблюдательного совета в новом составе муниципального автономного  учреждения Вавожского района «Физкультурно-оздоровительный комплекс «Здоровье» (в редакции от 28.11.2019 № 995, от 24.12.2021 № 27, от 27.12.2023 № 1409, от 12.04.2024 </w:t>
            </w:r>
          </w:p>
          <w:p>
            <w:pPr>
              <w:pStyle w:val="Style24"/>
              <w:snapToGrid w:val="false"/>
              <w:jc w:val="both"/>
              <w:rPr>
                <w:sz w:val="26"/>
                <w:szCs w:val="26"/>
              </w:rPr>
            </w:pPr>
            <w:r>
              <w:rPr>
                <w:sz w:val="26"/>
                <w:szCs w:val="26"/>
              </w:rPr>
              <w:t xml:space="preserve">№ </w:t>
            </w:r>
            <w:r>
              <w:rPr>
                <w:sz w:val="26"/>
                <w:szCs w:val="26"/>
              </w:rPr>
              <w:t>304)</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5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5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6.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награждении в связи с проведением Гражданского форума в Вавожском район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5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5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6.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создании комиссии по приемке работ, выполненных АО Управление капитального строительства инженерных сетей и развития энергосберегающих технологий Республики Татарстан» по муниципальному контракту от 19.02.2024 № зз-52466-2023</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6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6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9.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едоставлении земельного участка, находящегося в неразграниченной государственной собственности, в постоянное (бессрочное) польз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6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6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9.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6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6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9.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утверждении проектной мощности муниципальных образовательных учреждений, реализующих программы дошкольного образования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6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6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09.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ыдаче свидетельства о праве на получение социальной выплаты на приобретение жилого помещения или создание объекта индивидуального жилищного строительства участникам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в муниципальном образовании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6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6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1.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О выделении денежных средств по муниципальной программе «Социальная поддержка насел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6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6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1.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определении вида и объекта отбывания осужденным наказания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6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6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2.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ыделении денежных средств по муниципальной программе «Социальная поддержка насел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6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6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2.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оведении капитального ремонта в многоквартирном доме № 3 по пер. Азина с.Вавож в 2025 году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6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6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2.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иеме от ООО «Альянс-Строй» выполненных работ по ремонту арендуемого имуществ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6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6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2.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иеме от ИП Божко Р.С. выполненных работ по капитальному ремонту арендуемого имуществ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7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7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2.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7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7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2.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в постановление Администрации Вавожского района от 05.08.2019 № 549 «Об утверждении типового положения о закупке товаров, работ, услуг для бюджетных, автономных учреждений и муниципальных унитарных предприятий муниципального образования «Вавожский район»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7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7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2.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едварительном согласовании предоставле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7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7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2.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состава комиссии по делам несовершеннолетних и защите их прав в Вавожском район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7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7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2.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7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7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2.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7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7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2.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7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7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3.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иеме сооружения в муниципальную собственность Вавожского район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7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7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3.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установлении предельной штатной численности муниципальных  учреждений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7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7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3.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Вавожского района от 05.08.2019 № 549 «Об утверждении типового положения о закупке товаров, работ, услуг для бюджетных,  автономных учреждений и муниципальных унитарных предприятий муниципального образования «Вавожский район»</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8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8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3.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иеме сооружения в муниципальную собственность Вавожского район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8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8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3.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8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8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3.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8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8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13.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8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8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3.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назначении схода граждан в деревне Яголуд,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8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8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3.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исвоении статуса единой теплоснабжающей организаций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8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8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3.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определении гарантирующей организации в сфере теплоснабжения и определение зоны ее деятельност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8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8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6.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присвоении адреса объекту адресации и размещении сведений об адресе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8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8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19.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согласовании МБОУ «Вавожское СОШ» передачи в безвозмездное пользование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8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8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0.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изъятии имущества с баланса муниципального автономного учреждения Вавожского района «Физкультурно-оздоровительный комплекс «Здоровье»</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9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9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0.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реализации решения, принятого на сходе граждан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9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9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0.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в Порядок предоставления мер социальной поддержки медицинским работникам, работающим в государственных учреждениях здравоохранения, расположенных на территории муниципального образования «Муниципальный округ Вавожский район Удмуртской Республики» и лицам, обучающимся в учебных учреждениях по направлению медицины, утвержденный постановлением Администрации муниципального образования «Муниципальный округ Вавожский район  Удмуртской Республики» от 18.10.2023 </w:t>
            </w:r>
          </w:p>
          <w:p>
            <w:pPr>
              <w:pStyle w:val="Style24"/>
              <w:snapToGrid w:val="false"/>
              <w:jc w:val="both"/>
              <w:rPr>
                <w:sz w:val="26"/>
                <w:szCs w:val="26"/>
              </w:rPr>
            </w:pPr>
            <w:r>
              <w:rPr>
                <w:sz w:val="26"/>
                <w:szCs w:val="26"/>
              </w:rPr>
              <w:t xml:space="preserve">№ </w:t>
            </w:r>
            <w:r>
              <w:rPr>
                <w:sz w:val="26"/>
                <w:szCs w:val="26"/>
              </w:rPr>
              <w:t>1120</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9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9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0.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9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9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0.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остановке на учет граждан, имеющих право на бесплатное предоставление земельных  участков в собственность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9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9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0.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Перечня и кодов главных администраторов доходов бюджета муниципального образования «Муниципальный округ Вавожский район Удмуртской Республики» на 2025 год и на плановый период 2026 и 2027 годов и закрепляемые за ними виды (подвиды) доходов бюджет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9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9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0.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изменении  адреса объекта адрес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9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9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0.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9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9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3.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остановке граждан на учет в качестве нуждающихся в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9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9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3.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снятии с учета граждан в качестве нуждающихся в жилых помещениях</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9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09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3.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отказе в постановке граждан на учет в качестве нуждающихся в жилых помещениях</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0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0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3.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одтверждении статуса нуждающихся в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0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0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3.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иеме от АО «Газпром газораспределение Ижевск» выполненных  работ по капитальному ремонту арендуемого имуществ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0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0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3.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я в постановление Администрации муниципального образования «Муниципальный округ Вавожский район Удмуртской Республики» от 29 декабря 2022 года № 1619 «Об утверждении Положения об оплате труда работников муниципальных учреждений, подведомственных Управлению образования Администрации муниципального образования «Муниципальный округ Вавожский район Удмуртской Республик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0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0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4.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администрировании доходов бюджета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0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0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4.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я в постановление Администрации муниципального образования «Муниципальный округ Вавожский район Удмуртской Республики» от 09.01.2023 № 1 «Об установлении размера платы, взимаемой с родителей (законных представителей) за присмотр и уход за детьми в муниципальных образовательных организациях, находящихся на территории муниципального образования «Муниципальный округ Вавожский район Удмуртской Республики», реализующих образовательную программу дошкольного образования»</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0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0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5.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0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0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5.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иеме в муниципальную собственность Вавожского района учебного оборудования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0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0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25.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2 декабря 2021 года № 23 «Об утверждении Порядка формирования перечня налоговых расходов и оценке налоговых расходов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0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0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26.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утверждении Положения об инвестиционной команде Администрации муниципального образования «Муниципальный округ Вавожский район Удмуртской Республики» и ее состав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0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0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6.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определении видов работ и места для отбывания наказания в виде обязательных работ, и определении места для отбывания наказания в виде исправи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1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1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6.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иеме в муниципальную собственность Вавожского района сооружение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1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1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6.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изъятии движимого имущества с баланса муниципального автономного учреждения Вавожского района «Физкультурно-оздоровительный комплекс «Здоровье»</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1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1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6.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утверждении плана мероприятий по противодействию коррупции в муниципальном образовании «Муниципальный округ Вавожский район Удмуртской Республики» на 2025-2027 годы</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1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1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26.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наблюдательном совете муниципального автономного учреждения молодежный центр «Югдон»</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1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1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б утверждении муниципального задания Муниципального автономного учреждения Вавожского района «Физкультурно-оздоровительный комплекс «Здоровье»</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1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1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организации и проведении публичных слушаний по вопросу предоставления разрешения на условно разрешенный вид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16</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16</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прекращении права на земельный участок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17</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17</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18</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18</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7.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Вавожский район» от 18.11.2020 № 978 «Об утверждении Административного регламента по предоставлению муниципальной услуги «Предоставление градостроительного плана земельного участка»</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19</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19</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8.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 xml:space="preserve">О внесении изменений в договор аренды в отношении объектов теплоснабжения, водоснабжения и водоотведения, объектов административно-производственного назначения муниципального образования «Вавожский район» № 2 от 31.05.2019 года </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20</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20</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8.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6 декабря 2022 года № 1491 «Об утверждении Административного регламента по предоставлению муниципальной услуги «Заключение договоров на передачу в собственность граждан жилых помещений, находящихся в муниципальной собственност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21</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21</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8.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6 декабря 2022 года № 1492 «Об утверждении Административного регламента по предоставлению муниципальной услуги «Предоставление информации из реестра объектов муниципальной собственности соответствующего муниципального образования в Удмуртской Республике (предоставление информации из реестра муниципального имущества соответствующего муниципального образования в Удмуртской Республике)»</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22</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22</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8.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9 декабря 2022 года № 1573 «Об утверждении Административного регламента по предоставлению муниципальной услуги «Перераспределение земель и (или) земельных участков, находящихся в неразграниченной государственной или муниципальной собственности, и земельных участков, находящихся в частной собственност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23</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23</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8.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6 декабря 2022 года № 1493 «Об утверждении Административного регламента по предоставлению муниципальной услуги «Предоставление информации об объектах недвижимого имущества, находящихся в муниципальной собственности, которые могут быть переданы в аренду»</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24</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24</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8.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9 декабря 2022 года № 1575 «Об утверждении Административного регламента по предоставлению муниципальной услуги «Предварительное согласование предоставления земельного участка, находящегося в неразграниченной государственной или в муниципальной собственност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25</w:t>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6"/>
                <w:szCs w:val="26"/>
              </w:rPr>
            </w:pPr>
            <w:r>
              <w:rPr>
                <w:sz w:val="26"/>
                <w:szCs w:val="26"/>
              </w:rPr>
              <w:t>1125</w:t>
            </w:r>
          </w:p>
        </w:tc>
        <w:tc>
          <w:tcPr>
            <w:tcW w:w="12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28.12.2024</w:t>
            </w:r>
          </w:p>
        </w:tc>
        <w:tc>
          <w:tcPr>
            <w:tcW w:w="51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9 декабря 2022 года № 1572 «Об утверждении Административного регламента по предоставлению муниципальной услуги «Установление сервитута в отношении земельного участка, находящегося в неразграниченной государственной или муниципальной собственности»</w:t>
            </w:r>
          </w:p>
        </w:tc>
        <w:tc>
          <w:tcPr>
            <w:tcW w:w="1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6"/>
                <w:szCs w:val="26"/>
              </w:rPr>
            </w:pPr>
            <w:r>
              <w:rPr>
                <w:sz w:val="26"/>
                <w:szCs w:val="26"/>
              </w:rPr>
            </w:r>
          </w:p>
        </w:tc>
      </w:tr>
    </w:tbl>
    <w:p>
      <w:pPr>
        <w:pStyle w:val="Normal"/>
        <w:tabs>
          <w:tab w:val="clear" w:pos="709"/>
          <w:tab w:val="right" w:pos="8200" w:leader="none"/>
          <w:tab w:val="left" w:pos="8860" w:leader="none"/>
        </w:tabs>
        <w:rPr>
          <w:sz w:val="28"/>
        </w:rPr>
      </w:pPr>
      <w:r>
        <w:rPr>
          <w:sz w:val="28"/>
        </w:rPr>
      </w:r>
    </w:p>
    <w:sectPr>
      <w:type w:val="nextPage"/>
      <w:pgSz w:w="11906" w:h="16838"/>
      <w:pgMar w:left="2126" w:right="57" w:gutter="0" w:header="0" w:top="56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Style16">
    <w:name w:val="Основной текст Знак"/>
    <w:qFormat/>
    <w:rPr>
      <w:kern w:val="2"/>
      <w:sz w:val="28"/>
    </w:rPr>
  </w:style>
  <w:style w:type="character" w:styleId="Style17">
    <w:name w:val="Название Знак"/>
    <w:qFormat/>
    <w:rPr>
      <w:kern w:val="2"/>
      <w:sz w:val="28"/>
    </w:rPr>
  </w:style>
  <w:style w:type="character" w:styleId="Style18">
    <w:name w:val="Подзаголовок Знак"/>
    <w:qFormat/>
    <w:rPr>
      <w:rFonts w:ascii="Arial" w:hAnsi="Arial" w:eastAsia="Lucida Sans Unicode" w:cs="Tahoma"/>
      <w:i/>
      <w:iCs/>
      <w:kern w:val="2"/>
      <w:sz w:val="28"/>
      <w:szCs w:val="28"/>
    </w:rPr>
  </w:style>
  <w:style w:type="character" w:styleId="Style19">
    <w:name w:val="Текст выноски Знак"/>
    <w:qFormat/>
    <w:rPr>
      <w:rFonts w:ascii="Tahoma" w:hAnsi="Tahoma" w:cs="Tahoma"/>
      <w:kern w:val="2"/>
      <w:sz w:val="16"/>
      <w:szCs w:val="16"/>
    </w:rPr>
  </w:style>
  <w:style w:type="character" w:styleId="Style20">
    <w:name w:val="Верхний колонтитул Знак"/>
    <w:qFormat/>
    <w:rPr>
      <w:kern w:val="2"/>
    </w:rPr>
  </w:style>
  <w:style w:type="character" w:styleId="Style21">
    <w:name w:val="Нижний колонтитул Знак"/>
    <w:qFormat/>
    <w:rPr>
      <w:kern w:val="2"/>
    </w:rPr>
  </w:style>
  <w:style w:type="character" w:styleId="Style22">
    <w:name w:val="Заголовок Знак"/>
    <w:qFormat/>
    <w:rPr>
      <w:rFonts w:ascii="Arial" w:hAnsi="Arial" w:eastAsia="Lucida Sans Unicode" w:cs="Tahoma"/>
      <w:kern w:val="2"/>
      <w:sz w:val="28"/>
      <w:szCs w:val="2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3">
    <w:name w:val="Название"/>
    <w:basedOn w:val="Normal"/>
    <w:next w:val="Subtitle"/>
    <w:qFormat/>
    <w:pPr>
      <w:jc w:val="center"/>
    </w:pPr>
    <w:rPr>
      <w:sz w:val="28"/>
    </w:rPr>
  </w:style>
  <w:style w:type="paragraph" w:styleId="Subtitle">
    <w:name w:val="Subtitle"/>
    <w:basedOn w:val="Heading"/>
    <w:next w:val="TextBody"/>
    <w:qFormat/>
    <w:pPr>
      <w:jc w:val="center"/>
    </w:pPr>
    <w:rPr>
      <w:i/>
      <w:iCs/>
      <w:sz w:val="28"/>
      <w:szCs w:val="28"/>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05:37:00Z</dcterms:created>
  <dc:creator>user</dc:creator>
  <dc:description/>
  <cp:keywords/>
  <dc:language>en-US</dc:language>
  <cp:lastModifiedBy>Prozaeva_AV</cp:lastModifiedBy>
  <cp:lastPrinted>2022-08-18T14:16:00Z</cp:lastPrinted>
  <dcterms:modified xsi:type="dcterms:W3CDTF">2025-01-20T07:36:00Z</dcterms:modified>
  <cp:revision>955</cp:revision>
  <dc:subject/>
  <dc:title>РАСПИСКА</dc:title>
</cp:coreProperties>
</file>