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4"/>
          <w:lang w:eastAsia="ar-SA"/>
        </w:rPr>
      </w:pPr>
      <w:r>
        <w:rPr>
          <w:szCs w:val="24"/>
          <w:lang w:eastAsia="ar-SA"/>
        </w:rPr>
        <w:t>РЕЕСТР</w:t>
      </w:r>
    </w:p>
    <w:p>
      <w:pPr>
        <w:pStyle w:val="Subtitle"/>
        <w:spacing w:lineRule="atLeast" w:line="100"/>
        <w:rPr>
          <w:rFonts w:ascii="Times New Roman" w:hAnsi="Times New Roman" w:eastAsia="Times New Roman" w:cs="Times New Roman"/>
          <w:i w:val="false"/>
          <w:i w:val="false"/>
          <w:iCs w:val="false"/>
          <w:szCs w:val="24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szCs w:val="24"/>
          <w:lang w:eastAsia="ar-SA"/>
        </w:rPr>
        <w:t xml:space="preserve">нормативно-правовых актов Администрации </w:t>
      </w:r>
    </w:p>
    <w:p>
      <w:pPr>
        <w:pStyle w:val="Normal"/>
        <w:spacing w:lineRule="atLeast" w:line="100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МО «Вавожский район»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0577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48"/>
        <w:gridCol w:w="18"/>
        <w:gridCol w:w="37"/>
        <w:gridCol w:w="972"/>
        <w:gridCol w:w="14"/>
        <w:gridCol w:w="1464"/>
        <w:gridCol w:w="3740"/>
        <w:gridCol w:w="20"/>
        <w:gridCol w:w="1603"/>
        <w:gridCol w:w="1642"/>
        <w:gridCol w:w="18"/>
        <w:gridCol w:w="109"/>
        <w:gridCol w:w="100"/>
        <w:gridCol w:w="7"/>
        <w:gridCol w:w="52"/>
        <w:gridCol w:w="31"/>
        <w:gridCol w:w="10"/>
      </w:tblGrid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№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№ </w:t>
            </w:r>
            <w:r>
              <w:rPr>
                <w:sz w:val="26"/>
                <w:szCs w:val="24"/>
                <w:lang w:eastAsia="ar-SA"/>
              </w:rPr>
              <w:t>поста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Дат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  <w:tc>
          <w:tcPr>
            <w:tcW w:w="2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/п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овле-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ринятия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</w:t>
            </w:r>
          </w:p>
        </w:tc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7</w:t>
            </w:r>
          </w:p>
        </w:tc>
        <w:tc>
          <w:tcPr>
            <w:tcW w:w="2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.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1.2007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тактико-строевых занятий в зимнем периоде обучения на территории Вавожского района в период с 9 по 19 июля 2007 г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Зориной Е.К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-тановление    Администрации № 354 от 21.04.2004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распоряжения Главы Администрации Вавожского  района от 03.04.2006 года № 70-1 «О создании районной конкурсной комиссии по организации конкурсного отбора лучших школ и учителей района в рамках реализации приоритетного национального проекта «Образование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Вавожского  района от 15.05.2006 года № 254 «О мерах по обеспечению безопасности и охране жизни людей на водных объектах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11.01.2007 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Наймушиной А.Т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осолапову Е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Вдовиной Г.М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ым Березиным В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Вавожского    района    от 24.02.2005 г. № 117 «Об утверждении Положения о предоставлении субсидий на оплату жилья и коммунальных услуг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квартального распределения бюджета муниципального образования «Вавожский район» на 2007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торгов на право заключения договоров аренды объектов недвижимости, находящихся в муниципальной собственност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розыску и задержанию военнослужащих, самовольно оставивших часть, граждан, уклоняющихся от постановки на воинский учет, призыва на военную службу и прохождения военных сбор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  «Вавожский    район» № 571 от 29.09.2006 года о проведении первоначальной постановки на воинский учет граждан 1990 года рождения и граждан старших призывных возрастов (1980 -1988 г.г. рождения), обязанных состоять, но не состоящих на воинском учете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28.06.2007 г. № 35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аче разрешения на строительство пристройки на 468 учащихся к средней общеобразовательной школе в с.Вавож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безмозмездное пользование ОАО «Вавожское ЖКХ» с баланса муниципального образовательного учреждения «Гурезь-Пудгинская средняя общеобразовательная школа» имуществ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4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97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3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  отмене    Постановления № 614   от 30.08.2004 года и Постановления № 151 от 05.03.2005 года главы Администрации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- сдачи рекультивированных земель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8.05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258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еменовой Ф.Ф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Рыбаковой С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ошкину В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9.04.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41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-тановление   Администрации № 546 от 19.09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делении полномочиями генерального директора ОАО «Вавожское ЖК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малолетним Коротаевым Павлом Константиновичем, 25.02.2003 года рож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жилого помещения за несовершеннолетним Мадьяровым Сергеем Анатольевичем, 16.09.1998 года рож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збирательном участке для проведения повторных выборов депутата представительного органа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ектирования котельной (перевод котельной на газовое топливо) в с.Водзимонье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ектирования школы в с.Водзимонье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реконструкции ВЛ-10 кВ фидер 1 ПС Зямба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нормативов потребления электрической энергии для льготных категорий граждан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1 от 12.02.2007 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отпуска газа населению по льготным ценам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92 от 12.02.2007 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6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бесплатного питания в общеобразовательных учреждениях муниципального образования «Вавожский район» для учащихся из многодетных малоимущих семе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реализации ФЗ «Об основных гарантиях избирательных прав и права на участие в референдуме граждан Российской Федерации» и Положения о Государственной системе регистрации (учета) избирателей, участников Референдума в Российской Федерации на территории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квотировании рабочих мест для инвалидов и трудоустройстве граждан, испытывающих трудности в поиске работы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3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ликвидации сальмонеллеза телят в СХПК «Луч» д.Уе-Докья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№ 473 от 17.08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№ 719 от 30.11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бесплатного питания в общеобразовательных учреждениях муниципального образования «Вавожский район» для учащихся из многодетных малоимущих семе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свобождении опекуна Воронцовой Любови Евгеньевны от исполнения обязанносте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кращении выплаты денежных средств опекаемой Чирковой Виктории Игоревне 08.11.1995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распоряжения Главы Администрации Вавожского района от 30.05.2005 г. № 9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еречня социально-значимых объектов (объектов жизнеобеспечения), находящихся в МУП муниципального образования «Вавожский район» «ЖКХ» с.Вавож на праве хозяйственного ве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постоянной комиссии по выявлению и расследованию причин аварий, несчастных случае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государственной комиссии по приемке завершенных        строительством объек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готовке и проведении командно-штабного мобилизационного учения с 27 февраля по 3 марта 2007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обмен жилыми помещения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 МОУ Новобиинская средняя общеобразовательная школ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9.05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285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улябин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   собственность     за     плату Орехову А.П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Ижевскому филиалу ОАО «Вымпел Коммуникации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кращении права бессрочного (постоянного) пользования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  собственность   за   плату Елмашев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рыловой З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   собственность   за   плату Протопопову С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 собственность   за   плату Семакину А.Л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ИП Зориной Е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ухачевой Т.Ю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№ 462 от 16.08.2006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ОО «Какмож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1.12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3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ОО «Какмож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1.12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33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ОО «Какмож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1.12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31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аче разрешения на строительство Газопроводов распределительных с.Воли-пельга Вавожского района УР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аче разрешения на строительство Межпоселкового газопровода с.Вавож – с.Волипельга – с.Тыловыл-Пельга Вавожского района УР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  собственность   за   плату Жагину Г.И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с баланса муниципального дошкольного образовательного учреждения «Детский сад с.Брызгалово» здания по адресу: с.Брызгалово, ул.Молодежная д.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казну Вавожского района с баланса СПК «Вавожский межхозяйственный лесхоз» жилого дома по адресу: УР, с.Вавож, пер. Северный д.1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Вавожского района от 21.09.1998 года № 204 «О регистрации муниципального учреждения «Служба социальной помощи молодежи» и утверждении Устава муниципального учреждения Молодежный центр «Югд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ым Юдиным В.П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ым Сырых И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выплаты денежных средств опекуну Эскандеровой Зинаиде Евгеньевне на опекаемую Азиатцеву Людмилу Сергеевну, 28.05.1996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04.09.2012 №78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воде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№ 554 от 21.09.2006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малолетним Сайдаковым Данилом Петровичем, 24.01.2004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свобождении опекуна Мущинкиной Клавдии Петровны от исполнения обязанносте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Вавожского района от 26.01.2007 г. № 34 «Об установлении нормативов потребления электрической энергии для льготных категорий гражда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Вавожского района от 26.01.2007 г. № 35 «О порядке отпуска газа населению по льготным ценам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ликвидации пастереллеза телят в ООО СПК «Зядлуд» д.Зядлуд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1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д.Лыстем хозяйство Батуева В.А.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ектирования сетей уличного водоснабжения в с.Вавож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№ 720 от 30.11.2006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тановление № 792 от 27.12.2006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19.02.2007 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ой Меньшиковой Е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утратившим силу постановления Главы Администрации Вавожского района от 26.11.2001 г. № 479 «О регистрации Положения о Районном Управлении народного образования Вавожского района Удмуртской Республи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утратившим силу постановления Главы Администрации Вавожского района от 30.08.2001 г. № 326 «О перерегистрации Положения о Вавожском управлении сельского хозяйств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утратившим силу постановления Главы Администрации Вавожского района от 17.01.2003 г. № 479 «О регистрации Положения об Отделе культуры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олучение денежных средств со вкла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8.04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214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7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призывных комиссий и организации призыва граждан на военную службу весной 2007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5.06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51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Лужбину В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ислегину П.Е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т ООО «СХП «Яголуд» второго этажа здания (конторы), расположенного по адресу: УР, Вавожский район, д.Яголуд, ул.Центральная д.1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еспечении сохранности гидротехнических сооружений, безаварийного пропуска паводка 2007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-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Устав муниципального общеобразовательного учреждения Вавожская средняя общеобразовательная школ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-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Устав муниципального общеобразовательного учреждения Новобиинская средняя общеобразовательная школ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Вавожского  района от 02.05.2006 года № 239 «О предоставлении земельного участка в аренду филиалу ОАО «Мобильные Теле Системы» в Удмуртской Республике г. Ижевс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рестьянскому хозяйству Ложкина В.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Шубин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ых участков в аренду МУП «Ори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Нуруллаеву В.М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-тановление   Администрации № 535 от 11.09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 автобуса и оборудова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 № 262 от 30.03.201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Михееву А.Я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ропотину В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лючении договора безвозмездного пользования имуществом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ленову С.И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улдакову И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сальмонеллезу телят в СХПК «Луч» д.Уе-Докья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ликвидации пастереллеза и стрептококкоза телят в ООО «Правда» д.Монья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Главатских Дмитрия Владимировича, 28.03.1994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 п.2 16.09.2009 г. № 43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12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разовании комиссии по взысканию задолженности по жилищно – коммунальным платежам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казну Вавожского района с баланса Вавожского потребительского общества квартиры по адресу: УР, с.Вавож, ул.Коммунальная, д.4 –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 автомобил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Вавожского района № 17 от 18.01.2007 г. «О передаче в безвозмездное пользование ОАО «Вавожское ЖКХ» с баланса муниципального образовательного учреждения «Гурезь-Пудгинская средняя общеобразовательная школа» имуществ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рядка признания безнадежными к взысканию и списания недоимки и задолженности по пеням и штрафам по местным налогам и сборам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Чайниковой Эльвиры Петровны, 18.08.1992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выплаты денежных средств опекуну Калабиной Людмиле Родионовне на опекаемую Свищеву Ксению Викторовну, 25.02.1992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ализации Закона УР от 05.05.2006 г. № 13-РЗ «О мерах по социальной поддержке многодетных семей» на территории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: 24.12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76-1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9.04.2007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9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 – продажи двухкомнатной квартиры по адресу: УР, Вавожский район, с.Вавож, ул.Победы, д.61-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 – продажи жилого дома по адресу: УР, Вавожский район, с.Водзимонье, ул.Советская, 1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обеспечению пожарной безопасности в лесах Вавожского района УР на 2007 год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ОАО «Спецгазавтотран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е участ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е участ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узнецовой И.М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2.12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23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рестьянскому хозяйству Иванова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Иванов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ализации республиканской целевой программы «Детское и школьное питание» на 2006-2009 годы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обращения за компенсацией части родительской платы за содержание ребенка в муниципальных образовательных учреждениях Вавожского района, реализующих основную общеобразовательную программу дошкольного образования и о порядке ее выплаты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, медицинского оборудова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к бухгалтерскому учету объектов электроснабж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дополнительной диспансеризации работников бюджетных учреждений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выплаты денежных средств опекуну Кадровой Надежде Михайловне на опекаемых Кадрова Николая Владимировича, 01.09.1992 г.р., Кадрова Илью Владимировича, 09.09.1995 г.р., Кадрову Ксению Владимировну, 21.08.1998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№ 582 от 05.10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ередачу в субаренду части арендованного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контролю качества водоснабжения на период павод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штаба по координации деятельности предприятий АПК на период сезонных работ 2007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Елмашев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Трефилову М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объекта «Газопровод низкого давления по ул.Труда с.Вавож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объекта «Газификация ул.Советская, Молодежная, Новая с.Вавож» (2 очередь)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казну Вавожского района, с баланса Управления народного образования Администрации Вавожского района, жилого фонда социального использования, приобретенного для детей – сирот за счет средств бюджета Удмуртской Республи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весенних лесовосстановительных работ в 2007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доходов МО «Вавожский район» на 2007 год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Центральной экспертной комисси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-тановление   Администрации № 653 от 09.11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-тановление   Администрации № 238 от 02.05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АО «Вавожское ЖК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вчинникову А.Ю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айшеву Е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айшеву Е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д.Старое-Жуе, хозяйство</w:t>
            </w:r>
          </w:p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Коновалова И.П.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пастереллезу и стрептококозу телят в ООО «Правда» д.Монья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пастереллезу телят в ООО СХП «Зядлуд» д.Зядлуд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ОО «СХП «Жуе-Можг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мере денежных средств на содержание детей, находящихся под опекой (попечительством) или в приемной семье в 2007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 Вавожского     района № 17 от 18.01.2007 года «О передаче в безвозмездное пользование ОАО «Вавожское ЖКХ» с баланса муниципального образовательного учреждения «Гурезь-Пудгинская средняя общеобразовательная школа» имуществ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Месячника пожарной безопасности на территории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-тановление Главы Администрации Вавожского района от 14.03.2007 года № 144 «О реализации Закона УР от 5 мая 2006 года № 13-РЗ «О мерах по социальной поддержке многодетных семей» на территории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странении Захваткина Юрия Анатольевича от исполнения обязанностей опеку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совершеннолетней Степановой Ксенией    Алексеевной,  23.04.</w:t>
            </w:r>
          </w:p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3 года рож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11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мертину А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иховой П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проверке складов ядохимикатов сельскохозяйственных предприятий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 ООО «Сельскохозяйственное предприятие» «Жуе-Можг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варительном согласии на отвод земельного участка для проведения аукциона по ведению работ по добыче углеводородного сырья в 2008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«Месячника по санитарной очистке и благоустройству территорий населенных пунктов производственных и торговых объек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ов аренды и передаче земельных участков в аренду Куприянову А.И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-тановление   Администрации № 566 от 28.09.2006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-тановление Главы Администрации   Вавожского    района № 103 от 26.02.2007 года «О разрешении на получение денежных средств со вклад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и передаче земельных участков в аренду ОАО «Лесопункт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и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и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ой Русских Т.В. 23.03.1967 года рож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от ООО «Удмуртская управляющая компания» выполненных работ (капитальных вложений) по реконструкции объекта: ВЛ-0,4 от ЗТП-156 фидер 2, подстанция «Вавож», расположенного по адресу: УР, Вавожский район, с.Нюрдор-Котья, ул.Радченко,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-тановление   Администрации № 564 от 25.09.2003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Решеткиной Л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т СХПК «Волипельга» социально – значимых объек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рганизации работы по реконструкции задолженности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по централизованным кредитам, выданным в 1992 – 1994 годах, и начисленным по ним процентам, переоформленной в государственный внутренний долг Российской Федерации под гарантии бюджета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7 год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оформлении права на земельные участ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6.01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аче разрешения на строительство Газопроводов распределительных д.Старая Бия Вавожского района УР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аче разрешения на строительство объекта: электроснабжение районов индивидуальной застройки в с.Вавож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 – продажи жилого дома по адресу: УР, Вавожский район, с.Вавож, пер. Азина д.3 кв.2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писании здания мастерской в с.Тыловыл-Пельга с баланса МОУ «Тыловыл-Пельгинская средняя общеобразовательная школ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ОО «Пермтрансгаз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торгов на право заключения договоров аренды объектов недвижимости, находящихся в муниципальной собственност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кращении выплаты денежных средств опекаемой Ральниковой Дарье Григорьевне, 03.08.1998 года рож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мерах по организации летнего отдыха, оздоровления и занятости детей и подростков в Вавожском районе в 2007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4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утратившим силу постановление Главы Администрации от 14.03.2006 года № 131 «О назначении попечительства над Сумороковой Анной Анатольевной, 28.04.1989 года рожд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учебных сборов с учащимися – юношами 10-х классов образовательных учреждений Вавожского района в 2007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сторжении договора аренды и передаче земельного участка в аренду Макаровой Т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Луч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Луч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мерах по подготовке и проведению отопительного периода 2007 – 2008 года в Вавожском районе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ых участков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ых участков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ых участков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рестьянскому хозяйству Иванова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6.08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42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№ 20 от 19.01.2007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 Килеева Л.К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08.05.2007 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открытых конкурсов по отбору управляющих организаций для управления многоквартирными дома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дготовке проекта правил землепользования и застройки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23.12.2009 г. № 64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плате единовременного пособия Смирнову Геннадию Васильевич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9.06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6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плате единовременного пособия Андреевой Фаине Александровне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9.06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6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бразовании межведомственной комиссии по признанию жилых домов (жилых помещений) непригодными для прожива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24.08.2012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27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  <w:lang w:val="en-US" w:eastAsia="ar-SA"/>
              </w:rPr>
              <w:t>08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  <w:lang w:val="en-US" w:eastAsia="ar-SA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val="en-US" w:eastAsia="ar-SA"/>
              </w:rPr>
              <w:t>89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 w:eastAsia="ar-SA"/>
              </w:rPr>
            </w:pPr>
            <w:r>
              <w:rPr>
                <w:sz w:val="28"/>
                <w:szCs w:val="24"/>
                <w:lang w:val="en-US"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 распоряжений Главы Администрации Вавожского района от 16.11.1999 г. № 84-1, от 22.11.2000 г. № 153, от 16.05.2001 г. № 153, от 17.01.2003 г. № 17-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улябин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уполномоченного исполнительного органа по осуществлению финансирования расходов по выплате денежных средств на содержание детей, находящихся под опекой (попечительством) и единовременных пособий при передаче ребенка на воспитание в семью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совершеннолетней Меньшиковой Юлией Николаевной, 07.06.1991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аче разрешения на строительство ВЛ-10 кВ, ВЛ-0,4 кВ и монтаж КТП-10/04 в с.Вавож Вавожского района УР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размера родительской платы за содержание ребенка в муниципальных образовательных учреждениях Вавож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625 от 08.09.2005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2-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малолетним   Марковым   Даниилом Андреевичем, 05.07.2005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тин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 постановления Главы Администрации Вавожского района от 10.03.2005 г. № 160 «О порядке проведения муниципального квалификационного экзамена муниципального служащего Вавожского района Удмуртской Республики», постановления Главы Администрации Вавожского района от 02.03.2005 года № 142 «О проведении аттестации муниципальных служащих Вавожского района УР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 автомобиля марки ВАЗ-21065 из собственности Удмуртской Республи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проекта территориального землеустройств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--новление Главы Администрации Вавожского района № 630 от 30.10.2006 года «О передаче земельного участка в аренду Пислегиной С.Е.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уктаевой Е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9.06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1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беспечении первичных мер пожарной безопасности на территории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двухкомнатной квартиры по адресу: УР, Вавожский район, с.Вавож, пер. Азина д.3 кв.2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должностных лиц, ответственных за осуществление государстве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елгуновой В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56 от 05.02.2007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остяевой Л.Б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устову В.С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729 от 21.10.2005 года «Об уточнении адреса и предоставлении земельного участка в аренду филиалу ОАО «МобильныеТелеСистемы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14.07.2008 г. № 38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Рябининой О.М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4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 Баеву В.И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5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Лесникова Александра, 24.09.1994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п. 2 08.10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8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Золотухина Дмитрия Александровича, 01.02.1996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Шатова Максима Анатольевича, 06.03.1995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Чукурнева Антона Леонидовича, 16.12.1995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30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дтверждении статуса малоимущего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: 06.08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43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12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2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 постановления Главы Администрации Вавожского района № 186 от 24.04.2002 года «О выделении земельного пая для организации крестьянского хозяйства Ющенко В.В.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Невоструевой А.Е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 Сухаревой М.Б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малолетней Мокеевой Любовь Владимировной, 11.10.2000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4-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муниципальному учреждению Молодежному центру «Югдон» заключения срочных трудовых договоров с несовершеннолетними детьми на июнь 2007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здании комиссии по учету и рассмотрению заявлений граждан на выделение жилищных заемных средст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 с 01.01.2010 г.  пост. от 29.03.2010 г. № 17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аче разрешения на строительство газопровода жилой зоны колхоза «Луч» в д.Гурезь-Пудга Вавожского района (2 очередь строительства)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малолетним Матвеевым Артемом Артемовичем, 08.11.2006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45 от 17.10.2019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безвозмездное пользование ОАО «Вавожское ЖКХ» муниципального имуществ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безвозмездное пользование муниципальному образовательному учреждению дополнительного образования детей «Детско – юношеская спортивная школа» части подвального помещения в здании районного Дома культуры по адресу: УР, с.Вавож, ул.Интернациональная, 44 «б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мерах по предупреждению несчастных случаев на водоемах района в 2007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границ защитной зоны Увинского ЛПУ МГ-филиала ООО «Пермтрансгаз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6.08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431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31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елении жилищных займов гражданам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попечительства над несовершеннолетним Степановым Григорием Валентиновичем, 26.07.1989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30.07.2007 г. № 41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непригодным для проживания дома, расположенного по адресу: УР, Вавожский район, с.Вавож, ул.Победы д.17 и выделении жилого помещения сироте Богатыревой А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723 от 30.11.2006 г. «Об уточнении площади земельного участка и разрешении проведения проектно – изыскательских работ по размещению АЗС» и постановление главы Администрации Вавожского района № 724 от 01.12.2006 г. «О внесении предложения о переводе земельного участка земель сельскохозяйственного назначения в земли промышленности для последующего предоставления их гр. Бахметову М.Р.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итовой Т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18.02.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1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емеевой Н.Б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04.03.2010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здания интерната в д.Новая Бия с баланса муниципального общеобразовательного учреждения «Новобиинская средняя общеобразовательная школ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Вавожского района от СПК «Нива» социально значимых объектов водоснабж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дополнения в договор хозяйственного ведения № 3 от 10.08.2005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14.06.2007 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й Кадровой Ирины Николаевны, 03.06.1994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Положения о муниципальной пожарной охране сельского поселения в Вавожском районе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мирновой О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 Булдакову В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удрявцеву М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права бессрочного (постоянного) пользования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права бессрочного (постоянного) пользования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ергеев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3.07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401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АО «Вавожское ЖК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Вавожского района № 248 от 06.04.2004 года «О передаче земельного участка в общую долевую собственность за плату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проведения модернизации центральной котельно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 постановления главы Администрации Вавожского района от 03.11.2006 г. № 647-1 «Об утверждении Положения о порядке проведения конкурса на замещение вакантной муниципальной должности в Администрации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полномочий по финансированию образовательных учреждений, внедряющих инновационные образовательные программы, в рамках реализации приоритетного национального проекта «Образование», УНР Администрации Вавожского района Удмуртской Республи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елении средств на проведение капитального ремонта общего имущества многоквартирного дом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7.07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40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гласии принять в собственность муниципального образования «Вавожский район» завершенный строительством объек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«Электроснабжение районов индивидуальной застройки с.Вавож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безвозмездное пользование Вавожскому филиалу Увинского ПУ-37 части помещений коррекционных классов, расположенных по адресу: УР, Вавожский район, с.Нюрдор-Котья, ул.Жданова д.4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безвозмездное пользование муниципальным учреждениям Вавожского района помещений в здании средней общеобразовательной школы с детским садом, расположенной по адресу: УР, Вавожский район, с.Тыловыл-Пельга, ул.Школьная д.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окрецову М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9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ихову Д.П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Журавлеву А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6.03.2009 г. № 11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кобелеву О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. 17.05.20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28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арчину В.К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заимообмене земель коллективно – долевой собственности СХПК «Луч» и СХПК «Горд Октябрь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тесте прокуратуры Вавожского района от 13.06.2007 г. на постановление главы Администрации МО «Вавожский район» от 27.02.2007 года № 104 «О создании призывных комиссий и организации призыва граждан на военную службу весной 2007 год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права бессрочного (постоянного) пользования на земельные участ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очнении площади и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нятии карантина по бешенству с населенного пункта д.Старое Жуе хозяйство Коновалова И.П.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заимообмене земель коллективно – долевой собственности СПК «Удмуртия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ООО «Пермтрансгаз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отмене постановления главы Администрации Вавожского района от 29.09.2006 г. № 571 «О проведении первоначальной постановки на воинский учет граждан 1990 года рождения и граждан старших призывных возрастов (1980 – 1989 г.г. рождения) обязанных состоять, но не состоящих на воинском учете», постановления главы Администрации Вавожского района от 17.01.2007 года № 14 «О внесении изменений в постановление главы Администрации МО «Вавожский район» № 571 от 29.09.2006 года «О проведении первоначальной постановки на воинский учет граждан 1990 года рождения и граждан старших призывных возрастов (1980 – 1989 г.г. рождения) обязанных состоять, но не состоящих на воинском учете»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оформлении права на земельный участок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поправок в бюджетную роспись доходов МО «Вавожский район» на 2007 год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аукциона по продаже права аренды земельного участка по адресу: УР, Вавожский район, с.Вавож, ул.Интернациональная, д.5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 Смаркалов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закреплении ½ доли права собственности трехкомнатной квартиры по адресу: УР, Вавожский район, с.Нюрдор-Котья, ул.Чапаева д.16 кв.6 за малолетней Сорогиной Анной Константиновной, 28.07.2003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аренду ООО «Родник муниципальных объектов водоснабжения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6.08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43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от 15.05.2007 г. № 263 «О выплате единовременного пособия Смирнову Геннадию Васильевичу» и постановление главы Администрации Вавожского района от 15.05.2007 г. № 264 «О выплате единовременного пособия Андре-евой Фаине Александровне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Никитину А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итову В.С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проведения модернизации школьной котельной в д.Гурезь-Пудга,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угашову В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38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доставлении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Ушакову С.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7.03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45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  на реализацию леса с лесного аукци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макову М.И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 собственность за плату Королеву А.Л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УП ЖК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купли – продажи двухкомнатной квартиры по адресу: УР, Вавожский район, с.Вавож, ул.Победы, д.43 кв.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е на заключение срочных трудовых договоров с несовершеннолетними деть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16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дееспособной Романовской С.В., 30.11.1959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 от ГУП «Территориальное производственное объединение жилищно – коммунального хозяйства Удмуртской Республики товарно – материальных средств и оборудования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тесте прокуратуры Вавожского  района   от   13.07.2007 г. № 69-2007  «на   постановление № 975 от 22.12.2004 г. (в порядке ст.23 ФЗ «О прокуратуре Российской Федерации»)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совершеннолетней Романовской Анной Владимировной, 16.08.1999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двухкомнатной квартиры по адресу: УР, Вавожский район, с.Вавож, ул.Советская, д.159 кв.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аренду ООО «Брызгаловское ЖКХ» муниципальных объектов водоснабж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автомобиля марки М-412 ИЭ029 с баланса муниципального образования «Большеволковское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вступление в брак Гребину Андрею Олеговичу, 09.04.1990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заимообмене земель коллективно – долевой собственности СХПК «Правд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1.11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578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-страции Вавожского района № 333 от 18.06.2007 г. «О передаче земельного участка в аренду Сергееву Л.В.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имени Мичури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0.01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ислегиной С.Е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2.03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0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МУП ЖКХ «Какмож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астуховой Т.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340 от 22.06.2007 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рке готовности образовательных учреждений района к новому учебному год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изменении фамилии несовершеннолетней Веретенниковой А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здании муниципального учреждения культуры «Вавожский районный Дом культуры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0.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выбора земельных участков для строительства поселковых газопроводов в д.Ожги и д.Новые Какси, Вавожского райо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аче разрешения муниципальному унитарному предприятию «Вавожский рынок» на право организации универсального рынка в с.Вавож Вавожского района Удмуртской Республи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утратившим силу постановления Главы Администрации от 09.06.2007 г. № 315 «Об установлении попечительства над несовершеннолетним Степановым Григорием Валентиновичем, 26.07.1989 г.р.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здании муниципального учреждения культуры «Вавожская централизованная библиотечная систем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0.03..2009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0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7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жилого дома по адресу: УР, Вавожский район, д.Большое-Волково, ул.Центральная д.4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выплаты денежных средств опекуну Рябовой Надежде Михайловне на опекаемую Наймушину Анну Владимировну, 10.03.2004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ихомирову А.М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547 от 20.09.2006 года «О предоставлении земельного участка в аренду гр. Красноперову В.П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548 от 20.09.2006 года «О предоставлении земельного участка в аренду гр. Мингалиеву А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езультатах торг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казну Вавожского района с баланса СПК «Вавожский межхозяйственный лесхоз» квартиры № 2 в жилом доме по адресу: УР, с.Вавож, пер. Советский, д.2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еньшикову И.Н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казну Вавожского района с баланса МУП «ЖКХ Вавожского района» квартиры № 2 в жилом доме по адресу: УР, с.Вавож, ул. Интернациональная, д.8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-страции Вавожского района № 167 от 14.03.2003 года «О предоставлении земельного участка в аренду ООО «Удм. с/х компания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Федоровой О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елении льготного кредита за счет средств Сбербанка РФ и бюджета УР в части компенсации процен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6.11.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9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257 от 08.05.2007 года «О признании граждан нуждающимися в жилых помещения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298 от 31.05.2007 года «О признании граждан  нуж-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ющимися в жилых помещения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7.12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2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312 от 09.06.2007 года «Об подтверждении статуса нуждающихся в жилых помещения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№ 367 от 29.06.2007 года «О признании граждан нуж-дающимися в жилых помещения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ОАО «Вавожское ЖКХ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: 19.12.2007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68, 30.04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212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Косолаповой О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6.12.2007 г. № 79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оформлении права на земельные участк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Положения об информационно – аналитическом банке данных семей с детьми до восемнадцатилетнего возраста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Хлобыстову О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уприянову А.И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5.2008 г. № 26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заимообмене земель коллективно – долевой собственности СПК «Искра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ересада О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Радыгиной Т.С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 внесении изменений в постановление главы Админи-страции Вавожского района № 688 от 23.11.2006 года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ислицыну В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1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Луч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 Купцовой Ю.К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Иванову А.В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31.03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ОО «ДЕРЯБИН оружие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едведевой Н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нигиревой Г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31.01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Нуруллаеву З.М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Джаббарову С.Б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Фазиуллиной М.А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4.03..20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56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469 от 24.06.2005 год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й Дерягиной Татьяны Александровны, 11.11.1996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Прокашева Максима Сергеевича, 18.02.1999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Орлова Филиппа Леонидовича, 13.10.1997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здании и деятельности оперативной группы КЧС и ОПБ в районе чрезвычайной ситуаци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Боброву П.Г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727 от 18.10.2005 г. «О передаче земельного участка в аренду Проселовой Л.А.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доставлении земельных участков ООО «Зарни Луд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8.2008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совершеннолетним Рябовым Иваном Сергеевичем, 11.12.1994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воде дома оператора газораспределительной станции в с.Вавож в жилой дом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опеки над малолетним Семеновым Денисом Антоновичем, 02.07.2007 г.р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8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эвакуационных мероприятий в чрезвычайных ситуациях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9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5.03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40</w:t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0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1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2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3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4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проектно – изыскательских работ под строительство магазин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8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«Месячника гражданской защиты» на территории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5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6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7.</w:t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.</w:t>
            </w:r>
          </w:p>
        </w:tc>
        <w:tc>
          <w:tcPr>
            <w:tcW w:w="1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5</w:t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9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СХПК «Луч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учащимися МОУ Гурезь – Пудгинская СОШ срочных трудовых договоров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1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учащимися МОУ Зямбайгуртская СОШ срочных трудовых договоров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2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кращении выплаты денежных средств опекуну Чукурневой Раисе Капитоновне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3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рганизации и проведении аварийно – спасательных работ на территории муниципального образования «Вавожский район» при возникновении чрезвычайной ситуаци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4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малолетнего Рябова Андрея Михайловича, 23.09.2002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6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Рябова Андрея Михайловича, 23.09.2002 г.р., в качестве нуждающегося в жилом помещени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7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олхозу (СХПК) им.Мичурин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8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Горд - Октябрь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9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0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1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от 18.02.2000 года № 55-2 «Об организации службы материально – технического снабжения по делам гражданской обороны и чрезвычайным ситуациям Вавожского района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2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 Матвеева К.Е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3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СХПК «Горд - Октябрь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: 23.06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18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4.04.2009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56</w:t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4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451 от 01.10.2002 г. «О предоставлении земельного участка в аренду государственному предприятию «Удмуртское производственное объединение автовокзалов и пассажирских автостанций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5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сетрову П.М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3.01.2012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6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проектно – изыскательских работ под строительство лыжной базы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7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8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елении средств на проведение капитального ремонта общего имущества многоквартирного дом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9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безвозмездное пользование ОАО «Вавожское ЖКХ» с баланса муниципального учреждения здравоохранения «Вавожская ЦРБ» муниципального имуществ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0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носе даты начала учебного года в общеобразовательных учреждениях район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1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ОО Пермтрансгаз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2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 из собственности Удмуртской Республики учебно – наглядного оборудования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3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от 18.05.2006 года № 270 «О внесении изменений в постановление Администрации Вавожского района», от 22 декабря 2004 года № 976 «Об определении организаций для отбывания лиц, осужденных к исправительным работам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4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заключении договора безвозмездного пользования муниципальным имуществом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9.10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25</w:t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5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учащимися МОУ Водзимонская СОШ срочных трудовых договоров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6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заключение учащимися МОУ Новобиинская СОШ срочных трудовых договоров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7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8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сторжении договора аренды земельного участка от 05.12.2000 год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0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1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2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Щеткиной О.Н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3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озобновлении деятельности ОАО «Вавожское ЖКХ» по сбору, транспортировке и размещению твердых и жидких бытовых отходов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4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кращении выплаты денежных средств опекуну Смирнову Геннадию Васильевич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6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7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задолженности ООО «Вавожагрохим» по товарному кредиту 1996 года на поставку горюче – смазочных материалов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8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от 27.01.2005 года № 41 «Об утверждении тарифных ставок (окладов) Единой тарифной сетки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9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проектно – изыскательских работ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0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беспечении выполнения на территории Вавожского района мероприятий, связанных с призывом на военную службу граждан Российской Федерации в октябре – декабре 2007 год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1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выплаты денежных средств опекуну Глушковой Розе Алексеевне на опекаемую Ральникову Дарью Григорьевне, 03.08.1998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2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3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4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ых участков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5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6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7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заимообмене земель коллективно – долевой собственности СХПК – колхоза «Луч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8.</w:t>
            </w:r>
          </w:p>
        </w:tc>
        <w:tc>
          <w:tcPr>
            <w:tcW w:w="1027" w:type="dxa"/>
            <w:gridSpan w:val="3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.09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9.</w:t>
            </w:r>
          </w:p>
        </w:tc>
        <w:tc>
          <w:tcPr>
            <w:tcW w:w="10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.09.2007</w:t>
            </w:r>
          </w:p>
        </w:tc>
        <w:tc>
          <w:tcPr>
            <w:tcW w:w="3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объектов недвижимости с баланса муниципального учреждения «Вавожская средняя общеобразовательная школа»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7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1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8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арпову М.И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2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9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уранову А.О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3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 постановке земельного участка на учет как бесхозяйной недвижимой вещи 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4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5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2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еменову С.Т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8.02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89</w:t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6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3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узнецову М.А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7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4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2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ислегиной С.Е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8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5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2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Бардинову В.Б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04.07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56</w:t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6.01..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9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6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малолетнего Вологжанина Анатолия Михайловича, 26.02.2005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0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7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малолетнего Вологжанина Сергея Александровича, 24.12.2006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1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8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делении главного специалиста – ответственного секретаря комиссии по делам несовершеннолетних и защите их прав Корякиной С.М. полномочиями по составлению протоколов об административных правонарушениях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2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9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Пермяковой Марии Анатольевны, 07.10.1991 г.р. в качестве нуждающейся в жилом помещени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3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0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ОО «Промстроймаркет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4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ОО «Спецстройгаз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5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2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избирательных участках для голосования на выборах депутатов Государственной Думы Федерального Собрания Российской Федерации пятого созыва и на выборах депутатов Государственного Совета Удмуртской Республики четвертого созыв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5.11.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76</w:t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6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3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обрании малолетнего Печникова Кирилла Андреевича, 21.01. 2004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7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4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установление отцовства Туеву Валерию Михайловичу, 13.02.1966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8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5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рядке ведения реестра расходных обязательств муниципального образования «Вавожский район» и составления свода реестров расходных обязательств муниципальных образований (поселений), входящих   в   состав Вавожского района Удмуртской Республик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9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6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0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7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трактора МТЗ-50 с баланса муниципального общеобразовательного учреждения «Зямбайгуртская средняя общеобразовательная школа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8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доставлении помещений для проведения предвыборных агитационных мероприятий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9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елении специальных мест для вывешивания агитационных печатных материалов по выборам депутатов Государственной Думы Федерального Собрания Российской Федерации и депутатов Государственного Совета Удмуртской Республик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3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4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5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6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3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7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4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Зайцеву В.Д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8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5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6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0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7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трехкомнатной квартиры по адресу: УР, Вавожский район, с.Какмож, ул.Юбилейная д.19б кв.2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1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8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2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3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0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й доли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10.02.2009 г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4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1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й доли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10.02.2009 г. № 35</w:t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5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2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й доли на учет как бесхозяйной недвижимой вещи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10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6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3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выплаты денежных средств опекуну Коротаевой Екатерине Парамоновне на опекаемого Коротаева Павла Константиновича, 25.02.2003 г.р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7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4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вышении должностных окладов руководителей, специалистов и служащих централизованных бухгалтерий бюджетных учреждений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23.03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51</w:t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8" w:type="dxa"/>
            <w:gridSpan w:val="3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8.</w:t>
            </w:r>
          </w:p>
        </w:tc>
        <w:tc>
          <w:tcPr>
            <w:tcW w:w="1023" w:type="dxa"/>
            <w:gridSpan w:val="3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5</w:t>
            </w:r>
          </w:p>
        </w:tc>
        <w:tc>
          <w:tcPr>
            <w:tcW w:w="146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60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предельной штатной численности работников муниципальных учреждений муниципального образования «Вавожский район»</w:t>
            </w:r>
          </w:p>
        </w:tc>
        <w:tc>
          <w:tcPr>
            <w:tcW w:w="160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ратило силу №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9 от 26.12.2020</w:t>
            </w:r>
          </w:p>
        </w:tc>
        <w:tc>
          <w:tcPr>
            <w:tcW w:w="1660" w:type="dxa"/>
            <w:gridSpan w:val="2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9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6</w:t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езультатах торгов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продажи посредством публичного предложения автомобиля марки ИЖ-2126-030, 2001 года выпус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9.11.2007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57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автомобиля марки ИЖ 2715 с баланса муниципального учреждения социального обслуживания «Комплексный центр социального обслуживания населения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ложении карантина по бешенству на населенный пункт с.Вавож, хозяйство Колногоровой Л.Л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оповой Р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попечительства над несовершеннолетним Лимоновым Дмитрием Михайловичем, 1990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16.06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02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Давыдовой Екатерины Владимировны, 22.03.1985 г.р. в качестве нуждающейся в жилом помещени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Световидовой Светланы Витальевны, 18.09.1987 г.р. в качестве нуждающейся в жилом помещени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закреплении жилья за несовершеннолетним Лимоновым Дмитрием Михайловичем, 15.06.1990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Гущину О.С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Банникову А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Халтурину А.Ю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Горд Октябрь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, медицинского образовани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, медицинского оборудовани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, учебного и учебно – наглядного оборудовани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, автобуса, учебного и учебно - наглядного оборудовани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конюшни с баланса муниципального общеобразовательного учреждения «Большеможгинская основная общеобразовательная школ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ПК «Искр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Голубьеву А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7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334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 Рябиной В.Н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Фещенко В.И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Большеволков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Волипельгин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Большеможгинская основна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Зямбайгурт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Ожгинская основна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Водзимон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 № 1391 от 22.12.202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Каменноключинская основна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о силу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381 от 20.12.202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Какмож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  учреждения Нюрдор-Котьин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Новобиин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     учреждения Тыловыл - Пельгин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изменений в Устав муниципального общеобразовательного учреждения Брызгаловская средня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от 14.09.2007 года № 521 «О заключении договора безвозмездного пользования муниципальным имуществом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Эминову А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 передаче земельного участка в аренду  Иванову С.В. 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9.06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63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й доли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 10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 постановления главы Администрации Вавожского района № 114 от 15.04.1999 года «О передаче земельного пая Черепанова А.В. в аренду крестьянскому хозяйству Булдакова В.А.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от государственного учреждения Удмуртской Республики «Вавожский лесхоз» жилищного фонд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ликвидации муниципального общеобразовательного учреждения Макаровская начальная общеобразовательная школа и муниципального общеобразовательного учреждения Лыстемская начальная общеобразовательная школ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еорганизации муниципального общеобразовательного учреждения Яголудская начальная общеобразовательная школа Вавожского район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транспортного средства, автомобиля Иж 21251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.10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й Сырчиной Светланы Сергеевны, 26.02.1992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пределении специального места для проведения агитационных и публичных мероприятий на время проведения предвыборной агитации кандидатами в депутаты Государственной Думы Федерального Собрания Российской Федерации, кандидатами в депутаты Государственного Совета Удмуртской Республики и их доверенными  лицам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попечительства над несовершеннолетним Соловьевым Максимом Сергеевичем, 24.10.1992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Хомутовой Евгении Валерьевны, 27.01.1994 г.р. в качестве нуждающейся в жилом помещени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Еремину Н.И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Логиновой Г.Ф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28.10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1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ОО «СХП «Зарни Луд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Попову А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мерах по профилактике бешенства на территории Вавожского район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здания начальных классов № 1 с баланса муниципального образования общеобразовательного учреждения «Вавожская средняя общеобразовательная школ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347 от 31.03.2023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Вавожского района завершенного строительством объекта «Электроснабжение районов индивидуальной застройки в с.Вавож» (ВЛ-0,4 кВ по ул.Цветочная, Юбилейная)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1.2007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80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Тороповой Т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оповой Г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8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Вавожского района № 127-2 от 28.06.1996 г. «О выдаче свидетельств на право собственности на землю членам АКО «Нив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9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дееспособным Рябовым М.А., 02.01.1966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9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</w:t>
            </w:r>
            <w:r>
              <w:rPr>
                <w:sz w:val="24"/>
                <w:szCs w:val="24"/>
                <w:lang w:eastAsia="ar-SA"/>
              </w:rPr>
              <w:t>О внесении изменений  в постановление главы Администрации Вавожского района от 15.10.2007 года № 587 «О проведении продажи посредством публичного предложения автомобиля марки ИЖ-2126-030, 2001 года выпус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9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Сырчиной Светланы Сергеевны, 26.02.1992 г.р., в качестве нуждающейся в жилом помещени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границ защитной зоны Увинского ЛПУ МГ- филиала ООО «Пермтрансгаз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дготовке прудов к весеннему паводку 2008 год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совершеннолетней Хомутовой Евгенией Валерьевной, 27.01.1994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1.2012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образовательного учреждения для детей дошкольного и младшего школьного возраста начальная школа – детский сад д.Уе – Докья Вавожского района Удмуртской Республик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образовательного учреждения  для  детей  дошкольного и младшего школьного возраста начальная школа – детский сад д.Березек Вавожского района Удмуртской Республик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дееспособным Гусельниковым А.А., 27.02.1989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образовательного учреждения  для  детей  дошкольного и младшего школьного возраста начальная школа – детский сад д.Зядлуд Вавожского района Удмуртской Республик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 (по ул. Победы д.17)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17.09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№ 48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ОАО «Удмуртэнерго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улакову С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Бортникову В.Н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Ромашкевич А.Н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ыделении жилищных займов гражданам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от 05.10.2007 г. № 562 «Об избирательных участках для голосования на выборах депутатов Государственной Думы Федерального собрания РФ и на выборах депутатов Государственного Совета УР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воде нежилого помещения в жилое помещение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, медицинского оборудовани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с баланса отдела культуры Администрации муниципального образования «Вавожский район» на баланс муниципального учреждения здравоохранения «Вавожская центральная районная больница» здания, расположенного по адресу: УР, Вавожский район, д.Большое – Волково, ул.Центральная д.43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муниципального образования «Вавожский район» № 651 от 08.11.2007 г. «О приеме в муниципальную собственность Вавожского района, завершенного строительством объекта: «Электроснабжение районов индивидуальной застройки с.Вавож» (ВЛ-0,4 кВ по ул.Цветочная, ул.Юбилейная)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30.03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ислегину П.Е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ООО «СХП «Зарни Луд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Лебедевой О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ухаревой Р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 Софроновой З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двухкомнатной квартиры по адресу: УР, Вавожский  район, с.Вавож, пер.Азина д.3 кв.32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казну Вавожского района с баланса отдела культуры Администрации Вавожского района квартир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от 06.08.2007 года № 428 «О выделении льготного кредита за счет средств Сбербанка РФ и бюджета УР в части компенсации процентов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нятии на учет Печникова Кирилла Андреевича, 21.01.2004 года рождения в качестве нуждающегося в жилом помещени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малолетнего Печникова Кирилла Андреевича, 21.01.2004 года рождени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4.12.2007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85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деле земельного участка Старковой Ю.Т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дееспособной Третьяковой Еленой Васильевной, 31.05.1989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1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купли – продажи квартиры по адресу: УР, Вавожский район, с.Вавож, ул.Победы д.49 кв.7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Абашеву Г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Стерхову В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окрецову Н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Колзину Е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4.03.2010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Зорину А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21.11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76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едведеву В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14.01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Банниковой Л.Т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 Мальцевой Е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ухареву С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951 от 16.12.2004 года «О передаче земельного участка в общую долевую собственность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писании снегохода марки «Буран» с баланса муниципального общеобразовательного учреждения дополнительного образования детей «Вавожская детско - юношеская спортивная школ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азрешении на совершение сделки по отчуждению транспортного средства, автомобиля ВАЗ 21213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земельного баланса Вавожского района за 2007 год по состоянию на 1 января 2008 год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опеки над малолетней      Рязановой     Кристиной Андреевной, 27.01.2002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430 от 06.08.2007 года «О внесении изменений в постановление № 298 от 31.05.2007 года «О признании граждан нуждающимися в жилых помещениях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  разделе   земельного участка Романова В.И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28.04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16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28.04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6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ановлении опеки над неде-еспособным Жагиным Николаем Генриховичем, 17.06.1966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2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40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16.02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муниципального образования «Вавожский район» № 73 от 06.02.2007 года «О передаче земельного участка в аренду ООО «Какможлес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муниципального образования «Вавожский район» № 71 от 06.02.2007 года «О передаче земельного участка в аренду ООО «Какмож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муниципального образования «Вавожский район» № 72 от 06.02.2007 года «О передаче земельного участка в аренду ООО «Какмож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ожевниковой Л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25.09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91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Романовой З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07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12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Ковычеву М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23.01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09</w:t>
            </w:r>
            <w:r>
              <w:rPr>
                <w:sz w:val="22"/>
                <w:szCs w:val="22"/>
                <w:lang w:eastAsia="ar-SA"/>
              </w:rPr>
              <w:t>.06.2014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543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Галеевой В.Н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Логинову А.Е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Бармину В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Новоселову П.А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Торхову Ю.Н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Пчельникову С.Д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езультатах торгов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езультатах торгов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объекта: «Газопровод распределительный с.Волипельга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: «Межпоселковый газопровод с.Вавож – с.Волипельга – д.Тыловыл-Пельга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опеки над несовершеннолетним Бобровым Тихоном Алексеевичем, 09.05.1997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назначении выплаты денежных средств опекуну Кочневой Фаине Михайловне на опекаемую Чиркову Викторию Игоревну, 08.11.1995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мещении Рябова М.А. в психоневрологический интернат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: «Газоснабжение в Б.Гурезь-Пудга (2 очередь)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участка  объекта: «Газопровод распределительный д.С.Бия, д.Зямбайгурт 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: «Газоснабжение д.Уе-Докья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: «Межпоселковый газопровод с.Вавож – с.Волипельга – д.Тыловыл-Пельга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: «Газоснабжение д.Новая Бия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  Вавожского   района завершенного строительством  объекта: «Центр досуга с начальной школой в д.Большое-Волково Вавожского район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30.01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9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25</w:t>
            </w:r>
            <w:r>
              <w:rPr>
                <w:sz w:val="22"/>
                <w:szCs w:val="22"/>
                <w:lang w:eastAsia="ar-SA"/>
              </w:rPr>
              <w:t>.12.2013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513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9.2021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45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«Правил обращения за пенсией за выслугу лет муниципальных служащих муниципального образования «Вавожский район» УР, ее назначения и выплаты (в новой редакции)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23.12.2009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4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ОАО «Автовокзалы Удмуртии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 постановлений главы Администрации Вавожского район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18.02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6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ых участков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Штыковой Н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28.04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6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доставлении земельных участков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муниципального образования «Вавожский район» № 433 от 08.08.2007 года «О передаче земельных участков в аренду ОАО «Вавожское ЖКХ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ых участков в аренду ОАО «Удмуртэнерго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. 23.08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32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орядке сбора средств за наем жилых помещений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в безвозмездное пользование Вавожскому филиалу Увинского ПУ-37 бороны дисковой марки БДТ-3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 приеме в муниципальную собственность законченного строительством объекта: «Газификация улицы: Советская, Молодежная, Новая  с.Вавож 2 очередь» 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в муниципальную собственность законченного строительством объекта: «Газификация улиц: Цветочная, Юбилейная с.Вавож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оздании межведомственной комиссии по противодействию злоупотреблению наркотическими средствами, их незаконному обороту и предупреждению распространения ВИЧ - инфекци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1.2014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23.03.2010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5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2.07.2013 г.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15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беспечении пожарной безопасности объектов с массовым пребыванием людей в период проведения новогодних елок, Рождественских праздников в 2007 – 2008 годах на территории муниципального образования «Вавожский район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Сказк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6-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муниципального образования «Вавожский район» № 144 от 14.03.2007 года «О реализации Закона УР от 5 мая 2006 года № 13-РЗ «О мерах по социальной поддержке многодетных семей» на территории муниципального образования «Вавожский район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утверждении Устава Муниципального дошкольного образовательного учреждения Ожгинскийдетский сад 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Колосок» д.Гурезь-Пудг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Журавушка» с.Вавож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д.Зяглуд - Какс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Березка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 с.Брызгалово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Тополек» с.Какмож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Солнышко с.Нюрдор-Котья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муниципального образования «Вавожский район» № 697 от 27.11.2007 года «О передаче земельного участка в собственность за плату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ХПК – колхозу «Луч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Майшевой Н.В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открытого аукциона по продаже автомобиля марки УАЗ-3962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оведении продажи посредством публичного предложения автобуса марки ПАЗ – 3205, 1993 года выпус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– передаче работ выполненных по реконструкции объектов в рамках программы оптимизации расходов бюджетной сферы на 2007 год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07.10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13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иеме – передаче работ выполненных по реконструкции объектов в рамках программы оптимизации расходов бюджетной сферы на 2007 год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Воробьевой Н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0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6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Басыровой Ю.М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1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7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избирательных участках для голосования на выборах Президента Российской Федерации и на выборах депутатов представительных органов муниципальных образований Удмуртской Республики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12.02.2008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8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Солнышко» д.Большое Волково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3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9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«Колосок» д.Макарово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4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снятии карантина по бешенству с населенного пункта с.Вавож хозяйство Колногоровой Л.Л. Вавожского район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1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Положения о составе, порядке и сроках внесения информации в муниципальную долговую книгу МО «Вавожский район»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06.06.2012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9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06.10.2009 г.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66</w:t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6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2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квотировании рабочих мест для инвалидов и трудоустройстве граждан, испытывающих трудности в поиске работы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7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3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 установлении  опеки  над недееспособной Матвеевой Зинаидой Николаевной, 18.09.1930 г.р.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8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4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поправок в бюджет муниципального образования «Вавожский район» на 2007 год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9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5</w:t>
            </w:r>
          </w:p>
        </w:tc>
        <w:tc>
          <w:tcPr>
            <w:tcW w:w="14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.12.2007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Устава Муниципального дошкольного образовательного учреждения детский сад с.Тыловыл-Пельга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60" w:right="345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45:00Z</dcterms:created>
  <dc:creator>user</dc:creator>
  <dc:description/>
  <cp:keywords/>
  <dc:language>en-US</dc:language>
  <cp:lastModifiedBy>User</cp:lastModifiedBy>
  <cp:lastPrinted>2005-05-23T10:45:00Z</cp:lastPrinted>
  <dcterms:modified xsi:type="dcterms:W3CDTF">2024-01-29T10:32:00Z</dcterms:modified>
  <cp:revision>23</cp:revision>
  <dc:subject/>
  <dc:title>РАСПИСКА</dc:title>
</cp:coreProperties>
</file>