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4"/>
          <w:lang w:eastAsia="ar-SA"/>
        </w:rPr>
      </w:pPr>
      <w:r>
        <w:rPr>
          <w:sz w:val="28"/>
          <w:szCs w:val="24"/>
          <w:lang w:eastAsia="ar-SA"/>
        </w:rPr>
        <w:t>Постановления главы Администрации, принятые в 2004 году</w:t>
      </w:r>
    </w:p>
    <w:p>
      <w:pPr>
        <w:pStyle w:val="Normal"/>
        <w:jc w:val="center"/>
        <w:rPr>
          <w:sz w:val="28"/>
          <w:szCs w:val="24"/>
          <w:lang w:eastAsia="ar-SA"/>
        </w:rPr>
      </w:pPr>
      <w:r>
        <w:rPr>
          <w:sz w:val="28"/>
          <w:szCs w:val="24"/>
          <w:lang w:eastAsia="ar-SA"/>
        </w:rPr>
      </w:r>
    </w:p>
    <w:tbl>
      <w:tblPr>
        <w:tblW w:w="11646" w:type="dxa"/>
        <w:jc w:val="left"/>
        <w:tblInd w:w="-1492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760"/>
        <w:gridCol w:w="16"/>
        <w:gridCol w:w="1304"/>
        <w:gridCol w:w="43"/>
        <w:gridCol w:w="1349"/>
        <w:gridCol w:w="68"/>
        <w:gridCol w:w="4140"/>
        <w:gridCol w:w="44"/>
        <w:gridCol w:w="1536"/>
        <w:gridCol w:w="24"/>
        <w:gridCol w:w="2126"/>
        <w:gridCol w:w="236"/>
      </w:tblGrid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№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 xml:space="preserve">№ </w:t>
            </w:r>
            <w:r>
              <w:rPr>
                <w:sz w:val="26"/>
                <w:szCs w:val="24"/>
                <w:lang w:eastAsia="ar-SA"/>
              </w:rPr>
              <w:t>поста-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Дат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Наименование</w:t>
            </w:r>
          </w:p>
        </w:tc>
        <w:tc>
          <w:tcPr>
            <w:tcW w:w="3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тметки</w:t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п/п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новления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принятия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б отмене</w:t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внес.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изменен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4"/>
                <w:lang w:eastAsia="ar-SA"/>
              </w:rPr>
            </w:pPr>
            <w:r>
              <w:rPr>
                <w:b/>
                <w:i/>
                <w:sz w:val="26"/>
                <w:szCs w:val="24"/>
                <w:lang w:eastAsia="ar-SA"/>
              </w:rPr>
              <w:t>1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4"/>
                <w:lang w:eastAsia="ar-SA"/>
              </w:rPr>
            </w:pPr>
            <w:r>
              <w:rPr>
                <w:b/>
                <w:i/>
                <w:sz w:val="26"/>
                <w:szCs w:val="24"/>
                <w:lang w:eastAsia="ar-SA"/>
              </w:rPr>
              <w:t>2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4"/>
                <w:lang w:eastAsia="ar-SA"/>
              </w:rPr>
            </w:pPr>
            <w:r>
              <w:rPr>
                <w:b/>
                <w:i/>
                <w:sz w:val="26"/>
                <w:szCs w:val="24"/>
                <w:lang w:eastAsia="ar-SA"/>
              </w:rPr>
              <w:t>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4"/>
                <w:lang w:eastAsia="ar-SA"/>
              </w:rPr>
            </w:pPr>
            <w:r>
              <w:rPr>
                <w:b/>
                <w:i/>
                <w:sz w:val="26"/>
                <w:szCs w:val="24"/>
                <w:lang w:eastAsia="ar-SA"/>
              </w:rPr>
              <w:t>4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4"/>
                <w:lang w:eastAsia="ar-SA"/>
              </w:rPr>
            </w:pPr>
            <w:r>
              <w:rPr>
                <w:b/>
                <w:i/>
                <w:sz w:val="26"/>
                <w:szCs w:val="24"/>
                <w:lang w:eastAsia="ar-SA"/>
              </w:rPr>
              <w:t>5</w:t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4"/>
                <w:lang w:eastAsia="ar-SA"/>
              </w:rPr>
            </w:pPr>
            <w:r>
              <w:rPr>
                <w:b/>
                <w:i/>
                <w:sz w:val="26"/>
                <w:szCs w:val="24"/>
                <w:lang w:eastAsia="ar-SA"/>
              </w:rPr>
              <w:t>6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4"/>
                <w:lang w:eastAsia="ar-SA"/>
              </w:rPr>
            </w:pPr>
            <w:r>
              <w:rPr>
                <w:b/>
                <w:i/>
                <w:sz w:val="26"/>
                <w:szCs w:val="24"/>
                <w:lang w:eastAsia="ar-SA"/>
              </w:rPr>
              <w:t>7</w:t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val="en-US" w:eastAsia="ar-SA"/>
              </w:rPr>
              <w:t>1</w:t>
            </w:r>
            <w:r>
              <w:rPr>
                <w:sz w:val="26"/>
                <w:szCs w:val="24"/>
                <w:lang w:eastAsia="ar-SA"/>
              </w:rPr>
              <w:t>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val="en-US" w:eastAsia="ar-SA"/>
              </w:rPr>
            </w:pPr>
            <w:r>
              <w:rPr>
                <w:sz w:val="26"/>
                <w:szCs w:val="24"/>
                <w:lang w:val="en-US" w:eastAsia="ar-SA"/>
              </w:rPr>
              <w:t>1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1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устройстве в государственное учреждение Матвеевых Александры и Марии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4"/>
              </w:rPr>
              <w:t>О закреплении жилья за несовершеннолетними Матвеевыми Марией и Александрой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разрешении на снятие расчетных счетов опекаемых Прыткова Романа, 1989 г.р. и Ральниковой Дарьи, 1998 г.р. денежных сумм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разрешении на продажу квартиры Селивановой М.Н.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5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5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разрешении на продажу квартиры Пескишевой Е.В.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6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6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награждении Почетной грамотой Совета депутатов и администрации Вавожского района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7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7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награждении почетной грамотой Совета депутатов и администрации Вавожского района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8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8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разрешении на строительство гаража Колзиной З.Г.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30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9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9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разрешении на строительство жилого дома и надворных построек Корякину С.И.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0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0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разрешении на строительство жилого дома и надворных построек Смирнову А.П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1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1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редоставлении в аренду земельных участков ООО «ТД Вавожагроснаб»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2.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2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.20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уточнении площади земельных участков ООО «ТД Вавожагроснаб»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3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3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разрешении на строительство жилого дома и надворных построек Тарасову В.В.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4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4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земельного участка в аренду Перваковой Т.И.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5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5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родлении срока аренды на земельный участок под торговую точку Тыбанову В.А.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6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6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земельного участка в аренду Соколовой А.Н.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7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7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списании с баланса Вавожского МППЖКХ приватизированных жилых домов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8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8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установлении опеки над недееспособной Рыковой Т.А.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9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9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 xml:space="preserve">О передаче ТКУ-120 и газопровода высокого и низкого давления 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Внес измен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№ </w:t>
            </w:r>
            <w:r>
              <w:rPr>
                <w:sz w:val="22"/>
                <w:szCs w:val="22"/>
                <w:lang w:eastAsia="ar-SA"/>
              </w:rPr>
              <w:t xml:space="preserve">54 от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1.01.2004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0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0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реорганизации сельских администраций Вавожского района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1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1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установлении нормативов потребления электрической энергии для льготных категорий граждан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2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2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орядке отпуска газа населению по льготным цена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3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3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внесении дополнений в постановление администрации Вавожского района № 701 от 27.11.2003 года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4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val="en-US" w:eastAsia="ar-SA"/>
              </w:rPr>
            </w:pPr>
            <w:r>
              <w:rPr>
                <w:sz w:val="26"/>
                <w:szCs w:val="24"/>
                <w:lang w:val="en-US" w:eastAsia="ar-SA"/>
              </w:rPr>
              <w:t>24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1</w:t>
            </w:r>
            <w:r>
              <w:rPr/>
              <w:t>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организации оплачиваемых общественных работ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5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5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расторжении договора аренды земельными участками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6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6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редоставлении в аренду земельных участков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7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7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реорганизации комитета по управлению муниципальным имуществом Администрации Вавожского района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8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8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разрешении на строительство жилого дома и надворных построек Калинину В.А.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9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9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земельного участка в аренду Худиеву Х.И.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0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0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земельного участка в аренду Александровой Т.Н.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Утр силу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 № </w:t>
            </w:r>
            <w:r>
              <w:rPr>
                <w:sz w:val="22"/>
                <w:szCs w:val="22"/>
                <w:lang w:eastAsia="ar-SA"/>
              </w:rPr>
              <w:t>749 от 22.07.2013</w:t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1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1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земельного участка в аренду Протопоповой З.Н,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2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2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земельного участка в аренду Прозоровой З.Н.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3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3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земельного участка в собственность (бесплатно) Кычановой О.В.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4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4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уточнении площади в разделе земельного участка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5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5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земельного участка в собственность за плату Туголуковой С.В.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6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6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редоставлении земельного участка ГУ «Удмуртский республиканский ЦГМС»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7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7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отказе от земельного участка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8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8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земельного участка в аренду Чиркову М.И.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9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9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утверждении графика работы с учреждениями, организациями в архивном отделе администрации на 2004 год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0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0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разрешении проведения реконструкции склада и пристроя к складу под магазин предпринимателю, осуществляющему свою деятельность без образования юридического лица капитонову Р.Н.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1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1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орядке предоставления помещений для проведения предвыборных встреч зарегистрированных кандидатов в Президенты РФ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2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2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выделении специальных мест для вывешивания агитационных печатных материалов по выборам Президента РФ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3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3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избирательных участках для голосования на выборах Президента РФ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4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4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земельного участка в аренду Протопопову С.В.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5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5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земельного участка в аренду Шишкину А.А.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6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6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земельного участка в аренду Шиховой П.Н.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7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7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уточнении площади земельного участка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8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8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уточнении площади земельного участка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9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9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уточнении площади земельного участка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50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50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земельного участка в аренду Буторину Н.Н.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Утр силу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№ </w:t>
            </w:r>
            <w:r>
              <w:rPr>
                <w:sz w:val="22"/>
                <w:szCs w:val="22"/>
                <w:lang w:eastAsia="ar-SA"/>
              </w:rPr>
              <w:t>163 от 10.03.2004</w:t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51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51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</w:rPr>
              <w:t>О передаче земельного участка в аренду Каперской Л.Л.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52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52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передаче земельного участка в аренду Самарову М.И.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53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53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внесении изменений в Постановление главы администрации Вавожского района № 648-1 от 04.11.2003 года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54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54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внесении дополнений в Постановление № 19 от 13.01.2004 года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55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55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мерах по розыску и задержанию военнослужащих, самовольно оставивших часть, граждан, уклоняющихся от постановки на воинский учет, призыва на военную службу и прохождения военных сборов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56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56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назначении опеки над малолетним Шмаковым Даниилом Алексеевичем, 28.05.1998 г.р.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57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56-1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в аренду земельного участка ООО «Вавожгазстрой»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58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57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мерах по социальной поддержке многодетных семей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59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58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установлении нормативов потребления электрической энергии для лиц, награжденных знаком «Почетный донор России» и многодетным семьям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60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59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внесении изменений в решение исполкома Вавожского сельского совета № 5 от 147.05.1992 года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тмен пост № 219 от 2004 г</w:t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61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60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земельного участка в аренду Косолапову Е.А,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62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61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земельного участка в аренду Трефилову М.Н.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63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62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земельного участка в собственность за плату Коротаеву В.И.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64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63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утверждении акта приемки в эксплуатацию индивидуального жилого дома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65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64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разрешении строительства жилого дома и надворных построек Пупышеву С.И,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66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65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уточнении площади земельного участка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67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66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утверждении акта государственной приемочной комиссии по приемке в эксплуатацию законченного строительством свинарника - откормочника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68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67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устройстве в государственное учреждение несовершеннолетних Овчинниковых Елены и Сергея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69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68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устройстве в дом ребенка малолетних Овчинниковых Ольги и Любови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70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69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разрешении на строительство жилого дома и надворных построек Степанову И.М.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71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70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земельного участка в аренду частному предпринимателю Пислегиину П.Е.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72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71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утверждении Акта приемки в эксплуатацию индивидуального жилого дома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73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72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награждении Почетной грамотой Совета депутатов и администрации Вавожского района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74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73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орядке отпуска газа по льготным ценам для лиц, награжденных знаком «Почетный донор России»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75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74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редоставлении земельного участка МОУ «Каменноключинская основная общеобразовательная школа»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76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75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земельного участка в общую долевую собственность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77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76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 xml:space="preserve"> </w:t>
            </w:r>
            <w:r>
              <w:rPr>
                <w:sz w:val="26"/>
                <w:szCs w:val="24"/>
                <w:lang w:eastAsia="ar-SA"/>
              </w:rPr>
              <w:t>От уточнении площадей земельных участков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78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77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разделе земельного участка и присвоении почтового адреса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Внес измен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№ </w:t>
            </w:r>
            <w:r>
              <w:rPr>
                <w:sz w:val="22"/>
                <w:szCs w:val="22"/>
                <w:lang w:eastAsia="ar-SA"/>
              </w:rPr>
              <w:t xml:space="preserve">177 от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7.03.2004</w:t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79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78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объединении земельных участков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80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79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земельного участка в общую долевую собственность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81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80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земельного участка в аренду Шустову В.С.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82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81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 xml:space="preserve">О внесении изменений и дополнений в Постановление 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 xml:space="preserve">№ </w:t>
            </w:r>
            <w:r>
              <w:rPr>
                <w:sz w:val="26"/>
                <w:szCs w:val="24"/>
                <w:lang w:eastAsia="ar-SA"/>
              </w:rPr>
              <w:t>530 от 09.09.2003 года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83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82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разрешении строительства магазина ЧП Мазуренко и об уточнении площади земельного участка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84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83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 xml:space="preserve">Об утверждении актов государственной приемочной 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85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84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внесении изменений и дополнений в постановление главы администрации Вавожского района от 19.11.1996 г. № 227-1 «Об утверждении Положения о Вавожской районной территориальной подсистемной государственной системы предупреждения и ликвидации чрезвычайных ситуаций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86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85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редоставлении жилой площади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87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86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делегировании полномочий Комитету по управлению муниципальным имуществом администрации Вавожского района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88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87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внесении дополнений в постановление администрации Вавожского района № 678 от 17.11.2003 года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89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88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 xml:space="preserve">О назначении опеки над несовершеннолетним Никогда Александром Васильевичем. 12 мая 1991 года рождения 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90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89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отмене пункта 2 в постановлении главы администрации № 730 от 09.12.2003 г.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91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90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разрешении проведения проектно-изыскательских работ по строительству газопровода для газоснабжения ветстанции с. Вавож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92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91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обеспечении сохранности гидротехнических сооружений, безаварийного пропуска паводка 2004 года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93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92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земельного участка в аренду Славину П.Ю,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94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93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земельного участка в аренду Винокуровой Т.В.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95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94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земельного участка в аренду Баеву В.И.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96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95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земельного участка в собственность за плату Медведеву И.Г.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97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96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земельного участка в аренду Шубину А.В.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98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97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внесении изменений в постановление заместителя главы администрации по правовым вопросам, имущественным и земельным отношениям № 812 от 26.12.2003 года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99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98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риеме в муниципальную собственность Вавожского района от филиала ФГУП «Горьковская железная дорога» МПС РФ «Ижевское отделение» объектов жилого фонда и объектов коммунального-бытового назначения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00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99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земельного участка в аренду Кленову А.И.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01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00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награждении почетной грамотой Совета депутатов и администрации Вавожского района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02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01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награждении Почетной грамотой Совета депутатов и администрации Вавожского района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03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02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награждении Почетной грамотой Совета депутатов и администрации  Вавожского района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04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03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редоставлении земельного участка в аренду ОАО «Ритм»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05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04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предоставлении земельного участка в аренду ОАО «Ритм»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06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05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продлении срока аренды на земельный участок под торговую точку Нуруллаеву В.М.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07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06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передаче земельного участка в аренду Сухареву В.А.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Отмен № 527 от 15.07.2004</w:t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08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07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передаче земельного участка в аренду Зорину Н.С.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09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08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передаче земельного участка в аренду Морозовой И.Е.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Утр силу № 320 от 14.06.2007</w:t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10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09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передаче земельного участка в аренду Попову М.С.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11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10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земельного участка в общую долевую собственность за плату для ведения личного подсобного хозяйства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12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11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земельного участка в аренду Майшеву В.А.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13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12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отказе от земельного участка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14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13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внесении изменений в постановление администрации Вавожского района № 633 от 27.10.2003 года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15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14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делегировании полномочий сельским администрациям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16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14-1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роведении смотра-конкурса на лучшую учебно-материальную базу в учебных заведениях района по организации обучения граждан начальным знаниям в области обороны и их подготовки по основам военной службы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17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15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риеме в муниципальную собственность Вавожского района законченной строительством школы в д. З-Какся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18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16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расторжении договора аренды земельного участка № 2003-76 от 17.08.2003 года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19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17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редоставлении земельного участка ООО «Какможлес»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20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18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 уточнении площади земельного участка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21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19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б уточнении площадей земельных участков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22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20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б утверждении Актов приемки в эксплуатацию индивидуальных жилых домов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23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21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предоставлении земельного участка ООО «Какможлес»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24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22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  <w:lang w:eastAsia="ar-SA"/>
              </w:rPr>
            </w:pPr>
            <w:r>
              <w:rPr>
                <w:sz w:val="22"/>
              </w:rPr>
              <w:t>О предоставлении земельного участка ООО «Какможлес»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25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23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О предоставлении земельного участка ООО «Какможлес»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26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24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О предоставлении земельного участка ООО «Какможлес»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27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25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О награждении Почетной грамотой Совета депутатов и администрации Вавожского района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28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26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О проведении государственного технического осмотра тракторов, самоходных дорожно-строительных и иных машин и прицепов к ним Вавожского района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29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27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  <w:lang w:eastAsia="ar-SA"/>
              </w:rPr>
            </w:pPr>
            <w:r>
              <w:rPr>
                <w:sz w:val="22"/>
              </w:rPr>
              <w:t>О разрешении восстановления ранее ранее существующей пилорамы ООО «Алексеич» в п. Октябрьский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30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28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Об устройстве в государственное учреждение малолетней Овчинниковой Ольги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31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val="en-US" w:eastAsia="ar-SA"/>
              </w:rPr>
            </w:pPr>
            <w:r>
              <w:rPr>
                <w:sz w:val="26"/>
                <w:szCs w:val="24"/>
                <w:lang w:val="en-US" w:eastAsia="ar-SA"/>
              </w:rPr>
              <w:t>129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О выделении земельного участка и разрешении строительства двухквартирного жилого дома СХПК (колхоз) «Колос»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32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30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О выделении земельного участка и разрешении строительства двухквартирного жилого дома СХПК (Колхоз) «Колос»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33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31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О разрешении на строительство жилого дома и надворных построек Юриной У.Н.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34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32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О разрешении на строительство жилого и надворных построек Романову А.В.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35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33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О награждении Почетной грамотой Совета депутатов и администрации Вавожского района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36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34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О разрешении на продажу двухкомнатной квартиры Рябовой Л.И.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37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35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О соответствии и тождественности наименования при приватизации жилого фонда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38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36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О согласовании тарифов на жилищно-коммунальные услуги для бюджетных учреждений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Утр силу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№ </w:t>
            </w:r>
            <w:r>
              <w:rPr>
                <w:sz w:val="22"/>
                <w:szCs w:val="22"/>
                <w:lang w:eastAsia="ar-SA"/>
              </w:rPr>
              <w:t>966 от 17.12.2004</w:t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39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36-1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О поквартальной разбивке бюджета на 2004 год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40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37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Об утверждении Акта приемки в эксплуатацию индивидуального жилого дома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41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38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Об устройстве в Дом ребенка малолетней Овчинниковой Любови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42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39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О разрешении на строительство жилого дома и надворных построек Голубеву С.П.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43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40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О разрешении на строительство жилого дома и надворных построек Кузнецовой Л.А.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44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41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О передаче земельного участка в аренду Городских В.А.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45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42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О передаче земельного участка в аренду Колзиной Л.Л.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46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43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О передаче земельного участка в аренду Березину Г.Ю.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47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44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О передаче земельного участка в собственность за плату Безумовой В.В.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48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45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Об объединении земельных участков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49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46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О передаче земельного участка в аренду Васильеву А.П.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50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47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О проведении призыва граждан на военную службу весной 2004 года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51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48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О разрешении на строительство жилого дома и надворных построек Смаркалову А.В. 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52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49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3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Об отнесении природных объектов к памятникам природы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Утр силу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№ </w:t>
            </w:r>
            <w:r>
              <w:rPr>
                <w:sz w:val="22"/>
                <w:szCs w:val="22"/>
                <w:lang w:eastAsia="ar-SA"/>
              </w:rPr>
              <w:t>11 от 11.03.2013</w:t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53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50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Об утверждении акта государственной приемочной комиссии по приемке в эксплуатацию законченного строительством здания магазина в с. Брызгалово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54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50-1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О наложении ограничений на фермы крупного рогатого скота СХПК им. Мичурина в связи с установлением заболевания животных листериозом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55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51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 xml:space="preserve">О приеме в муниципальную собственность законченных строительством газопроводов 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Внес измен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№ </w:t>
            </w:r>
            <w:r>
              <w:rPr>
                <w:sz w:val="22"/>
                <w:szCs w:val="22"/>
                <w:lang w:eastAsia="ar-SA"/>
              </w:rPr>
              <w:t>534 от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 </w:t>
            </w:r>
            <w:r>
              <w:rPr>
                <w:sz w:val="22"/>
                <w:szCs w:val="22"/>
                <w:lang w:eastAsia="ar-SA"/>
              </w:rPr>
              <w:t>20.07.200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№ </w:t>
            </w:r>
            <w:r>
              <w:rPr>
                <w:sz w:val="22"/>
                <w:szCs w:val="22"/>
                <w:lang w:eastAsia="ar-SA"/>
              </w:rPr>
              <w:t>556 от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 </w:t>
            </w:r>
            <w:r>
              <w:rPr>
                <w:sz w:val="22"/>
                <w:szCs w:val="22"/>
                <w:lang w:eastAsia="ar-SA"/>
              </w:rPr>
              <w:t>16.08.2005</w:t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56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52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О приеме в муниципальную собственность законченных строительством газопроводов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57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53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О награждении Почетной грамотой Совета депутатов и администрации Вавожского района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58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54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О передаче земельного участка в собственность за плату Чайникову Д.В.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59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55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О передаче земельного участка в собственность за плату Сорокину В.Н.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60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56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О снятии опеки над недееспособным Финаевым В.В.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61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57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О передаче земельного участка в общую долевую собственность за плату для ведения личного подсобного хозяйства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62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58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О передаче земельного участка в общую долевую собственность за плату для ведения личного подсобного хозяйства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63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59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О передаче земельного участка в собственность за плату Логуновой Л.Н.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Внес измен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№ </w:t>
            </w:r>
            <w:r>
              <w:rPr>
                <w:sz w:val="22"/>
                <w:szCs w:val="22"/>
                <w:lang w:eastAsia="ar-SA"/>
              </w:rPr>
              <w:t xml:space="preserve">695 от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9.09.2004</w:t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64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60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О передаче земельного участка в общую долевую собственность за плату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65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61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О передаче земельного участка в общую долевую собственность за плату для ведения личного подсобного хозяйства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66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62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Об уточнении площади земельного участка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67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63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О передаче земельного участка в собственность за плату Буторину Н.Н.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68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64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Об уточнении площади земельного участка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69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65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О разрешении на продажу трехкомнатной квартиры Зайцевой Н.П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70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66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О передаче земельного участка в аренду Хоробровой О.Л.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71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67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О передаче земельного участка в собственность за плату Кузнецову С.А.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72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68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Об уточнении площади земельного участка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73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69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О передаче земельного участка в собственность за плату Никитиной А.В.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74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70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О мерах по обеспечению охраны лесного фонда и не входящих в лесной фонд лесов Вавожского района УР на 2004 год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75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71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О разрешении на продажу жилого дома Елисеевым В.А. и Т.А.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76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72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О разрешении на строительство пристроя к квартире пильщиковой Г.Д,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77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73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О разрешении на строительство жилого дома и надворных построек Иванову С.В.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78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74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утверждении перспективного плана мероприятий по профилактике и ликвидации лейкоза крупного рогатого скота в Вавожском районе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79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75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О создании штаба по поводу РДК со школой искусств в с. Вавож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80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76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  <w:lang w:eastAsia="ar-SA"/>
              </w:rPr>
            </w:pPr>
            <w:r>
              <w:rPr>
                <w:sz w:val="22"/>
              </w:rPr>
              <w:t>Об изменении отчества несовершеннолетнему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81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77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О внесении изменений и дополнений в постановление главы администрации Вавожского района № 77 от 29.01.2004 года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82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78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Об установлении опеки над недееспособной Батуевой Т.В.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83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79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О выделении земельного участка и разрешении строительства здания столовой пекарни колхозу (СХПК) им. Мичурина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Внес измен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№ </w:t>
            </w:r>
            <w:r>
              <w:rPr>
                <w:sz w:val="22"/>
                <w:szCs w:val="22"/>
                <w:lang w:eastAsia="ar-SA"/>
              </w:rPr>
              <w:t xml:space="preserve">572 от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2.08.200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№ </w:t>
            </w:r>
            <w:r>
              <w:rPr>
                <w:sz w:val="22"/>
                <w:szCs w:val="22"/>
                <w:lang w:eastAsia="ar-SA"/>
              </w:rPr>
              <w:t xml:space="preserve">858 от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7.12.2005</w:t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84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80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 xml:space="preserve">О выделении земельного участка и разрешении строительства здания Дома быта колхозу (СХПК) им . Мичурина 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нес измен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 № </w:t>
            </w:r>
            <w:r>
              <w:rPr>
                <w:sz w:val="22"/>
                <w:szCs w:val="22"/>
                <w:lang w:eastAsia="ar-SA"/>
              </w:rPr>
              <w:t xml:space="preserve">571 от 12.08.2004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№ </w:t>
            </w:r>
            <w:r>
              <w:rPr>
                <w:sz w:val="22"/>
                <w:szCs w:val="22"/>
                <w:lang w:eastAsia="ar-SA"/>
              </w:rPr>
              <w:t>859 от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 </w:t>
            </w:r>
            <w:r>
              <w:rPr>
                <w:sz w:val="22"/>
                <w:szCs w:val="22"/>
                <w:lang w:eastAsia="ar-SA"/>
              </w:rPr>
              <w:t>07.12.2005</w:t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85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81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Об уточнении площади и передаче в аренду ОАО «Волга-телеком» филиалу в УР Увинскому МУЭС земельного участка для размещения производственной базы Вавожского ПЭС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86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82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О льготном отпуске леса на корню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87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83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Об утверждении актов приемки в эксплуатацию индивидуальных жилых домов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88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84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Об утверждении реестра ликвидированных сельскохозяйственных организаций, задолженность которых по дотации на ГСМ, закупу зерна урожая 2000 г., выданных под гарантии бюджета Вавожского района подлежит списанию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89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85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Об утверждении Порядка списания задолженности юридических лиц, предпринимателей бкз образования юридического лица(бывшие фермерско-крестьянские хозяйства) по дотации на ГСМ, закупу зерна урожая 2000 года, выданных под гарантии бюджета Вавожского района, ликвидированных в соответствии с законодательством Российской Федерации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90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86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О списании задолженности юридических лиц. предпринимателей без образования юридического лица (бывшие фермерско-крестьянские хозяйства) по дотации на ГСМ, закупу зерна урожая 2000 года, выданных под гарантии бюджета Вавожского района, ликвидированных в соответствии с законодательством Российской Федерации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91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87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Об уточнении площади и передаче земельного участка в постоянное (бессрочное) пользование ФГУ «государственная семенная инспекция по УР»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92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88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б отказе от земельного участка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93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89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</w:rPr>
              <w:t>Об утверждении актов приемки в эксплуатацию индивидуальных жилых домов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94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90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3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внесении дополнений в постановление главы администрации № 259 от 24.04.2003 года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95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91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б устройстве в государственное учреждение несовершеннолетнего Никитина Бориса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96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92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б устройстве в государственное учреждение несовершеннолетнего Шиляева Дмитрия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97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93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 передаче в аренду ОАО «Удмуртэнерго» земельного участка для размещения опор ЛЭП-10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тмен № 769 от 19.12 2007</w:t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98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94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 передаче в аренду ОАО «Удмуртэнерго» земельного участка для размещения опор ЛЭП-10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тмен № 769 от 19.12.2007195</w:t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99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95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О передаче в аренду ОАО «Удмуртэнерго» земельного участка для размещения опор ЛЭП-10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тмен № 769 от 19.12.2007</w:t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00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96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О передаче в аренду ОАО «Удмуртэнерго» земельного участка для размещения опор ЛЭП-10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тмен № 769 от 19.12.2007</w:t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01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97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О передаче в аренду ОАО «Удмуртэнерго» земельного участка для размещения опор ЛЭП-10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Отмен № 769 от 19.12.2015 </w:t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02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98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О передаче в аренду ОАО «Удмуртэнерго» земельного участка для размещения опор ЛЭП-10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ar-SA"/>
              </w:rPr>
              <w:t xml:space="preserve">Отмен № 769 от 19.12.2015 </w:t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03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99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О передаче в аренду ОАО «Удмуртэнерго» земельного участка для размещения опор ЛЭП-10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Отмен № 769 от 19.12.2015 </w:t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04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00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О передаче в аренду ОАО «Удмуртэнерго» земельного участка для размещения опор ЛЭП-10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Отмен № 769 от 19.12.2015 </w:t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05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01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О передаче в аренду ОАО «Удмуртэнерго» земельного участка для размещения опор ЛЭП-10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Отмен № 769 от 19.12.2015 </w:t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06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02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О передаче в аренду ОАО «Удмуртэнерго» земельного участка для размещения опор ЛЭП-10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Отмен № 769 от 19.12.2015 </w:t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07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03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О передаче в аренду ОАО «Удмуртэнерго» земельного участка для размещения опор ЛЭП-10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Отмен № 769 от 19.12.2015 </w:t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08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04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О передаче в аренду ОАО «Удмуртэнерго» земельного участка для размещения опор ЛЭП-10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Отмен № 769 от 19.12.2015 </w:t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09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05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О передаче в аренду ОАО «Удмуртэнерго» земельного участка для размещения опор ЛЭП-10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Отмен № 769 от 19.12.2015 </w:t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10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06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О передаче в аренду ОАО «Удмуртэнерго» земельного участка для размещения опор ЛЭП-10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Отмен № 769 от 19.12.2015 </w:t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11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07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О передаче в аренду ОАО «Удмуртэнерго» земельного участка для размещения опор ЛЭП-10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Отмен № 769 от 19.12.2015 </w:t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12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08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О передаче в аренду ОАО «Удмуртэнерго» земельного участка для размещения опор ЛЭП-10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Отмен № 769 от 19.12.2015 </w:t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13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09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О передаче в аренду ОАО «Удмуртэнерго» земельного участка для размещения опор ЛЭП-10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Отмен № 769 от 19.12.2015 </w:t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14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10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О передаче в аренду ОАО «Удмуртэнерго» земельного участка для размещения опор ЛЭП-10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Отмен № 769 от 19.12.2015 </w:t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15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11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О передаче в аренду ОАО «Удмуртэнерго» земельного участка для размещения опор ЛЭП-10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Отмен № 769 от 19.12.2015 </w:t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16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12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О передаче в аренду ОАО «Удмуртэнерго» земельного участка для размещения опор ЛЭП-10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Отмен № 769 от 19.12.2015 </w:t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17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13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О передаче в аренду ОАО «Удмуртэнерго» земельного участка для размещения опор ЛЭП-10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Отмен № 769 от 19.12.2015 </w:t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18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13-1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О передаче в аренду ОАО «Удмуртэнерго» земельного участка для размещения опор ЛЭП-10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Отмен № 769 от 19.12.2015 </w:t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19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14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 разрешении строительства пристроя к закрытой стоянке ГУП УР «Уваавтотранс»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20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15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 выделении земельного участка в аренду Вавожскому РУПС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21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16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 разрешении строительства пристроя к зданию магазина-кафетерия «Агдаш»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22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17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 временном ограничении движения механических транспортных средств на автомобильных дорогах общего пользования в весенний период 2004 года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23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18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 утверждении акта приемки в эксплуатацию индивидуального жилого дома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24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19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 отмене постановления главы администрации Вавожского района № 59 от 26.01.2004 г.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25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20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 уточнении площади  земельного участка ООО «Даур»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26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21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 разрешении на продажу двухкомнатной квартиры Рябовой Л.И.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27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22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 реструктуризации задолженности по налогам в местный бюджет сельскохозяйственных предприятий Вавожского района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28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23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 уточнении площадей земельных участков общей долевой собственности СХК (колхоза) «Удмуртия» Вавожского района УР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Внес измен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№ </w:t>
            </w:r>
            <w:r>
              <w:rPr>
                <w:sz w:val="22"/>
                <w:szCs w:val="22"/>
                <w:lang w:eastAsia="ar-SA"/>
              </w:rPr>
              <w:t xml:space="preserve">257 от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1.04.2005</w:t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29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24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 уточнении площадей земельных участков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30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25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 передаче земельного участка в общую долевую собственность за плату для ведения личного подсобного хозяйства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31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26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 передаче земельного участка в аренду Захарову Ю.Н.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32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27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 передаче земельного участка в аренду Гулящих П.Д.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33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28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 передаче земельного участка в аренду Лебедевой О.В.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34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29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 передаче земельного участка  в аренду Шишкину В.Н.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35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30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 проведении весенних лесовосстановительных работ в 2004 году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236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231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 передаче земельного участка в аренду Зориной Т.Г.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237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232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 разрешении на строительство жилого дома и надворных построек Богдановой А.В.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238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233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 разрешении на строительство пристроя к существующему жилому дому Джаббарову С.Б.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239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234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 передаче земельного участка в общую долевую собственность за плату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240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235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О передаче земельного участка в общую долевую собственность за плату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241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236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Об уточнении площади земельного участка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242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237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Об уточнении площади и передаче земельного участка в собственность (бесплатно) Зюзиковой Г.И.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243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238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О передаче земельного участка в собственность за плату Выгодчиковой Р.П.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244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239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Об уточнении площадей земельных участков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245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240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 xml:space="preserve">О помещении Братухина Валерия Михайловича в психоневрологический интернат 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246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241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О разрешении на продажу двухкомнатной квартиры Выгодчиковым В.И.и М.В.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247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242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О разрешении на дарение квартиры Дудареву А.Г.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248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243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Об устройстве в государственное учреждение несовершеннолетних Бенцлер Сергея, Алексея, Анастасии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249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244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Об устройстве в государственное учреждение несовершеннолетнего Бенцлер Евгения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250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245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О передаче земельного участка в аренду Тугашову Л.С.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246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Об уточнении площади и передаче земельного участка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247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О разрешении на строительство жилого дома Газизовой Л.Ф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871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248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 xml:space="preserve">О передаче земельного участка в общую долевую собственность за плату 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Внес. измен. №335 от 18.06.2007</w:t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249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О разрешении на строительство жилого дома Шубиной И.В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250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О передаче земельного участка в собственность за плату Городсковой Р.И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251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2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О льготном отпуске леса на корню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252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О разрешении на продажу жилого дома Кутергиной Н.С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253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2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О предоставлении земельного участка Вавожскому лесхозу ГУПР МПР России по УР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254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О подготовке и сдаче комплексной проверки по мобилизационной готовности военного комиссариата Вавожского района в период с 28 по 29 апреля 2004 года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255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О передаче земельного участка в аренду Меньшикову И.Н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256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О передаче земельного участка в аренду Обухову А.А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257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Об уточнении площади и передаче земельного участка в собственность (бесплатно) Дмитриевой Л.П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258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О передаче земельного участка в аренду Нестерову Н.Ф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259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Об отказе от земельного участка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260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Об уточнении площади земельного участка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261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Об уточнении площади земельного участка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262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Об образовании согласительной комиссии по решению спорных вопросов по земельным участкам общей долевой собственности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263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Об образовании конкурсной комиссии при главе администрации Вавожского района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264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Об утверждении Устава муниципального общеобразовательного учреждения «Вавожская средняя общеобразовательная школа»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265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О проведении пятидневных учебных сборов с обучающимися образовательных учреждений Вавожского района в 2004 году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266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О передаче земельного участка в общую долевую собственность за плату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267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О передаче земельного участка в собственность за плату Тарасову В.И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268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Об уточнении площади земельного участка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269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О передаче земельного участка в собственность за плату Ханкаеву В.Г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270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О проведении двухмесячника по санитарной очистке и благоустройству населенных пунктов, производственных территорий и объектов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271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О разрешении на дарение жилого дома Макиной А.Р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272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О награждении Почетной грамотой Совета депутатов администрации Вавожского района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273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О передаче земельного участка в аренду Берестову М.М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Утр. силу №748 от 22.07.2013</w:t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274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О передаче земельного участка в аренду Коротаевой Р.В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275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Об уточнении площади земельного участка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276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О передаче земельного участка в аренду Поповой А.Г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277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О предоставлении земельного участка в аренду СХПК «Волипельга»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Внес. измен. №85 от 16.02.2005</w:t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278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О помещении Касаткина Бориса Павловича в психонврологический интернат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279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О передаче в аренду ОАО «Удмуртэнерго» земельного участка для размещения ЛЭП-10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Отменен №762 от 17.12.2007</w:t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280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О передаче в аренду ОАО «Удмуртэнерго» земельного участка для размещения опор ЛЭП-10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менен №762 от 17.12.2007</w:t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281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О передаче в аренду ОАО «Удмуртэнерго» земельного участка для размещения опор ЛЭП-10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менен №762 от 17.12.2007</w:t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282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О передаче в аренду ОАО «Удмуртэнерго» земельного участка для размещения опор ЛЭП-10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менен №762 от 17.12.2007</w:t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283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О передаче в аренду ОАО «Удмуртэнерго» земельного участка для размещения опор ЛЭП-10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менен №762 от 17.12.2007</w:t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284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О передаче в аренду ОАО «Удмуртэнерго» земельного участка для размещения опор ЛЭП-10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менен №762 от 17.12.2007</w:t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285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О передаче в аренду ОАО «Удмуртэнерго» земельного участка для размещения опор ЛЭП-10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менен №762 от 17.12.2007</w:t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286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О передаче в аренду ОАО «Удмуртэнерго» земельного участка для размещения опор ЛЭП-10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менен №762 от 17.12.2007</w:t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287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 передаче в аренду ОАО «Удмуртэнерго» земельного участка для размещения электоподстанции «Вала» 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менен №762 от 17.12.2007</w:t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288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 передаче в аренду ОАО «Удмуртэнерго» земельного участка для размещения электроподстанции «Вала»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менен №762 от 17.12.2007</w:t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289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 передаче в аренду ОАО «Удмуртэнерго» земельного участка для размещения электроподстанции «Вала»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менен №762 от 17.12.2007</w:t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290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 передаче в аренду ОАО «Удмуртэнерго» земельного участка для размещения электроподстанции «Вала»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менен №762 от 17.12.2007</w:t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spacing w:before="240" w:after="12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/>
                <w:i w:val="false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291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 передаче в аренду ОАО «Удмуртэнерго» земельного участка для размещения электроподстанции «Вала»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менен №762 от 17.12.2007</w:t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292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 передаче в аренду ОАО «Удмуртэнерго» земельного участка для размещения электроподстанции «Вала»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менен №762 от 17.12.2007</w:t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293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 передаче в аренду ОАО «Удмуртэнерго» земельного участка для размещения опор ЛЭП-10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294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 передаче в аренду ОАО «Удмуртэнерго» земельного участка для размещения опор ЛЭП-10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295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 передаче в аренду ОАО «Удмуртэнерго» земельного участка для размещения опор ЛЭП-10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296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 передаче в аренду ОАО «Удмуртэнерго» земельного участка для размещения опор ЛЭП-10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297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 передаче в аренду ОАО «Удмуртэнерго» земельного участка для размещения опор ЛЭП-10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298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 передаче в аренду ОАО «Удмуртэнерго» земельного участка для размещения опор ЛЭП-10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299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 передаче в аренду ОАО «Удмуртэнерго» земельного участка для размещения опор ЛЭП-10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300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 передаче в аренду ОАО «Удмуртэнерго» земельного участка для размещения опор ЛЭП-10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301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 передаче в аренду ОАО «Удмуртэнерго» земельного участка для размещения опор ЛЭП-10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302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 передаче в аренду ОАО «Удмуртэнерго» земельного участка для размещения опор ЛЭП-10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303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 передаче в аренду ОАО «Удмуртэнерго» земельного участка для размещения опор ЛЭП-10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304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 передаче в аренду ОАО «Удмуртэнерго» земельного участка для размещения опор ЛЭП-10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305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 передаче в аренду ОАО «Удмуртэнерго» земельного участка для размещения опор ЛЭП-10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306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 передаче в аренду ОАО «Удмуртэнерго» земельного участка для размещения опор ЛЭП-10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307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 передаче в аренду ОАО «Удмуртэнерго» земельного участка для размещения опор ЛЭП-10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308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 передаче в аренду ОАО «Удмуртэнерго» земельного участка для размещения опор ЛЭП-10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309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 передаче в аренду ОАО «Удмуртэнерго» земельного участка для размещения опор ЛЭП-10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310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 передаче в аренду ОАО «Удмуртэнерго» земельного участка для размещения опор ЛЭП-10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311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 передаче в аренду ОАО «Удмуртэнерго» земельного участка для размещения опор ЛЭП-10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312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 передаче в аренду ОАО «Удмуртэнерго» земельного участка для размещения опор ЛЭП-10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313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 передаче в аренду ОАО «Удмуртэнерго» земельного участка для размещения опор ЛЭП-10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314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 передаче в аренду ОАО «Удмуртэнерго» земельного участка для размещения опор ЛЭП-10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315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 передаче в аренду ОАО «Удмуртэнерго» земельного участка для размещения опор ЛЭП-10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316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 передаче в аренду ОАО «Удмуртэнерго» земельного участка для размещения опор ЛЭП-10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317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 передаче в аренду ОАО «Удмуртэнерго» земельного участка для размещения опор ЛЭП-10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318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 передаче в аренду ОАО «Удмуртэнерго» земельного участка для размещения опор ЛЭП-10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319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 передаче в аренду ОАО «Удмуртэнерго» земельного участка для размещения опор ЛЭП-10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320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 передаче в аренду ОАО «Удмуртэнерго» земельного участка для размещения опор ЛЭП-10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321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 передаче в аренду ОАО «Удмуртэнерго» земельного участка для размещения опор ЛЭП-10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322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 передаче в аренду ОАО «Удмуртэнерго» земельного участка для размещения опор ЛЭП-10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323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 передаче в аренду ОАО «Удмуртэнерго» земельного участка для размещения опор ЛЭП-10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324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 передаче в аренду ОАО «Удмуртэнерго» земельного участка для размещения опор ЛЭП-10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325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 передаче в аренду ОАО «Удмуртэнерго» земельного участка для размещения опор ЛЭП-10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326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 передаче в аренду ОАО «Удмуртэнерго» земельного участка для размещения опор ЛЭП-10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327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 передаче в аренду ОАО «Удмуртэнерго» земельного участка для размещения опор ЛЭП-10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328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 передаче в аренду ОАО «Удмуртэнерго» земельного участка для размещения опор ЛЭП-10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329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 передаче в аренду ОАО «Удмуртэнерго» земельного участка для размещения опор ЛЭП-10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330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 передаче в аренду ОАО «Удмуртэнерго» земельного участка для размещения опор ЛЭП-10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331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 передаче в аренду ОАО «Удмуртэнерго» земельного участка для размещения опор ЛЭП-10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332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 передаче в аренду ОАО «Удмуртэнерго» земельного участка для размещения опор ЛЭП-10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333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 передаче в аренду ОАО «Удмуртэнерго» земельного участка для размещения опор ЛЭП-10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334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 передаче в аренду ОАО «Удмуртэнерго» земельного участка для размещения опор ЛЭП-10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335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 передаче в аренду ОАО «Удмуртэнерго» земельного участка для размещения опор ЛЭП-10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336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 передаче в аренду ОАО «Удмуртэнерго» земельного участка для размещения опор ЛЭП-10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337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 передаче в аренду ОАО «Удмуртэнерго» земельного участка для размещения опор ЛЭП-10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338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 передаче в аренду ОАО «Удмуртэнерго» земельного участка для размещения опор ЛЭП-10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339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 передаче в аренду ОАО «Удмуртэнерго» земельного участка для размещения опор ЛЭП-10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340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 передаче в аренду ОАО «Удмуртэнерго» земельного участка для размещения опор ЛЭП-10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341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 передаче в аренду ОАО «Удмуртэнерго» земельного участка для размещения опор ЛЭП-10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342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 передаче в аренду ОАО «Удмуртэнерго» земельного участка для размещения опор ЛЭП-10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343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 передаче в аренду ОАО «Удмуртэнерго» земельного участка для размещения опор ЛЭП-10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344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 передаче в аренду ОАО «Удмуртэнерго» земельного участка для размещения опор ЛЭП-10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345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 передаче в аренду ОАО «Удмуртэнерго» земельного участка для размещения опор ЛЭП-10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spacing w:before="240" w:after="12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/>
                <w:i w:val="false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346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 передаче в аренду ОАО «Удмуртэнерго» земельного участка для размещения опор ЛЭП-10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347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 передаче в аренду ОАО «Удмуртэнерго» земельного участка для размещения опор ЛЭП-10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347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 передаче в аренду ОАО «Удмуртэнерго» земельного участка для размещения опор ЛЭП-10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349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 передаче в аренду ОАО «Удмуртэнерго» земельного участка для размещения опор ЛЭП-10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350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 передаче в аренду ОАО «Удмуртэнерго» земельного участка для размещения опор ЛЭП-10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351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Об установлении опеки над недееспособной Журавлевой М.Т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352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О передаче земельного участка в собственность за плату Михайлову П.И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353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ередаче земельного участка в собственность за плату Лихачеву А.Н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354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ередаче земельного участка в аренду Кокориной Г.Ю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с измен № 354 от 23.11.2006</w:t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355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ередаче земельного участка в аренду Ладыгиной Е.С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356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ередаче земельного участка в аренду Поповой А.Г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357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ередаче земельного участка в аренду Михайлову П.И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358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ередаче земельного участка в аренду Репуну О.Б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359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ередаче земельного участка в аренду Старковой М.Е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359-1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конкурсной комиссии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360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разрешении на дарение жилого дома Голубевой Н.Е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360-1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изменении границы населенного пункта деревни Большое Волково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361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Постановление главы администрации № 528 от02.12.2002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362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04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выделении жилищных займов физическим лицам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362-1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04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б открытии счетов местного бюджета в Акционерном коммерческом Сберегательном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spacing w:before="240" w:after="12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/>
                <w:i w:val="false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spacing w:before="240" w:after="120"/>
              <w:jc w:val="left"/>
              <w:rPr/>
            </w:pPr>
            <w:r>
              <w:rPr/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spacing w:before="240" w:after="12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/>
                <w:i w:val="false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</w:tbl>
    <w:p>
      <w:pPr>
        <w:pStyle w:val="Heading"/>
        <w:rPr/>
      </w:pPr>
      <w:r>
        <w:rPr/>
      </w:r>
    </w:p>
    <w:sectPr>
      <w:type w:val="nextPage"/>
      <w:pgSz w:w="11906" w:h="16838"/>
      <w:pgMar w:left="2127" w:right="1558" w:gutter="0" w:header="0" w:top="5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sz w:val="28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3T06:37:00Z</dcterms:created>
  <dc:creator>user</dc:creator>
  <dc:description/>
  <cp:keywords/>
  <dc:language>en-US</dc:language>
  <cp:lastModifiedBy>User</cp:lastModifiedBy>
  <cp:lastPrinted>2015-09-29T15:01:00Z</cp:lastPrinted>
  <dcterms:modified xsi:type="dcterms:W3CDTF">2023-02-20T07:22:00Z</dcterms:modified>
  <cp:revision>64</cp:revision>
  <dc:subject/>
  <dc:title>РАСПИСКА</dc:title>
</cp:coreProperties>
</file>