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</w:rPr>
      </w:pPr>
      <w:r>
        <w:rPr>
          <w:sz w:val="28"/>
        </w:rPr>
        <w:t xml:space="preserve">постановлений Администрации 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/>
      </w:pPr>
      <w:r>
        <w:rPr>
          <w:sz w:val="28"/>
        </w:rPr>
        <w:t>муниципального образования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209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94"/>
        <w:gridCol w:w="709"/>
        <w:gridCol w:w="1280"/>
        <w:gridCol w:w="5100"/>
        <w:gridCol w:w="1694"/>
        <w:gridCol w:w="156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 в период празднования Крещения Господн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 на кадастровом плане территори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сторжении договора о приемной семье Репиных Юлии Сергеевны  и Анатолия Васильевич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бщественных слушаний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лана проверок по муниципальному жилищному контролю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рограммы профилактики нарушений обязательных требований в рамках  осуществления муниципального земельного контрол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рограммы профилактики нарушений обязательных требований в рамках  осуществления муниципального земельного контроля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оложения о порядке осуществления муниципального земельного контроля и о признании утратившим силу некоторых постановлений Администрации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5 от17.12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6 от 08.04.2019</w:t>
            </w:r>
          </w:p>
        </w:tc>
      </w:tr>
      <w:tr>
        <w:trPr>
          <w:trHeight w:val="1597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 изменений в постановление Администрации Вавожского района № 696 от 01.10.2018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фика работы с учреждениями, организациями – источниками комплектования архивного отдела Администрации муниципального образования «Вавожский район» на 2019 год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4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8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несовершеннолетней  Мамаевой Юлии Владимировны, 05.04.2004 года рождения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лана проверок сохранности и надлежащего состояния закрепленных жилых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попечительства и прекращении выплаты денежных средств  на содержание несовершеннолетней Зориной Ксении Владимировны, 17 января 2001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ых участков и права на заключение договора аренды земельного участк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 xml:space="preserve">144 от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</w:tr>
      <w:tr>
        <w:trPr>
          <w:trHeight w:val="1395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от ООО «Вавожское ЖКХ» выполненных работ по капитальному ремонту арендуемого имуществ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Вавожский район» от 18 декабря 2018 года № 145 «О бюджете  муниципального образования «Вавожский район»  на 2019 год и на плановый период 2020-2021 год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лана мероприятий по росту доходов бюджета, оптимизации расходов бюджета и сокращению муниципального долга в целях  оздоровления  муниципальных финансов Вавожского района  на 2019-2021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 № 58 от 29.01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3 от 04.10.201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8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6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смотра-конкурса на лучшую организацию осуществления воинского учета и бронирования граждан, пребывающих в запасе, и граждан,  подлежащих призыву на военную службу, среди органов местного самоуправления и организаций на территории Вавожского района в 2019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креплении территории за муниципальными общеобразовательными учреждениями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8 от 15.01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7 от 04.09.20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МОУ Новобиинская СОШ  передачи в безвозмездное пользование  муниципального имущества, 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МОУ Какможская СОШ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-инвалида Пасынковой Любовь Сергеевны, 15.01.2013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еречня объектов, находящихся в собственности  муниципального образования «Вавожский район», в отношении которых планируется заключение концессионных соглашений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 31 от 25.01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воде жилого дома в 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группы по оплате труда руководителей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стоимости услуг, предоставляемых согласно гарантированному перечню  услуг по погребению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65 от 30.01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имущества в оперативное управление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мер, направленных на соблюдение гарантий по оплате труда работников Администрации  Вавожского района и работников муниципа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тратило силу № 171 от 28.02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изменений в Устав муниципального бюджетного учреждения культуры «Вавожский районный Дом культуры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опеки над несовершеннолетней Меньшиковой Анной Владимировной, 12.06.2017 года рождени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76 от 19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межведомственного обмена официальными документами в электронной форме в органах местного самоуправления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9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1 от 14.02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54 от 07.08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47 от 02.09.2019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7.12.2018г. № 912 «Об утверждении мест (площадок) накопления твердых коммунальных отходов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мероприятий по недопущению чрезвычайных ситуаций в Вавожском районе связанных с обрушением кровли зданий из-за скопления сне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– пенсии по случаю потери кормильца Садовниковой Виктории Владимировны, 04.08.2003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Садовникова Александра Владимировича, 04.08.2003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проведения общественного обсуждения проектов документов стратегического планирования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разрешения на отклонение о 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разрешения на отклонение о  предельных параметров разрешенного строи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разрешения на отклонение о  предельных параметров разрешенного строительств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689 от 28.09.2018 «Об утверждении схемы  расположения земельного участка  на кадастровом плане территор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.02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признании утратившим силу Постановление Администрации муниципального образования «Вавожский район» от 23.05.2016 № 147 «Об утверждении Порядка размещения нестационарных  торговых объектов на территории муниципального образования «Вавожский район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ы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.02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ъятии из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от ООО «Вавожское ЖКХ» выполненных работ по капитальному ремонту  арендуе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знании граждан малоимущи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на учет 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г. № 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еречня муниципальных услуг, предоставляемых органами местного самоуправления в Вавожском район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 от 22.01.2020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89 от 07.10.202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Норм расходов средств бюджета муниципального образования «Вавожский район» при проведении официальных физкультурных и спортивных мероприятий, включенных в Единый календарный план официальных физкультурных и спортивных мероприятий Вавожского района, Удмуртской Республики и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 от пожаров и защите их от вредных организмов в 2019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беспечении сохранности гидротехнических сооружений, безаварийного пропуска паводка 2019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крытии несанкционированной свалк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конкурса по подготовке сельскохозяйственных организаций к весенне-полевым работам 2019 года и готовности тракторов и прицепов к государственному техническому осмотру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ременном закрытии дошкольных групп общеразвивающей направленности  в муниципальном дошкольном образовательном учреждении детском саду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юрагай» д. Новая Бия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.01.2019 № 57 «Об утверждении муниципального списка малоимущих многодетных семей, нуждающихся  в улучшении жилищных условий, на предоставление безвозмездных субсидий на строительство, реконструкцию, капитальный ремонт  и приобретение жилых помещений на 2019 год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изменений Бюджетного прогноза муниципального образования «Вавожский район» на долгосрочный  период до 2022 г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 от 01.07.2014 г.  № 643 «Об утверждении муниципальной программы «Энергосбережение  и повышение энергетической эффективности в муниципальном образовании «Вавожский район» Удмуртской Республики на 2015-2020 годы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 № 548 от 01.08.2018 «О разрешении на снятие денежных средств ребенка-инвалида Прозоровой Елены Александровны, 08.10.2003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контролю качества водоснабжения на период паводка 2019 г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ых участков и права на заключение договора аренды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 от 21.07.2014 года № 708 «Об утверждении муниципальной программы муниципального образования «Вавожский район»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с регистрационного учета и совершение  сделки по отчуждению транспортного сред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крытии дошкольной группы общеразвивающего вида в муниципальном дошкольном образовательном учреждении  детском саду «Берёзка» д. Зямбайгурт Вавожского район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 образования «Вавожский район» от 01.07.2014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7.04.2017 № 250 «Об утверждении положения об оперативной группе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я в постановление Администрации Вавожского района № 128 от 20.02.2017 «Об утверждении Положения об аукционной комиссии по проведению аукционов 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 Администрации муниципального образования «Вавожский район» от 01 июля 2014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, образованного в результате перераспределения земельного участка, находящегося в частной собственности, расположенного по адресу: Удмуртская Республика, Вавожский район, с. Нюрдор-Котья, ул. Промышленная, д.21 и земель, находящихся в государственной неразграниченной собственно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состав имущества Муниципальной казны Вавожского района сетей водоснаб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 646 «Об утверждении муниципальной программы «Социальная поддержка населения» на 2015-2020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 муниципального образования «Вавожский район» от 12.01.2018  г. № 15 «Об утверждении состава Комиссии по предупреждению и ликвидации  чрезвычайных ситуаций и обеспечению пожарной  безопасности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 земельных участк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и выплате единовременного пособия Росковой Анне Николаевне,  01.02.1968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4.03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Устава Муниципального учреждения дополнительного образования «Вавожская детско-юношеская спортивная школа»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г. № 706 «Об утверждении муниципальной программы «Безопас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остановление </w:t>
              <w:br/>
              <w:t>Администрации  муниципального образования «Вавожский район» от 18.12.2018 года № 944 «Об администрировании доходов бюджета 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 Администрации Вавожского района от 21.07.2014г. № 705 «Об утверждении муниципальной программы «Создание условий для устойчивого экономического развития»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от 21.06.2018 № 437 «О закреплении жилого помещения за несовершеннолетней Зориной Ксенией Владимировной, 17.01.2001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 № 20 от 21.01.2019 «О проведении открытого аукциона по продаже  земельных участков и права на заключение договора аренды земельного участ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го жилого фон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денежных средств по муниципальной программе «Социальная поддержка населения» на 2015-2020 год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законченного капитальным ремонтом объекта муниципальной собственно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 участка на кадастровом плане территор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 от 02.03.2018г. № 160 «О создании Совета по поддержке малого предпринимательства и развития конкуренции при Главе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жилого помещения, расположенного по адресу: Удмуртская Республика, с.Вавож, ул. Победы, д.57,кв.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5 от 30.04.20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.03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Реестр муниципального имущества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лана мероприятий на 2019-2024 годы (I этап)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03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 муниципального образования «Вавожский район» от 18.11.2016 № 884 «Об утверждении положения об Антинаркотической комиссии и утверждении ее состава» (в редакции постановления от 19.09.2017 № 678, от 20.08.2018 № 587, от 06.09.2018 № 63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чне получателей в 2019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на учет граждан, имеющих право на бесплатное предоставление 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знании граждан малоимущи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нятии на учет граж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84 от 21.10.20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918 от 15.09.2014 года «Об установлении опеки над малолетней Пасынковой Любовью Сергеевной, 15.01.2013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 Администрации Вавожского района №  457 от 20.05.2013 года «О назначении выплаты денежных средств опекуну Королевой Серафиме Константиновне, 21.11.1957 года рождения на содержание  опекаемого Панишева Данила Александровича, 06.02.2008 года рождения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ий район» от 16.05.2017 № 315 «Об утверждении 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0 от 23.04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 муниципального образования «Вавожский район» от 16.08.2016 № 663 «Об утверждении Перечня муниципального имущества муниципального образования «Вавожский район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постановления № 765 от 17.10.201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1 от 23.04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муниципальн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18.12.2018 года № 944 «Об администрировании доходов  бюджета муниципального образования «Вавожский 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 муниципального образования «Вавожский район» от 21.07.2014г. № 704 «Об утверждении муниципальной программы «Охрана здоровья  и формирование здорового образа жизни населения на 2015-2020 годы» ( в ред. постановлений от 27.02.2015г. № 179, от 30.03.2016г. № 276, от 23.06.2016г № 512, от 04.04.2018г. № 240, от 19.10.2018г. № 756, от 30.11.2018г. № 88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Каменноключинская  основная общеобразовательная школа» в новой реда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1381 от 20.12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Водзимонской средней общеобразовательной  школы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91 от 22.12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Новобиинской средней  общеобразовательной школы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817 от 09.11.2018 «О разрешении   на снятие денежных средств-пенсии по случаю потери кормильца Безумовой Марины Владимировны , 04.08.2010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 ребенка-инвалида Ложкина Артема Андреевича, 10.09.2010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 муниципального образования  «Вавожский район» от 21 марта 2013 года  № 236 «О порядке составления Доклада главы Администрации о достигнутых значениях показателей  для оценки эффективности деятельности органов местного самоуправления городских округов и муниципальных районов за отчетный  год и их планируемых значениях на 3 летний период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на право заключения договора аренды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 на 2015-2020 годы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ведении временного ограничения движения для тяжеловесных транспортных средст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707 «Об утверждении муниципальной программы «Муниципальное управление» на 2015 – 2020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лана проверок по муниципальному  жилищному контрою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попечительства и прекращении выплаты денежных средств на содержание несовершеннолетней  Красильниковой Илоны Алексеевны, 14 февраля 2002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2.2018 года № 122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кандидатур Кузьмина Александра Петровича и Кузьминой Марины Федоровны к награждению знаком отличия «Родительская сла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 образования «Вавожский район» от 18.12.2018 года № 944 «Об администрировании  доходов бюджета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 Российской Федер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несовершеннолетнего Кадрова Ярослава Александровича, 22.08.2001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б организации и проведении публичных  слушаний  по вопросу предоставления разрешения на отклонение от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составе, порядке и сроках внесения информации в муниципальную долговую книгу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 рабочей группы по организации и контролю хода выполнения работ по инвентаризации  сведений об адресах в федеральной  информационной адресной системе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общественных обсу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2 от 24.06.201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1008 от 03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65 от 07.08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знании безнадежной к взысканию и списании задолженности юридического лица перед бюджетом муниципального образования «Вавожский район» по централизованным кредитам, выданным в 1992-1994 годах, и начисленным по ним процентам, товарному кредиту 1996 года на поставку горюче-смазочных материало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юрдор-Котья, ул.Чапаева, д.6, кв.12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 – продажи жилого дома  и земельного участка по адресу: Удмуртская Республика, Вавожский района, с.Вавож, ул.Кузебая Герда, д.3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даче согласия на совершение сделки купли-продажи жилого дома и земельного участка по адресу: Удмуртская Республика, Вавожский район, с.Вавож, ул. Кузебая Герда, д.3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 на снятие денежных средств несовершеннолетнего Кадрова Ярослава Александровича, 22.08.2001 года рождени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7 от 26.06.20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Вавожский район» по состоянию на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19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3 от 27.03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мер, направленных на осуществление закупок малого объема в подсистеме «Управление в сфере закупок товаров, работ, услуг для государственных нужд Удмуртской Республики» государственной  информационной системы «Автоматизированная информационная система управления бюджетным процессом Удмуртской Республики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. №1611 от 27.12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реплении жилого помещения за несовершеннолетним Трониным Даниилом Евгеньевичем, 27.12.2004 года рождения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985 от 25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креплении жилого помещения за несовершеннолетней Кулаковой Анжеликой Алексеевной, 11.10.2007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985 от 25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2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2.11.2015г. № 784 «Об утверждении муниципальной программы «Улучшение условий и охраны труда на 2016-2020 годы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8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01.2019 года №12 «Об утверждении Положения о порядке осуществления муниципального земельного контроля  и о признании утратившими силу некоторых постановлений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7" w:hRule="atLeast"/>
        </w:trPr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и прекращении выплаты денежных средств на содержание несовершеннолетней Габдрахмановой Александры Александровны, 31 декабря 2007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креплении жилого помещения за несовершеннолетней Волковой Кристиной Александровной, 18.08.2016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.04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и проведении Дня защиты детей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ройстве несовершеннолетней Габрахмановой Александры Александровны, 31 декабря 2007 года рождения, под надзор в муниципальное казенное  учреждение для детей – сирот и детей, оставшихся без попечения родителей, «Нылгинский детский дом» Увинского района Удмуртской Республики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отдыха, оздоровления и занятости детей, подростков  в муниципальном образовании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оведении Всероссийской переписи населения 2020 года на территории муниципального 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72 от 18.12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2 от 25.06.2020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1 от 24.07.2020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6 от 23.07.2021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92 от 06.10.2021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й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разрешения на отклонение от предельных параметров разрешенного строительств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4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объектов в безвозмездное пользование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8.11.2016 № 884 «Об утверждении положения об Антинаркотической комиссии и утверждении ее состава» (в редакции постановления от 19.09.2017 № 678, от 20.08.2018 № 587, от 06.09.2018 № 637, от 15.03.2019 3 168)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организации  Муниципального общеобразовательного учреждения Уе-Докьинская  начальная  общеобразовательная школа в форме присоединения к Муниципальному  общеобразовательному учреждению «Гурезь-Пудгинская  средняя  общеобразовательная школа имени Кузебая Гер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организации Муниципального общеобразовательного учреждения Зядлудская начальная общеобразовательная щкола  в форме  присоединения к Муниципальному общеобразовательному учреждению «Волипельгинская   средняя общеобразовательная школа»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организации Муниципального общеобразовательного учреждения Ожгинская начальная общеобразовательная школа в форме присоединения к Муниципальному общеобразовательному учреждению «Волипельгинская средняя общеобразовательная шко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организации Муниципального общеобразовательного учреждения «Большеможгинская начальная общеобразовательная школа» в форме присоединения к Муниципальному бюджетному общеобразовательному учреждению «Вавожская средняя общеобразовательная школа»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еорганизации Муниципального общеобразовательного учреждения Березекская начальная общеобразовательная школа в форме присоединения к Муниципальному общеобразовательному учреждению Большеволковская средняя общеобразовательная школ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2 от 17.05.201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варительном согласовании предоставления  земельного участк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1022 от 05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на учет 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жилого  помещения по договору  социального найм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1 от 14.06.20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объекта теплоснабжения в безвозмездное польз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именовании Муниципального учреждения «Центр комплексного обслуживания учреждений культуры Вавожского района» в Муниципальное казённое учреждение «Центр комплексного обслуживания муниципа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 муниципального образования «Вавожский район» от 18.12.2018 года № 944 «Об администрировании  доходов бюджета 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соревнования среди трактористов-машинистов Вавожского района, занятых на полевых работах в период весеннего сева 2019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проведения праздничных мероприятий Дня Весны и Труда, 74-й годовщины Победы и Великой Отечественной войне 1941-1945 год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земельного участка в постоянное (бессрочное) пользование муниципальному образованию «Вавожско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 муниципальному образованию «Нюрдор-Котьин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отдыха, оздоровления и занятости детей и подростков в 2019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движимого имущества в муниципальную собственность Вавожского района из собственности Удмуртской Республик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ГАЗ-3221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становлении опеки над несовершеннолетними Ищенко Артёмом Александровичем,14.03.2011 года рождения, Ищенко Романом Александровичем, 02.07.201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82 от 21.10.20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№158 от 13.03.2019 «О разрешении на совершение сделки купли-продажи жилого помещения, расположенного по адресу: Удмуртская Республика, с.Вавож, ул. Победы, д.57,кв.14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креплении жилого помещения за несовершеннолетним Ищенко Романом Александровичем, 02.07.201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627 от 09.08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креплении жилого помещения за несовершеннолетним Ищенко Артёмом Александровичем, 14.03.2011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627 от 09.08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граничении розничной продажи алкогольной продукции на территории Вавожского района во время проведения праздничного мероприятия 9 мая 2019 год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-инвалида Шабалина Николая Леонидовича, 24.09.2007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выплаты денежных средств  на содержание несовершеннолетнего Александрова  Ярослава Евгеньевича, 27.03.2012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выплаты денежных средств на содержание  несовершеннолетнего Ищенко Романа Александровича, 02.07.2014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назначении выплаты денежных средств на содержание  несовершеннолетнего Ищенко  Артема Александровича, 14.03.2011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еречня мероприятий в муниципальном образовании «Вавожский район» по созданию в общеобразовательных организациях, расположенных в сельской местности, условий для занятия физической культурой и спортом в 2019 году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2 от 23.09.201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25.02.2016 №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0 от 01.02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вершении отопительного периода в Вавожском районе </w:t>
            </w:r>
          </w:p>
          <w:p>
            <w:pPr>
              <w:pStyle w:val="Style23"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18.12.2018 года № 944 «Об администрировании доходов бюджета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 внесении изменений в Постановление Администрации муниципального  образования «Вавожский район» от 19.06.2013 года № 608 «О способе определения границ прилегающих территорий к организациям и (или) объектам, на которых не допускается розничная  продажа  алкогольной продукции»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1213 от 03.10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5.2019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формы заявка для включения сведений о месте (площадке) накопления твёрдых коммунальных  отходов в реестр мест (площадок) накопления твёрдых коммунальных отходо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становлении летнего режима работы муниципальных образовательных учреждений, реализующих программы дошкольного образования в Вавожском районе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оверке готовности образовательных учреждений  Вавожского района к 2019-2020 учебному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610 от 25.06.2014 «О создании комиссии по постановке на учет граждан, имеющих право на бесплатное предоставление  земельного участка в соответствии с Законом  Удмуртской Республики от 16 декабря 2002 года № 68-РЗ «О бесплатном предоставлении земельных участков  в собственность граждан из земель, находящихся в государственной или муниципальной  собственности, расположенных на территории Удмуртской Республики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и  проведении Месячника безопасности людей на водных объектах на территории Вавожского района в 2019 году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–пенсии по случаю потери кормильца Девятых Галины Александровны, 17.10.2013 года рождени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средств-пенсии по случаю потери кормильца  Орехова Кирилла Александровича, 20.02.2006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-инвалида Радыгина Даниила Сергеевича, 04.02.2006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-инвалида Лебедева Ильи Юрьевича, 02.08.2011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ормативе стоимости 1 квадратного метра общей площади жилого помещения  по муниципальному образованию Вавожский район» на 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отделе по управлению муниципальным имуществом 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8.01.2018г. № 26 «Об утверждении Положения о планово-экономическом отделе Администрации муниципального образования «Вавожский район» и Положения о секторе экономического анализа, прогнозирования, инвестиций и защиты прав потребителей планово-экономического отдела Администрации муниципального образования «Вавожский район»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на учет граждан, имеющих право на бесплатное предоставление земельных  участков в собственность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 списка молодых семей-участников основного мероприятия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, изъявившие желание получить социальную выплату в 2020 году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 Администрации Вавожского района № 267 от 18.04.2019 «О предварительном согласовании предоставления земельного участка»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тказе в подтверждении статуса малоимущего гражданина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знании граждан малоимущим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05.2019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бщественных обсуждений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предотвращению несчастных случаев на водоемах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работ по санитарной очитке и противопожарных  мероприятиях на территории Вавожского район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ведении итогов весеннего сева 2019 год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по делам семьи и охране прав детства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 силу  №107 от 12.02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ого район от  21.07.2014г. № 704 «Об утверждении муниципальной программы «Охрана здоровья и формирование здорового образа жизни населения на 2015-2024 годы» ( в ред. постановлений от 27.02.2015г. № 179, от 30.03.2016г. № 276, от 23.06.2016г. № 512, от 04.04.2018г. № 240, от 19.10.2018г. № 756, от 30.11.2018г. № 886, от 20.03.2019г. № 183)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 которых может осуществляться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 которых может осуществляться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проведении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19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опеки над несовершеннолетней Чагиной Софией Евгеньевной, 26.06.2014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имущества в муниципальную собственность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объектов в аренду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объектов в безвозмездное польз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объектов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подготовке и проведению отопительного периода 2019-2020 года в Вавожском район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 силу № 426 от 29.05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крытии дополнительной дошкольной группы компенсирующего вида в муниципальном дошкольном образовательном учреждении детском саду «Журавушка» с.Ваво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крытии дополнительной дошкольной группы комбинированного вида в муниципальном дошкольном  образовательном учреждении детском саду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лнышко» с. Нюрдор-Кот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графика проведения ремонтных работ в муниципальных дошкольных образовательных организациях, реализующих образовательную программу дошкольного образования на территории муниципального образования «Вавожский район» в летний период 2019 год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3.03.2017 года №197 «Об утверждении Положения об Отделе записи актов гражданского состояния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 силу №330 от 04.03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объектов основных средств с баланса на баланс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еречня  муниципальных услуг органов местного самоуправления муниципального образования «Вавожский район», предоставление которых организуется в многофункциональных центрах предоставления государственных и муниципальных услуг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790 от 07.10.2020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3 от 13.08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комиссии по преддекларационному обследованию гидротехнического сооружения по адресу: с. Брызгалово в 200м. от дома № 5 по ул. Центральной на восток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3 от 24.06.2019</w:t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дома в 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6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(сумма социальных выплат) – ежемесячной денежной компенсации ребенка-инвалида Святова Ивана Антоновича, 15.06.2013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 «Вавожский район» на 2020 год и плановый период 2021-2022 годо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опеки и прекращении выплаты денежных средств на содержание несовершеннолетней Пасынковой Любовь Сергеевны, 15 января 2013 года рождени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 участка на кадастровом плане территории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даче согласия на снятие с регистрационного учета и совершение сделки по отчуждению транспортного средств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с регистрационного учета и совершение сделки по отчуждению транспортного сред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передачу в залог жилого дома и земельного участка, расположенных по адресу: Удмуртская Республика, Вавожский район, д.Новая Бия, ул.Нагорная, д.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6.02.2014 № 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18.04.2019 № 271 «О предоставлении жилого помещения по договору социального найма»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несовершеннолетней Дровосековой  Алёны Руслановны, 15.09.2004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несовершеннолетней Дровосековой   Евгении Руслановны, 11.06.2009 года рождения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жилого помещения по адресу: Удмуртская Республика, Вавожский район, с.Вавож, ул. Гагарина, д.6,кв.1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ределении органа, уполномоченного в сфере муниципального-частного партнерства и утверждении Положения о муниципально-частном партнерстве в муниципальном образовании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8.11.2016 № 884 «Об утверждении положения об Антинаркотической комиссии и утверждении ее состава» (в редакции постановления от 19.09.2017 № 678, от 20.08.2018 № 587, от 06.09.2018 № 637, от 15.03.2019 № 16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8.09.2018 № 670 «О создании межведомственной комиссии по обеспечению профилактики правонарушений в муниципальном образовании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об Аппарате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опеки над несовершеннолетним Александровым Ярославом Евгеньевичем, 27.03.2012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177 от 11.03.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ключении специальных инвестиционных контрактов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предварительной опеки над несовершеннолетним Желудковым Артёмом Сергеевичем, 01.04.2007 года рождения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 № 548 от 20.07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проведения праздничных мероприятий посвященных 90 летию образования Вавожского района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ыплаты денежных средств на содержание несовершеннолетнего Желудкова Артёма Сергеевича, 01.04.2007 года рождения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548 20.07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1.04.2019 года № 217 «О выделении средст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5.06.2019 года № 381 «О выделении средст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9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дома в нежилое здание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ведении общественных обсуждений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 19.06.2015 года № 438 «О создании штаба народных дружи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28.10.2011 № 946 «Об утверждении Положения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и выплате единовременного пособия Третьяковой Ольге Михайловне, 26.10.1973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и выплате единовременного пособия Черных Фаине Валентиновне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января 197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и выплате единовременного пособия Пислегиной Ольге Викторовне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966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ределении многоквартирных домов и индивидуальных жилых домов уровень благоустройства, конструктивные и технические параметры которых соответствуют средним условиям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5.02.2016 № 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150 от 01.02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утратившим силу постановление Администрации Вавожского района от 19.12.2011 № 1158 «О признании на учет Пасынкова Кирилла Сергеевича, 04.10.2008 года рождения, в качестве нуждающегося в  жилом помещен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226 от 04.04.2019 «О разрешении на снятие денежных средств несовершеннолетнего Кадрова  Ярослава Александровича, 22.08.2001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даче согласия на снятие с регистрационного учета и совершение сделки по отчуждению транспортного сред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с регистрационного учета и совершение сделки по отчуждению транспортного сред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6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ределении видов работ и места для отбывания наказания в виде обязательных работ и определении места для отбывания наказания в виде исправительных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 № 927 от 03.11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объектов в арен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объектов в арен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3.11.2018 № 872 «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тирного дома аварийным и подлежащим сносу и реконструк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овершение сделки купли-продажи трехкомнатной квартиры по адресу: удмуртская Республика, Вавожский район, с. Вавож, пер.Коммунальный, д. 8, кв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совершение сделки купли-продажи трехкомнатной квартиры по адресу: удмуртская Республика, Вавожский район, с. Вавож, пер.Коммунальный, д. 8, кв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аукциона по продаже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земельного участка в собственность беспл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ава постоянного (бессрочного) пользования на земельные участ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0 от 01.10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5.02.2012 г. № 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1 от 26.08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«Вавожский район» по состоянию на 1 июля 2019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совершение сделки купли-продажи жилого дома и земельного участка по адресу: Удмуртская Республика, Вавожский район, с.Волипельга, ул. Южная, д. 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с.Волипельга, ул. Южная, д. 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постановления Администрации Вавож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прием в 1 класс Карпова Артёма Юрьевича в МБОУ «Вавожская СОШ» на обучение по образовательным программам начального обще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прием в 1 класс Чернышевой Вероники Сергеевны в МОУ Водзимонская СОШ на обучение по образовательным программам начального обще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прием в 1 класс Исаева Степана Ивановича в МОУ Большеволковская СОШ на обучение по образовательным программам начального обще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наблюдательного совета в новом составе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5 от 28.11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09  от 27.12.2023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4 от 12.04.2024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7 от 06.12.2024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450 от 30.06.2017 «О создании комиссии по осуществлению текущего контроля за соблюдением и исполнением должностными лицами отдела по делам семьи и охране пав детства Администрации муниципального образования «Вавожский район» требований Закона Удмуртской Республики от 14.03.2013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526 от 09.07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граничении розничной продажи алкогольной продукции на территории Вавожского района во время проведения праздничных мероприятий, посвященных празднованию «90-летия Вавож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в действие Инструкции по делопроизводству в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  №388 ОТ 22.03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тава Муниципального казённого учреждения «Центр комплексного обслуживания муниципа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уполномоченных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выплаты денежной компенсации народным дружинникам за использование личного транспорта в период участия в мероприятиях по охране общественного поряд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образованию «Большеволков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3 от 19.08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земельного участка в постоянное (бессрочное)пользование БУЗ УР «Вавожская РБ МЗ У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8 от 06.11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достроительного плана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оревнования на период уборки урожая 2019 года среди сельскохозяйственных организаций Вавож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2 от 16.09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граждан малоимущи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на учет граждан в качестве нуждающихся в жилых помещениях, предоставляемым по договорам социального най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статуса нуждающихся в жилых помещен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статуса малоимущего граждан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уполномоченных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ременном перекрытии движения транспортных средств на период проведения массового мероприятия в муниципальном образовании «Вавожский район» и организации охраны общественного поряд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достроительного плана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определении вида и объекта отбывания осужденным обязательных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проверке готовности к отопительному периоду 2019-020 гг. теплоснабжающих организаций и потребителей тепловой 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овершение сделки купли-продажи жилого помещения по адресу: Удмуртская Республика, Глазовский район, с.Дзякино, ул. Труда, д.10,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нятие денежных средств несовершеннолетнего Назарова Романа Валерьевича, 17.05.2007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нятие денежных средств – пенсии по случаю потери кормильца Новоселовой Инны Владимировны, 01.02.2003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ешении на снятие денежных средств ребенка-инвалида Агафонова Александра Владимировича, 03.05.200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нятие денежных средств несовершеннолетней Вершининой Киры Денисовны, 24.07.2012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ешении на снятие денежных средств несовершеннолетнего Вершинина Данила Денисовича, 17.05.2010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7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7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достроительного плана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9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6.2012 № 532 «Об утверждении административных регламент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52 от 27.01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работников бюджетных, казённых учреждений – центров по комплексному обслуживанию отде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2 от 18.10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6 от 13.11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34 от 30.12.2022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6 от 22.03.2024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публичных слушаний по вопросу предоставления разрешения на отклонение от предельных  параметров разрешенного строи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бъекта муниципального жилого фо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бъекта муниципального жилого фо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еме от ООО Электрические сети Удмуртии» выполненных работ по реконструкции электросетевого 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нятие денежных средств-пенсии по случаю потери кормильца Байковой Ксении Александровны, 29.01.200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снятие денежных средств несовершеннолетней Курбатовой Полины Сергеевны, 11.11.2005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в договор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образования «Вавожский район» от 15.02.2012г. № 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креплении жилого помещения за несовершеннолетним Желудковым Артёмом Сергеевичем, 01.04.2007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650 от 25.08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несовершеннолетнего Березина Артёма Сергеевича, 21.03.2008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значении и выплате единовременного пособия Чайниковой Марие Васильевне, 01 июня 1983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дорожных карт по реализации региональных проектов национального проекта «Образование» в муниципальном образовании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тратило силу </w:t>
              <w:br/>
              <w:t>№ 953 от 14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в постановлении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от 20.02.2017 «Об утверждении Положения об аукционной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попечительства над несовершеннолетней Ивановой Анастасией Михайловной, 03 августа 2001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смотра-конкурса  на лучшую организацию работы среди муниципальных образований  в области мобилизационной  подготовки на территории Вавож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еречня должностей муниципальных служащих Администрации муниципального образования «Вавожский район», при назначении на которые граждане и при замещении которых муниципальные служащие  Администрации муниципального образования «Вавожский район»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 № 473 от 19.06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3.11.2018 № 872 «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 от 08.06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типового положения о закупке товаров, работ, услуг для бюджетных, автономных учреждений и муниципальных унитарных предприят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изм № 503 от 24.06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0 от 19.10.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77 от11.05.2022 №805 от 24.06.2022 №1319 от28.10.20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1 от31.03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5 от 07.03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71 от 12.12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79 от 13.12.2024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готовке населения в области гражданской обороны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организации и проведении «Месячника безопасности детей» на территории Вавожского района в 2019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1.01.2019 № 57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9 год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и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0 от 25.06.2014 «О создании комиссии по постановке на учет граждан, имеющих право на бесплатное предоставление 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 государственной или муниципальной собственности, расположенных на территории Удмуртской Республики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667 от 15.06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кращении права на 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 территории, образованного в результате перераспределения земельного участка, находящегося в частной собственности, расположенного по адресу: Удмуртская Республика, Вавожский  район, д.Новая Бия, ул. Школьная, в 3 м от дома № 42 по направлению  на юг и земель, находящихся в государственной неразграниченной собственно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0 от 26.08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кращении права на 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, образованного в результате перераспределения земельного участка, находящегося  в частной собственности, расположенного  по адресу: Удмуртская Республика, Вавожский район, с.Вавож, ул.Победы, д.12 и земель, находящихся в государственной неразграниченной собственности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5 от 22.08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 участка в постоянное (бессрочное) пользование БУЗ УР «Вавожская РБ МЗ У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02.03.2018г. № 160 «О создании Совета по поддержке  малого предпринимательства  и развития конкуренции при Главе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малоимущего граждани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образования «Вавожский район» от 03.04.2019 г. № 218 «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1008 от 03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1.02.2018г. № 74 «О комиссии по повышению устойчивости функционирования экономики Вавожского района в чрезвычайных ситуациях и в военное врем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81 от 07.02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ременном размещении дошкольных групп общеразвивающей  и комбинированной направленности Муниципального дошкольного образовательного учреждения детского сада «Улыбка» с.Вавож в связи с проведением капитального ремонта крыши з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5 от 21.10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рядка уведомления муниципальным служащим Администрации муниципального образования «Вавожский район» представителя нанимателя (работодателя) о намерении выполнять иную оплачиваемую работу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05.06.2019 № 379 «Об утверждении перечня  муниципальных услуг органов  местного самоуправления муниципального образования «Вавожский район», предоставление которых организуется в многофункциональных центрах предоставления государственных и муниципальных услуг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790 от 07.10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 о представлении гражданином, претендующим на замещение должности  муниципальной службы и гражданином, замещающим должность муниципальной службы Администрации муниципального образования «Вавожский район»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Зориной Александры Михайловны, 07.02.2008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транспортного средства с баланса на балан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движи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граждан малоимущи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нятии на учет граж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Реестр муниципального имущества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Реестр муниципального имущества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Семакова  Родиона Юрьевича,05.08.2012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Садовниковой Виктории Владимировны, 04.08.2003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Кадровой Марии Александровны, 29.07.2002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разрешения на отклонение от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здании комиссии по оценке ущерба, причиненного сельскохозяйственным товаропроизводителям в Вавожском район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и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3 от 18.07.2019 «О предварительном согласовании предоставления земельного участ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здании комиссии по оценке соответствия состояния школьных автобусных маршрут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еме в состав имущества Муниципальной казны Вавожского района гидротехнических сооруж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ОУ Зядлудская НО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имущества в собственность муниципального образования «Большеволковско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пределении резервных помещений для голосования при проведении дополнительных выборов советов депутатов Вавожского района 6 созы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передачу в залог земельного участка, расположенного по адресу: Удмуртская Республика, Вавожский район, с.Водзимонье, ул.Свободы,д.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Захматова Александра Дмитриевича, 12.10.2002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жилого помещения по адресу: Удмуртская Республика, г.Ижевск, ул. 9 Января, 231 (7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и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0 от 07.08.2019 «Об утверждении схемы расположения земельного участка  на кадастровом плане территории, образованного в результате  перераспределения земельного участка, находящегося в частной собственности, расположенного по адресу: Удмуртская Республика, Вавожский район, с.Вавож, ул.Победы, д.12 и земель, находящихся в государственной неразграничен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опеки и прекращении выплаты денежных средств на содержание несовершеннолетнего Яшпаева Павла  Андреевича, 08 ноября 2006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и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8 от 07.08.2019 «Об  утверждении схемы расположения  земельного участка на кадастровом плане территории, образованного в результате перераспределения земельного участка, находящихся в частной собственности, расположенного по адресу: Удмуртская Республика, Вавожский район, д.Новая Бия, ул.Школьная, в 3 м от дома № 42 по направлению  на юг и земель, находящегося  в государственной  неразграничен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и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9 от 04.07.2019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образованию «Вавож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гласовании МОУ Большеволковской СОШ передачи в безвозмездное пользование муниципального  имущества,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переводе жилого дома в 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прием в 1 класс Кудрявцевой Златы Алексеевны в МОУ Большеволковская СОШ на обучение по образовательным программам начального общего образова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утратившим силу постановление Администрации Вавожского района № 685 от 27.09.2010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заключении договора доверительного управления имуществом Яшпаева Павла  Андреевича, 08.11.2006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07.02.2018 № 96 « О создании рабочей группы по реализации приоритетного проекта «Доступное дополнительное образование  для дет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о проверке достоверности  и полноты сведений, представляемых гражданами, претендующими на замещение должностей муниципальной службы и муниципальными служащими  Администрации муниципального образования «Вавожский район»,  и соблюдения муниципальными служащими Администрации муниципального образования «Вавожский район» требований к служебному повед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рядка размещения сведений  о доходах, расходах, об имуществе и обязательствах имущественного характера лиц, замещающих должности муниципальной службы Администрации муниципального образования «Вавожский район»  и членов их семей  на сайте муниципального образования «Вавожский район» и предоставления этих сведений  общероссийским и республиканским средствам массовой информации для опубликования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9 от 23.03.2021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илах и средствах гражданской обороны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«Месячника гражданской защиты и пожарной безопасности» на территории Вавожского района в 2019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правлении денежных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, образованного в результате перераспределения земельного участка, находящегося в частной собственности, расположенного по адресу: Удмуртская Республика, Вавожский муниципальный район, сельское поселение Вавожское, село Вавож, улица Победы, 65в и земель, находящихся в государственной неразграниченной собственно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6 от 13.09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 осуществляться 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 осуществляться 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денежных средств по муниципальной программе </w:t>
              <w:br/>
              <w:t>«Социальная поддержка населения» на 2015-2020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 осуществляться 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ыплаты денежных средств на содержание несовершеннолетнего Петрова Дениса Геннадьевича, 14.12.2006 года рожден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.силу №347 от 18.05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 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 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 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общеобразовательного учреждения «Волипельгинская средняя  общеобразовательная школа»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общеобразовательного учреждения «Гурезь-Пудгинская средняя общеобразовательная школа имени Кузебая Герда» в новой реда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общеобразовательного учреждения  Большеволковской средней общеобразовательной школы  в новой реда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 бюджетного общеобразовательного учреждения «Вавожская средняя общеобразовательная школа» в новой реда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прав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комиссии по включению  в республиканский список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 в Удмуртской Республик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силу №915 от 01.12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 от 18.02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45 от 08.06.2021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жилого помещения и земельного участка по адресу: Удмуртская Республика, Вавожский район, с.Вавож, ул. Береговая, д.36,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1.01.2019 № 57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 на строительство, реконструкцию, капитальный ремонт и приобретение жилых помещений на 2019 год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с регистрационного учета и совершение сделки по отчуждению транспортного средств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8 от 18.11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Прозоровой Елены Александровны,08.10.2003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-пенсии по случаю потери кормильца Калугина Романа Руслановича, 19.12.2012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-пенсии по случаю потери кормильца Калугиной Елены Руслановны, 24.04.2009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ыплаты денежных средств на содержание несовершеннолетнего Золотухина Савелия Дмитриевича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февраля 2010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917 от 01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значении выплаты денежных средств на содержание несовершеннолетнего Золотухина Линара Маратовича, 05 мая 2012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917 от 01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ыплаты денежных средств на содержание несовершеннолетнего Золотухина Василия Дмитриевича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марта 201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917 от 01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предварительной опеки  над  малолетней Зверевой Викторией Сергеевной, 08.08.201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ременном размещении обучающихся муниципального казенного общеобразовательного учреждения Брызгаловской основной общеобразовательной школы на период проведения капитального ремонта кровли, инженерных систе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 от 22.10.2019 № 38 «О закреплении территории за муниципальными общеобразовательными учреждениям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ременном размещении обучающихся муниципального общеобразовательного учреждения Нюрдор-Котьинской основной общеобразовательной школы за период проведения капитального ремонта кровли, инженерных систем, замены ок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муниципальных образовательных учреждений, реализующих программы дошкольного образования, за конкретными территориями 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2.2018 года № 122 «О создании межведомственной комиссии по вопросам соблюдения  трудовых прав, снижения неформальной занятости и легализации доходов участников рынка труда на территории муниципального образования «Вавожский район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лана мероприятий («дорожной карты») по внедрению Стандарта развития конкуренции в субъектах Российской Федерации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733 от 30.06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несовершеннолетней Чайниковой  Александры Дмитриевны, 04.03.200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плате ежегодного пособия на приобретение учебной литературы и письменных принадлежностей приемной семье Романовы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правлении денежных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№ 651 от 13.09.2018 « О разрешении на раздельное проживание подопечной  Толмачевой Екатерины Николаевны, 08.02.2002 года рождения, с попечителем Речицкой Ириной Александровной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ноября 1973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 выплате единовременного пособия Бердникову Александру Ивановичу, 24.01.1962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чале отопительного периода 2019-2020 годов на территории Вавож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готовке граждан, проживающих на территории Вавожского района Удмуртской Республики, по основам военной службы в 2019-2020 учебном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тогах подготовки граждан по военно-учетным специальностям для ВС РФ в учебных организациях автошкол ДОСААФ и СПО в 2018-2019 учебном году и задачах на 2019-2020 учебный го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предварительной опеки над малолетней Зверевой Викторией Сергеевной, 08.08.2017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и Администрации Вавожского района №627 от 28.08.2019 « Об  утверждении схемы расположения земельного участка на кадастровом плане территории, образованного в результате  перераспределения земельного участка, находящегося в частной собственности, расположенного по адресу: Удмуртская Республика, Вавожский муниципальный район, сельское поселение Вавожское, село  Вавож, улица Победы, 65в и земель, находящихся в государственной  неразграничен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3.03.2014г. № 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 образования «Вавожский район» от 19.07.2019 № 499 «Об организации соревнования на период уборки урожая 2019 года среди сельскохозяйственных организаций Вавожского района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ложения о порядке подведения итогов продажи муниципального имущества без объявления цены, заключения с покупателем договора купли-продажи муниципального имущества и его оплат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рядка проведения проверок целевого, эффективного использования и сохранности имущества, находящегося в муниципальной собственност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 о порядке планирования приватизации и приватизации муниципального имущества, находящегося в собственност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платы имущества, находящегося в муниципальной собственности, отчуждаемого в порядке приватиза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опеки над несовершеннолетним Желудковым Артёмом Сергеевичем, 01.04.200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548 от 20.07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ременном размещении дошкольных групп  общеразвивающей и комбинированной  направленности Муниципального  дошкольного образовательного учреждения детского сада «Солнышко» с.Нюрдор-Котья в связи с проведением ремонтных работ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ей Вахрушевой Маликой Иззатовной,15.09.200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ей Вахрушевой Никитой Иззатовной, 30.07.2008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дома в 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от ООО «Электрические сети Удмуртии» выполненных работ по реконструкции электросетев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еме от ООО «Электрические сети Удмуртии» выполненных работ по реконструкции электросетевого 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муниципальную собственность Вавожского района выполненных работ по ремонту арендуе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тнесении жилищного фонда к уровням благоустройства в статусе муниципальных образований-поселений муниципального 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0 от 09.09.2020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ликвидации Муниципального унитарного предприятия муниципального образования «Вавожский район» «Универса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8.09.2018 № 670 «О создании межведомственной комиссии по обеспечению профилактики  правонарушений в муниципальном образовании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 муниципального образования «Вавожский район» от 18.11.2016 № 884 «Об утверждении положения об Антинаркотической комиссии  и утверждении ее состава»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постановления от 19.09.2017 № 678, от 20.08.2018 № 587, от 06.09.2018 № 63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мая 2019 года №307 « Об утверждении перечня мероприятий в муниципальном образовании «Вавожский район» по созданию  в общеобразовательных организациях, расположенных в сельской местности, условий для занятия физической культурой и спортом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ведении конкурса по достижению высоких показателей в молочном скотоводстве среди работников сельскохозяйственных организаций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10 от 25.06.2014 «О создании комиссии по постановке на учет граждан, имеющих право на бесплатное предоставление земельного участка в соответствии  с Законом Удмуртской Республики от 16 декабря 2002 год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-РЗ  «О бесплатном предоставлении земельных участков  в собственность граждан из земель, находящихся в государственной или муниципальной собственности, расположенных на территории  Удмуртской Республики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667 от 15.06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КУ «ЦК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гласовании МБОУ «Вавожская СОШ»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гласовании МБОУ «Вавожская СОШ» передачи в безвозмездное пользование муниципального имущества, закрепленного на праве оперативного у 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опеки над несовершеннолетним  Золотухиным Линаром Маратовичем, 05.05.2012 года рождения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опеки над несовершеннолетним  Золотухиным Василием Дмитриевичем, 19.03.2014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опеки над несовершеннолетним  Золотухиным Савелием Дмитриевичем, 01.02.2010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2.2018 года № 122 «О создании межведомственной комиссии по 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№ 264 от 16.04.2018 года Об утверждении регламента по предоставлению муниципальной услуги 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на территории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 от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июля 2014 года № 707 «Об утверждении муниципальной программы «Муниципальное управление» на 2015-2024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№ 211 от 22.03.2018г. «Об утверждении проектной мощности муниципальных образовательных учреждений, реализующих программы дошкольного образования в Вавож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143 от 04.03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муниципальную собственность Вавожского района выполненных работ  по ремонту арендуе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230 от 13.03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№ 336 от 05.05.2015 года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, осуществлявших образовательную деятельность на территории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1.07.2014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разрешении на раздельное проживание подопечного Мосунова Александра Андреевича, 13.06.2003 года рождения, с попечителем Сырчиной Лидией Петровной, 05.07.1957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1.07.2014г. № 705 «Об утверждении муниципальной программы «Создание условий для устойчивого экономического развития»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попечительства над несовершеннолетней  Мосуновой Татьяной Андреевной, 29 сентября 2001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внесении изменений в постановление Администрации  муниципального образования «Вавожский район» от 21.07.2014г. № 706 «Об утверждении муниципальной программы «Безопас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01.07.2014г. № 646 «Об утверждении муниципальной программы «Социальная поддержка населения» на 2015-2024 годы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 2014 г. № 645 «Об утверждении муниципальной программы «Развитие культуры и туризма Вавожского района» на 2015-2024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от ООО «Вавожское ЖКХ» выполненных работ по капитальному ремонту арендуе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муниципальную собственность Вавожского района объектов движи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МДОУ детский сад «Березка»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фика проведения аукционов на право заключения договоров на размещение нестационарных торговых объектов на территории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 в постановление Администрации Вавожского района 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6 от 03.07.2019 «О прекращении права постоянного (бессрочного) пользования на земельные участ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опеки над несовершеннолетним Русских Самиром Пулотжоновичем, 05.11.2012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опеки над несовершеннолетним Русских Сергеем Николаевичем, 21.10.2008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 2013 года № 74 «Об утверждении Положения об у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 – инвалида Меньшикова Андрея Евгеньевича, 27.01.2016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Меньшиковой Софии Евгеньевны, 01.08.2008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открытого аукциона на право заключения договора на размещение нестационарного торгового объект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7 от 25.11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января 2019 года № 26 «Об утверждении Плана мероприятий по росту доходов бюджета, оптимизации расходов бюджета  и сокращению муниципального долга в целях оздоровления муниципальных финансов Вавожского района на 2019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менено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1 от 06.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«Вавожский район» по состоянию 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ктября 2019 г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в постановление Администрации муниципального образования «Вавожский район» от 15.08.2014г. № 792 «Об утверждении муниципальной программы «Содержание и развитие  муниципального хозяйства Вавожского района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ведении месячника  по осуществлению ремонта сельскохозяйственной техники и постановке ее на длительное хранение  сельскохозяйственными организациями Вавожского района в 2019 году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от 22.10.2012 № 951 «О создании комиссии по определению и ведению учета граждан, нуждающихся в улучшении жилищных условий»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14.05.2013 года № 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1006 от 03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помещения в нежилое  помеще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разрешения на отклонение от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имущества в муниципальную собственность Вавожского района из собственности Удмуртской Республик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утратившим силу постановление Администрации Вавожского района от 26.04.2016 № 358 «Об утверждении Порядка формирования, утверждения и ведения планов закупок товаров, работ, услуг для обеспечения нужд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3 от 06.11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выплаты денежных средств на содержание несовершеннолетнего Снигирева Якова Николаевича, 10 октября 2005 года рождения, в связи со сменой места ж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граждан нуждающимися в жилых помещениях для социальной защиты отдельных категорий граждан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готовке прудов к весеннему паводку 2020 г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15.08.2014г. № 792 «Об утверждении муниципальной программы «Содержание и развитие муниципального хозяйства Вавожского района на 2015-2021 годы.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ременном размещении дошкольных групп общеразвивающей направленности Муниципального дошкольного образовательного учреждения детский сад «Улыбка» с.Водзимонье в связи с проведением ремонтных работ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выплаты денежных средств на содержание несовершеннолетнего Матвеева Артёма Артёмовича, 08 ноября 2006 года рождения, в связи со сменой места ж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«Вавожский район» от 21.07.2014г. №704 «Об утверждении муниципальной программы «Охрана здоровья и формирование здорового образа жизни населения на 2015-2024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от ООО «Электрические сети Удмуртии» выполненных работ по реконструкции электросетев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7 от 08.06.2007 «Об установлении опеки над малолетним Матвеевым Артёмом  Артёмовичем,08.11.2006 г.р.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Березиной Светланы Владимировны, 22.01.2002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Макаровой Карины Алексеевны, 14.12.2011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в безвозмездное польз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юля 2019 года № 528 «Об утверждении Положения об оплате труда работников бюджетных, казенных учреждений – центров по комплексному обслуживанию отде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01.07.2014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4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 2013 года № 1241 «Об организации разработки муниципальных программ на среднесрочный период 2015-2020 год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5.02.2016 № 119 «Об утверждении схемы 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150 от 01.02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учреждению дополнительного образования «Вавожская детско-юношеская спортивная шко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20 год и на плановый период 2021 и 2022 г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долговой политики муниципального образования «Вавожский район» на 2020 год и на плановый период 2021 и 2022 г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953 от 12.11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0.04.2019 № 294 «О подтверждении статуса нуждающихся в жилых помещения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3.2019 № 175 «О подтверждении статуса нуждающихся в жилых помещения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07.08.2019 № 567 «О временном размещении дошкольных групп общеразвивающей и комбинированной направленности в связи с проведением капитального ремонта крыши зд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заключении договора аренды на новый ср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0 от 05.11.2019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креплении жилого  помещения за несовершеннолетним Бачкиным Николаем Владимировичем, 24.07.2012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6.12.2019 № 985 «Об утверждении порядка деятельности комиссии по установлению необходимости проведения капитального ремонта общего имущества в многоквартирном дом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5.02.2012 г. № 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 № 1071 от 18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№ 1173 от 28 октября 2013 года «Об утверждении Положения об оплате  труда работников муниципальных учреждений  в сфере физической культуры и спорта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4.09.2013г. № 925 «Об утверждении Положения об оплате труда работников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1619 от 29.12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ке дорожных знак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движи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д. Зядлуд, ул.Центральная,д.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(сумма социальных выплат)- ежемесячной денежной компенсации ребенка-инвалида Мешиной Евы Александровны, 23.06.2010 года рожд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-пенсии по случаю потери кормильца Сейфуллаевой  Чинары Исмаиловны, 13.07.2011 года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-пенсии по случаю потери кормильца Сейфуллаевой Нурджан Исмаиловны, 10.10.2009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-пенсии по случаю потери кормильца Сейфуллаева Али Исмаиловича,05.11.2013 года рожден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-пенсии по случаю потери кормильца Сейфуллаевой Айджан Исмаиловны, 13.11.200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ложение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постановлением Администрации Вавожского района от 28 октября 2011 года № 94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несении на Доску почёта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гнозе социально-экономического развития муниципального  образования «Вавожский район» на 2020 год и плановый период 2021 и 2022 г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жилого помещения по договору социального найм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 от 27.01.2020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№ 24 от 17.01.2018 года «Об утверждении Порядка осуществления внутреннего муниципального финансового контроля и контроля в сфере закупок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здании приемной семьи Липатовой Дарьи Сергеевны, 29.11.198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9 от 28.09.2018 «Об утверждении схемы расположения  земельного участка на кадастровом плане территор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5.02.2016 № 119 «Об утверждении схемы 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 в постановление Администрации Вавожского района 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7 от 22.10.2019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муниципальную собственность Вавожского района учебник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нятии на учет граж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граждан малоимущи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97 от 19.07.2019 «О разрешении на размещение  объектов, размещение которых может осуществляться на землях или земельных  участках, находящихся в государственной или муниципальной собственности, без предоставления земельных участков и установления сервитут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55 от 02.02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Устав Муниципального дошкольного образовательного учреждения детского сада «Тюрагай» д.Новая Б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тмене постановления Администрации муниципального образования «Вавожский район» от 04.10.2019 года № 793 «О внесении изменений в постановление  Администрации 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января 2019 года № 26 «Об утверждении Плана  мероприятий по росту доходов бюджета, оптимизации расходов бюджета и сокращению муниципального долга в целях оздоровления муниципальных финансов Вавожского района на 2019-2021 годы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5 от 11.10.2019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карты-плана территории кадастрового квартала 18:03:0150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ведении открытого аукциона по продаже земельных  участков и права на заключение договора аренды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карты - плана территории кадастрового квартала 18:03:01500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51 от 13.09.2018 года « О разрешении  на раздельное проживание  подопечной Толмачевой Екатерины Николаевны, 08.02.2002 года рождения, с попечителем Речицкой Ириной Александровной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1973 года рож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ей Бурковой Виолеттой Сергеевной, 18.05.2019 года рожден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утратившими силу постановления Администрации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им Петровым Денисом Геннадьевичем, 14.12.2006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ей Петровой Ксенией Геннадьевной, 18.02.2010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октября 2013 года № 1204 «Об утверждении Положения об оплате труда работников бюджетных, казенных, учреждений муниципального образования «Вавожский район» осуществляющих свою деятельность в сфере молодежной политик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845 от 12.10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опеки над несовершеннолетней Сибиревой Ульяной Николаевной, 22.09.2006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0 от 28.10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7 от 25.10.2021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екте решения Совета депутатов  муниципального образования «Вавожский район» «О бюджете муниципального образования «Вавожский район» на 2020 год и на плановый период 2021 и 2022 годов», о проекте Бюджетного прогноза муниципального образования «Вавожский район» на долгосрочный период до 2025 г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рганизации и проведении месячника безопасности людей на водных объектах в зимний период 2019-2020 г.г. на территории Вавож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дорожных карт по реализации региональных проектов национального проекта «Образование» в муниципальном образовании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 № 354 от 29.04.2020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земельного участка по адресу: Удмуртская Республика, Вавожский район, с.Водзимонье, ул.Коммуналь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Безумовой Марины Владимировны, 04.08.2010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принятии на учет граждан в качестве нуждающихся в жилых  помещениях, предоставляемых по договорам социального найм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граждан малоимущи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тверждении статуса нуждающихся в жилых помещен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нятии на учет граж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длении срока безвозмездного пользова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8 от 02.09.2019 « О разрешении на снятие с регистрационного учета и совершение сделки по отчуждению транспортного сред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именовании Муниципального бюджетного учреждения Молодежный центр  «Югдон» Вавожского района» в Муниципальное автономное учреждение ресурсный центр «Югд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1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автономного учреждения ресурсный центр «Югд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30.07.2018 № 536 «О санитарно-противоэпидемиологической комиссии по предупреждению возникновения чрезвычайных ситуаций эпидемиологического характера и санитарной охране территорий муниципального района «Вавожский район» от заноса и распространения  инфекционных болезн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вида разрешенного использования земельного участ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1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разрешения на отклонение о предельных параметров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1.07.2014г. № 705 «Об утверждении муниципальной программы «Создание условий для устойчивого экономического развития» на 2015-2021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еме спортивно-технологического оборудования в муниципальную собственность Вавож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02.03.2018 г. № 160 « О создании Совета по поддержке малого предпринимательства и развития конкуренции при Главе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2.2018 года № 122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утратившими силу постановления Администрации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утратившими силу постановления Администрации Вавож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04.10.2019 № 789 «О проведении открытого аукциона на право заключения договора на размещение нестационарного торгового объекта на территории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карты-плана территории кадастрового квартала 18:03:015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карты-плана территории кадастрового квартала 18:03:0150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30.12.2016 года № 1048 «Об утверждении учетной политики»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остоянного публичного 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имущества в муниципальную собственность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  от 09.07.2019 № 470 «О создании наблюдательного совета в новом составе муниципального  автономного учреждения Вавожского района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-оздоровительный комплекс «Здоровь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ключении из договора безвозмездного пользования и передаче в оперативное управление объекта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земельного участка в собственность бесплатн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 предоставления 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 предоставления 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 предоставления 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 предоставления 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14.05.2013 года № 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суждении премии имени Кузебая Гер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.силу 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 от 29.01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1.07.2014г. № 643 « Об утверждении муниципальной программы «Энергосбережение и повышение энергетической  эффективности в муниципальном образовании «Вавожский район» Удмуртской Республики  на 2015-2024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ытии группы общеразвивающей направленности в Муниципальном дошкольном образовательном учреждении детский сад «Березка» д.Зямбайгурт  и об открытии двух групп общеразвивающей направленности в Муниципальном дошкольном образовательном учреждении детский сад «Тюрагай» д.Новая Б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дома в 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0.12.2014 № 1285 « О создании комиссии по контролю за поступлением арендной платы за землю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«Вавожский район» от 25.06.2014 № 610 «О создании комиссии по постановке на учет граждан, имеющих право на бесплатное предоставление земельного  участка в соответствии с Законом Удмуртской Республики 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667 от 15.06.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 от 17.02.2021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8 от 21.04.2021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«Вавожский район» от 20.02.2017 № 128 «Об утверждении Положения об аукционной комиссии по проведению 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 Администрации  Вавожского района от 22.10.2012 № 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135 от 19.02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12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иеме в муниципальную собственность Вавожского района  объекта «Детский сад в д. Новая Бия, Вавожского района Удмуртской Республи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значении ответственных лиц при проведении ежегодного Общероссийского дня приёма граждан в Вавожском район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836 от 12.10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18.04.2019 № 269 «О подтверждении статуса нуждающихся в жилых помещениях»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принятии на учет граждан в качестве нуждающихся в жилых помещениях, предоставляемых по договорам социального найм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12.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6.2015 № 438 «О создании штаба народных дружи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и выплате единовременного пособия Александровой Валентине Николаевне,01.12.196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и выплате единовременного пособия Липатовой Дарье Сергеевне, 29.11.1984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жилого помещения по договору безвозмездного пользования для социальной защиты отдельных категории граждан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пределении уполномоченных орган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менено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65 от 17.1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транспортного сред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муниципальную собственность Вавожского района объекта газоснаб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правлении средст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назначении ответственного должностного лица, уровнем не ниже заместителя руководителя, по вопросам организации предоставления государственных и муниципальных услуг в электронной форме средствами Единого портала государственных и муниципальных услуг (далее ЕПГУ) и (или) Регионального реестра государственных и муниципальных услуг Удмуртской Республики (далее РРГУ)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от 14.01.2020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 ,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 ,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земельного участка в собственность бесплатн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8.09.2018 № 670 «О создании межведомственной комиссии по обеспечению профилактики правонарушений в муниципальном образовании 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8.11.2016 № 884 « Об утверждении положения об Антинаркотической комиссии и утверждении ее соста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воде жилого дома в нежилое зд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списка должностных лиц и соответствующих  подразделений, ответственных за проведение  административной реформы в муниципальном образовании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от 07.09.2016 года № 722 «Об утверждении Положения о комиссии по учету и рассмотрению заявлений граждан по постановке на учет в качестве нуждающихся в получении жилищных займ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7.02.2018 № 96 «О создании рабочей группы по реализации приоритетного проекта «Доступное дополнительное  образование для дет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образованию «Какмож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образованию «Какмож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образованию «Какмож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образованию «Какможско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5.02.2016 № 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150 от 01.02.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 февраля 2014 года № 90 «Об утверждении Положения об оплате труда работников бюджетных, казенных, автономных учреждений культуры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2 ноября 2013 года № 1289 «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9 июля 2019 года № 528 «Об утверждении Положения об оплате труда работников бюджетных, казенных учреждений – центров по комплексному обслуживанию отде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 территории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 территории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тмене постановления Администрации муниципального образования «Вавожский район» от 09.12.2019 года  № 1035 «О внесении изменений в финансировани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рядка составления и утверждения плана финансово –хозяйственной  деятельности муниципальных учрежден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3-комнатной квартиры и земельного участка по адресу: Удмуртская Республика, Вавожский район, с.Вавож, ул.Советская, д.267,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ромежуточного ликвидационного баланса Муниципального унитарного предприятия  муниципального образования «Вавожский район» «Универса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2.2018 года № 122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тогах проведения смотра – конкурса на лучшую организацию работы среди муниципальных образований в области  мобилизационной подготовки на территории Вавожского райо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 муниципального образования «Вавожский район» от 15.02.2012 г. № 99 «О создании антитеррористической комиссии муниципального образования «Вавожский 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227 от 16.03.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11.04.2019 № 248 « О проведении Всероссийской переписи населения 2020 года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собственность беспл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еречень автомобильных дорог общего пользования местного знач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опеки над несовершеннолетней Меньшиковой Анной Владимировной, 12.06.201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216 от 31.03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рядка использования архивных документов в читальном зале архивного отдела Администрац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 схемы расположения  земельного участка на кадастровом плане территории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и проведении публичных слушаний по вопросу предоставления разрешения  на отклонение от предельных параметров  разрешенного строитель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2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общеобразовательного учреждения Большеволковской средней общеобразовательной школы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беспечении безопасности людей в период празднования Крещения господн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учреждения дополнительного образования «Вавожский Центр детского творчества»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дошкольного образовательного учреждения детский сад «Берёзка» с.Вавож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учреждения дополнительного образования «Вавожская детско-юношеская спортивная школа»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 общеобразовательного учреждения Новобиинской средней общеобразовательной школы в новой реда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общеобразовательного  учреждения «Волипельгинская  средняя общеобразовательная школа»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дошкольного образовательного учреждения детский сад «Журавушка» с.Вавож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дошкольного образовательного учреждения детский сад «Тюрагай» д.Новая Бия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дошкольного образовательного учреждения детский сад «Улыбка» с.Вавож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Устава Муниципального общеобразовательного учреждения «Гурезь-Пудгинская средняя общеобразовтельная школа имени Кузебая Герда» в новой редак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2 от 26.12.2023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ыплаты денежных средств на содержание несовершеннолетней Меньшиковой Анны Владимировны, 12.06.2017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216 от 31.03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 №918 от 30.10.2020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квартиры и земельного участка по адресу: Удмуртская Республика, Увинский район, д.Поршур-Тукля, ул. Школьная, д.2, кв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о выдаче разрешения на выполнение авиационных работ, парашютных прыжков, демонстрационных полетов воздушных судов, полетов беспилотных летательных  аппаратов  и подъемов привязанных аэростатов над территорией  Вавожского района, посадки (взлета) на расположенные в границах Вавожского района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 по случаю потери кормильца Садовниковой Виктории Владимировны, 04.08.2003 года ро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ытии группы общеразвивающей направленности в Муниципальном дошкольном образовательном учреждении детский сад «Улыбка» с.Водзимонь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муниципальному учреждению дополнительного образования «Вавожская детско-юношеская спортивная шко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«Вавожский район» от 18.12.2018 года № 944 «Об администрировании доходов бюджета Администрации муниципального образования «Вавож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от АО «Газпром газораспределение Ижевск» выполненных работ по капитальному ремонту арендуемого 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здании Общественного совета при Администрации муниципального образования «Вавожский район» по проведению независимой оценки качества условий осуществления образовательной деятельности муниципальными образовательными организациями, расположенными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2.2019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которых может осуществляться на землях или земельных участках, находящихся в государственной или муниципальной собственности, без предоставления  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Об утверждении Положения о порядке проведения инвентаризации муниципального 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№ 336 от 05.05.2015 года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х, осуществляющих 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 в постановление № 211 от 22.03.2018 г. «Об утверждении  проектной  мощности муниципальных образовательных учреждений, реализующих программы  дошкольного образования в Вавож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143 от 04.03.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ежегодного плана проведения плановых проверок юридических лиц и индивидуальных предпринимателе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1 от 05.06.2020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граждан с учета в качестве нуждающихся в получении жилищных займ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О согласовании МОУ Большеволковской СОШ передачи в безвозмездное пользование муниципального имущества, закрепленного на праве оперативного 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 ноября 2015 года №804 «О Порядке формирования и финансового обеспечения выполнения муниципального задания на оказание муниципальных услуг (выполнения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   Н.Л.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-техн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вожского района                                </w:t>
        <w:tab/>
        <w:tab/>
        <w:t>О.А.Буха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6" w:right="57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Prozaeva_AV</cp:lastModifiedBy>
  <cp:lastPrinted>2020-01-09T09:38:00Z</cp:lastPrinted>
  <dcterms:modified xsi:type="dcterms:W3CDTF">2025-01-20T08:01:00Z</dcterms:modified>
  <cp:revision>800</cp:revision>
  <dc:subject/>
  <dc:title>РАСПИСКА</dc:title>
</cp:coreProperties>
</file>