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  <w:t>РЕЕСТР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нормативно-правовых актов Администрации </w:t>
      </w:r>
      <w:r>
        <w:rPr>
          <w:szCs w:val="24"/>
          <w:lang w:eastAsia="ar-SA"/>
        </w:rPr>
        <w:t>МО «Вавожский район»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11371" w:type="dxa"/>
        <w:jc w:val="left"/>
        <w:tblInd w:w="-20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782"/>
        <w:gridCol w:w="1152"/>
        <w:gridCol w:w="5630"/>
        <w:gridCol w:w="1444"/>
        <w:gridCol w:w="1417"/>
        <w:gridCol w:w="25"/>
        <w:gridCol w:w="60"/>
        <w:gridCol w:w="87"/>
        <w:gridCol w:w="26"/>
        <w:gridCol w:w="26"/>
        <w:gridCol w:w="2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ста-нов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Наименование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тметк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енен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1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3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4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градостроительного плана зе-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4"/>
                <w:lang w:eastAsia="ar-SA"/>
              </w:rPr>
              <w:t>Об утверждении графика работы с учреждениями, организациями источниками комплектования архивного отдела Администрации МО «Вавож-ский район» на 2011 год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3. 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с учета граждан в качестве нуждаю-щихся в жилых помещения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попечительства несовершеннолетней Борисовой Мариной Алексеевной, 15 января 1993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беспечении безопасности людей в период празднования «Крещения Господни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17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я в постановлении Админи-страции Вавожского района № 17 от 11.02.2010 года «О передаче земельного участка в аренду Киршину А.А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сторжении договора аренды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дополнения в постановлении Администрации Вавожского района № 561 от 06.08.2004 года «О передаче земельного участка в общую долевую собственность за плату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01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я в постановлении Администрации Вавожского района № 745 от 12.12.2007 года «О передаче земельного участка в аренду Торхову Ю.Н.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нятии на учет Иванова Алексея Анатольевича, 11 июня 1988 года рождения, в качестве нуждающегося в жилом помещен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рядке разработки и утверждения административных регламентов предоставления муниципальных услуг в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атил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1.2012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схемы расположения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ОАО МРСК «Центра и Приволжья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ОАО МРСК «Центра и Приволжья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я в постановлении Администрации Вавожского района № 288 от 17.05.2010 года «О передаче земельных участков в аренду СХПК Колхозу «Колос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я в постановлении Администрации Вавожского района № 495 от 16.07.2010 года «О передаче земельных участков в аренду Зайцеву А.Н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я в постановлении Администрации Вавожского района № 121 от 30.03.2009 года «О передаче земельных участков в аренду ООО «Какмож -1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сторжении договора аренды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кращении права постоянного (бессрочного) пользования на земельные участк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20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мене пункта 2, 4 постановления Админи-страции Вавожского района от 15.10.2010 года № 748 «О предоставлении квартиры, приобретенной в собственность МО «Вавожский район», в жилой фонд социального использования, по адресу: УР, Вавожский район, с.Вавож, ул.Победы, д.10 кв.1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>
          <w:trHeight w:val="30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ежемесячное снятие денежных средств - пенсии по случаю потери кормильца Васюкова Анатолия Валерьевича, 22.05.1995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ежемесячное снятие денежных средств - пенсии по случаю потери кормильца Мадияровой Яны Юрьевны, 8 февраля 2001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1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я в постановлении Админи-страции Вавожского района № 205 от 14.04.2010 года «Об отказе от земельных участков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я в постановлении Админи-страции Вавожского района № 281 от 12.05.2010 года «Об отказе от земельного участка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я в постановлении Админи-страции Вавожского района № 162 от 26.03.2010 года «Об отказе от земельного участка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осуществление ухода за нетру-доспособным гражданином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сделки купли - продажи трехкомнатной квартиры по адресу: УР, Вавожский район, с.Волипельга, ул.Садовая, д.26 кв.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изменении фамилии несовершеннолетней Пантюхиной Маргариты Александровны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с учета граждан в качестве нуждающих-ся в жилых помещения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нятии на учет Широковой А.И. в качестве нуждающейся в жилом помещен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тверждении статуса нуждающихся в жилых помещения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знании граждан малоимущи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б утверждении списка лиц из числа детей - сирот и детей, оставшихся без попечения родителей, у которых возникло в 2011 году право на получение внеочередного жилого помещения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1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доставлении квартиры, приобретенной в собственность МО «Вавожский район», в жилой фонд социального использования, по адресу: УР, Вавожский район, с.Вавож, ул.Победы, д.10 кв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зультатах продажи посредством публичного предлож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даже муниципального имущества без объявления цены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ведении открытого аукциона по продаже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Садовниковой Е.В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супругам Романовым на передачу в залог квартиры по адресу: УР, Вавожский район, с.Нюрдор-Котья, ул.Чапаева д.12 кв.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й в постановлении Админи-страции Вавожского района № 14 от 19.01.2011 г. «Об утверждении схемы расположения земельных участков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тр силу № 447 от 23.06.20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  <w:lang w:eastAsia="ar-SA"/>
              </w:rPr>
            </w:pPr>
            <w:r>
              <w:rPr>
                <w:b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я в постановлении Админи-страции Вавожского района № 81 от 12.02.2010 года «Об отказе от земельного участка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Булдаковой С.М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Морозову В.И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я в постановлении Админи-страции Вавожского района № 532 от 03.11.2009 года «О передаче земельного участка в аренду Деминой Е.Н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я в постановлении Админи-страции Вавожского района № 669 от 14.11.2003 года «О передаче земельного участка в аренду Пупышеву С.И. для ведения личного подсобного хозяйств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изменения в постановлении Админи-страции Вавожского района № 523 от 30.10.2009 года «О передаче земельного участка в аренду Мамаджанян А.С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Шмакову А.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Лопатиной В.И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ar-SA"/>
              </w:rPr>
            </w:pPr>
            <w:r>
              <w:rPr>
                <w:b/>
                <w:i/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ых участков в аренду Караваевой О.Г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672 от 15.11.2007 года «О передаче земельного участка в аренду Бортникову В.Н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адровой И.С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-страции Вавожского района № 111 от 27.02.2010 года «Об отказе от земельного участка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Александрову С.И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1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-страции Вавожского района № 84 от 12.02.2010 года «Об отказе от земельного участка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беспечении сохранности гидротехнических сооружений, безаварийного пропуска паводка 2011 год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Муниципальной целевой прог-раммы «Пожарная безопасность МО «Вавожский  район» на 2011 - 2012 годы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2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опеки над несовершеннолетней Банщиковой Е.А., 01.02.1993 г.р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2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еализации механизма квотирования рабочих мест для инвалидов в Вавожском район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дополнения в постановление Администрации Вавожского района № 600 от 23.08.2004 года «О передаче земельного участка в собственность за плату Радыгину А.А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836 от 28.11.2005 г. «Об отказе от земельных участков»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Дунаеву А.М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остава координационного комитета содействия занятости населения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 силу № 461 от 29.06.20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рганизации общественных работ в Вавожском районе в 2011 год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ого план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-страции  Вавожского   района от 30.12.2010 года № 959 «О предоставлении квартиры, приобре-тенной в собственность МО «Вавожский район», в жилой фонд социального использования, по адресу: УР, Вавожский район, с.Вавож, ул.Гагарина, д.72 кв.2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 21.08.20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7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Степановой А.Ю. передачи в залог двухкомнатной квартиры по адресу: УР, Вавожский район, с.Вавож, ул.Гагарина, д.59 кв.3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мерах по обеспечению пожарной безопасности в лесах Вавожского района на 2011 год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б утверждении градостроительных планов земельных участков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карантина по бешенству с хозяйства Савинова К.Ю. по адресу: УР, Вавожский район, д.Яголуд, ул. Береговая, д.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11.02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расильникову Е.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11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совершение сделки купли - продажи квартиры по адресу: УР, Вавожский район, с.Вавож, пер. Зеленый, д. 8 кв.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внутреннего трудового распорядка работников Администрации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р силу № 364 от 15.05.20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редельной численности работников Администрации Вавожского район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тверждении статуса нуждающихся в жилых помещения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15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мероприятий по недопущению чрезвычайных ситуаций в Вавожском районе, связанных с обрушением кровли зданий из-за скопления снег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пеки над несовершеннолетним Ионовым К.А., 20.02.2006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 изм №902 от 24.11.20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пенсии по государственному пенсион-ному обеспечению ребенка - инвалида Аминева М.Ш., 21.04.2004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от  ООО «Удмуртская управляющая компания» выполненных работ по реконструкции КТП-23 и ВЛ-0,4 кВ от КТП-23, фидер - 7, п/с Вавож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в муниципальную собственность Ва-вожского района завершенного строительством объекта: «Средняя общеобразовательная школа на 110 учащихся в с.Водзимонье, Вавожского района УР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2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еречня казенных, бюджетных образовательных учреждений, создаваемых путем изменения типа существующих бюджетных образовательных учреждений Вавож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даже тракторов марки МТЗ-80П и ДТ-75М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Шильняковым передачи в залог двухкомнатной квартиры по адресу: УР, Вавожский район, с.Вавож, ул.Интернацио-нальная, д.26 кв.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выплаты денежных средств опекаемой Галкиной Т.В., 22.05.199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2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Муниципальной целевой прог-раммы «Единая информационная система МО «Вавожский район» на 2011 - 2012 год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Косолаповой Т.А. передачи в залог трехкомнатной квартиры по адресу: УР, Вавожский район, с.Вавож, ул.Победы, д.57 кв.13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Кодекса этики и служебного поведения муниципальных служащих Админи-страции Вавож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в краткосрочную аренду ООО «Шарканский трикотаж» нежилого помещения по адресу: УР, Вавожский район, с.Вавож, ул.Интернациональная, 44б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2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бъектах особой важности и объектах, связанных с жизнеобеспечением населения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466 от 06.07.2010 года «О передаче земельного участка в собственность за плату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е участк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помещения в аренду ООО «Страховая компания «Ингосстрах-М» без проведения торг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рядка создания, реоргани-зации, изменения типа и ликвидации бюджетных учреждений МО «Вавожский район», а также утверждение уставов бюджетных учреждений МО «Вавожский район» и внесения в них изменени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еречня муниципальных казен-ных учреждений Вавожского района, создаваемых путем изменения типа существующих муници-пальных бюджетных учреждений Вавож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3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Боброва Тихона Алексеевича, 09.05.1997 г.р., в качестве нуждающегося в жилом помещен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запроса котировок на право заклю-чить муниципальный контракт на выполнение рабочей документации по объекту: «Капитальный ремонт поликлиники МУЗ «Вавожская централь-ная районная больница» в с.Вавож, УР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конкурса на право заключить муниципальный контракт на оказание услуг по обязательному страхованию гражданской ответственности владельцев транспортных средств УНО Администрации МО «Вавожский район» УР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674 от 25.12.2009 г. «О передаче земельного участка в аренду Пислегину Ю.Н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Устава  муниципального образо-вательного учреждения дополнительного образо-вания детей «Вавожская детская школа искусств № 1» с.Вавож Вавожского района УР (новая редакция)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08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Буркову В.В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03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5</w:t>
            </w:r>
            <w:r>
              <w:rPr>
                <w:sz w:val="26"/>
                <w:szCs w:val="26"/>
                <w:lang w:eastAsia="ar-SA"/>
              </w:rPr>
              <w:t>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Лаптеву В.А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пенсии по случаю потери кормильца Туевой А.В., 14.02.2001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пенсии по случаю потери кормильца Васюкова А.В., 22.05.1995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ых участков в аренду Попову В.Г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Шихову Д.П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3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Богдановой Л.В. передачи в залог жилого дома по адресу: УР, Вавожский район, д.Монья, ул.Дружбы, д.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римерной программы обучения населения в области безопасности и жизнедея-тельности на 2011 - 2015 годы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мерах по контролю качества водоснабжения на период павод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попечительства над несовер-шеннолетним Цариценским Н.С., 16.07.1993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Кокорину А.А. передачи в залог жилого дома по адресу: УР, Вавожский район, д.Большая Гурезь - Пудга, ул.Кузебая Герда, д. 13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с баланса МОУ Гурезь - Пудгинская  СОШ в Муниципальную казну Вавожского района здания котельно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очнении площади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3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(сумма социальных выплат) - ежеме-сячной денежной компенсации ребенка - инвалида Радыгина Д.С., 04.02.2006 г.р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124 от 04.03.2010 г. «Об отказе от земельных участков»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525 от 30.10.2009 г. «О передаче земельного участка в аренду Протопоповой С.Н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креплении бесхозяйных прудов по подготовке к весеннему паводку 2011 год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и Админи-страции Вавожского района № 113 от 24.02.2011 г. «Об утверждении схемы расположения земельных участков на кадастровом плане территории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и Админи-страции Вавожского района № 114 от 24.02.2011 г. «Об утверждении схемы расположения земельных участков на кадастровом плане территории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и Админи-страции Вавожского района № 115 от 24.02.2011 г. «Об утверждении схемы расположения земельных участков на кадастровом плане территории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и Админи-страции Вавожского района № 116 от 24.02.2011 г. «Об утверждении схемы расположения земельных участков на кадастровом плане территории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и Админи-страции Вавожского района № 117 от 24.02.2011 г. «Об утверждении схемы расположения земельных участков на кадастровом плане территории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и Админи-страции Вавожского района № 118 от 24.02.2011 г. «Об утверждении схемы расположения земельных участков на кадастровом плане территории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3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и Админи-страции Вавожского района № 119 от 24.02.2011 г. «Об утверждении схемы расположения земельных участков на кадастровом плане территори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1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рганизации и обеспечении оздоровления и отдыха детей в МО «Вавожский район» на 2011 год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месячника по подготовке сельско-хозяйственных организаций к весенне - полевым работам 2011 года и готовности тракторов и прицепов к государственному техническому осмотр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Ефремовой М.В. передачи в залог жилого дома по адресу: УР, Вавожский район, с.Брызгалово, ул.Заречная, д.3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Фицнер Е.Н. передачи в залог од-нокомнатной квартиры по адресу: УР, Вавожский район, с.Вавож, ул.Интернациональная, д.31 кв.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выплаты денежных средств, на содержание несовершеннолетнего опекаемого Дударева К.Д., 23.12.2002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атило силу № 1097 от 24.12.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МО «Вавожский район» от 11.01.2010 № 1 «О Вавож-ском районном звене МО «Вавожский район» Удмурт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8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й участок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357 от 20.06.2006 года «О передаче земельного участка в аренду Мокрецову И.В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352 от 20.06.2006 года «О передаче земельного участка в аренду Вильмон Т.А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671 от 14.11.2007 года «О передаче земельного участка в аренду Шулакову С.В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562 от 18.11.2009 года «О передаче земельного участка в аренду  Прозорову А.А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3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3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мене постановления Администрации Вавожского района № 181 от 01.04.2010 г. «О передаче земельного участка в собственность за плату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мене постановления Администрации Вавожского района № 32 от 22.01.2010 г. «О передаче земельного участка в собственность за плату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в муниципальную собственность Вавожского района из собственности УР объектов жилищного фонда ОАО «Лыстемское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рганизации работ по санитарной очистке и противопожарных мероприятиях на территории Вавож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б установлении категории земель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б установлении категории земель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изменении фамилии несовершеннолетней Обуховой С.А., 28.03.2004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изменении имени несовершеннолетнего Радыгина Р.Е., 06.07.2003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ежемесячной денежной компенсации ребенка - инвалида Алексеевой В.А., 05.07.2005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креплении жилого помещения за несовер-шеннолетним Белковым И.В., 13.04.2000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.силу 14.11.201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0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креплении жилого помещения за несовершен-нолетним Шмаковым Д.А., 28.05.199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7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3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Давыдовой Т.А. передачи в залог жилого дома по адресу: УР, Вавожский район, с.Какмож, ул.Садовая, д. 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попечительства над несовершеннолет-ним Копысовым С.Н., 24.03.1993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пенсии по случаю потери кормильца Ореховой З.Е., 18.07.1953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ого план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тверждении статуса нуждающихся в жилых помещения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О разрешении Набок Е.А. передачи в залог жилого дома по адресу: УР, Вавожский район, с.Нюрдор - Котья, ул.Чапаева, д. 3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автобуса марки КАВЗ 397620 в собственность УР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муниципального имущества в безвоз-мездное пользование МО «Водзимоньинское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варительном согласовании местоположе-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варительном согласовании местоположе-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9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3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варительном согласовании местоположе-ния земельного участ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варительном согласовании местоположе-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оловьеву А.И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ответственных лиц по предоставлению информации для подготовки доклада главы Администраци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в муниципальную собственность Вавожского района автобуса марки ГАЗ 32212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креплении жилого помещения за несовер-шеннолетним Дударевым К.Д., 23.12.2002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6.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6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креплении жилого помещения за несовершеннолетним Дулесовым Сергеем Александровичем, 26.02.1999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7.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6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2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-пального общеобразовательного учреждения Зямбайгуртская СОШ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-пального общеобразовательного учреждения  Нюрдор - Котьинская СОШ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-пального общеобразовательного учреждения  Волипельгинская  СОШ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ого план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2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3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-пального общеобразовательного учреждения  Брызгаловская  СО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-пального общеобразовательного учреждения  Большеможгинская основная общеобразователь-ная школ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-пального общеобразовательного учреждения  Новобиинская  СОШ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3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б утверждении акта приема - передачи основных средств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ых участков в аренду ЗАО «Сотовая Связь Удмуртии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бъектах возможных террористических посягательств на территории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5.02.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3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изменении фамилии несовершеннолетней Пыжьяновой Д.Д., 21.02.2007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ых участков в аренду ОАО «Газпром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ОАО МРСК «Центра и Приволжья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ОАО МРСК «Центра и Приволжья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ОАО МРСК «Центра и Приволжья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ОАО МРСК «Центра и Приволжья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5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ого план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паль-ного образовательного учреждения дополнитель-ного образования детей «Районный Центр дет-ского творчества» с. Вавож Вавожского района УР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с учета Печникова Кирилла Андреевича, 21.01.2004 г.р., в качестве нуждающегося в жилом помещен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муниципального списка мало-имущих многодетных семей, нуждающихся в улучшении жилищных условий, на предостав-ление безвозмездных субсидий на строительство, реконструкцию, капитальный ремонт и приоб-ретение жилых помещений на 2011 год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Оруджову И.Б. оглы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1.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  <w:r>
              <w:rPr>
                <w:sz w:val="22"/>
                <w:szCs w:val="22"/>
                <w:lang w:eastAsia="ar-SA"/>
              </w:rPr>
              <w:t>3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оставлении земельного участка в аренду для эксплуатации и обслуживания сооружения связ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-страции Вавожского района № 474 от 12.10.2009 года «О передаче земельного участка в аренду Мокрецовой М.А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 Обухову Н.А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 изме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314 от 16.12.201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мерах по подготовке и проведению отопитель-ного периода 2011 - 2012 года в Вавожском районе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конкурса на право заключить муниципальный контракт на оказание услуг по обязательному страхованию гражданской ответственности владельцев транспортных средств Администрации муниципального образования  «Тыловыл - Пельгинское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оздании штаба по координации деятельности организаций АПК Вавожского района на период сезонных работ 2011 год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рганизации соревнования на период весенне - полевых работ 2011 года среди сельскохозяй-ственных организаций Вавож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в муниципальную собственность Вавожского района автобуса марки ГАЗ 32217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 расположения земельных участков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пеки над несовершеннолет-ними Михайловым И,С., 29.03.1998 г.р., Михайловой А.С., 18.04.2006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выплаты денежных средств, на содержание несовершеннолетнего опекаемого Михайлова И.С., 29.03.199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выплаты денежных средств, на содержание несовершеннолетней опекаемой Михайловой А.С., 18.04.2006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отчета об исполнении бюджета МО «Вавожский район» по состоянию на 1 апреля 2011 год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ых участков в аренду ООО «Лыстемское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мере денежных средств на содержание детей, находящихся под опекой (попечительством( или в приемной семье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Ложкиной Т.В. передачи в залог жилого дома по адресу: УР, Вавожский район, д.Большая Можга, ул.Центральная, д.4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33 от 30.01.2008 года «О передаче земельного участка в аренду Дорофееву А.Н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мерах по исполнению решения Вавожского районного  Совета  депутатов от 24.12.2010 года № 346 «О бюджете МО «Вавожский район» на 2011 год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оздании координационного Совета по патрио-тическому воспитанию молодежи на территории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езультатах продажи открытого аукци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Поповой Л.Г. передачи в залог жилого дома по адресу: УР, Вавожский район, с.Вавож, ул.Советская, д. 2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Носковой А.С., 19.06.1997 г.р., в качестве нуждающейся в жилом помещен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пенсии по государственному пенсион-ному обеспечению ребенка - инвалида Зориной А.М., 07.02.200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Вичужаниной Н.В., 27.01.1980 г.р., в качестве нуждающейся в жилом помещен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Чеснокова Е.А., 30.01.1999 г.р., в качестве нуждающегося в жилом помещен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 Плотниковой Н.М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14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 Самаровой Т.Е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 Торхову И.С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рганизации и проведении Дня защиты детей на территории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ого план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оловьеву М.А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№ 716 от 04.10.2010 года «Об утверждении схемы расположения земельных участков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б установлении категории земель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б установлении категории земель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паль-ного общеобразовательного учреждения Водзи-монская средняя общеобразовательная школ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рганизации летнего отдыха, оздоровления и занятости детей и подростков в 2011 год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акции «Семья» на территории Вавож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й участок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256 от 02.06.2009 года «О передаче земельного участка в аренду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совершение сделки по утилиза-ции транспортного средства - мотоцикла ИЖ 6114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воде жилого помещения в нежилое помещение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еречня государственных и муниципальных услуг в области образования Вавожского района УР предоставляемых в электронном виде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муниципального имущества в безвоз-мездное пользование муниципальному учрежде-нию культуры «Вавожская централизованная библиотечная система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Балукову Л.И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ХПК Колхозу «Колос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аюкину А.В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325 от 24.06.2008 года «О передаче земельного участка в аренду Щеткину В.В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ожевникову М.Н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 Гулинян А.В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 Королевой Н.В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 Самарову А.Н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 Фильченковой А.П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 передаче земельного участка в собственность за плату Ефимову Д.А.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оставлении земельного участка в аренду СПК (колхозу) «Удмуртия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пределении уполномоченных орган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ыплате единовременного пособия Чайниковой Марии Васильевне, 1 июня 1983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, на содержание несовершеннолетнего опекаемого Дударева К.Д., 23.12.2002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, на содержание несовершеннолетней опекаемой Ивановой А.М., 03.08.2001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, на содержание несовершеннолетнего опекаемого Копысова Д.Н., 24.11.2000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, на содержание несовершеннолетнего опекаемого Непряхина В.С., 22.02.1999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, на содержание несовершеннолетней опекаемой Непряхиной  А.С., 24.12.2000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, на содержание несовершеннолетней опекаемой Актыбаевой А.В., 21.05.199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, на содержание несовершеннолетней опекаемой  Зориной К.В., 17.01.2001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, на содержание несовершеннолетнего опекаемого , 31.10.2001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, на содержание несовершеннолетней опекаемой Носковой А.С., 19.06.1997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, на содержание несовершеннолетнего опекаемого Белкова И.В., 13.04.2000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, на содержание несовершеннолетней опекаемой Феоктистовой А.В., 16.03.199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, на содержание несовершеннолетней опекаемой (в приемной семье) Ипатовой А.Д., 08.04.200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, на содержание несовершеннолетнего опекаемого (в приемной семье) Ипатова М.Д., 20.06.2005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, на содержание несовершеннолетнего опекаемого Желдубина П.Н., 09.04.199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, на содержание несовершеннолетней опекаемой Ральниковой Д.Г., 03.08.199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, на содержание несовершеннолетней опекаемой Борисовой Е.В., 28.10.2004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, на содержание несовершеннолетнего опекаемого Попова А.П., 22.07.199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ыплате единовременного пособия Шиляевой Г.В., 19.07.197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МО «Вавожский район» № 216 от 25.03.2011 г. «О передаче муниципального имущества в безвозмездное пользование муници-пальному образованию «Водзимоньинское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микроавтобуса УАЗ 22069 с баланса МОУ начальная школа - детский сад д.Ожги на баланс МОУ ДОД Вавожская ДЮСШ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конкурса на право заключить муниципальный контракт на оказание услуг по обязательному страхованию гражданской ответственности владельцев транспортных средств Администрации муниципального образования «Волипельгинское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33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амаровой И.И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опекунства над несовершеннолетней Степановой К.А., 23.04.1993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на право заключения договора аренды нежилых помещений, находящихся в собственности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даже муниципального имущества посред-ством публичного предлож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с учета Сибогатовой В.Р., 08.11.1988 г.р., в качестве нуждающейся в жилом помещен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муниципальную Программу поддержки и развития малого и среднего предпринимательства в МО «Вавожский район» на 2010 - 2012 годы, утвержденную постановлением Администрации МО «Вавожский район» от 06.04.2010 г. № 19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Загребина Г.В., 20.02.1999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Сайдакова Д.П., 24.01.2004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 Бехтиной К.А., 27.08.199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Матвеева А.А., 08.11.2006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 Феоктистовой К.В., 28.05.1994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 Шмакова Д.А., 28.05.199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Боброва Т.А., 09.05.1997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Дитрих А.А., 14.12.1997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 Шабалина К.А., 22.04.1997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Коротаева П.К., 25.02.2003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Куликова В.А., 14.05.1997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ыплате единовременного пособия Михайлову Ф.И., 30.08.1954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ыплате единовременного пособия Михайлову Ф.И., 30.08.1954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 Маркова Д.А., 05.07.2005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от ООО «Вавожгазстрой» выполненных работ по ремонту наружного водопровода по ул. Интернациональной с.Вавож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7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в муниципальную собственность Вавожского района затрат по выполненным строительно - монтажным работам и техничес-кому надзору по строительству объекта «Спортив-ные сооружения в с.Вавож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Кадрова И.В., 09.09.1995 г.р., в качестве нуждающегося в жилом помещен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Кадровой К.В., 21.08.1998 г.р., в качестве нуждающейся в жилом помещен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4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 разрешении на совершение сделки по отчуждению транспортного средства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 расположения земельных участков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отдельные муниципаль-ные правовые акты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выплаты денежных средств опекаемой Красильниковой И.А., 14.02.2002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Федоровой Л.А. передачи в залог жилого дома по адресу: УР, Вавожский район, д.Большая Гурезь - Пудга, ул.Комсомольская, д.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мене оборудования котельной в с.Брызгалово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-страции МО «Вавожский район» № 107 от 21.02.2011 «О приеме в муниципальную собствен-ность Вавожского района, завершенного строи-тельством объекта «Средняя общеобразовательная школа на 110 учащихся в с.Водзимонье Вавожского района УР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от колхоза (СХПК) им. Мичурина в собственность МО «Вавожский район» объектов электроснабж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запроса котировок на приобретение котла КВ-0,8Т (или эквивалент) в котельную средней школы с.Тыловыл-Пельга Вавожского района УР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в муниципальную собственность Вавожского района из собственности УР, медицинского оборудова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в муниципальную собственность Вавожского района автобуса марки ПАЗ 32053-7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 Ожегову В.М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 Хасановой Р.Х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351 от 20.06.2006 г. «О передаче земельного участка в аренду Рыболовлевой Г.А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600 от 19.10.2006 г. «О передаче земельного участка в аренду Каперской Л.Л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Вавожского района от 21.03.2011 № 201 «Об изменении фамилии несовершен-нолетней Обуховой С.А., 28.03.2004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Романовской А.В., 16.08.1999 г.р., в качестве нуждающейся в жилом помещен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Мурашовой Е.Б. передачи в залог двухкомнатной квартиры по адресу: УР, Вавожский район, с.Вавож, ул.Азина, д.3 кв.2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тверждении статуса нуждающихся в жилых помещения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малоимущим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собого противопожарного режима на территории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я в Устав автономного учреждения «Многофункциональный центр пре-доставления государственных и муниципальных услуг в Вавожском районе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ройстве в государственное учреждение несовершеннолетнего Карпова Д.Д., 11.12.2002 г.р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с учета Соколовой Л.А., 20.01.1973 г.р., в качестве нуждающейся в жилом помещен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Бенцлер А.А., 01.11.1999 г.р., в качестве нуждающейся в жилом помещен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б установлении категории земель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280 от 03.06.2008 г. «О передаче земельного участка в аренду  Торхову С.Н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601 от 19.10.2006 г. «О передаче земельного участка в аренду Кузнецовой Л.А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2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 Световидовой С.В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90 от 15.02.2011 г. «Об утверждении схемы расположе-ния земельного участка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пеки над несовершеннолетним Решетниковым К.А., 02.04.2011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даже муниципального имущества посред-ством публичного предлож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Пислегиной М.В. передачи в залог трехкомнатной квартиры по адресу: УР, Вавож-ский район, с.Вавож, ул.Интернациональная, д.96 кв.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по продаже: земельных участков и права на заключение договора аренды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 Администрации Вавожского района № 333 от 25.04.2011 г. «О передаче микроавтобуса УАЗ 22069 с баланса МОУ начальная школа - детский сад д.Ожги на баланс МОУ ДОД Вавожская ДЮСШ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 главы Администрации Вавожского района № 196 от 14.05.2009 г. «О подтверждении статуса нуждаю-щихся в жилых помещениях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Вавожского района № 529 от 27.07.2010 г. «О  подтверждении статуса нуждаю-щихся в жилых помещениях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изменении назначения использования здания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сторжении договора аренды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оформлении права постоянного (бессрочного) пользования на земельный участок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б установлении категории земель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490 от 15.10.2009 г. «О передаче земельного участка в аренду Деминой Е.А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Бурковой Г.М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348 от 21.07.2009 г. «О передаче земельного участка в собственность за плату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Багировой Ш.Р. кызы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ХПК Колхозу «Колос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сторжении договора аренды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совершение сделки купли - продажи трехкомнатной квартиры и земельного участка по адресу: УР, Вавожский район, д.Иваново - Вознесенск, ул.Молодежная, д.16 кв.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пределении уполномоченных органо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оформлении права постоянного (бессрочного) пользования на земельные участк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из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4.03.2013 № 17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от 25.02.2011 г. № 122 «Об утверждении Кодекса этики и служебного поведения муниципальных служащих Администрации Вавожского района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43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б установлении категории земель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 Меньшиковой Л.А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 ООО «Галла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Шихову Д.П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и Админи-страции Вавожского района № 263 от 11.04.2011 г. «Об утверждении схемы расположения земельных участков на кадастровом плане территории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еречня общеобразовательных учреждений Вавожского района, относящихся к категории малокомплектны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Назарова Романа Валерьевича, 17.05.2007 года рождения, в качестве нуждающегося в жилом помещен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озобновлении выплаты денежных средств опекуну Красильниковой Людмиле Ивановне на опекаемую Красильникову Илону Алексеевну, 14.02.2002 года рожд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Романовской Анны Владимировны, 16.08.1999 года рожд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 Галямовой Юлии Анатольевны, 29.06.1998 года рожд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Мокроусовой Далилы Махмадовны, 24.05.2006 года рожд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 Наймушиной Анны Владимировны, 10.03.2004 года рожд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Коробейниковой Карины Романовны, 22.09.2007 года рожд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Березина Романа Александровича, 17.07.1999 года рожд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Вн.изм№802 от 11.10.2016г.  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Смолиной Юлии Михайловны, 11.01.2000 года рожд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тверждении статуса нуждающихся в жилых помещения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вышении окладов (должностных окладов), повышающих надбавок, месячной заработной платы для определения размера повышающей надбавки работникам бюджетных учреждений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08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п15 п 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7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.5 ч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4.09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9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нес. изм. 11.10.20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9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вышении размеров должностных окладов (окладов), повышающих надбавок, месячной зара-ботной платы для определения повышающей надбавки работникам централизованных бухгал-терией муниципальных бюджетных учреждений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1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вышении денежного содержания лиц, замещающих должности муниципальной службы Администрации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289 от 19.06.2002 года «О выделении земельного пая для организации крестьянского хозяйства Ладыгина А.С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писании муниципального имуще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писании муниципального имуще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писании автобуса марки КАВЗ 397652 с баланса Управления народного образова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Гамбаровой Т.Г. кызы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ООО «Вавожское ЖК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 24.05.12 № 44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мерах по предотвращению несчастных случаев на водоемах Вавож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опекунства над несовершеннолетним Чукурневым А.Л., 16.12.1995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попечительства над несовер-шеннолетним Чукурневым А.Л., 16.12.1995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выплаты денежных средств, на содержание несовершеннолетнего опекаемого Широбокова Г.С., 06.02.2009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1.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1.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47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 расположения земельных участков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4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140 от 12.03.2010 «Об утверждении проекта границ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еализации Федерального закона от 21.07.2005 г. № 94-ФЗ на территории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9.20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  <w:r>
              <w:rPr>
                <w:sz w:val="22"/>
                <w:szCs w:val="22"/>
                <w:lang w:eastAsia="ar-SA"/>
              </w:rPr>
              <w:t>79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лимитов потребления топливно-энергетических ресурсов для муниципальных учреждени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3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малоимущи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тверждении статуса малоимущего граждани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рке готовности образовательных учреждений Вавожского района к 2011 - 2012 учебному год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6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Зориной Е.В. передачи в залог квартиры по адресу: УР, г.Ижевск, ул.Буммашевская, д.32-а кв.20/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конкурса на право заключить муниципальный контракт на разработку проектов генеральных планов и правил землепользования и застройки МО «Гурезь-Пудгинское», МО «Водзимоньинское», МО «Волипельгинское», МО «Какможское», МО «Брызгаловское» Вавожского района УР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выплаты денежных средств на содержание несовершеннолетнего опекаемого Чукурнева А.Л., 16.12.1995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. силу 17.09.201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2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чит. Действ. п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07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 xml:space="preserve">704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(в приемной семье) Ипатова М.Д., 20.06.2005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(в приемной семье) Ипатовой А.Д., 08.04.200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 Груднева А.А., 21.03.2007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варительном согласовании местополо-же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варительном согласовании местоположе-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варительном согласовании местоположе-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337 от 25.04.2011 г. «О передаче земельного участка в аренду Самаровой И.И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пределении уполномоченных орган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мене особого противопожарного режима на территории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ведении итогов весеннего сева 2011 год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паль-ного образовательного учреждения дополнитель-ного образования детей Вавожская детско-юношеская спортивная школа Вавожского района УР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е участк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ХПК Колхозу «Колос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нес. изм. 20.11.20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06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Белкова И.В., 13.04.2000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Трифоновой С.В.,04.09.2000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 Петухова А.А., 18.06.199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 Дулесова С.А., 26.02.1999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Байкова И.П., 20.03.199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Борисовой Е.В., 28.10.2004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Сайдакова Д.П., 24.01.2004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 Яшпаева П.А., 08.11.2006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выплаты денежных средств на содержание несовершеннолетнего опекаемого Ветошкина А.А., 28.05.2002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атило силу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4 от 29.05.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 изм №89 от 09.02.2017г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выплаты денежных средств на содержание несовершеннолетнего опекаемого Ветошкина Р.А., 03.05.2007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.изм №422 от 03.06.202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креплении жилого помещения за несовер-шеннолетней Ральниковой Д.Г., 03.08.199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7.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6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креплении жилого помещения за несовер-шеннолетней  Борисовой Е.В., 28.10.2004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оковниной Н.В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ИП Рудиной О.Ф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51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Рябовой Н.А. передачи в залог квартиры по адресу: УР, Вавожский район, с.Вавож, ул.Береговая, д.42 кв.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4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Ившиной С.А. передачи в залог трехкомнатной квартиры по адресу: УР, Вавожский район, с.Вавож, ул.Валинская, д.7 кв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дминистративного регламента предоставления 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4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673 от 25.12.2009 г. «О передаче земельного участка в аренду Абашевой Н.Н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529 от 30.10.2009 г. «О передаче земельного участка в аренду Кадрову В.А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274 от 11.05.2010 г. «О передаче земельного участка в аренду Мерзлякову В.Н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562 от 18.11.2009 г. «О передаче земельного участка в аренду Прозорову А.А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с баланса МУП ЖКХ «Какмож» в Муниципальную казну Вавожского района объектов теплоснабж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сторжении договора аренды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сторжении договора аренды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ОАО «МегаФ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опеки над малолетней Габдрахмановой Е.А., 02.01.2004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. силу 24.09.201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опеки над малолетней Габдрахмановой А.А., 31.12.2007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.изм. №48 от 26.01.201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тяжкину А.И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по продаже: земельных участков и права на заключение договора аренды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конкурса на право заключить муниципальный контракт на оказание услуг по обязательному страхованию гражданской ответственности владельцев транспортных средств Управления финансов Администрации МО «Вавожский район» УР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с учета граждан в качестве малоимущего граждани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472 от 14.10.2010 г. «О передаче земельного участка в собственность за плату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супругам Валовым В.Н. и В.Н. передачи в залог приобретаемой квартиры по адресу: УР, г.Можга, ул.Молодежная, д.77 кв.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344 от 22.06.2007 г. «О передаче земельного участка в аренду Мокрецову М.А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Иванову В.В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Феоктистовой А.В., 16.03.199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ыплате единовременного пособия Поповой Н.В., 19.03.1969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ыплате единовременного пособия Поповой Н.В., 19.03.1969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ыплате единовременного пособия Попову О.А., 09.05.1978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ыплате единовременного пособия Чукурневу А.Л., 14.12.1969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креплении жилого помещения за Дулесовой М.А., 16.11.1992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супругам Штыковым И.С. и А.А.  передачи в залог жилого дома с земельным участком по адресу: УР, Вавожский район, с.Вавож, ул.Интернациональная, д.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супругам Лебедевым Е.В. и А.В. передачи в залог квартиры по адресу: УР, Вавожский район», с.Вавож, пер. Молодежный, д.1 кв.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супругам Воробьевым А.Н. и С.А. передачи в залог приобретаемого жилого дома по адресу: УР, Вавожский район», д. Большая Гурезь-Пудга, ул.Полевая д.4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рганизации и проведении месячника безопасности людей на водных объектах на территории Вавожского района в 2011 год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трудоустройство несовершен-нолетнего Корякина Г.А., 08.12.1995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трудоустройство несовершен-нолетнего Рябова П.В., 29.08.1996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трудоустройство несовершен-нолетнего Лаврентьева А.Ю., 15.03.1996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трудоустройство несовершен-нолетнего Камашева С.К., 27.11.1996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дополнений в постановление Администрации МО «Вавожский район» от 31.12.2010 года № 962 «Об администрировании доходов бюджета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ХПК - колхозу «Луч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 передаче с баланса МУП ЖКХ «Какмож» в Муниципальную казну Вавожского района объектов основных средств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4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совершение сделки купли - продажи однокомнатной квартиры по адресу: УР, Вавожский район, с.Вавож, ул.Победы, д.36 кв.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Чернышеву Н.Н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Плотниковой С.А., 12.09.1997 г.р., в качестве нуждающейся в жилом помещен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Попова В.Ю., 31.01.2000 г.р. Попова Н.Ю., 04.06.1997 г.р., в качестве нуждающихся в жилом помещен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4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рганизации соревнования по уборке урожая 2011 года среди сельскохозяйственных организа-ций Вавож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воде нежилого помещения в жилое помещение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супругам Березкиным на передачу в залог квартиры по адресу: УР, Вавожский район, с.Вавож, ул.Новая, д.4 кв.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рганизации и проведении районного палаточного лагеря «Путеводная звезда» с 7 по 10 июля 2011 год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в электронной форме на право заключить муниципальный контракт на капитальный ремонт врачебной амбулатории под офис врача общей практики в с.Нюрдор-Котья Вавожского района УР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-страции Вавожского района № 473 от 01.06.2011 года «Об утверждении схем расположения земель-ных участков на кадастровом плане территории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311 от 31.05.2006 года «О предоставлении земельного участка в аренду ИП Миловидову А.М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Вознякову В.П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ропотину В.А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Никитину А.А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Пьянову А.И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онстантинову Е.С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 Шишкину Д.В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Ванюшеву В.Ю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Рыболовлеву С.И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попечительства над несовершеннолетней Анисимовой И.А., 28.08.1993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попечительства над несовер-шеннолетней Золотухиной Е.С., 25.03.1994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выплаты денежных средств на содержание несовершеннолетней опекаемой Золотухиной Е.С., 25.03.1994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0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отчета об исполнении бюджета МО «Вавожский район» по состоянию на 1 июля 2011 год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Вавожского района от 16.11.2010 года № 821 «Об утверждении Положения об оплате труда работников бюджетных учреждений социального обслуживания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2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  <w:r>
              <w:rPr>
                <w:sz w:val="22"/>
                <w:szCs w:val="22"/>
                <w:lang w:eastAsia="ar-SA"/>
              </w:rPr>
              <w:t>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действия договора аренды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оформлении права постоянного (бессрочного) пользования на земельные участк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 Администрации Вавожского района № 471 от 24.06.2005 года «О передаче земельного участка в аренду Глушкову А.В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запроса котировок на право заключить муниципальный контракт на проведение технической инвентаризации объектов муниципальной собственност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ыдаче свидетельства о праве на получение социальной выплаты на приобретение (строитель-ство) жилья по подпрограмме «Обеспечение жильем молодых семей» федеральной целевой программы «Жилище» на 2002 - 2010 годы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243 от 05.04.2011 года «О передаче земельного участка в аренду ОАО МРСК «Центра и Приволжья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60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241 от 05.04.2011 года «О передаче земельного участка в аренду ОАО МРСК «Центра и Приволжья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242 от 05.04.2011 года «О передаче земельного участка в аренду ОАО МРСК «Центра и Приволжья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244 от 05.04.2011 года «О передаче земельного участка в аренду ОАО МРСК «Центра и Приволжья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воде нежилого помещения в жилое помещение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отказ от права преимуществен-ной покупки долей несовершеннолетним собственником Демаковой А.С., 15.10.1999 г.р. в квартире по адресу: УР, Вавожский район, с.Какмож, ул.Верхняя д.14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рядке формирования муниципального зада-ния в отношении муниципальных учреждений МО «Вавожский район» и финансового обеспече-ния выполнения муниципального зада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 изме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8.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  <w:r>
              <w:rPr>
                <w:sz w:val="22"/>
                <w:szCs w:val="22"/>
                <w:lang w:eastAsia="ar-SA"/>
              </w:rPr>
              <w:t>779-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5 от 19.03.20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3-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езультатах ревизии составления и исполнения бюджета МО «Вавожский район» и исполнения смет доходов и расходов на содержание Администрации МО «Вавожский район» и районного Совета депутатов МО «Вавожский район» за период с 01.01.2009 года по 24.04.2011 г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конкурса на право заключить муниципальный контракт на оказание услуг по обязательному страхованию гражданской ответственности владельцев транспортных средств Управления народного образования Администрации МО «Вавожский район» УР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попечительства над несовершенно-летним Цариценским Н.С., 16.07.1993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супругам Шишкиным на передачу в залог жилого дома по адресу: УР, Вавожский район, с.Какмож, ул.Красная д.24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совершение сделки купли - продажи квартиры по адресу: УР, Вавожский район, с.Вавож, ул.Интернациональная д.16 кв.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запроса котировок на право заключить муниципальный контракт на выполнение работ по объекту: «Капитальный ремонт сетей теплоснабжения по ул.Победы, участок центральная котельная - школа в с.Вавож Вавожского района УР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запроса котировок на право заключить муниципальный контракт на выполнение работ по объекту: «Капитальный ремонт сетей теплоснабжения в с.Какмож Вавожского района УР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получателей в 2011 году безвозмездной субсидии на строительство, реконструкцию, капитальный ремонт и приобретение жилых помещений за счет средств бюджета УР, малоимущих многодетных семей, нуждающихся в улучшении жилищных услови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чне государственных и муниципальных услуг, предоставляемых Администрацией МО «Вавожский район», муниципальными учрежде-ниями и предприятия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562 от 04.07.2011 г. «О передаче земельного участка в аренду Чернышеву Н.Н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категории земель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Аникину Н.С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категории земель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в электронной форме на право заключить муниципальный контракт на выполнение работ по объекту: «Капитальный ремонт сетей теплоснабжения по ул.Победы, центральная котельная - микрорайон в с.Вавож Вавожского района УР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в электронной форме на право заключить муниципальный контракт на выполнение работ по объекту: «Капитальный ремонт сетей водопровода в с.Вавож Вавожского района УР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ых участков в аренду Шуравиной Н.Л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Полянкиной Е.В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амаровой В.И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окорину Р.А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Николаеву В.М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анниковой Н.А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Зайцеву В.Б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64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совершение сделки купли - продажи квартиры по адресу: УР, Вавожский район, с.Вавож, ул.Советская д.185 кв.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в муниципальную собственность Вавожского района завершенного строительством объекта «Трехквартирного жилого дома для детей - сирот и детей, оставшихся без попечения роди-телей, а также детей, находящихся под опекой (попечительством), не имеющих закрепленного жилого помещения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ведении итогов месячника по санитарной очистке животноводческих помещений, благо-устройству территорий ферм и качеству реализуе-мого молока в сельскохозяйственных организа-циях Вавожского района в 2011 год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предварительного попечитель-ства над несовершеннолетним Поповым Н.Ю., 04.06.1997 г.р. и выплате денежных средств на содержание несовершеннолетн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по продаже: земельного участка и прав на заключение договора аренды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совершение сделки купли - продажи жилого помещения по адресу: УР, г.Ижевск, ул.30 лет Победы д.12 блок (квартира) 14/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пеки над несовершеннолетней Бурковой Ю.В., 21.01.2009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 - пенсии по государственному пенсион-ному обеспечению несовершеннолетнего Протопопова Е.С., 02.04.1999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супругам Соловьевым на передачу в залог жилого дома и земельного участка по адресу: УР, Вавожский район, с.Вавож, ул.Победы д.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предварительного попечитель-ства над несовершеннолетним Копысовым Р.И., 12.04.1997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ыплате единовременного пособия Семеновой Н.Л., 09.12.1966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я Администрации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я Администрации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воде нежилого помещения в жилое помещение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«Об организации и проведении в 2011 году смотра - конкурса на звание «Лучший орган местного самоуправления муниципального образования в области обеспечения безопасности жизнедеятель-ности населения» на территории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совершение сделки купли - продажи квартиры и земельного участка по адресу: УР, Вавожский район, с.Волипельга, ул.Пролетарская, д.13 кв.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 Кудрявцеву Н.Е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563 от 18.11.2009 года «О передаче земельного участка в аренду Романовой Е.Д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б установлении категории земель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запроса котировок на право заключить муниципальный контракт на выполне-ние работ по объекту: «Капитальный ремонт сетей водопровода в с.Какмож, Вавожского района УР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560 от 10.11.2008 г. «О передаче земельного участка в аренду СХПК «Горд Октябрь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Степановой Ксении Алексе-евны, 23.04.1993 г.р., в качестве нуждающейся в жилом помещен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12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47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мене постановления Администрации Вавож-ского района № 278 от 09.06.2009 г. «О передаче земельного участка в аренду Поповой Т.В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мене постановления Администрации Вавож-ского района № 7 от 15.01.2009 г. «О передаче земельного участка в аренду Матерову А.Ю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изменении назначения использования зда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Холмогорова А.В., 24.02.1992 г.р., в качестве нуждающегося в жилом помещен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совершение сделки купли - продажи жилого дома и земельного участка по адресу: УР, Вавожский район, с.Водзимонье, ул.Свободы, д.34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от ООО «Электрические сети Удмуртии» выполненных работ по реконструкции ВЛ-0,4 кВ от КТП-168, фидер-7, п/с.Вавож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снятие с учета транспортного средства, принадлежащего в 1/2 доле права н/летней Барышниковой А.А., 04.02.2002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пределении официального печатного издания и официального сайта для опубликовании ежегод-ного отчета АУ «МФЦ в Вавожском районе» о своей деятельности и об использовании закрепленного за ним имуще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собого противопожарного режима на территории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ложения об оплате труда работников Автономных учреждений муниципального образования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10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16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креплении жилого помещения за несовершен-нолетними Медведевым А.А., 05.01.2004 г.р., Медведевой В.А., 01.09.2002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Попова А.П., 25.09.1993 г.р., Попова А.П., 22.07.1998 г.р., в качестве нуждающихся в жилом помещен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супругам Шамеевым О.В. и И.А. передачи в залог приобретаемой трехкомнатной квартиры в жилом доме и земельного участка по адресу: УР, Вавожский район, с.Вавож, пер. Зеленый, д.24 кв.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супругам Рябовым Н.М. и А.М. передачи в залог приобретаемой трехкомнатной квартиры в жилом доме и земельного участка по адресу: УР, Вавожский район, с.Волипельга, ул.Пролетарская, д.13 кв.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писании муниципального имуществ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58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Батуеву А.А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1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пеки над несовершеннолетней Медведевой В.А., 01.09.2002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(сумма социальных выплат) - ежемесяч-ной денежной компенсации ребенка - инвалида Чураковой А.А., 31.01.2006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пенсии по государственному пенсион-ному обеспечению ребенка - инвалида Чураковой А.А., 31.01.2006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ке животноводческих помещений к зиме- стойловому содержанию животных в 2011 - 2012 году в сельскохозяйственных организациях Вавож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супругам Обуховым С.И. и И.Г передачи в залог приобретаемого жилого дома и земельного участка по адресу: УР, Вавожский район, с.Вавож, ул.Победы, д.33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в электронной форме на право заключить муниципальный кон-тракт на выполнение работ по объекту: «Ремонт помещения ФАП в д. Зяглуд - Какся Вавожского района УР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итогах проверки готовности образовательных учреждений Вавожского района в 2011 - 2012 учебному год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изменении разрешенного использова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огласии на передачу в залог права аренды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Вавожского района № 371 от 23.06.2006 года «О передаче земельного участка в аренду Селиванову А.Ю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оставлении квартиры из муниципального жилищного фонда социального использования, по адресу: УР, Вавожский район, с.Вавож, ул.Восточная, д.10 кв.1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заключение срочных трудовых договоров  с несовершеннолетними деть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роектной документации «При-ведение в нормативное состояние сельской автомобильной дороги (реконструкция) Большое Волково - Макарово, находящейся в собствен-ности (ведении)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попечительства над несовер-шеннолетним Копысовым Р.И., 12.04.1997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 силу № у882 от 08.09.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ыплате единовременного пособия Сырчиной С.С., 2602.1992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оставлении квартиры из муниципального  жилищного фонда социального использования, по адресу: УР, Вавожский район, с.Вавож, ул.Восточная, д.10 кв.3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вступление в брак Никитиной Ю.В., 07.07.1994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попечительства над несовершенно-летней Анисимовой И.А., 28.08.1993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в электронной форме на право заключить муниципальный контракт на капитальный ремонт стационара МУЗ «Вавожская ЦРБ» (детское соматическое отделение) в с.Вавож, УР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«Месячника гражданской защиты и пожарной безопасности» на территории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малоимущи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в краткосрочную аренду ИП Саркисян А.А. нежилого помещения по адресу: УР, Вавожский район, с.Вавож, ул.Интернациональ-ная, 44б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ройстве в Государственное образовательное учреждение для детей сирот и детей оставшихся без попечения родителей «Факельская школа интернат» малолетнего Попова Н.Ю., 04.06.1997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ройстве в Государственное образовательное учреждение для детей сирот и детей оставшихся без попечения родителей «Факельская школа интернат» малолетнего Попова В.Ю., 31.01.2000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ройстве в Государственное образовательное учреждение для детей сирот и детей оставшихся без попечения родителей «Факельская школа интернат» малолетнего Плотникову С.А., 12.09.1997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в электронной форме на право заключить муниципальный контракт на выполнение работ по приведению в нормативное состояние улично - дорожной сети МО «Вавожский район» - ремонт переулка Дорожный в с.Вавож Вавожского района УР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в электронной форме на право заключить муниципальный контракт на выполнение работ по приведению в нормативное состояние улично - дорожной сети МО «Вавожский район» - ремонт ул.Труда в с.Вавож Вавожского района УР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в электронной форме на право заключить муниципальный контракт на выполнение работ по приведению в нормативное состояние улично - дорожной сети МО «Вавожский район» - ремонт переулка Труда в с.Вавож Вавожского района УР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в электронной форме на право заключить муниципальный контракт на выполнение работ по приведению в нормативное состояние улично - дорожной сети МО «Вавожский район» - ремонт переулка Западный в с.Вавож Вавожского района УР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33 от 30.01.2008 г. «О передаче земельного участка в аренду Дорофееву А.Н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предварительной опеки над несовершеннолетним Медведевым А.А., 05.01.2004 г.р. и выплате денежных средств на содержание несовершеннолетн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оздании приемной семьи Репиных Юлии Сергеевны и Анатолия Васильевич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МО «Вавожский район» от 15.03.2011 г. № 181 «Об организации и обеспечении оздоровления и отдыха детей в МО «Вавожский район» на 2011 год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выплаты денежных средств на содержание подопечной Актыбаевой И.В., 12.11.1993 г.р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2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289 от 29.05.2007 года «О передаче земельного участка в аренду Рябиной О.М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Орехову А.В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ОАО МРСК «Центра и Приволжья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Мешиной Н.Ф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оставлении земельных участков в аренду для размещения объектов связ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9.20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79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окориной О.В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Зариповой Т.В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ых участков в собственность за плату Созоновой С.Н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Владыкину С.А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ен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4.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4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Пислегину М.И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урышкину А.А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Бердникову А.Н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Родиной Е.С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 Сейфуллаеву И.В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и Администрации Вавожского района № 524 от 30.10.2009 г. «О передаче земельного участка в аренду Меньшикову Е.В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и Администрации Вавожского района № 204 от 11.04.2007 г. «О передаче земельного участка в аренду Шиховой П.Н.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за право заключения договора аренды нежилых помещений, находящихся в собственности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илаеву А.С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адрову А.В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олзиной М.И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по продаже: земельного участка на заключение договора аренды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мене оборудования котельной в с.Тыловыл-Пельг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изменении разрешенного использования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совершение сделки купли - продажи жилого дома по адресу: УР, Вавожский район, д. Б-Можга, ул.Большая, д.2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по продаже: земельного участка и права на заключение договора аренды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нормативные правовые акты Администрации МО «Вавожский район», устанавливающие системы оплаты труда работников бюджетных учреждений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еречня нормативных правовых актов МО «Вавожский район», требующих разработки для реализации ФЗ от 08.05.2010 года № 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МО «Вавожский район» от 16.11.2010 г. № 821 «Об утверждении Положения об оплате труда работников бюджетных, казенных учреждений социального обслуживания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02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-страции МО «Вавожский район» от 22.12.2010 года № 922 «Об утверждении Положения об оплате труда работников бюджетных, казенных образовательных учреждений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4.09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9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О «Вавожский район» от 30.12.2010 г. № 958 «Об утверждении Положения об оплате труда работников бюджетных, казенных учреждений культуры и образовательных учреждений в сфере культуры МО «Вавожский район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08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11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11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491 от 25.08.2006 года «О передаче земельного участка в аренду Сырых А.И.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 305 от 22.04.2011 года «О передаче земельного участка в аренду Гулинян А.В.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ОО «Вектор - Агро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автомобиля марки ИЖ 2126-030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з оперативного управления МУЗ «Вавожская ЦРБ» в Муниципальную казну Вавожского района сетей водопровод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-страции МО «Вавожский район» от 29.11.2010 г. № 858 «Об утверждении Положения об оплате труда работников муниципальных бюджетных, казенных учреждений в сфере физической культуры и спорта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аботке среднесрочного финансового плана МО «Вавожский район» на 2012 - 2014 годы, проекта бюджета МО «Вавожский район» и консолидированного бюджета Вавожского района на 2012 год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ройстве в государственное образовательное учреждение несовершеннолетнего Буркова Мак-сима Андреевича, 27.02.2004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796 от 07.10.2016г.</w:t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особого противопожарного режима на территории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601 от 12.07.2011 «О переоформлении права постоянного (бессрочного) пользования на земельные участки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разовательного учреждения дополнительного образования детей «Районный Центр детского творчества» с.Вавож Вавожского района УР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-страции Вавожского района от 08.04.2011 года № 258 «О мерах по подготовке и проведению отопительного периода 2011 - 2012 годов в Вавожском районе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Шабалиной Л.В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Вильмон Т.А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465 от 06.10.2009 года «О передаче земельного участка в аренду Рылову А.Г.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категории земель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щеобразователь-ного учреждения Вавожской средней общеобра-зовательной школы Вавожского района УР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щеобразователь-ного учреждения Волипельгинской средней общеобразовательной школы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щеобразователь-ного учреждения Зямбайгуртской средней общеобразовательной школы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щеобразователь-ного учреждения Нюрдор - Котьинской средней общеобразовательной школы Вавожского района Удмуртской Республ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щеобразователь-ного учреждения Водзимоньинской средней общеобразовательной школы Вавожского района Удмуртской Республ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атило силу 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91 от 22.12.20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щеобразователь-ного учреждения Большеволковской средней общеобразовательной школы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разовательного учреждения дополнительного образования детей Вавожской детско-юношеской спортивной школы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щеобразователь-ного учреждения Гурезь - Пудгинской средней общеобразовательной школы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щеобразователь-ного учреждения Каменноключинской основной общеобразовательной школы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атило силу 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81 от 20.12.20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щеобразователь-ного учреждения Какможской средней общеобра-зовательной школы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щеобразователь-ного учреждения Тыловыл - Пельгинской средней общеобразовательной школы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щеобразователь-ного учреждения Брызгаловской средней общеобразовательной школы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щеобразователь-ного учреждения Новобиинской средней общеобразовательной школы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дошкольного образовательного учреждения детского сада «Журавушка» с.Вавож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Курбатовой О.П. передачи в залог приобретаемого жилого дома и земельных участков по адресу: УР, Вавожский район, д.Макарово, ул.Центральная, д.29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им, Радугиным Д.А., 25.01.2002 г.р.  и назначение выплаты на содержание опекаемого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7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51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4,5)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50 от 27.01.20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опечительства над несовер-шеннолетней, Федотовой Н.В., 24.06.1996 г.р. и назначение выплаты на содержание подопечной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51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3,4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рехову А.П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5.03.2011 г. № 212 «О подтверждении статуса нуждающихся в жилых помещениях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-ними, Медведевой В.А., 01.09.2002 г.р., Медведе-вым А.А., 05.01.2004 г.р и выплате денежных средств на содержание несовершеннолетних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Программы развития торговли в МО «Вавожский район» на 2011 -2013 годы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муниципальный контракт на капитальный ремонт поликлиники МУЗ «Вавожская ЦРБ» в с.Вавож УР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7.05.2011 № 448 «О разрешении на ежемесячное снятие денежных средств на содержание несовершенно-летнего опекаемого Березина Р.А., 17.07.1999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к предоставлению в электронном виде государственной услуг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Бурковой Л.И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Багировой Ш.Р. кызы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выплаты денежных средств, на содержание несовершеннолетней опекаемой Медведевой В.А., 01.09.2002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Коротаева П.К., 25.02.2003 г.р., в качестве нуждающегося в жилом помещен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помещений для проведения предвыборных агитационных мероприятий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орядка определения платы для физических и юридических лиц за услуги (работы), относящихся к основным видам деятельности бюджетного учреждения, оказывае-мые им сверх установленного муниципального задания, а также в случаях, определенных федеральными законами, в пределах установлен-ного муниципального задания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деле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специального места для прове-дения агитационных и публичных мероприятий на время проведения предвыборной агитации кандидатами в депутаты Государственной Думы Федерального Собрания Российской Федерации, кандидатами в депутаты представительного органа МО «Вавожский район» УР и их доверен-ными  лицам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ое задание учредителя автономного учреждения «Много-функциональный центр предоставления государ-ственных и муниципальных услуг в Вавожском районе» на 2011 год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жилищных займов гражданам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помещения в нежилое помещение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ельно допустимых значе-ний просроченной кредиторской задолженности бюджетного учреждения, превышение которых влечет расторжение трудового договора с руководителем бюджетного учреждения по инициативе работодателя в соответствии с Трудовым кодексом РФ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отдельных актов Администрации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оведению открытого аукциона право заключения договора аренды муниципального электросетевого имуществ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муниципального электросетевого имуществ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нежилых помещений, находящихся в собственности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конкурса на право заключить муниципальный контракт на оказание услуг по обязательному страхованию гражданской ответственности владельцев транспортных средств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№ 763 от 09.09.2011 года «О предоставлении разрешения на условно разре-шенный вид использования земельного участка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Чайниковой Л.А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Мустафаевой С.М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инвентаризац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Поповым А.П., 25.09.1993 г.р., в связи с достижением им совершеннолетия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конкурса на право заключить муниципальный контракт на оказание услуг по обязательному страхованию гражданской ответственности владельцев транспортных средств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-ся в жилых помещениях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. изм. 06.08.2012 № 684</w:t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запроса котировок на право заклю-чить муниципальный контракт на проведение технической инвентаризации объектов муници-пальной собственност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бирательных участках для голосования на выборах депутатов Государственной Думы Федерального Собрания Российской Федерации шестого созыва, выборах депутатов Совета депутатов МО «Вавожский район» пятого созыв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 - продажи жилого дома и земельного участка по адресу: УР, Вавожский район, с.Вавож, ул.Советская, д.65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11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-ского района № 679 от 08.08.2011 г. «Об отмене постановления Администрации Вавожского района № 7 от 15.01.2009 г. «О передаче земель-ного участка в аренду Матерову А.Ю.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702 от 28.11.2006 г. «О передаче земельного участка в аренду Колзину А.С.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олзиной О.П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в аренду Караваеву С.А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Зорину В.А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Туктаевой Е.Н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09.10.2012 № 886</w:t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Измайловой А.А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оротаеву О.В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запроса котировок на право заклю-чить муниципальный контракт на выполнение работ по формированию земельных участков под многоквартирными домам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граждан, проживающих на террито-рии МО «Вавожский район» УР, по основам к военной службе в 2011 - 2012 учебном году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опысову Г.В.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5.03.2011 г. № 212 «О подтверждении статуса нуждающихся в жилых помещениях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пециальных мест для вывешивания агитационных и печатных материалов по выборам депутатов Государственной Думы Федерального Собрания Российской Федерации и депутатов Совета депутатов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-страции Вавожского района № 111 от 21.04.1997 г. «О выделении земельного участка из земель коллективно - долевой собственности для органи-зации крестьянского хозяйства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нкурсной комиссии по проведению и подведению итогов смотра - конкурса на луч-шую организацию осуществления воинского уче-та и бронирования граждан, пребывающих в запа-се, и граждан, подлежащих призыву на военную службу, среди органов местного самоуправления и организаций на территории Вавожского район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частка для размещения мобильного карантинного пункт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Татаркиной С.В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Мамедовой С.Г. кызы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в аренду Борисовой М.А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11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МО «Вавожский район» по состоянию на 01.10.2011 года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обрании малолетнего Пасынкова Кирилла Сергеевича, 04.10.2008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целевой программы «Повышение безопасности дорожного движения на территории МО «Вавожский район» в 2012 - 2013 годах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-страции Вавожского района от 20.09.2011 г. № 800 «Об утверждении Устава в новой редакции Муниципального бюджетного образовательного учреждения дополнительного образования детей Вавожской детско - юношеской спортивной школы Вавожского района УР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запроса котировок на право заклю-чить муниципальный контракт на выполнение работ по объекту: «Капитальный ремонт фельд-шерско - акушерского пункта в д.Березек Вавож-ского района УР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Золотухиной М.Л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оформлении права постоянного (бессроч-ного) пользования на земельные участ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Ивановой Т.И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-страции Вавожского района № 383 от 11.07.2008 года «О передаче земельного участка в аренду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-рамму поддержки и развития малого и среднего предпринимательства в МО «Вавожский район», утвержденную постановлением Администрации МО «Вавожский район» от 06.04.2010 г. № 192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Шарипова Сергея Валерие-вича, 07.01.1977 г.р., в качестве нуждающегося в жилом помещен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супругам Ивановым Вадиму Вла-димировичу и Юлии Юрьевне передачи в залог приобретаем. жилого дома по адресу: УР, Вавож-ский район, д.Макарово, ул.Центральная, д.73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муниципальный конт-ракт на строительно - монтажные работы по объекту: «Средняя общеобразовательная школа на 110 учащ. в с.Водзимонье Вавожского района УР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муниципальный контракт на строительство жилого четырехквар-тирного дома с хозпостройками для детей - сирот и детей, оставшихся без попечения родителей, а также лиц из числа детей - сирот и детей, оставшихся без попечения родителей, в с.Вавож, ул.Победы, д. 116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11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Кадрова Ивана Вячеславо-вича, 20.07.1991 г.р., в качестве нуждающегося в жилом помещении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прудов к весеннему паводку 2012 год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Зориной Е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Зайцевой М.В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Годяеву С.П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Зайцевой Л.В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354 от 11.05.2005 года «О передаче земельного участка в аренду Корневу В.М.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345 от 22.06.2007 года «О передаче земельного участка в аренду Шихову Д.П.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 утверждении   схемы   расположения  земель-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 утверждении  схемы   расположения   земель-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узнецову Л.В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жилищных займов гражданам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-страции МО «Вавожский район» от 16.11.2010 года № 821 «Об утверждении Положения об оплате труда работников бюджетных, казенных учреждений социального обслуживания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-страции МО «Вавожский район» от 22.12.2010 года № 922 «Об утверждении Положения об оплате труда работников бюджетных, казенных образовательных учреждений МО «Вавожский район»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-страции МО «Вавожский район» от 30.12.2010 года № 958 «Об утверждении Положения об оплате труда работников бюджетных, казенных учреждений культуры и образовательных учреж-дений в сфере культуры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08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7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ышении окладов (должностных окладов), повышающих надбавок, месячной заработной платы для определения размера повышающей надбавки работникам бюджетных, казенных уч-реждений МО «Вавожский район», осуществля-ющих свою деятельность в сфере молодежной полит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ышении окладов (должностных окладов), повышающих надбавок, месячной заработной платы для определения размера повышающей надбавки работникам бюджетных, казенных учреждений здравоохранения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ышении размеров должностных окладов (окладов), повышающих надбавок, месячной заработной платы для определения повышающей надбавки работникам централизованных бухгал-терий муниципальных бюджетных учреждений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: земельного участка и права на заключение договора аренды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11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документацию об аукционе на право заключения договора аренды муниципального электросетевого имущества, утвержденную постановлением № 835 от 29.09.2011 года и извещение о проведении аукциона на право заключения договора аренды муниципального электросетевого имущества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в состав имущества Муниципаль-ной казны Вавожского района объекта жилого фонд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в собственность за плату Дериглазовой Л.В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Романовой Л.А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ышении месячных должностных окладов муниципальных служащих Администрации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акта приема - передачи объекта недвижимого имуществ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муниципального имущества в оперативное управление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 - продажи квартиры по адресу: УР, Вавожский район, с.Вавож, ул.Интернациональная, д.108 кв.1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Пислегину Павлу Леонидовичу, 13.11.1974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Федотову Владимиру Петровичу, 03.07.1964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Медведевой Елене Дмитриевне, 08.08.1957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Мамаджанян Г.С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гражданам для ведения личного подсобного хозяйств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гражданам для сенокошения и ведения личного подсобного хозяйств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гражданам для сенокошения и ведения личного подсобного хозяйств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Глазырину С.М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. 29.03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6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Мезриной Г.В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Иванову С.В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01.10.2012 № 86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Новоселову Л.В.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Богдановой Ирины Аркадьевны опекуном малолетнего Богданова Максима Владимировича, 13.08.2011 г.р., на безвозмездной основе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авершенного строитель-ством объекта: «Здание Дома культуры со спортивным залом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плате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профессиональную деятель-ность по профессиям рабочих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.изм.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2 г.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67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13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0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13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55, №693 от 30.08.2016,№911 от28.11.2016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29 от 25.06.2019</w:t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именовании муниципальных образова-тельных учреждений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дошкольного образовательного учреждения детского сада «Березка» д.Зямбайгурт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дошкольного образовательного учреждения детского сада «Колосок» д. Большая Гурезь-Пудга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1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дошкольного образовательного учреждения детского сада «Солнышко» д.Большое Волково Вавожского района Удмуртской Республики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дошкольного образовательного учреждения детского сада «Колосок» д.Макарово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щеобразова-тельного учреждения Гурезь - Пудгинской сред-ней общеобразовательной школы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дошкольного образовательного учреждения детского сада «Сказка» с.Волипельга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атил силу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12.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дошкольного образовательного учреждения детского сада «Улыбка» с.Водзимонье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дошкольного образовательного учреждения детского сада «Тюрагай» д.Новая Бия Вавожского района Удмуртской Республи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Устава в новой редакции Муниципального бюджетного дошкольного образовательного учреждения детского сада «Солнышко» с.Нюрдор - Котья» Вавожского района Удмуртской Республики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составления и утверждения плана финансово - хозяйственной деятельности муниципальных учреждений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атило силу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66 от 17.12.201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933 от 01.12.2016г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осуществления бюджетным учреждением МО «Вавожский район» полномочий органов местного самоуправления МО «Вавожский район» по исполнению публичных обязательств перед физическим лицом, подлежащих исполнению в денежной форме, и финансового обеспечения их осуществления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осуществления контроля за деятельностью муниципальных бюджетных и казенных учреждений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ен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</w:t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едоставления бюджетных инвестиций муниципальным бюджетным учреждениям и муниципальным автономным учреждениям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выплаты денежных средств на содержание опекаемой Борисовой Е.В., 28.10.2004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несовершеннолетней Коробейниковой Э.Ю., 20.07.1998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-летней Коробейниковой Р.Ю., 18.06.1996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 Администрации МО «Вавожский район» от 02.08.2010 г. № 545 «Об утверждении Программы «Энергосбережение и повышение энергетической эффективности МО «Вавожский район» УР на 2010 - 2014 годы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запроса котировок на право заключить муниципальный контракт на выполнение работ по формированию земельных участков под многоквартирными домам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Королевой Н.В. передачи в залог квартиры и земельного участка по адресу: УР, Вавожский район, с.Вавож, ул. Победы, д.55 кв.9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ДОУ детского сада «Тополек» с.Какмож, Вавожского района УР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разовательного учреждения для детей дошкольного и младшего школьного возраста начальная школа - детский сад д.Березек Вавожского района УР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Обуховой М.С., 21.03.1994 г.р., в качестве нуждающейся в жилом помещен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несовер-шеннолетним Березиным Р.А., 17.07.1999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3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от 15.09.2006 № 542 «О закреплении жилого помещения за несовершеннолетним Кадровым И.В., 20.07.1991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Кадрова Д.А., 21.06.2000 г.р., в качестве нуждающегося в жилом помещен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Бочкарева С.А., 04.02.1994 г.р., в качестве нуждающегося в жилом помещен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 - продажи жилого дома и земельного участка по адресу: УР, Вавожский район, д.Большое Волково, ул.Центральная, д.84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Суворовой Т.В. передачи в залог квартиры по адресу: УР, Вавожский район, с.Вавож, ул.Советская, д.267 кв.2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щеобразова-тельного учреждения Каменноключинской основной общеобразовательной школы Вавожского района УР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81 от 20.12.202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краткосрочную аренду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омиссии по повышению устойчивости функционирования экономики Вавожского района в чрезвычайных ситуациях и в военное время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02 от</w:t>
            </w:r>
          </w:p>
          <w:p>
            <w:pPr>
              <w:pStyle w:val="Style17"/>
              <w:snapToGrid w:val="false"/>
              <w:rPr/>
            </w:pPr>
            <w:r>
              <w:rPr>
                <w:sz w:val="26"/>
                <w:szCs w:val="26"/>
              </w:rPr>
              <w:t>10.1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 от 18.01.2016</w:t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: земельных участков и права на заключение договора аренды земельных участков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местоположе-ния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940 от 28.10.2011 г. «О передаче земельного участка в аренду Мезриной Г.В.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Бурковой Л.И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502 от 20.07.2010 г. «О передаче земельного участка ГУ «ОВД по Вавожскому району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579 от 07.07.2011 г. «О передаче земельного участка в аренду Шишкину Д.В.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категории земель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реднесрочном финансовом плане на 2012 - 2014 годы и проекте бюджета МО «Вавожский район» на 2012 год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штатное расписание Администрации Вавожского район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76</w:t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супругам Пчельниковым на передачу в залог жилого дома по адресу: УР, Вавожский район, д.Большая Можга, ул.Центральная, д.22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вольной пожарной охране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аве комиссии по освидетельствованию проведенных работ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архивном отделе Администрации МО «Вавожский район», утвержденное постановлением Администрации Вавожского района от 02.11.2009 г. № 531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-страции Вавожского района от 21.07.2011 г. № 624 «О перечне государственных и муниципаль-ных услуг, предоставляемых Администрацией МО «Вавожский район», муниципальными учреждениями и предприятиями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Бурковой С.П. передачи в залог жилого дома по адресу: УР, Вавожский район, д.Старая Бия, ул.Верхняя, д.6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 - пенсии по государственному пенсион-ному обеспечению ребенка - инвалида Буркова М.А., 27.02.2004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супругам Самаровым С.Л. и М.В. передачи в залог жилого дома и земельного участка по адресу: УР, Вавожский район, с.Вавож, ул.Советская, д.131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супругам Серебрянниковым Е.Н. и А.В. передачи в залог квартиры и земельного участка по адресу:  УР, Вавожский район, с.Вавож, ул.Интернациональная, д.100 кв.1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безвозмездного пользо-вания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443 от 14.08.2006 г. «О передаче земельного участка в аренду Аршаулову И.А.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адрову Д.А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щеобразователь-ного учреждения Большеможгинской основной общеобразовательной школы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дошкольного образовательного учреждения детского сада общеразвивающего вида «Березка» с.Вавож Вавожского района УР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дошкольного образовательного учреждения детского сада общеразвивающего вида «Улыбка» с.Вавож Вавожского района УР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Медведеву В.М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Злобиной Н.Н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. измен. 10.05.12 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97</w:t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Митрофанову П.А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ердниковой О.В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-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ИП Васильевой Л.А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конкурса на право заключить муниципальный контракт на оказание услуг по обязательному страхованию граждан-ской ответственности и владельцев транспорт-ных средств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конкурса на право заключить муниципальный контракт на оказание услуг по обязательному страхованию граждан-ской ответственности владельцев транспортных средств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367 от 03.05.2011 г. «Об утверждении схемы располо-жения земельных участков на кадастровом плане территории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деле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постоянного (бессрочного) пользования на земельные участ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постоянного (бессрочного) пользования на земельные участ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обеспечению пожарной безопасности объектов и населенных пунктов в осенне - зимний период 2011 - 2012 годы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-летней Актыбаевой И.В., 12.11.1993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Репиной Ю.С., 03.07.1959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на содержание несовершеннолетнего опекаемого Радугина Д.А., 25.01.2002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 на содержание несовершеннолетнего опекаемого Медведева А.А., 05.01.2004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на содержание несовершеннолетней опекаемой Федотовой Н.В., 24.06.1996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на содержание несовершеннолетнего Копысова Р.И., 12.04.1997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на содержание несовершеннолетнего опекаемого Немкова Н.А., 13.01.2002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 на содержание несовершеннолетней опекаемой Медведевой В.А., 01.09.2002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на содержание несовершеннолетнего опекаемого Дерышева К.В., 19.04.1998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Сайдакова Д.П., 24.01.2004 г.р. в качестве нуждающегося в жилом помещен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имерных уставов муници-пальных учреждений в сфере образования, культуры и образовательных учреждений в сфере культуры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конкурса на право заключить муниципальный контракт на оказание услуг по обязательному страхованию граждан-ской ответственности владельцев транспортных средств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разовательного учреждения для детей дошкольного и младшего школьного возраста начальная школа - детский сад д.Зядлуд Вавожского района УР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разовательного учреждения для детей дошкольного и младшего школьного возраста начальная школа - детский сад д.Уе-Докья Вавожского района УР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в новой редакции Муниципального бюджетного образовательного учреждения  для детей дошкольного и младшего школьного возраста начальная школа - детский сад д.Ожги Вавожского района УР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конкурса на право заключить муниципальный контракт на оказание услуг по обязательному страхованию граждан-ской ответственности владельцев транспортных средств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муниципальный контракт на содержание автомобильных дорог общего пользования местного значения, относящихся к собственности МО, по которым проходят маршруты школьных автобусов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ХПК «Колос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безвозмездное срочное пользование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ОО «Восход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ХПК «Колос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510 от 27.08.2003 г. «Об отказе от земельного участка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действия договора аренды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действия договора аренды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в аренду Миннеханову Ф.К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действия договора аренды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действия договора аренды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-вожского района завершенного строительством объекта: «Газопровод межпоселковый с.Нюрдор-Котья - с.Какмож, д. Лыстем Вавожского района УР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Репиной Ю.С., 03.07.1959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Репиной Ю.С., 03.07.1959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Медведевой Е.Д., 08.08.1957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краткосрочную аренду ИП Окуловой Н.Н. нежилого помещения по адресу: УР, Вавожский район, с.Вавож, ул.Интернацио-нальная, 44б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- пенсии по государственному пенсионному обеспечению ребенка-инвалида Калинина А.А., 06.01.2003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Шихаревой Е.С., 19.02.1996 г.р., в качестве нуждающейся в жилом помещен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. измен.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4.12 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8</w:t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75</w:t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конкурса на право заключить муниципальный контракт на оказание услуг по обязательному страхованию граждан-ской ответственности владельцев транспортных средств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5.05.2000 г. № 147 «Об изъятии земельного участка крестьянского хозяйства Зорина В.В. и переводе его в земли запаса райсовета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комплекса мер по модернизации системы общего образования МО «Вавожский район» в 2011 году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ереименовании муниципального учреждения социального обслуживания «Комплексный центр социального обслуживания населения» и утверждении Устава в новой редакции муниципального бюджетного учреждения «Комплексный центр социального обслуживания населения Вавожского района»                                                                                                                     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именовании муниципального учреждения культуры «Вавожская централизованная библио-течная система» и утверждении Устава муници-пального бюджетного учреждения культуры «Вавожская централизованная библиотечная система» Вавожского района в новой редакц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Ющкову В.А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422 от 20.05.2011 года «О передаче земельного участка в аренду Багировой Ш.Р. кызы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820 от 23.09.2011 года «О передаче земельного участка в собственность за плату Багировой Ш.Р. кызы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АО МРСК «Центра и Приволжья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Мезрину Г.А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аранову В.Ю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07.06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74</w:t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арановой К.В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арановой  А.Д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07.06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75</w:t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Голубеву А.Л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Лукояновой Ю.В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конкурса на право заключить муниципальный контракт на оказание услуг по обязательному страхованию граждан-ской ответственности владельцев транспортных средств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Плотникову В.И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арановой Л.И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07.06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76</w:t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абирову М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Бушмакиной О.Е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ройстве в государственное учреждение несовершеннолетней Ожигановой У.В., 06.11.2011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дготовке и содержании в готовности необходимых сил и средств для защиты населения и территории Вавожского района от чрезвычайных ситуаций природного и техногенного характер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запроса котировок на право заключить муниципальный контракт на выполнение работ по объекту: «Капитальный ремонт сетей теплоснабжения по ул.Победы, участок центральная котельная - школа в с.Вавож Вавожского района УР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конкурса на право заключить муниципальный контракт на оказание услуг по обязательному страхованию граждан-ской ответственности владельцев транспортных средств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а выбора земельного участк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муниципальный контракт на оказание услуг по открытию и ведению банковских счетов и осуществлению расчетно - кассового обслуживания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Северюхина Р.А., 23.02.1994 г.р., в качестве нуждающегося в жилом помещен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Третьяковой О.П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квартиры по адресу: УР, г.Ижевск, ул.Молодежная, д.101 кв.55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Глушковой Р.А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мен. 17.05.12 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2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из собственности УР здания конторы лесничеств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конкурса на право заключить муниципальный контракт на оказание услуг по обязательному страхованию граждан-ской ответственности владельцев транспортных средств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 - продажи квартиры по адресу: УР, Вавожский район, д. Жуе-Можга, ул.Лермонтова, д.14 кв.1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запроса котировок на право заклю-чить муниципальный контракт на выполнение работ по объекту: «Капитальный ремонт (замена) оконных блоков в помещении архивного отдела Администрации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именовании Муниципального учреждения Молодежный центр «Югдон» в муниципальное бюджетное учреждение Молодежный центр «Югдон» Вавожского района и утверждении Устава в новой редакц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конкурса на право заключить муниципальный контракт на оказание услуг по обязательному страхованию граждан-ской ответственности владельцев транспортных средств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Зориной Е.В. передачи в залог квартиры по адресу: УР, Вавожский район, с.Вавож, ул.Пионерская, д.9 кв.1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конкурса на право заключить муниципальный контракт на оказание услуг по обязательному страхованию граждан-ской ответственности владельцев транспортных средств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МБДОУ д/с «Колосок» д. Макарово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. силу 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3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39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30 от 18.03.201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О «Вавожский район» от 02.06.2011 г. № 477 «Об утверждении лимитов потребления топливно-энергетических ресурсов для муниципальных учреждений»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-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бюд-жетного учреждения здравоохранения «Вавож-ская центральная районная больница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-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Рябовой Г.Г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Абрамову И.Н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в аренду ОАО МРСК «Центра и Приволжья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ИП Рудину В.А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ых участков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постоянного (бессрочного) пользования на земельные участк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Сунцова А.А., 24.04.2003 г.р. Сунцова Д.А., 30.09.2004 г.р. в качестве нуждающихся в жилом помещен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Ивановой А.М., 30.08.2001 г.р. в качестве нуждающейся в жилом помещен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Бехтиной К.А., 27.08.1998 г.р. в качестве нуждающейся в жилом помещен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-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-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Рябова И.С., 11.12.1994 г.р.  в качестве нуждающегося в жилом помещен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-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-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уворову А.А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Медведеву В.М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Рыболовлеву С.И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Шигаповой Ю.Н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Исупову С.М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именовании муниципального учреждения культуры «Вавожский центр декоративно - прик-ладного искусства и ремесел» в муниципальное бюджетное учреждение культуры «Вавожский центр декоративно - прикладного искусства и ремесел» и утверждении Устава муниципального бюджетного учреждения культуры «Вавожский центр декоративно - прикладного искусства и ремесел» в новой редакц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именовании Муниципального учреждения культуры «Вавожский районный краеведческий музей»» в Муниципальное бюджетное учреж-дение культуры «Вавожский районный краевед-ческий музей»» и утверждение Устава Муници-пального бюджетного учреждения культуры «Вавожский районный краеведческий музей»» в новой редакц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-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именовании муниципального образова-тельного учреждения дополнительного образова-ния детей «Вавожская детская школа искусств № 1» в муниципальное бюджетное образовательное учреждение дополнительного образования детей «Вавожская детская школа искусств» и утверж-дении Устава муниципального бюджетного образовательного учреждения дополнительного образования детей «Вавожская детская школа искусств» в новой редакц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на содержание несовершеннолетней опекаемой Актыбаевой Е.В., 24.12.1995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выплаты денежных средств опекуну Быковой И.А. на опекаемого Корноухова А.К., 29.08.2006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10.08.2012 № 69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выплаты денежных средств опекуну Быковой И.А. на опекаемого Корноухова М.А., 19.11.2004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10.08.2012 № 69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совершение сделки купли - продажи жилого дома и земельного участка, расположенного по адресу: УР, Сюмсинский район, д.Малая Инга, ул.Дорожная, д.15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Пасынкова К.С., 04.10.2008 г.р. в качестве нуждающегося в жилом помещен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-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-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-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-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-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-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-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-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муниципальный контракт на капитальный ремонт офиса врача общей практики в с.Водзимонье Вавожского района УР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-лючения договоров аренды нежилых помещений, находящихся в собственности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главы Администрации Вавожского района от 11.02.2009 г. № 40 «О создании муниципального учреждения культуры «Вавожский центр декоративно - прикладного искусства и ремесел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конкурса на право заключить муниципальный контракт на оказание услуг по обязательному страхованию граждан-ской ответственности владельцев транспортных средств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653 от 09.11.2006 г. «О передаче земельного участка в аренду Ямшановой М.Н.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в аренду ОАО МРСК «Центра и Приволжья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АО МРСК «Центра и Приволжья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АО МРСК «Центра и Приволжья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автономного учреждения «Многофункциональный центр пре-доставления государственных и муниципальных услуг в Вавожском районе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Утратил силу 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1.11.2013 г.                  № 1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-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тказе от проведения открытых конкурсов на право заключить муниципальный контракт на оказание услуг по обязательному страхованию гражданской ответственности владельцев транспортных средств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7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земельного баланса по Вавожскому району за 2011 год по состоянию на 01.01.2012 года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конкурса на право заключить муниципальный контракт на оказание услуг по обязательному страхованию граждан-ской ответственности владельцев транспортных средств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в электронной форме на право заключить муниципальный контракт на капитальный ремонт фельдшерско-акушерского пункта в д.Новая Бия Вавожского района УР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Новоселовой И.В., 01.02.2003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нежилого помещения в жилое помещение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ройстве в Государственное образователь-ное учреждение для детей - сирот и детей остав-шихся без попечения родителей «Понинский детский дом - школа» малолетнего Пасынкова К.С., 04.10.2008 г.р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моркаловой Т.Ю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ений в постановление Администрации МО «Вавожский район» от 31.12.2010 г. № 962 «Об администрировании доходов бюджета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формировании муниципального заказа у немуниципальных поставщиков на услуги дошкольного образования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ей Пермяковой А.А., 13.07.2007 г.р. и назначение выплаты денежных средств на содержание опекаемой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4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-страции Вавожского района от 01.11.2011 г. № 962 «Об утверждении Порядка предоставления бюджетных инвестиций муниципальным бюд-                                                                 жетным учреждениям и муниципальным автономным учреждениям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тказе от проведения открытых конкурсов на право заключить муниципальный контракт на оказание услуг по обязательному страхованию гражданской ответственности владельцев транспортных средств 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именовании муниципального учреждения культуры «Вавожский районный Дом культуры» в муниципальное бюджетное учреждение культуры «Вавожский районный Дом культуры» и утверждении Устава муниципального бюджетного учреждения культуры «Вавожский районный Дом культуры» в новой редакц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заключения договора автономным учреждением «Многофункциональный центр предоставления государственных и муниципаль-ных услуг в Вавожском районе» с ТПО ЖКХ УР на выполнение работ по техническому перево-оружению системы теплоснабжения в с.Нюрдор-Котья Вавожского района УР, в т.ч. проектно изыскательские работы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ей Блиновой Е.М., 29.04.2005 г.р. и назначении опекуном на безвозмездной основе Капраловой Н.В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определения объема и условия предоставления субсидий на иные цели бюджетным и автономным учреждениям МО «Вавожский район» УР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18 от 30.12.20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340 от 22.05.2017г</w:t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282 от 11.06.2009 г. «О передаче земельного участка в аренду Ярко Ю.Ю.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составления, утверж-дения и ведения бюджетных смет казенных учреждений МО «Вавожский район» УР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.сил.№91 от 06.02.201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капитальному ремонту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объектов концессионного соглашения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объектов концессионного соглашения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мене оборудования котельной в с.Какмож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стоимости услуг, предостав- ляемых согласно гарантированному перечню услуг по погребению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12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9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ен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10</w:t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ей Блиновой Е.М., 18.07.2009 г.р. и о назначении опекуном на безвозмездной основе Сарычевой Т.В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 Силу 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2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оформлении права постоянного (бессрочного) пользования на земельный участок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дминистрировании доходов бюджета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доп. 17.10.2012 № 926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2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69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41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12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7</w:t>
            </w:r>
            <w:r>
              <w:rPr>
                <w:sz w:val="26"/>
                <w:szCs w:val="26"/>
              </w:rPr>
              <w:t>.12.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30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.01.2014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15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/08/2015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67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5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0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4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22 от 17.11.2015</w:t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плате труда работников казенных, бюджетных образователь-ных учреждений МО «Вавожский район», хозяйственно - эксплуатационной группы и отдела методической работы УНО Администра-ции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4.09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9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. измен. 18.05.2012 г. № 426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.2012 г.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67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2012 г.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03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13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58</w:t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О «Вавожский район» от 30.12.2011 г. № 1214 «Об утверждении Положе-ния об оплате труда работников казенных, бюджетных образовательных учреждений МО «Вавожский район», хозяйственно - эксплуата-ционной группы и отдела методической работы УНО Администрации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4.09.20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9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комиссии по проведению админи-стративной реформы в МО «Вавожский район» полномочиями по рассмотрению вопросов меж-ведомств. информационного взаимодействия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го задания муниципальных учреждениях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целевой программы «Повышение эффективности расходов бюджета МО «Вавожский район» на 2012-2014 годы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24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7</w:t>
            </w:r>
            <w:r>
              <w:rPr>
                <w:sz w:val="26"/>
                <w:szCs w:val="26"/>
              </w:rPr>
              <w:t>.12.13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23</w:t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1</w:t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рганизации проведения мониторинга качества финансового менеджмента, осуществляемого главными распорядителями средств бюджета МО «Вавожский район»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27" w:right="459" w:gutter="0" w:header="0" w:top="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37:00Z</dcterms:created>
  <dc:creator>user</dc:creator>
  <dc:description/>
  <cp:keywords/>
  <dc:language>en-US</dc:language>
  <cp:lastModifiedBy>User</cp:lastModifiedBy>
  <cp:lastPrinted>2012-04-17T12:58:00Z</cp:lastPrinted>
  <dcterms:modified xsi:type="dcterms:W3CDTF">2024-01-29T11:11:00Z</dcterms:modified>
  <cp:revision>90</cp:revision>
  <dc:subject/>
  <dc:title>РАСПИСКА</dc:title>
</cp:coreProperties>
</file>