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Textbody1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рмативно - правовых актов Администрации МО «Вавожский район»</w:t>
      </w:r>
    </w:p>
    <w:p>
      <w:pPr>
        <w:pStyle w:val="Textbody1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940" w:type="dxa"/>
        <w:jc w:val="left"/>
        <w:tblInd w:w="-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843"/>
        <w:gridCol w:w="1098"/>
        <w:gridCol w:w="5858"/>
        <w:gridCol w:w="1200"/>
        <w:gridCol w:w="1148"/>
      </w:tblGrid>
      <w:tr>
        <w:trPr>
          <w:trHeight w:val="3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-нов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аименование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тметки</w:t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мен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 внес.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.</w:t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</w:rPr>
              <w:t>3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</w:rPr>
              <w:t>6</w:t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избирательных участках для голосования на выборах Президента РФ и выборах депутатов представительных органов поселений Вавожского района третьего созы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помещений для проведения предвыборных агитационных мероприят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специальных мест для вывешивания агитационных и печатных материалов по выборам Президента РФ и депутатов представительных ор-ганов МО «Вавожский район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ъектов муниципальной собствен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документацию об аукци-оне  на право заключения договоров аренды нежи-лых помещений, находящихся в собственности МО «Вавожскир район», утвержденную постанов-лением № 1168 от 21.12.2011 г. и извещение о проведении открытого аукци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беспечении безопасности людей в период празднования Крещения Господн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-жи жилого дома и земельного участка, располо-женных по адресу: УР, Вавожскиий район, с. Вавож, ул. Победы, д. 11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фика работы с учреждениями, организациями — источниками комплектования ар-хивного отдела Администрации МО «Вавожский район» на 2012 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значении выплаты денежных средств опекуну Сарычевой Татьяне Валентиновне, на опекаемую Блинову Е.М., 18.07.2009 г.р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значении выплаты денежных средств опекуну Половинкиной С.А., на опекаемую Пермякову А.А., 13.07.2007 г.р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Дулесова С.А., 26.02.1999 г.р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рядке разработки и утверждения административных регламентов и предоставления муниципальных услуг в МО «Вавожский район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04.06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.06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81</w:t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400 от 25.07.2008 года «О передаче земельного участка в аренду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512 от 10.09.2007 года «О передаче земельного участка в аренду Осетрову П.М.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опеки над несовершеннолетним, Касихиным А.К., 30.03.2009 г.р. и о назначении опекуном на безвозмездной основе Новиковой О.А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Ветошкина А.А., 28.05.2002 г.р., Ветошкина Р.А., 03.05.2007 г.р. в качестве нуждающихся в жилом помещен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.изм №729 от 09.09.2016г.</w:t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Шмакова Д.А., 28.05.1998 г.р., в качестве нуждающегося в жилом помещен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Копысова Р.И., 12.04.1997 г.р., в качестве нуждающегося в жилом помещен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736 от 11.12.2007 года «о передаче земельного участка в аренду Ковычеву М.А.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9.06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4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адрову Д.А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Рябчиковой Н.П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удрявцеву И.В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Лебедевой В.В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12.04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Яманову Н.А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оротаеву С.Ю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акарову П.В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алковой О.Ю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Бушмакиной О.Е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чельникову П.Б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м. 10.05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в краткосрочную аренду ООО «Шарканский трикотаж» нежилого помещения по адресу: УР, Вавожский район, с. Вавож, ул. Интернациональная, 44б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реплении жилого помещения за Пермяковой А.А., 13.07.2007 г.р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Блиновой Е.М., 18.07.2009 г.р., в качестве нуждающейся в жилом помещен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.04.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Годяеву С.П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боеву А.Н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Фефиловой Н.И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ого района № 54 от 08.02.2008 года «О передаче земельного участка в аренду Зорину А.В.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состав комиссии по проведению административной реформы в МО «Вавожский район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делении правом электронной цифровой подпис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-дажи земельного участка по адресу: УР, Вавожский район, д. Жуе-Можга, ул. Лермонтова, д. 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попечительства над несовершеннолетней Хомутовой Е.В., 27.01.1994 г.р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в краткосрочную аренду ИП Саркисян А.А. нежилого помещения по адресу: УР, Вавожский район, с. Вавож, ул. Интернациональная, 44б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арен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.1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опеки над несовершеннолетними, Горшковым А.А., 16.01.2004 г.р. и Горшковым Р.А., 13.01.2009 г.р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 изм №899 от 24.11.2016</w:t>
            </w:r>
          </w:p>
        </w:tc>
      </w:tr>
    </w:tbl>
    <w:p>
      <w:pPr>
        <w:pStyle w:val="Standard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11280" w:type="dxa"/>
        <w:jc w:val="left"/>
        <w:tblInd w:w="-11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768"/>
        <w:gridCol w:w="7"/>
        <w:gridCol w:w="857"/>
        <w:gridCol w:w="13"/>
        <w:gridCol w:w="1057"/>
        <w:gridCol w:w="27"/>
        <w:gridCol w:w="5834"/>
        <w:gridCol w:w="7"/>
        <w:gridCol w:w="1170"/>
        <w:gridCol w:w="7"/>
        <w:gridCol w:w="1110"/>
        <w:gridCol w:w="48"/>
        <w:gridCol w:w="332"/>
      </w:tblGrid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2.12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межведомственной комиссии по организации отдыха, оздоровления и занятости детей в МО «Вавожский район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4.04.2013 № 36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7 от 10.03.2020</w:t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Вильмон Г.В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. изменен. в постановлен. Администрации Вавожского района от 17.12.2010 № 906 «О передаче с баланса на баланс автобуса КАВЗ 39762С»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 создан.  комиссии  по  провед.  открытого  аук-цион. на право заключ. договоров аренды муницип. объектов жилищно-коммун. назначени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на право заключения договоров аренды муниципальных объектов жилищно-коммунального назначения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. изменен. в постановл. Администрации Вавожского района № 330 от 02.07.2009 года «О передаче зем. участка в аренду Валеевой Н.С.»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Кычановой Т.И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беспеч. сохранности гидротехн. сооружений, безаварийного пропуска паводка 2012 г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.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знач. Королевой С.К. опекун. малол. Панишева Д.А., 06.02.2008 г.р., на безвозмездной основе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7 от 29.06.2016г</w:t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ов выбора земельного участка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общественных работ в Вавожском районе в 2012 - 2013 годах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етский сад «Журавушка» с.Вавож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13.06.2013 № 58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Водзимонская СО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05.08.2013 № 80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9 от 18.03.2014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. на ежемес. снятие денежных средств - пенсии по госуд. пенсион. обеспечению ребенка-инвал. и  сумм соц. выплат - ежемес. денежн. компенс. ребенка - инвалида Ложкиной А.В., 17.09.2011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уполномоченных органов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антитеррористической комиссии МО «Вавожский район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 №1563 от 15.12.2022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01.11.2012 № 990,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.01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,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.10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00,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.01.1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29 от 25.10.2016, №7 от 11.01.201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60 от 08.09.1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изм. № 511 от 17.07.201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65 от 21.11.201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8 от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.07.20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6 от 01.08.20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91 от 24.10.20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71 от 18.12.20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7 от 16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3 от 27.04.2021 №574 от 06.05.2022 №745 от 16.06.2022</w:t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. изменен. в постановл. Администрации Вавожского района № 544 от 06.11.2009 года «О передаче зем.. участка в аренду Борисову В.В.»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. изменен. в Устав муниц. бюдж. учрежд. культуры «Вавожский районный Дом культуры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. измен. в Устав автономн. учрежд. «Многофункциональный центр предост. госуд. и муниц. услуг в Вавожском районе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ил силу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01.11.2013 № 1244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 внесен. изменен. в постановл. Администрации Вавожского района № 220 от 20.05.2009 года «О перед. зем. участка в аренду ОАО «МК «Сарапул - молоко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Березка» д.Зямбайгурт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НШ/ДС д.Уе-Докь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05.06.2013 № 55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тр. силу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7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Улыбка» с.Вавож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18.06.2013 № 60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Сказка» с.Волипельг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7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Сарычевой Т.В., 13.02.1973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Половинкиной С.А., 11.02.1971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Улыбка» с.Водзимонье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п. 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Солнышко» д.Большое Волково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. 1 05.06.2013 № 550,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2 от 08.02.2017г.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. помещ. в аренду ГУП УР «Центральная районная аптека № 6» без проведения торгов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. на ежемес. снятие денежных средств - пенсии по госуд. пенсион. обеспеч. ребенка-инвалида Аминева М.Ш., 21.04.2004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4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 по продаже муниципального имуществ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 принятии   на   учет  Липиной В.Л., 07.02.1992 г. р., в качестве нуждающейся в жил. помещении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. измен. в постановл. Администрации Вавожского района № 686 от 19.11.2003 года «О передаче зем. участка в аренду Пчельникову В.Б.»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4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Лебедеву Н.Н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тверждении статуса нуждающихся в жилых помещениях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5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10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2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12.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57</w:t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3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к бухгалтерскому учету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однокомнатной квартиры расположенной по адресу: УР, Вавожский район, с.Вавож, ул.Интернациональная, д.26 кв.5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НШ/ДС д.Березек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05.06.2013 № 54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03.20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4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Новобиинской СО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18.06.2013 № 60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5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5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Тюрагай» д.Новая Би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6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6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НШ/ДС д.Зядлуд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05.06.2013 № 54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03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7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7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НШ/ДС д.Ожг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05.06.2013 № 55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8.03.2014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8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8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Колосок» д.Большая Гурезь-Пудг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9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49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Березка» с.Вавож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18.06.2013 № 604,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5 от 08.02.2017г.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0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0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комиссии по оценке соответствия технического состояния дороги д.Какмож - Итчи - с.Какмож  требованиям безопасност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1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1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«Нюрдор-Котьинская СОШ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19.06.2013 № 605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2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2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3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3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месячника по подготовке сельскохозяйственных организаций к весенне-полевым работам 2012 года и готовности тракторов и прицепов к государственному техническому осмотру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4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4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.12</w:t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штаба по координации деятельности организаций АПК Вавожского района на период сезонных работ 2012 год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5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1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опекунства над несовершеннолетней Борисовой Е.В., 28.10.2004 г.р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значении выплаты денежных средств на содер-жание несовершеннолетней опекаемой Габдрахмановой Е.А., 02.01.2004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значении выплаты денежных средств на содер-жание несовершеннолетней опекаемой Габдрахмановой А.А., 31.12.2007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5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мероприятий по недопущению чрезвычайных ситуаций в Вавожском районе, связанных с обрушением кровли зданий из-за скопления снег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на право заключения договоров аренды нежилых помещений, находящихся в собственности МО «Вавожский район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мерах по контролю качества водоснабжения на период паводк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- ежемесячной денежной компенсации ребенка - инвалида Алексеевой В.А., 05.07.2005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Ильиной Н.М. Передачи в залог двухкомнатной квартиры по адресу: УР, Вавожский район, с.Вавож, пер. Азина, д.3 кв.32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длении срока действия постановления главы Администрации Вавожского района от 14.10.2008 г. № 522 «О создании благоприятных условий для образования и деятельности товариществ собствен-ников жилья в Вавожском районе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опекунства над несовершеннолетним Рещетниковым К.А., 02.04.2011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6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 - продажи квартиры расположенной по адресу: Республика Коми, Печорский район, п.Изъяю, ул.Центральная, д.9 кв.14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договор оперативного управления № 25-ОУ от 21.08.2001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Новиковой О.А., 08.04.1964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ДОД Вавожская ДЮС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Садовниковой А.Г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ПК (колхозу) «Удмуртия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Какможской СО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05.08.2013 № 80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9 от 20.03.2014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«Вавожская СОШ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77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7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по отчуждению транспортного средств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-гоконтурного зем. уч. на кадастр.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448 от 15.08.2006 г. «О передаче земельного уч. в аренду Лаптевой Л.Г.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конт. зем. уч.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5-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ройстве в Государственное учреждение для детей сирот и детей, оставшихся без попечения родителей, «Балезинский детский дом» Пермякова Н.А., 22.09.1999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8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ъекта муниципальной собственност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ъекта муниципальной собственност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комплекса мер по модернизации системы общего образования МО «Вавожский район» в 2012 г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реплении жилого помещения за Пермяковым Н.А., 22.09.1999 г.р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03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ъектов муницип. жилого фонд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03.2014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Большеможгинской ОО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05.06.2013 № 546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Каменноключинской ОО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78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8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3.2014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Солнышко» с.Нюрдор-Коть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 1 27.06.2013 № 63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ДОУ д/с «Тополек» с.Какмож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. 1 20.06.2013 № 617,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1 от 08.02.2017г.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. участка в аренду Малковой О.Ю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9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-страции Вавожского района № 529 от 30.10.2009 г. «О передаче зем. участка в аренду Кадрову В.А.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в краткосрочную аренду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мере денежных средств на содержание детей, находящихся под опекой (попечительством) или в приемной семье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  на   учет  Бочкаревой А.В., 01.04.2000 г. р., в качестве нуждающейся в жилом помещен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малоимущим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тверждении статуса малоимущего гражданин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нуждающимися в жилых помещениях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Скобелевой Нине Аркадьевне передачи в залог земельного участка и трехкомнатной квартиры по адресу: Удмуртская Республика Вавожский район, с. Вавож, ул. Западная д. 50 кв 2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МО «Вавожский район» №1073 от 25.11.2011 «О заключении договора аренды на новый срок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ндивидуальному предпринимателю Миловидову А.М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вшиной Т.А.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проведения открытого аукциона на право заключения договоров аренды муниципальных объектов жилищно-коммунального назначени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договор оперативного управления № 24-ОУ от 21.08.2001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хране лесов от пожаров и защите их от вредителей и болезней в 2012 году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действия договора аренды земельного участк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1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рядке составления Доклада главы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период и их планируемых значениях на 3-летний период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.03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и проведении Дня защиты детей на территории МО «Вавожский район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16.05.2005 № 375 «О разрешении на строительство жилого дома Злобина В.П.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средств на содержание несовершеннолетнего опекаемого Маркова Даниила Андреевича 05 июля 2005 года рождени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й опекаемой Ральниковой Дарьи Григорьевны, 03 августа 1998 года рождени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Попова Артема Павловича, 22 июля 1998 года рождени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й опекаемой Зориной Ксении Владимировны, 17 января 2001 года рождени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 изм №101 от 13.02.2017г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.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попечительства над несовершеннолетней Золотухиной Екатериной Сергеевной, 25 марта 1994 года рождения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2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14.02.2011 № 86 «О признании граждан нуждающимися в жилых помещениях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349 от 02.07.2008 года «О предоставлении земельного участка в аренду СПК (колхозу) «Удмуртия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3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действия договора аренды земельного участк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помещений в безвозмездное пользование УФПС УР — филиалу ФГУП «Почта России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Гурезь-Пудгинской СО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74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ДОД «Районный Центр детского творчества» с. Вавож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 силу №80 от 08.02.2017г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Большеволковской СО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п. 1.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0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и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6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3.2014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Волипельгинской СОШ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п. 1.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8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38 от 20.03.2014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6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нятие с регистрационного учета и совершение сделки по отчуждению транспортного средств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7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8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ых участков в аренду ООО «Вавожское ЖКХ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9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0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1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2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еречня муниципальных услуг, предоставляемых органами местного самоуправления МО «Вавожский район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 силу №173 от 14.03.2017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16.11.2012 № 106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.09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.11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7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05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657 от 14.09.2015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27 от 26.05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3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еречня услуг, оказываемых муниципальными учреждениями и другими организациями Вавожского района, в которых размещается муниципальное задание (заказ), подлежащих включению в реестры муниципальных услуг и предоставляемых в электронной форме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02.08.2013 № 79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6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измен №231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.03.2014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4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б удостоверении муниципального служащего Администрации Вавожского района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5.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3.12</w:t>
            </w:r>
          </w:p>
        </w:tc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andard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40" w:type="dxa"/>
        <w:jc w:val="left"/>
        <w:tblInd w:w="-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880"/>
        <w:gridCol w:w="1020"/>
        <w:gridCol w:w="5920"/>
        <w:gridCol w:w="1180"/>
        <w:gridCol w:w="1120"/>
        <w:gridCol w:w="3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4.1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м. 05.02.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программы противодействия коррупции в органах местного самоуправления МО «Вавожский район» на 2012-2013 годы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по продаже  муниципального имуществ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ъекта муниципальной собственност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5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Перескоковой Елене Юрьевне передачи в залог квартиры по адресу: Удмуртская Республика, Вавожский район, с. Вавож, ул. Победы д.43 кв.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изменении фамилии несовершеннолетней Ильинских Ульяны Владимировны, 16.12.2005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случаю потери кормильца Коровина Александра Дмитриевича, 06.03.1995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иобретение котла КВ-0,63Т (или эквивалент) в центральную котельную с. Какмож Вавожского района Удмуртской Республи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расписания выезда подразделений пожарной охраны для тушения пожаров и проведения аварийно-спасательных работ на территории Вавожского района Удмуртской Республи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уполномоченных орган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Администрации МО «Вавожский район» от 02 августа 2010 года № 545 «Об утверждении Программы «Энергосбережение и повышение энергетической эффективности МО «Вавожский район» Удмуртской Республики на 2010-2014 годы и целевые установки до 2020 года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автомобиля марки ВАЗ-21074 с баланса Отдела культуры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7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рейскуранта цен на медицинские осмотры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менено № 282 от 13.04.20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306 от 17.06.2008 г. «О передаче земельного участка в аренду Дерягину Н.А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738 от 24.10.2005 года «Об отказе от земельного участка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Зямбайгуртской СОШ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74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6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3.201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ых участков в аренду колхозу (СХПК) им. Мичурин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Трефилову А.А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8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розоровой И.А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безвозмездное срочное пользовани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адовниковой А.Г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ых участков в аренду Иванову В.И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финансировани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Сунцова Артема Алексеевича, 24 апреля 2003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Сунцова Дмитрия Алексеевича, 30 сентября 2004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Куликова Владимира Александровича, 14 мая 1997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Копысова Даниила Николаевича, 24 ноября 2000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9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Суворова Юрия Николаевича, 31.10. 2001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.изм №26 от 19.01.2017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й опекаемой Носковой Анастасии Сергеевны, 19 июня 1997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Желдубина Павла Николаевича, 09 апреля 1998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размера родительской платы за содержание ребенка в муниципальных  бюджетных образовательных учреждениях Вавожского района, реализующих основную общеобразовательную программу дошкольного образова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.01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04.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ъекта муниципальной собственност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36 от 23.01.2012 года «О передаче земельного участка в аренду Лебедевой В.В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акции «Семья» на территории МО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изменении фамилии несовершеннолетнего Шелгунова Вячеслава Рудольфовича, 07.12.2007 года рожд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лугах, предоставляемых автономным учреждение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отчета об исполнении бюджета  МО «Вавожский район» по состоянию на 1 апреля 2012 год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Суворова Леонида Геннадьевича, 28.05.1996 года рождения, в качестве нуждающегося в жилом помещен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Сахарова Виктора Владимировича 13.07.2000 года рождения, в качестве нуждающегося в жилом помещен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2 год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работ по санитарной очистке и противопожарных мероприятиях на территории Вавожкого район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тверждении статуса нуждающихся в жилых помещения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тверждении статуса малоимущего гражданин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б утверждении схемы расположения земельного участка на кадастровом плане территории 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 приеме в муниципальную собственность Вавожского района автомобиля марки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LADA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 2131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б утверждении схемы расположения земельного участка на кадастровом плане территории 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б утверждении схемы расположения земельного участка на кадастровом плане территории 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Дыгдановой Екатерине Федоровне передачи в залог земельного участка и жилого дома по адресу: Удмуртская Республика, Вавожский район, д. Жуе-Можга, ул. Лермонтова д. 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б утверждении схемы расположения земельного участка на кадастровом плане территории 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б утверждении схемы расположения земельного участка на кадастровом плане территории 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Коротаева Павла Константиновича, 25 февраля 2003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Матвеева Артема Артемовича, 8 ноября 2006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2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Загребина Григория Викторовича, 20 февраля 1999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Чукурнева Дениса Алексеевича, 12 марта 1996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Боброва Тихона Алексеевича, 09 мая 1997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й опекаемой Чирковой Виктории Игоревны, 08 ноября 1995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Шмакова Даниила Алексеевича, 28 мая 1998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й опекаемой Дитрих Алеси Алексеевны, 14 декабря 1997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й опекаемой Ивановой Анастасии Михайловны, 03 августа 2001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й опекаемой Блиновой Елены Михайловны, 18 июля 2009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го опекаемого Шабалина Кирилла Андреевича, 22 апреля 1997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разрешенное использование объектов муниципальной собственност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278 от 09.06.2009 года «О передаче земельного участка в аренду Поповой Т.В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го района № 750 от 08.09.2011 года «О передаче земельного участка в аренду Владыкину С.А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24 от 19.01.2007 года «О передаче земельного участка в аренду Мошкину В.А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ройстве в Муниципальное казённое образовательное учреждение для детей-сирот, детей, оставшихся без попечения родителей «Орловский детский дом» Чернышевой Марии Витальевны, 26.12.2003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2.07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5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п.2,3)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ройстве в бюджетное учреждение здраво-охранения УР детскую городскую больницу № 3 «Нейрон» Министерства здравоохранения УР Садовиной Дарьи Семеновны, 18.02.2011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4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ройстве в бюджетное учреждение здравоохранения Удмуртской Республики детскую городскую больницу № 3 «Нейрон» Министерства здравоохранения  Удмуртской Республики Постниковой Марины Анатольевны, 12.04.2012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летнего отдыха, оздоровления и занятости детей и подростков в 2012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— пенсии по государственному пенсионному обеспечению ребенка-инвалида Абатурова Дмитрия Вячеславовича, 30.07.2002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квартиры и земельного участка, расположенных по адресу: Удмуртская Республики, Вавожский район, с. Вавож , ул. Победы, д.4, кв.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Кудрявцеву М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ых регламентов по предоставлению муниципальных услуг в области архивного дел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тратило силу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49 от 09.06.20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17.12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5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09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.06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53 29.06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</w:rPr>
              <w:t>531 от 29.06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</w:rPr>
              <w:t>532 от 29.06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5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ентебову И.А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КОУ Брызгаловкая СОШ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комплекса мер по модернизации системы общего образования «Вавожский район» в 2012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дополнений в Устав Муниципального бюджетного образовательного учреждения дополнительного образования детей «Районный Центр детского творчества» с. Вавож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выполненных работ по капитальному ремон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выполненных работ по капитальному ремон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выполненных работ по капитальному ремон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выполненных работ по капитальному ремон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выполненных работ по капитальному ремон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затрат по выполненным строительно-монтажным работам объекта «Средняя общеобразовательная школа на 110 учащихся в с. Водзимонье Вавожского района Удмуртской Республики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нуждающимися в жилых помещения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Администрации  Вавожского района от 24 июня 2009 года № 303 «Об утверждении муниципальной целевой программы «Приведение в нормативное состояние сельских автомобильных дорог МО «Вавожский район» Удмуртской Республики (2009-2013 годы)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шении на ежемесячное снятие денежных средств-пенсии по случаю потери кормильца Шишкина Николая Владимировича, 10.10.1996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попечительства над несовершеннолетней, Садовиной Алёной Анатольевной, 26.01.1996 г.р. и о назначении попечителем на безвозмездной основе Копысовой Галины Владимировны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капитальный ремонт стационара (детское соматическое отделение) МБУЗ «Вавожская центральная районная больница» в с. Вавож Удмуртской Республики (дополнительные работы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Администрации Вавожского района № 1077 от 28.11.2011 г. «О передаче земельного участка в общую долевую собственность за плату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7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айшеву В.А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уполномоченных орган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andard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40" w:type="dxa"/>
        <w:jc w:val="left"/>
        <w:tblInd w:w="-12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"/>
        <w:gridCol w:w="840"/>
        <w:gridCol w:w="1020"/>
        <w:gridCol w:w="5920"/>
        <w:gridCol w:w="1180"/>
        <w:gridCol w:w="1120"/>
        <w:gridCol w:w="34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.1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дополнений в постановление Администрации МО «Вавожский район» от 30.12.2011 г. № 1212 «Об администрировании доходов бюджета муниципального образования «Вавожский район»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рядка формирования и ведения реестра муниципальных услуг МО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8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25.12.2009 г. № 657 «Об отнесении жилищного фонда, уровень благоустройства, конструктивные и технические параметры которого соответствуют средним условиям в муниципальных образованиях — поселениях муниципального образования «Вавожский район»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завершенного строительством объекта «Четырехквартирного жилого дома с хозяйственными постройками и пристройками для детей-сирот и детей, оставшихся без попечения родителей, а также лиц из числа детей-сирот и детей, оставшихся без попечения родителе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состояние сельской автомобильной дороги (реконструкция) Большое Волково-Макарово, находящейся в собственности (ведении) МО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учебных сборов с обучающимися  юношами 10-х классов общеобразовательных учреждений Вавожского района в 2012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дополнений в постановление Администрации муниципального образования «Вавожский район» от 30.12.2011 г.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рке готовности образовательных учреждений Вавожского района к 2012-2013 учебно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 за плату Шуравиной Н.Л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Администрации Вавожского района № 1015 от 15.11.2011 «О передаче земельного участка в аренду Злобиной Н.Н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9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№ 359 от 25.04.2012 года «О передаче земельного участка в аренду Сентебову И.А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 разрешении на совершение сделки купли-продажи квартиры, расположенной по адресу: Удмуртская Республика, Вавожский район, с. Вавож, ул. Гагарина, д.59, кв.3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Богданова Максима Владимировича, 13.08.2011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ройстве в МЛПУ «Специализированный Дом ребенка» г. Воткинска Постниковой Марины Анатольевны, 12.04.12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мерах по подготовке и проведению отопительного периода 2012-2013 года в Вавожском район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.06.2013 № 59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 от 30.03.2012 № 251 «Об утверждении Перечня муниципальных услуг, предоставляемых органами местного самоуправления МО «Вавожский район»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 силу №173 от 14.03.201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разрешения на строительств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ь муниципальный контракт на проведение кадастровых работ по формированию земельных участков для предоставления бесплатно в собственность гражданам в с. Вавож Вавожского района Удмуртской Республи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на содержание несовершеннолетней опекаемой Актыбаевой Альбины Васильевны, 21.05.1998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, на содержание несовершеннолетнего опекаемого Дударева Кирилла Дмитриевича, 23.12.2002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.изм №32 от 20.01.201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Копысовой Галине Владимировне, 20.08.1974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к бухгалтерскому уче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ь муниципальный контракт на проведение кадастровых работ по формированию земельных участков под многоквартирными домами в с. Вавож Вавожского района Удмуртской Республи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Администрации Вавожского района № 274 от 11.05.2010 года «О передаче земельного участка в аренду Мерзлякову В.Н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случаю потери кормильца Мадиярова Алексея Юрьевича, 19.02.1996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утратившим силу постановление Администрации Вавожского района от 02.07.2010 № 456 «Об утверждении административного регламента муниципальной услуги «Предоставление дошкольного образования, воспитания и содержание ребенка в дошкольном образовательном учреждении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нигиревой Г.А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30.12.2011 № 1214 «Об утверждении Положения об оплате труда работников казенных, бюджетных образовательных учреждений МО «Вавожский район», хозяйственно-эксплутационной группы и отдела методической работы Управления народного образования Администрации МО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. Силу 04.09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на право заключения договора аренды нежилого помещения, находящегося в собственности МО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2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для субъектов малого предпринимательства на право заключить муниципальный контракт на завершение подрядных работ по объекту: «Реконструкция здания участковой больницы под специальный жилой дом для одиноких престарелых граждан в с. Нюрдор-Котья Вавожского района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Восточная, д. 10, кв. 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колхозу (СХПК) им. Мичурин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Администрации Вавожского района № 464 от 01.06.2011 «О передаче земельного участка в аренду ООО «Вавожское ЖКХ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Обухову В.И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Габибову Р.М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удрявцеву М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акаровой О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Мезриной Г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4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28.02.2012 № 137 «О подтверждении статуса нуждающихся в жилых помещениях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ройстве в МЛПУ «Специализированный Дом ребенка» г. Воткинска Медведева Святослава Сергеевича, 14.05.2012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е на ежемесячное снятие денежных средств- пенсии по государственному пенсионному обеспечению ребенка-инвалида Лебедева И.Ю., 02.08.2011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 ребенка-инвалида Лебедева Тимофея Викторовича, 28.03.2011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и обеспечении оздоровления и отдыха детей в МО «Вавожский район» на 2012 год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по продаже права на заключение договора аренды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опеки над несовершеннолетней Феоктистовой Ксенией  Валерьевной, 28 мая 1994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Смертиной Е.Е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5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и проведении месячника безопасности людей на водных объектах на территории Вавожского района в 2012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квартиры из муниципального жилищного фонда социального использования, расположенной по адресу: Удмуртская Республика, Вавожский район, с. Вавож, ул. Победы,д.116а,кв. 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наименование объектов муниципальной собственност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мерах  по исполнению решения Вавожского районного Совета депутатов от 25.11.2011 года № 373 «О бюджете муниципального образования «Вавожский район» на 2012 год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МБУЗ «Вавожская ЦРБ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комиссии по проведению открытого конкурса на право заключения договоров аренды муниципальных объектов жилищно-коммунального назнач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конкурса на право заключения договоров аренды муниципальных объектов жилищно-коммунального назнач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техническое состояние автомобильной дороги местного значения МО «Вавожский район» - ремонт улицы Труда в с. Вавож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нуждающимися в жилых помещения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в аренду ОАО «Сбербанк России» площади помещения без проведения торг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уполномоченных орган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финансировани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79-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равил передачи подарков, полученных главой Администрации Вавожского района и муниципальными служащими Администрации Вавожского района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малоимущи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0-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2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рядка применения взысканий за коррупционные правонарушения к муниципальным служащим Совета депутатов МО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andard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20" w:type="dxa"/>
        <w:jc w:val="left"/>
        <w:tblInd w:w="-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840"/>
        <w:gridCol w:w="1000"/>
        <w:gridCol w:w="5940"/>
        <w:gridCol w:w="1180"/>
        <w:gridCol w:w="1100"/>
        <w:gridCol w:w="34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орудования котельной в с.Нюрдор-Коть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техническое состояние автомобильной дороги местного значения МО «Вавожский район» - ремонт улицы Валинская в с. Вавож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техническое состояние автомобильной дороги местного значения МО «Вавожский район» - ремонт переулка Вавожский  в с. Вавож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рядок разработки и утверждения административных регламентов предоставления муниципальных услуг в МО «Вавожский район», утвержденный постановлением Администрации Вавожского района от 20 января 2012 № 2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оролёвой Н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еньшиковой Р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8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П Бахшиеву Г.Г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ООО «Газпром трансгаз Чайковский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конкурсную документацию по проведению открытого конкурса на право заключения договора аренды муниципальных объектов жилищно-коммунального хозяйства, утвержденную постановлением № 472 от 30.05.20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информации о нематериальном культурном наследии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.10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информации об объектах культурного наследия местного значения, находящихся на территории Удмуртской Республики и включенных в единый государственный реестр объектов культурного наследия (памятников истории и культуры) народов Российской Федерации 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.10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 составе, порядке и сроках внесения информации в муниципальную долговую книгу МО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ь муниципальный контракт на выполнение работ по объекту: «Капитальный ремонт врачебной амбулатории под офис врача общей практики в с. Нюрдор-Котья Вавожского района Удмуртской Республики. Дополнительные работы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9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Бочкаревых Ивана Николаевича, 11.02.1993 г.р., Геннадия Николаевича, 09.02.1991 г.р., в качестве нуждающихся в жилом помещен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Дитрих Алеси Алексеевны, 14.12.1997 г.р., в качестве нуждающейся в жилом помещен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ь муниципальный контракт на выполнение работ по объекту: «Капитальный ремонт фельдшерско-акушерского пункта в д. Новая Бия Вавожского района Удмуртской Республики. Дополнительные работы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попечительства над несовершеннолетним Пономаревым Александром Викторовичем, 30 марта 1996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28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49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средст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ведении итогов месячника по санитарной очистке животноводческих помещений, благоустройству территорий ферм и качеству реализуемого молока в сельскохозяйственных организациях Вавожского района в 2012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30.03.2012 № 251 «Об утверждении Перечня муниципальных услуг, предоставляемых органами местного самоуправления МО «Вавожский район»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 силу №173 от 14.03.20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ъекта муниципальной собственност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разовательного учреждения дополнительного образования детей Вавожской детско-юношеской спортивной школы Вавожского района Удмуртской Республи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ведении в состав рабочей группы МО «Вавожский район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03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соревнования по уборке урожая 2012 года среди сельскохозяйственных организаций Вавожского район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квартиры из муниципального жилищного фонда социального использования по адресу: Удмуртская Республика, Вавожский район, с. Вавож, ул. Победы, д. 116а, кв. 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КОУ Тыловыл-Пельгинская СОШ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О «Вавожский хлебокомбинат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Администрации Вавожского района № 502 от 29.08.2006 года «О передаче земельного участка в аренду Попову А.А.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Буркову Н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Гущину О.С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Берёзкину Е.Л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2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Шуравину И.И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ислегиной М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уртузовой Г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13.11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38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ых регламент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тратило силу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71 от 18.11.20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5.01.2013 № 58. 24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5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0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.1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3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9.06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11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2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0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4 от 29.06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7 от 30.06.2016г №784 от 30.09.2016г №893 от 23.11.2016, №363 от 26.05.2017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73 от 15.08.2017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70 от 17.10.2017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7 от 29.07.20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 от 27.01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8 от 07.02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9 от 07.02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2 от 17.02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8 от 04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0 от 04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1 от 04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3 от 06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0 от 26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9 от 27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0 от 27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4 от 08.04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7 от 08.04.202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308 от 08.04.2020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Пономаревой Евгении Викторовна, 28 февраля 1986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иобретение котла КВ-0,4Т (или эквивалент) в котельную средней школы с. Тыловыл-Пельга Вавожского района Удмуртской Республи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тверждении статуса нуждающихся в жилых помещения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Зориной Александры Михайловны, 07.02.2008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ых регламентов по предоставлению муниципальных услуг в области образова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осе объекта муниципальной собственност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квартиры из муниципального жилищного фонда социального использования по адресу: Удмуртская Республика, Вавожский район, с. Вавож, ул. Победы, д.116а, кв. 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4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ь муниципальный контракт на проведение технической инвентаризации объектов муниципальной собственност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Фархутдиновой Гузель Ильгизаровне передачи в залог квартиры по адресу: Удмуртская Республика, Вавожский район, с. Вавож, ул. Гагарина, д. 48, кв. 1 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коэффициента на содержание службы заказчика-застройщика АУ «МФЦ в Вавожском районе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трудоустройство несовершенно-летних Боброва Максима Сергеевича, 24.02.1998 г.р., Алипова Александра Андреевича, 18.11.1996 г.р., Гулящих Евгения Сергеевича, 16.04.1997 г.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МО «Вавожский район» от 30.09.2010 года № 698 «Об утверждении уполномоченного органа на осуществление функций по размещению заказов на поставки товаров, выполнение работ, оказание услуг для муниципальных нужд Вавожского района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5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3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6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5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8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9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 контурного земельного участка ка кадастровом плане территор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и Администрации МО «Вавожский район» от 28 октября 2011 года № 946 «Об утверждении Положения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»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1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6.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ind w:right="119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32" w:type="dxa"/>
        <w:jc w:val="left"/>
        <w:tblInd w:w="-1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851"/>
        <w:gridCol w:w="1051"/>
        <w:gridCol w:w="5655"/>
        <w:gridCol w:w="1470"/>
        <w:gridCol w:w="1345"/>
        <w:gridCol w:w="6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ых регламентов по предоставлению муниципальных услуг в области торговли и защиты прав потреби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27 от 22.08.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6.12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0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4.09.2013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9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 от 22.01.2020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информации из реестра объектов муниципальной собственности МО «Вавожский район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. №1492 от 06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2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4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1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0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05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Вн.изм №343 от 21.04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3 от 02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71 от 10.06.2021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Заключение договоров на передачу в собственность граждан жилых помещений в домах, находящихся в муниципальной собственности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. №1491 от 06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2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4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1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9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1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0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05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.изм №344 от 21.04.2016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9 от 13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98 от 23.06.2021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, которые могут быть переданы в аренду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1493 от 06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2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4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05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.изм №345 от 21.04.2016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0 от 13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72 от 10.06.2021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 №1547 от 15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4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5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3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2 от 29.06.2016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6 от 06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3 от 10.06.2021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1549 от 15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4.10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6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4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5 от 29.06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197 от 06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467 от 10.06.2021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 №1550 от 15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нес. изм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20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5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6 от 29.06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5 от 06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6 от 10.06.2021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1551 от 15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4.10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5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6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198 от 06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462 от 10.06.2021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1552 от 15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4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5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7 от 28.03.2016, №344 от 22.05.2017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9 от 06.03.202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1 от 10.06.202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Выделение земельных участков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638 от 02.08.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4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5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9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7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строительств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 силу № 657 от 14.09.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нес. изм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20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Утверждение схемы расположения земельных участков на кадастровом плане или кадастровой карте территории МО «Вавожский район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1554 от 15.12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4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6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1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9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8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3 от 29.06.2016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76 от 16.11.2016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7от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08.201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0 от 06.03.202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0 от 10.06.202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целей не связанных со строительством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  №362 от 27.04.2016г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нес. изм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20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5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9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637 от 02.08.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4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6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2 от 28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капитальный ремонт офиса врача общей практики в с. Водзимонье Вавожского района Удмуртской Республики (дополнительные работы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нес. изм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20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4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 установлении размера платы за содержание и ремонт жилого помещения для нанимателей жилых помещений по договорам социального найма муниципального жилищного фонда,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 на общем собран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11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9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тверждении статуса нуждающихся в жилых помещ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аренды на новый сро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реплении населенных пунктов за муниципальными образовательными учреждениям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учета детей, подлежащих обязательному обучению в образовательных учреждениях, реализующих программы начального общего, основного общего, среднего (полного) обще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 силу № 868 от 04.09.2014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8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Бызакова Александра Валерьевича, 05.03.2012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супругам Иванову Юрию Владимирвичу и Ивановой Ирине Александровне передачи в залог квартиры по адресу: Удмуртская Республика, г. Ижевск, ул. Карла Маркса, д. 405 кв.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теплоснабжения по ул. Победы от К17 до К18 в с. Вавож Вавожского района Удмуртской Республики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Коротаевой Надежде Васильевне передачи в залог жилого дома и земельного участка по адресу: Удмуртская Республика, Вавожский район, с. Вавож, ул. Советская, д. 17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 муниципальный контракт на выполнение работ по объекту: «Капитальный ремонт сетей водопровода по ул. Свободы от ВК 64 до ВК 69 в с. Вавож Вавожского района Удмуртской Республики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Нуруллаевой С.Г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делении правом электронной цифровой подпис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12.12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3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нятие с учета транспортного средства, принадлежащего в 1/3 доле права несовершеннолетней Чайка Галине Игоревне, 20.03.1999 года рожде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Администрации Вавожского района № 87 от 28.02.2008 «Об отказе от земельного участк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191 от 05.04.2007 года «О передаче земельного участка в аренду Пислегину А.В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Антонову С.В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Злобиной Н.Н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8-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на территории Вавожского района Удмуртской Республики особого противопожарного режим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ХПК Колхозу «Колос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уворову А.В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расильникову Е.А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ь муниципальный контракт на выполнение работ по объекту: «Капитальный ремонт артезианской скважины в с. Вавож Вавожского района Удмуртской Республики ул. Полевая, № 48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Третьякову А.П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Вильмон Н.В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финансировани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уполномоченных орган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Кропотиной Валентине Вячеславовне передачи в залог жилого дома и земельного участка по адресу: Удмуртская Республика, Вавожский район, с. Вавож, ул. Юбилейная, д. 4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тверждении статуса нуждающихся в жилых помещ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в подтверждении статуса малоимущего граждани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тверждении статуса малоимущего граждани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малоимущего граждани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границ многоконтурного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ХПК Колхозу «Колос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ндивидуальному предпринимателю Эминову А.А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3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мене постановления Администрации Вавожского района № 489 от 06.06.2012 г. «О передаче земельного участка в аренду ИП Бахшиеву Г.Г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отчета об исполнении бюджета МО «Вавожский район» по состоянию на 01.07.2012 год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ых участков в аренду ОАО «МТС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4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6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длении разрешения муниципальному унитарному предприятию МО «Вавожский район» «Вавожский рынок» на право организации универсального рынка в с. Вавож Удмуртской Республик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случаю потери кормильца Трефилова Кирилла Олеговича, 05.04.2001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конкурса на право заключения договоров аренды муниципальных объектов жилищно-коммунального назначе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  <w:shd w:fill="FF0000" w:val="clea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 района от 06.04.2012 года № 276 «Об определении уполномоченных органов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4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чне получателей в 2012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Кузнецову М.А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ИП Капитонову Р.Н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и Администрации Вавожского района № 753 от 08.09.2011 года «О передаче земельных участков в аренду Бердникову А.Н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 №1219 от 05.10.2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12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9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9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.06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6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7 от 30.03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5 от 10.06.2016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 от 22.01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7 от 13.09.2021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супругам Рябовым Виктору Николаевичу и Антониде Юрьевне передачи в залог жилого дома с земельным участком по адресу: Удмуртская Республика, Вавожский район, с. Вавож, пер. Подлесный, д. 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квартиры по адресу: Удмуртская Республика, Вавожский район, с. Вавож, ул. Советская, д. 1 кв.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вступление в брак Березиной Марине Александровне, 18.05.1995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и проведении республиканского летнего палаточного лагеря скаутов «Путеводная звезда» с 01 по 08 августа 2012 год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помещений для проведения предвыборных агитационных мероприят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помещений в безвозмездное пользование Государственному казенному учреждению Удмуртской Республики «Вавожское лесничество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11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88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автобуса марки ГАЗ 32212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от 15.11.2011 № 1017 «О передаче земельного участка в аренду Бердниковой О.В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174 от 28.03.2007 года «О передаче земельного участка в аренду Трефилову М.Н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0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розорову Д.М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1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Пермяковой С.Е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551 от 16.11.2009 года «О передаче земельного участка в аренду Попову С.А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3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 юридическом отделе Администрации МО «Вавожский район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атило силу № 471 от 19.06.202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н. изм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3 от 26.10.2017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Вавожскому райп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5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колхозу (СХПК) им. Мичури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Баязитову А.В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колхозу (СХПК) им. Мичури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8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30.03.2012 № 251 «Об утверждении Перечня муниципальных услуг, предоставляемых органами местного самоуправления МО «Вавожский район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 силу №173 от 14.03.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4" w:type="dxa"/>
        <w:jc w:val="left"/>
        <w:tblInd w:w="-12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796"/>
        <w:gridCol w:w="1202"/>
        <w:gridCol w:w="5676"/>
        <w:gridCol w:w="1457"/>
        <w:gridCol w:w="1331"/>
        <w:gridCol w:w="8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9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8.1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Байкова Ивана Павловича, 20.03.1998 г.р., в качестве нуждающегося в жилом помещен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заключение срочного трудового договора с несовершеннолетни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Михайлова Кирилла Максимовича, 12.10.2011 г.р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7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ых участк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жилого дома по адресу: с. Кечево, ул. Заречная, д.22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Победы, д. 116а, кв. 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нуждающимися в жилых помещен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29.09.20111 № 846 «О признании граждан нуждающимися в жилых помещениях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капитальный ремонт стационара МБУЗ «Вавожская центральная районная больница» (детское соматическое отделение) в с. Вавож Удмуртской Республики (дополнительные работы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Пермякову С.А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от 23.10.2009 № 501 «О передаче земельного участка в аренду Шихову И.П.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30.03.2012 № 252 «Об утверждении Перечня услуг, оказываемых муниципальными учреждениями и другими организациями Вавожского района, в которых размещается муниципальное задание (заказ), подлежащих включению в реестры муниципальных услуг и предоставляемых в электронной форме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  <w:shd w:fill="FF0000" w:val="clear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8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. Администрации МО «Вавожский район» от 25.05.2012 № 453 «Об организации и обеспечении оздоровления и отдыха детей в МО «Вавожский район» на 2012 год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  <w:shd w:fill="FF0000" w:val="clear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своении наименования объекту муниципальной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выплаты денежных средств на содержание подопечного Корноухова Максима Александровича, 19.11.2004 г.р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выплаты денежных средств на содержание подопечного Корноухова Александра Константиновича, 29.08.2006 г.р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СХПК Колхозу «Колос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емакиной Н.А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услову Г.В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утдусовой Л.п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 Васильеву Г.П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9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ООО «Газпром межрегионгаз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 силу № 105 от 20.02.2016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ьяновой Н.О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 планово-экономическом отделе Администрации МО «Вавожский район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0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Никитину А.А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ндивидуальному предпринимателю Машковцеву Н.В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орневу Л.Е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Корневу Л.Е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нятие с регистрационного учета и совершение сделки по отчуждению транспортного средств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образова-тельного  учреждения Вавожской средней обще-образовательной школ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делении правом электронной цифровой подпис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1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регламента администратора участника СИР УР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бследования школьных автобусных маршрут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Щёткину В.В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ых участк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вновл. Администрации Вавожского района № 722 от 20.08.2012 года «О передаче земельного участка в аренду Щёткину В.В.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готовке граждан, проживающих на территории Вавожского района Удмуртской Республики, основам военной службы в 2012-2013 учебном году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утратившим силу постановления Администрации Вавожского района от 08.02.2011 3 73 «О внесении изменений в постановл. Администрации Вавожского района от 30.12.2010 № 959 «О предоставлении квартиры, приобретенной в собственность МО «Вавожский район», в жилой фонд социального использования, по адресу: Удмуртская Республика, Вавожский район, с. Вавож, ул. Гагарина, д.72, кв. 2 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в краткосрочную аренду ИП Уваровой Е.Р. Нежилого помещения по адресу: УР, Вавожский район, с. Вавож, ул. Интернациональная 44б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2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Чураковой Анны Андреевны, 31.01.2006 г.р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 передаче земельного участка в аренду  ООО «Какможлес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 внесении изменений в постановл. Администрации Вавожского района № 769 от 19.12.2007 «О передаче земельных участков в аренду ОАО «Удмуртэнерго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642 от 20.07.2012 «О передаче земельного участка в аренду ОАО «МТС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Мокрецовой Н.А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ндивидуальному предпринимателю Эминову А.А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Тюрину А.Н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Девятых А.А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3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ОАО «МРСК Центра и Приволжья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Зориной Н.В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мены квартиры по адресу: Удмуртская Республика, Вавожский район, с. Нюрдор-Котья, ул. Советская, д. 1а, кв. 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. от 15.05.2007 № 265 «Об образовании комиссии по признанию жилых домов (жилых помещений) непригодными для проживания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(сумма социальных выплат) — ежемесячной денежной компенсации ребенка-инвалида Чураковой Анны Андреевны, 31.01.2006 г.р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избирательных участках для голосования на выборах депутатов Государственного Совета Удмуртской Республики пятого созыв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попечительства над несовершеннолетней Кутергиной Анастасией Олеговной, 22.12.1994 г.р. и выплаты денежных средств на содержание несовершеннолетн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12.2012 № 1174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капитальный ремонт поликлники МБУЗ «Вавожская центральная районная больница» в с. Вавож Удмуртской Республики (дополнительные работы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4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т отказе от земельных участк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азитовой Е.А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184 от 01.04.2012 «О передаче земельного участка в собственность за плату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ликвидации муниципального унитарного предприятия «Земля» МО «Вавожский район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овещении и информировании населения МО «Вавожский район» при угрозе и возникновении чрезвычайных ситуац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 силу № 938 от 28.12.2015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измен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04.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7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06.201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№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5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Соловьевой Анне Борисовне, 22 декабря 1984 г.р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ь муниципальный контракт на выполнение работ по объекту: «Капитальный ремонт фельдшерско-акушерского пункта в д. Новая Бия Вавожского района Удмуртской Республики. Дополнительные работы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даже муниципального имущества без объявления цен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итогах проверки готовности образовательных учреждений Вавожского района к 2012-2013 учебному году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УК «Вавожский районный краеведческий музей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ашникову П.И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5.02.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ООО «Вавожское ЖКХ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3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6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категории земель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4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индивидуальному предпринимателю Лопатину А.В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5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422 от 03.09.2009 «О передаче земельных участков в аренду ООО «Восход»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6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етровой И.С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7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умаевой И.С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8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оротаевой  Н.П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9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Ворончихину А.В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0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1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05.03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2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8.12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632 от 18.07.2012 года «Об утверждении градостроительного плана земельного участка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4" w:type="dxa"/>
        <w:jc w:val="left"/>
        <w:tblInd w:w="-12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810"/>
        <w:gridCol w:w="1185"/>
        <w:gridCol w:w="5670"/>
        <w:gridCol w:w="1470"/>
        <w:gridCol w:w="1330"/>
        <w:gridCol w:w="8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мены квартиры по адресу: Удмуртская республика, Вавожский район, с. Нюрдор-Котья, ул. Советская, д. 1а, кв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квартиры и земельного участка, расположенных по адресу: Удмуртская Республика, Вавожский район, с. Вавож, пер. Советский, д. 19, кв. 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ть муниципальный контракт на монтаж локальной вычислительной сети в помещениях МБУЗ «Вавожская центральная районная больница» по адресу: Удмуртская Республика, Вавожский район, с. Вавож, пер.Зеленый, д.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7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Бушмакиной О.Е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9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муниципального имуществ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0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«Месячника гражданской защиты и пожарной безопасности» на территории Вавожского района в 2012 год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1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предварительной опеки над несовершеннолетней Охотниковой Надеждой Петровной, 23.09.1999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2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выплаты денежных средств на содержание подопечной Баженовой Л.Д., 11.01.1995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3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8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выплаты денежных средств на содержание подопечной Азиатцевой Людмилы Сергеевны, 28.05.1996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от 07.05.2012 № 258 «О создании комиссии по учету и рассмотрению заявлений граждан на выделение жилищных заемных средств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жилищных займов гражданам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617 от 12.12.2008 года «О передаче земельного участка в аренду Зорину Н.С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9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0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21.11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76</w:t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1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746 от 07.09.2011 «О предоставлении земельных участков в аренду для размещения объектов связи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2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рытии дошкольной группы общеразвивающего вида в муниципальном бюджетном дошкольном образовательном учреждении детского сада «Солнышко» с. Нюрдор-Котья Вавожск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3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9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утратившим силу и внесении изменений в отдельные нормативные акт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 порядке организации и проведения работ по защите конфиденциальной информац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7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9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0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1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2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капитальный ремонт врачебной амбулатории под офис врача общей практики в с. Нюрдор-Котья Вавожского района Удмуртской Республики (дополнительные работы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3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по обеспечению безопасности персональных данных при их обработке в информационных системах персональных данны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на право заключения договора аренды нежилых помещений, находящихся в собственности МО «Вавожский район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уполномоченных орган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7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специальных мест для вывешивания агитационных и печатных материалов по выборам депутатов Государственного Совета Удмуртской республики и депутатов Совета депутатов МО «Вавожский район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норм обслуживания для поваров и кухонных работников, норм убираемой площади дворников и количества работников сторожевой охраны в образовательных учрежд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9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0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1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272 от 29.04.2003 «О предоставлении земельного участка в аренду Зайцеву В.М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2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Никитину А.А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3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1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комиссии по отбору организации для передачи отдельных полномочий по организации опеки и попечительства в отношении несовершеннолетни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. Администрации Вавожского района от 2 апреля 2012 года № 256 «Об утверждении Муниципальной программы противодействия коррупции в органах местного самоуправления МО «Вавожский район» на 2012-2013 годы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7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9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езрину Г.А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0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 передаче земельного участка в собственность за плату Сбоевой А.П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1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2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Профилактика терроризма и экстремизма в Вавожском районе»  на 2013-2015 го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</w:tabs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11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3 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223</w:t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3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2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выплаты денежных средств на содержание подопечного Чукурнева Антона Леонидовича, 16.12.1995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трехкомнатной квартиры по адресу: Удмуртская Республика, Вавожский район, с. Вавож, ул. Победы, д.41, кв.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жилищных займов гражданам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7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502 от 29.08.2006 года «О передаче земельного участка в аренду Попову А.А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9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Сейфуллаеву И.В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0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1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мест рекреационного назначения в МО «Вавожский район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2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3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3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ндивидуальному предпринимателю Нуруллаеву В.М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учреждения культуры «Вавожский районный Дом культуры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готовке специалистов для Вооруженных Сил Российской Федерации из числа призывной молодежи в 2012-2013 учебном год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борке проекта бюджета МО «Вавожский район» и консолидированного бюджета Вавожского района на 2013-2015 го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7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9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опекунства над несовершеннолетней Габдрахмановой Елизаветой Александровной, 02.01.2004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0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опеки над несовершеннолетней Габдрахмановой Елизаветой Александровной, 02.01.2004 г.р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1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реплении жилого помещения, закрепленного за Шумихиным Антоном Васильевичем, 15.05.1990 г.р., относящегося к лицам из числа детей-сирот и детей, оставшихся без попечения родителе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2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езультатах инвентаризац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3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4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мене оборудования котельной в с. Тыловыл-Пель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мене на территории Вавожского района Удмуртской республики особого противопожарного режим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. Администрации Вавожского района № 163 от 08.04.2008 «о передаче земельного участка в аренду Прозоровой Л.В.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7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действия договора аренды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8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Фёдорова Виталия Васильевича, 15.02.2010 г.р., в качестве нуждающегося в жилом помещен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9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0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1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2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3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5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4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5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лана мероприятий по ликвидации дефицита мест в дошкольных учреждениях МО «Вавожский район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6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мене котельной в с. Какмож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7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межведомственной комиссии по соблюдению законодательства о государственной поддержке семей, имеющих дете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08.11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.09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66</w:t>
            </w:r>
          </w:p>
        </w:tc>
        <w:tc>
          <w:tcPr>
            <w:tcW w:w="84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71" w:type="dxa"/>
        <w:jc w:val="left"/>
        <w:tblInd w:w="-1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811"/>
        <w:gridCol w:w="1183"/>
        <w:gridCol w:w="5664"/>
        <w:gridCol w:w="1500"/>
        <w:gridCol w:w="1289"/>
        <w:gridCol w:w="10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8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11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ООО «Какмож-1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мене постановления Администрации Вавожского района № 941 от 28.10.2011 «о передаче земельного участка в аренду Иванову С.В.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МО «Вавожский район» от 30.12.2011 года № 1214 «Об утверждении Положения об оплате труда работников муниципальных казенных, бюджетных образовательных учреждений МО «Вавожский район», хозяйственно-эксплуатационной группы и отдела методической работы Управления народного образования Администрации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04.09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2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воде жилого помещения в нежилое помеще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6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-образовательного учреждения «Нюрдор-Котьинской средней общеобразовательной школы» Вавожского района Удмуртской Республ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7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случаю потери кормильца Корнева Александра Александровича, 24.01.1998г.р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Кадрова Николая Владимировича, 01.09.1992 г.р., в качестве нуждающегося в жилом помещен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Садовиной Алёны Анатольевны, 26.01.1996 г.р. В качестве нуждающейся в жилом помещен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Лесникова Александра Александровича, 24.09.1994 г.р. в качестве нуждающегося в жилом помещен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863 от 07.10.2011 «О предоставлении земельного участка в аренду Туктаевой Е.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розоровой Н.Н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Галкину Д.А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8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Наймушину П.Л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Ложкину В.Г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лесаревой В.А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алькиной Л.Ю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Чашникову А.П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Обуховой Т.Н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Лебедевой О.В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Шубину И.Г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еализации постановления Правительства Удмуртской республики от 31.01.2012 № 16 «Об утверждении Положения о специальном доме для одиноких престарелых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14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ил силу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01.11.2013 г.                  № 124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9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Софроновой Юлии Николаевне, 13 февраля 1957 г.р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мерах по обеспечению пожарной безопасности объектов и населенных пунктов в осенне-зимний период 2012-2013 год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вступление в брак Репиной Марии Петровне, 26.11.1995 г.р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б оплате труда работников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24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6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доп. 08.11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МО «Вавожский район» от 30.12.2011 года № 1214 «Об утверждении Положения об оплате труда работников муниципальных казенных, бюджетных образовательных учреждений МО «Вавожский район», хозяйственно-эксплуатационной группы и отдела методической работы Управления народного образования Администрации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04.09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2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вышении размеров окладов (должностных окладов) работников централизованных бухгалтерий муниципальных учреждений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31.01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7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, казенных учреждений здравоохранения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, казенных учреждений культуры и образовательных учреждений в сфере культуры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21.08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79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. Администрации МО «Вавожский район» от 16 июля  2010 года № 492 «Об утверждении Положения об оплате труда работников бюджетных учреждений МО «Вавожский район», осуществляющих свою деятельность в сфере молодежной полит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29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0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 внесении изменений в постановление Администрации МО «Вавожский район» от 30.12.2010 № 958 «Об утверждении Положения об оплате труда работников бюджетных, казенных учреждений культуры и образовательных учреждений в сфере культуры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21.08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79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ХПК-колхозу «Луч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Рябовой Л.Л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31 мая 2011 года № 453 «О повышении окладов (должностных окладов), повышающих надбавок, месячной заработной платы для определения размера  повышающей надбавки работникам бюджетных учреждений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вышении месячных должностных окладов работникам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вышении месячных должностных окладов работникам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9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муниципальную целевую программу «Повышение эффективности расходов бюджета МО «Вавожский район» на 2012-2014 годы», утвержденную постановлением Администрации Вавожского района от 30.12.2011 года № 1219 «Об утверждении муниципальной целевой программы «Повышение эффективности расходов бюджета МО «Вавожский район» на 2012-2014 годы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средст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13.11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3</w:t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У «Комплексный центр социального обслуживания населения Вавожского район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02.07.2012 № 585 «О подтверждении статуса нуждающихся в жилых помещениях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28.02.2012 № 137 «О подтверждении статуса нуждающихся в жилых помещениях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средст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на право заключения договора аренды нежилых помещений, находящихся в собственности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денежных средств за сентябрь месяц 2012 года Чукурневу Антону Леонидовичу, 16 декабря 1995 г.р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жилого дома и земельного участка, расположенных по адресу: Удмуртская Республика, Увинский район, с. Новый Мултан, ул. Лесная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дополнений в постановление Администрации МО «Вавожский район» от 30.12.2011 года № 1212 «Об администрировании доходов бюджета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мере денежных средств на содержание детей, находящихся под опекой (попечительством) или в приемной семь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2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30.03.2012 № 251 «Об утверждении Перечня муниципальных услуг, предоставляемых органами местного самоуправления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 силу №173 от 14.03.201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Борисовой О.Ю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Глазырину С.М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Данилову А.Н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Злобиной Е.В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ленову А.Г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3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 повышении оплаты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автобуса марки КАВЗ 39762С с баланса Большеволковской СОШ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ых регламентов по предоставлению муниципальных услуг в области пенсионного обеспечения лиц, замещавшим муниципальные должности и должности муниципальной службы в органах местного самоуправления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1.11.2013                  № 127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1.11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7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1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0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06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9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4 от 29.06.2016г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8 от 23.03.2020</w:t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Устава Муниципального казенного общеобразовательного учреждения Тыловыл-Пельгинской средней общеобразовательной школы Вавожского район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опеки над несовершеннолетней Богдановой Полиной Андреевной, 17.10.2003 г.р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15 от 18.10.202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муниципальной услуги «Выдача несовершеннолетним лицам, достигшим 16 лет, разрешения на вступление в брак до достижения брачного возраст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15 от 16.01.202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06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6, №550 от 30.06.201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2 от 25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9 от 09.04.2021</w:t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в краткосрочную аренду БУЗ УР «РКДЦ МЗ УР» нежилого помещ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воде жилого помещения в нежилое помеще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4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трехкомнатной квартиры по адресу: Удмуртская Республика, Вавожский район, с.Вавож, ул. Победы, д. 53, кв.1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утратившими силу муниципальных правовых актов Администрации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комиссии по определению и ведению учета граждан, нуждающихся в улучшении жилищных услов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.08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97,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87 от 06.11.2015, №959 от 06.12.2016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9 от 04.07.201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9 от 03.10.1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02 от 12.07.201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99 от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7.10.20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5 от 19.02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9 от 26.03.202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2 от 26.04.2021</w:t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дготовке прудов к весеннему паводку 2013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финансир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3-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уполномоченных орган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437 от 13.08.2008 «О передаче земельных участков в собственность за плату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Черных В.М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действия договора аренды земельного участ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Крестьяниновой Л.В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образовательного учреждения Больше-волковской средней общеобразовательной школы Вавожского район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МО «Вавожский район» от 21.06.2012 года № 543 «Об утверждении административных регламентов по предоставлению муниципальных услуг в области образования,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опеки над несовершеннолетним Рокотянским Дмитрием Андреевичем, 01.10.2000г.р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имущества от Министерства здравоохранения Удмуртской Республ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вышении денежного содержания лиц, замещающих должности муниципальной службы Администрации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утратившим силу постановление Администрации Вавожскго района от 29.06.2010   № 438 «Положения о порядке приема граждан в муниципальные общеобразовательные учреждения и муниципальные образовательные учреждения для детей дошкольного и младшего школьного возраста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ложение об оплате труда работников бюджетных учреждений социального обслуживания МО «Вавожский район», утвержденное постановлением Администрации Вавожского района от 16.11.2010 № 8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т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6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Рябовой О.В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Никитину А.А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ключении в состав имущества Муниципальной казны Вавожского района уличного газопров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ключении в состав имущества Муниципальной казны Вавожскго района газопров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ключении в состав имущества Муниципальной казны Вавожскго района объекта жилого фон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ключении в состав имущества Муниципальной казны Вавожского района ВЛ-0,4кВ с КТП № 2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отчета об исполнении бюджета МО «Вавожский район» по состоянию на 1 октября 2012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3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правлении денежных средст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4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7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5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попечительства над несовершеннолетней Копысовой Викторией Николаевной, 29 октября 1994 г.р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6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7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нуждающимися в жилых помещения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8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малоимущим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9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имущества в муниципальную собственность Вавожскго район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0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м плане территор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1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Корепанова Александра Владимировича, 31.08.2003 г.р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2.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1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. От 05.02.2010 № 62 «О реализации Закона Удмуртской Республики от 16.12.2002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 на территории МО «Вавожский райо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11120" w:type="dxa"/>
        <w:jc w:val="left"/>
        <w:tblInd w:w="-1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780"/>
        <w:gridCol w:w="1041"/>
        <w:gridCol w:w="5668"/>
        <w:gridCol w:w="1483"/>
        <w:gridCol w:w="1300"/>
        <w:gridCol w:w="88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1.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объекта муниципальной собствен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8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опекунства над несовершеннолетней Фещенко Юлией Павловной, 18 апреля 2000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15.02.2012 г. № 99 «О создании антитеррористической комиссии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опеки на безвозмездной основе над несовершеннолетней Охотниковой Надеждой Петровной, 23.09.1999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.изм №897 от 24.11.2016г., №1018 от 21.12.2016г.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случаю потери кормильца Крысова Виктора Васильевича, 26.06.1999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от ООО «Вавож-регион» в собственность МО «Вавожский район» объекта электроснабже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оставку мебели для МБУЗ «Вавожская ЦРБ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9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ение от 05.04.2010 № 191 «Об утверждении Положения о Совете предпринимателей при Администрации МО «Вавожский район»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ложение об оплате труда работников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нес. изм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20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1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УК «Вавожский ЦДПИ и Р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28.09.2012 № 863 «О создании межведомственной комиссии по соблюдению законодательства о государственной поддержке семей, имеющих детей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Чашникову В.И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тепановой Л.В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ых участков гражданам для сенокошения и ведения личного подсобного хозяйств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ушкину А.В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Зайцеву А.Л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конниковой Н.С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0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итрофанову П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амаровой В.И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Варламовой Е.Ю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остюковой В.Е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Лесковой Н.Н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пределении уполномоченных орган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раздельное проживание подопечного Боброва Тихона Алексеевича, 09 мая 1997 г.р. с попечителем Серебренниковой Светланой Ивановной, 01 января 1948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раздельное проживание подопечной Садовиной Алены Анатольевны, 26 января 1996 г.р. с попечителем Копысовой Галиной Владимировной, 20 августа 1974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раздельное проживание подопечного Куликова Владимира Александровича, 14 мая 1997 г.р. с попечителем Куликовой Татьяной Аркадьевной, 28 июля 1953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1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азитовой Е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Волковой А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етровой Г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Ноговицыну А.В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узнецовой Н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онюхову В.В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кобелевой М.Г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уликовой А.С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2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Абашеву Ф.З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Семакиной Е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от  ООО «Электрические сети Удмуртии» выполненных работ по реконструкции ВЛ-0,4 кВ от  КТП-56, фидер 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ликвидации Муниципального унитарного предприятия жилищно-коммунального хозяйства МО «Вавожский район» «Какмож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 08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6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33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квартиры и земельного участка, расположенных по адресу: Удмуртская Республика, Вавожский район, с.Вавож, ул. Пионерская, д.3, кв.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правлении средст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на право заключения договора аренды нежилых помещений, находящихся в собственности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531 от 19.06.2012 года «О передаче земельного участка в аренду Муртузовой Г.В.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3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муниципальное задание учредителя автономного учреждения «Многофункциональный центр предоставления государственных и муниципальных услуг в Вавожском районе» на 2012 год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12.10.2012 года № 917 «О выделении средств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Елпашева Олега Васильевича, 20.06.2008 г.р., в качестве нуждающегося в жилом помещен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Белкова Ильи Викторовича, 13.04.2000 г.р., в качестве нуждающегося в жилом помещен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оказание услуг по открытию и ведению банковских счетов и осуществлению расчетно-кассового обслужива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Дектярёвой Татьяна Анатольевне, 10 июля 1972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4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Барановой А.В. в качестве нуждающейся в жилом помещен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СХПК Колхозу «Колос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Мазуренко Н.Н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393 от 29.08.2002 «О передаче земельного участка в аренду Дресвянникову П.С.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Романову А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етровой М.П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Золотарёвой Е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ОУ ДОД «Вавожская детская школа искусств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Мокрецова Ивана Сергеевича, 25.03.1992 г.р., в качестве нуждающегося в жилом помещен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5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Вавожского района от 30.03.2012  № 251 «Об утверждении Перечня муниципальных услуг, предоставляемых органами местного самоуправления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 силу № 173 от 14.03.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ключени в состав имущества Муниципальной казны Вавожского района ВЛ-0,4кВ от опоры         № 60П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средст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запроса котировок на право заключить муниципальный контракт на поставку программно-аппаратного комплекса средств защиты информации и выполнение работ по его установке, настройке, техническому сопровождению и администрированию для обеспечения защитного обмена медицинской информацией между учреждениями здравоохране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ложение Единой дежурно-диспетчерской службе МО «Вавожский район», утвержденным постановление Администрации МО «Вавожский район» от 11.06.2012 № 36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.02.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рганизации и проведении месячника безопасности людей на водных объектах в зимний период 2012-2013 г.г. на территории Вавожского райо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6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498 от 10.06.2011 «О передаче земельного участка в аренду СХПК Колхозу «Колос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442 от 23.09.2002 «О передаче земельного участка в аренду Пономарёву А.Н.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313 от 28.06.2002 «О передаче земельного участка в аренду Сентебову И.А.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12.20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8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Вавожскому райпо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Семаковой Надежды Павловны, 06.02.1990 г.р., в качестве нуждающейся в жилом помещен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совершение сделки купли-продажи трехкомнатной квартиры по адресу: Удмуртская Республика, Вавожский район, с. Вавож, пер. Зеленый, д. 8, кв. 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МО «Вавожский район» № 796 от 05.09.2012 «О расторжении договора аренды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Льготное лекарственное обеспечение» на 2013-2015 год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по предупреждению распространения в Вавожском районе заболевания, вызываемого вирусом иммунодефицита человека (ВИЧ-инфекция), «Анти ВИЧ/СПИД» на 2013-2015 год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нес.изм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7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Туберкулез» по Вавожскому району на 2013-2015 год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нес.изм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Природно-очаговые инфекции» на 2013-2015 год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нес.изм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Семья. Материнство. Детство.» на 2013-2015 год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Забота» на 2013-2015 год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 добровольных народных дружинах по охране общественного порядка на территории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  <w:t xml:space="preserve">Отм пост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  <w:t>478 от 03.07.201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2"/>
                <w:szCs w:val="22"/>
                <w:shd w:fill="FF0000" w:val="clear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FFFFFF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содержание автомобильных дорог общего пользования местного значения, относящихся к собственности муниципального образования, по которым проходят маршруты школьных автобус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предоставления муниципальной услуги «Рассмотрение обращений граждан Российской Федерации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Омен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2.11.2013 г.                  № 128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конкурсной комиссии по проведению и подведения итогов смотра-конкурса на лучшую организацию осуществления воинского учета и бронирования граждан, пребывающих в запасе, и граждан, подлежащих призыву на военную службу, среди органов местного самоуправления и организаций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утратившим силу постановления Администрации Вавожского района от 27.07.2012 «О передаче помещений в безвозмездное пользование Государственному казенному учреждению Удмуртской республики «Вавожское лесничество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8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Развитие информационного общества в Вавожском районе» (2013-2015 годы)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3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.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0 от 21.03.2014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Поддержка и развитие малого и среднего предпринимательства в МО «Вавожский район» на 2013-2016 годы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ен. 05.04.2013 № 28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11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3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.03.2014 №18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05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07 ОТ 10.09.2014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допуске к самостоятельному несению дежурства диспетчеров единой дежурно-диспетчерской службы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задолженности индивидуального предпринимателя Хороброва Олега Николаевича перед бюджетом МО «Вавожский район» по товарному кредиту 1996 года на поставку горюче-смазочных материал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УЗ «Вавожская ЦРБ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МО «Вавожский район» от 31.12.2009 года № 697 «О порядке признания безнадежными к взысканию и списания задолженности перед бюджетом МО «Вавожский район» по бюджетным средствам, предо-ставленным на возвратной основе, процентам за пользование ими, пеням и штрафам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оказание услуг по открытию и ведению банковских счетов и осуществлению расчетно-кассового обслужива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Реестра (перечня) муниципальных услуг (работ), предоставляемых (выполняемых) муниципальными учреждениями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доп.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4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 доп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3.2014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23 от 18.12.2014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09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выплаты денежных средств на содержание подопечного Михайлова Ивана Сергеевича, 29 марта 1998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изменении наименования и целевого назначения объекта недвижимост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shd w:fill="FF0000" w:val="clear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  <w:shd w:fill="FF0000" w:val="clear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от АУ УР «Удмуртлес» в собственность МО «Вавожский район» объекта электроснабже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кращении выплаты денежных средств на содержание подопечной Михайловой Алины Сергеевны, 18 апреля 2006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оперативного управления с МБУ «Молодежный центр «Югдон» Вавожского района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Селивановой М.Н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458 от 06.10.2009 «О передаче земельного участка в аренду Каретиной Е.Б.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0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заключении договора аренд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Устав МБОУ ДОД «Районный Центр детского творчества» с. Вавож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аботке проекта Муниципальной целевой программы «Административная реформа в муниципальном образовании «Вавожский район» на 2013-2015 годы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(сумма социальных выплат) — ежемесячной денежной компенсации ребенка-инвалида Никоновой Маргариты Павловны, 08.03.2012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Никоновой Маргариты Павловны, 08.03.2012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нятии на учет Логиновой Л.И. в качестве нуждающейся в жилом помещен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раздельное проживание Чукурнёву Антону Леонидовичу, 16 декабря 1995 г.р. с попечителем Чукурневым Анатолием Леонидовичем, 14 декабря 1969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1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муниципальный контракт на выполнение работ по содержанию автомобильных дорог местного значения и сооружений на них, по которым проходят маршруты школьных автобусов в Вавожском районе Удмуртской Республики в 2013 году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задолженности крестьянского (фермерского) хозяйства Ветошкина Николая Николаевича перед бюджетом МО «Вавожский район» по товарному кредиту 1996 года на поставку горюче-смазочных материал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писании задолженности юридических лиц, индивидуальных предпринимателей, крестьян-ских (фермерских) хозяйств перед бюджетом МО «Вавожский район» по централизованным кредитам, выданным в 1992-1994 годах, и начисленным по ним процентам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2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(сумма социальных выплат) — ежемесяч-ной денежной компенсации ребенка-инвалида Березиной Марины Александровны, 19.05.2005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Березиной Марины Александровны, 19.05.2005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здании штаба по руководству за деятельностью добровольных народных дружин по охране общественного порядка на территории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Отм пост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478 от 03.07.2015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Устава Муниципального унитарного предприятия МО «Вавожский район» «Вавожский рынок» в новой редакц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Вавожскому райпо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тандартов качества в предоставлении муниципальных услуг в области образова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 измен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.06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63 от 25.12.2014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делении правом электронной цифровой подпис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20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Черных В.М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ых участков в собственность за плату Вавожскому райпо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3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сторжении договора аренды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729 от 10.12.2007 «Об отказе от земельного участка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плате единовременного пособия Касихиной Наталии Леонидовне, 28 ноября 1982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МО «Вавожский район» от 02 августа 2010 года № 545 «Об утверждении Программы «Энергосбережение и повышение энергетической эффективности МО «Вавожский район» Удмуртской Республики на 2010-2014 годы и целевые установки до 2020 года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ндивидуальному предпринимателю Годяеву А.П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5.08.2013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попечительства над несовершеннолетним Поповым Василием Викторовичем, 29.06.1998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5.08.2013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опеки над несовершеннолетней Поповой Анастасией Викторовной, 20.10.1999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4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змещения нестационарных торговых объектов на территории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Администрации МО «Вавожский район» от 24.04.2012 №355 «Об утверждении административных регламентов по предоставлению муниципальных услуг в области архивного дела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атило силу №648 от 09.06.202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назначении выплаты денежных средств Пермяковой Анне Алексеевне, 13 июля 2007 г.р. и Блиновой Елене Михайловне, 18 июля 2009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 (сумма социальных выплат) — ежемесячной денежной компенсации ребенка-инвалида Буркова Максима Андреевича, 27.02.2004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Буркова Максима Андреевича, 27.02.2004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финансирован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организации проведения ярмарок на части территории Муниципального унитарного предприятия МО «Вавожский район» «Вавожский рынок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.05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оведении открытого аукциона в электронной форме на право заключить договор на капитальный ремонт и переоснащение здания конторы под ФАП в д. Дубровка, ул. Новая, д. 2, Вавожского района Удмуртской Республик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28.02.2012 № 137 «О подтверждении статуса нуждающихся в жилых помещениях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образователь-ного учреждения Какможской средней общеобразовательной школ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5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образователь-ного учреждения Гурезь-Пудгинской средней общеобразовательной школ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казенного общеобразователь-ного учреждения Брызгаловской средней общеобразовательной школ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образователь-ного учреждения Новобиинской средней общеобразовательной школ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образователь-ного учреждения Водзимонской средней общеобразовательной школ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атило силу №1391 от 22.12.202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образователь-ного учреждения Волипельгинской средней общеобразовательной школ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изменений в Устав Муниципального бюджетного общеобразователь-ного учреждения Зямбайгуртской средней общеобразовательной школ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Административная реформа в МО «Вавожский район» на 2013-2015 годы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33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.изм.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2 от 17.03.2014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лана мероприятий Муниципальной целевой программы «Административная реформа в МО «Вавожский район» на 2013-2015 годы» на 2013 год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34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имущества от Министерства здравоохранения Удмуртской Республик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6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и дополнений в постановление Администрации МО «Вавожский район» от 30.12.2011 года № 1212 «Об администрировании доходов бюджета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озобновлении выплаты денежных средств опекуну Михайлову Филиппу Ивановичу на опекаемую  Михайлову Алину Сергеевну,          18 апреля 2006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озобновлении выплаты денежных средств попечителю Михайлову Филиппу Ивановичу на несовершеннолетнего Михайлова Ивана Сергеевича, 29 марта 1998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муниципальную целевую программу «повышение эффективности расходов бюджета МО «Вавожский район» на 2012-2014 годы», утвержденную постановлением Администрации вавожского района от 30.12.201 года № 1219 «Об утверждении муниципальной целевой программы «Повышение эффективности расходов бюджета МО «Вавожский район» на 2012-2014 годы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ыделении средст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попечительства над несовершенно-летней Кутергиной Анастасией Олеговной,        22 декабря 1994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рытии дошкольной группы общеразвивающего вида в муниципальном бюджетном дошкольном образовательном учреждении детском саду «Тюрагай» д. Новая Бия, детском саду «Сказка» с. Волипельга Вавожского райо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7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Штину А.В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Зубаревой Р.Н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Загуменову М.П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Прозорову А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ванову А.Л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Зайцеву И.В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.02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я в постановл. Администрации Вавожского района № 313 от 28.06.2002 года «О передаче земельного участка в аренду гражданину Сентебову И.А.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Вильмон Н.В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ых участков в аренду ОАО «МРСК Центра и Приволжья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8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Штину А.В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Корневу А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земельного баланса по Вавожскому району за 2012 год по состоянию на 1 января 2013 год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. Администрации МО «Вавожский район» от 30 декабря 2011 года « 1214 «Об утверждении Положения об оплате труда работников муниципальных казенных, бюджетных образовательных учреждений МО «Вавожский район», хозяйственно-эксплуатационной группы и отдела методической работы Управления народного образования Администрации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04.09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2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 центрах общественного доступа к муниципальным услугам и информации о деятельности органов местного самоуправления, органов государственной власти Удмуртской Республики в электронной форме, создаваемых на базе муниципальных библиотек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нуждающихся в жилых помещениях в специальном доме для одиноких престарелых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01.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становл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12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8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нуждающимися в жилых помещениях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знании граждан малоимущим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19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ение от 25.07.2012 № 654 административного регламент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№1219 от 05.10.202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ых участков в аренду Антоняну Г.Х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внесении изменений в постановл. Администрации Вавожского района от 02.07.2012 № 569 «Об утверждении административных регламентов по предоставлению муниципальных услуг в области торговли и защиты прав потребителей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автомобиля марки УАЗ-39629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затрат по приведению в нормативное состояние сельской автомобильной дороги (реконструкция) Большое Волково — Макарово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отказе от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Орехову А.П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собственность за плату Волковой А.А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Иванову Д.Г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0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Муниципальной целевой программы «Пожарная безопасность МО «Вавожский район» на 2013-2015 годы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35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ыдаче разрешения муниципальному унитарному предприятию МО «Вавожский район» «Вавожский рынок» на право организации розничного рынка в с. Вавож Удмуртской Республик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р. Силу 08.04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кта выбора земельного участк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оста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нятии опеки над несовершеннолетней Блиновой Еленой Михайловной, 18 июля 2009 г.р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в муниципальную собственность Вавожского района затрат на выполнение работ по объекту: «Ремонт помещения ФАП в д. Зядлуд-Какся Вавожского района Удмуртской Республики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доли в праве общей долевой собственност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3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1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5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административного регламента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роительства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с. изм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.10.201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9.06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11.20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2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8 от 30.06.2016г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1 от 26.03.202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0 от 10.02.2022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7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8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ередаче земельного участка в аренду Зориной Н.Н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9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 приеме имущества от Министерства здравоохранения Удмуртской Республики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30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«О порядке осуществления проверки соблюдения гражданином, замещавшим должность муниципальной службы, включенную в перечень должностей, запрета на замещение на условиях трудового договора должности и (или) на выполнение работ (оказание услуг) в организации на условиях гражданског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31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22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2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 утверждении Положения об отделе по молодежной политике, физической культуры и спорту Администрации МО «Вавожский район»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Утр.силу №1011 от 19.12.2016г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640" w:right="366" w:gutter="0" w:header="0" w:top="62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textAlignment w:val="auto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03:00Z</dcterms:created>
  <dc:creator>User</dc:creator>
  <dc:description/>
  <cp:keywords/>
  <dc:language>en-US</dc:language>
  <cp:lastModifiedBy>User</cp:lastModifiedBy>
  <cp:lastPrinted>2012-01-20T19:55:00Z</cp:lastPrinted>
  <dcterms:modified xsi:type="dcterms:W3CDTF">2024-01-30T10:52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