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TextBody"/>
        <w:jc w:val="center"/>
        <w:rPr/>
      </w:pPr>
      <w:r>
        <w:rPr>
          <w:b/>
        </w:rPr>
        <w:t xml:space="preserve">постановлений Администрации </w:t>
      </w:r>
      <w:r>
        <w:rPr>
          <w:b/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tbl>
      <w:tblPr>
        <w:tblW w:w="11827" w:type="dxa"/>
        <w:jc w:val="left"/>
        <w:tblInd w:w="-1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01"/>
        <w:gridCol w:w="1280"/>
        <w:gridCol w:w="5243"/>
        <w:gridCol w:w="1551"/>
        <w:gridCol w:w="8"/>
        <w:gridCol w:w="1580"/>
        <w:gridCol w:w="10"/>
        <w:gridCol w:w="285"/>
        <w:gridCol w:w="40"/>
        <w:gridCol w:w="39"/>
        <w:gridCol w:w="43"/>
        <w:gridCol w:w="40"/>
        <w:gridCol w:w="40"/>
        <w:gridCol w:w="40"/>
        <w:gridCol w:w="51"/>
        <w:gridCol w:w="1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я Господн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работ и услуг, предоставляемых муниципальным автономным учреждением Вавожского района «Физкультурно-оздоровительный комплекс «Здоровь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№99 «О  создании антитеррористической комисс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0 от 08.09.2017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 – источниками комплектования архивного отдела Администрации муниципального образования «Вавожский район» на 2017год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4.2016 №358 «Об утверждении Порядка формирования, утверждения и ведения план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 сентября 2013 года №925 «Об утверждении Положения об оплате труда работников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1619 от 29.12.2022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6 года № 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9 от 11.01.2018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размера платы за содержание жилого помещения и платы за пользование жилым помещением (плата за наем)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ода №288 «О создании комиссии по закреплению, обеспечению сохранности жилых помещений, закрепленных за детьми-сиротами и детьми, оставшимися без попечения родителей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7.07.2014г. №700 «О назначении выплаты денежных средств подопечному Блинову Павлу Андреевичу, 18 сентября 2002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.04.2012г. №299 «Об установлении опеки над несовершеннолетним Суворовым Юрием Николаевичем, 31.10.2001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17 год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н.изм №351 от 24.05.2017г.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«Положения о порядке предоставления жилых помещений муниципального специализированного жилищного фонда в муниципальном образовании «Вавожский район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34 от 05.11.2020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75 от 20.12.2017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3 от 01.09.2020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группы по оплате труда руководителей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6.05.2012 г. №412 «О разрешении на ежемесячное снятие денежных средств, на содержание несовершеннолетнего опекаемого Дударева Кирилла Дмитриевича, 23 декабря 2002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Шерстобитовым Даниилом Васильевичем, 28 июля 2015 года рожде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8.11.2014 года №1173 «Об установлении опеки над несовершеннолетней Рябовой Катериной Альбертовной, 01.12.2012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го опекаемого Радугина Дмитрия Анатольевича, 25.01.2002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6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 от 11.01.2018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общеобразовательного учреждения «Вавожская средняя общеобразовательная школа»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грузового автомобиля марки ГАЗ 33020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8.2016 года №695 «Об утверждении списка молодых семей – участников подпрограммы «Обеспечение жильем молодых семей» федеральной целевой программы «Жилище»  на 2015-2020 годы, изъявившие желание получить социальную выплату в 2017 году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Запольских Даниилом Сергеевичем, 10 марта 2001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04.03.2015 № 196 «О закреплении жилого помещения за несовершеннолетним Запольских Даниилом Сергеевичем, 10.03.2001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Дубовцевой Кристиной Алексеевной, 14.08.2007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самостоятельному несению дежурства операторов Единой дежурно-диспетчерской службы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ого органа муниципального образования «Вавожский район» по содействию развитию конкуренц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1 от 09.04.2020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8 от 12.04.2021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0.06.2016г. №508 «Об определении уполномоченного органа местного самоуправления в сфере муниципально-частного партнерства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объекту «Детский сад на 190 мест в с.Вавож Удмуртской Республик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Муниципального учреждения дополнительного образования «Вавожский Центр детского творчества» и утверждении Устава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г. №629 «О реализации подпрограммы «Обеспечение жильем молодых семей» федеральной целевой программы «Жилище» на 2011-2015 годы» в муниципальном образовании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Карандашовой А.В. в качестве нуждающейся в улучшении жилищных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автономного учреждения «Многофункциональный центр предоставления государственных и муниципальных услуг в Вавожском районе»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708 от 01.10.2015 года «Об установлении опеки над несовершеннолетней Толмачевой Екатериной Николаевной, 08.02.2002 года рождения» 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№65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1.2018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98 от 23.03.2017г., №221 от 04.04.2017г., №422 от 23.06.2017г., №443 от 29.06.2017г.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70 от 05.07.2017 №575 от 15.08.2017 №628 от 30.08.2017</w:t>
            </w:r>
          </w:p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31 от 02.11.2017, №949 от 12.12.2017, №988 от 28.12.2017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права на заключение договора аренды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АУК МО «Вавожский район» «КТЦ «Сюан Малиновкаы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ых услуг, предоставляемых органами местного самоуправления в Вавожском район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№173 от 14.03.2017г.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У «ЦКО УК Вавожского района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2.2016 №117 «О предоставлении жилого помещения по договору социального найма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01.07.2014 №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76 от 15.03.2017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формирования и реализации Адресной инвестиционной программы в муниципальном образовании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муниципального образования «Вавожский район» от 14.03.2016 года №165 «Об утверждении методики прогнозирования доходов бюджета муниципального образования «Вавожский район» по основным видам налоговых и неналоговых доходов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записи актов гражданского состояния Администрации муниципального образования «Вавожский район» Удмуртской республ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97 от 23.03.2017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УДО «Вавожский ЦДТ»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ДОУ д/с «Тополек»  с.Какмож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ДОУ д/с «Солнышко»  д. Большое Волково в новой редакц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ДОУ д/с «Березка»  с. Вавож в новой редак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ресной инвестиционной программы муниципального образования «Вавожский район» на 2017 год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981 от 25.12.2017, №999 от 29.12.2017</w:t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911 от 15.12.2015 «Об утверждении административного регламента исполнения функции: «Осуществление муниципального земельного контрол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59 от 05.07.2016 года «Об установлении попечительства над несовершеннолетней Мосуновой Татьяной Андреевной, 29.09.2001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6.2011 г.  №507 «О назначении выплаты денежных средств на содержание несовершеннолетнего опекаемого Ветошкина Алексея Антоновича, 28 мая 2002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242 от 01.12.2014 года «Об установлении попечительства над несовершеннолетним Белковым Ильей Викторовичем, 13 апреля 2000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628 от 01.09.2010 года   «О назначении выплаты денежных средств, на содержание несовершеннолетней опекаемой Ивановой Анастасии Михайловны, 03.08.2001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49 от 29.01.2016 года «Об установлении попечительства над несовершеннолетней Романовской Анной Владимировной, 16.08.1999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административных регламентов и технологических схем муниципальных услуг, предоставляемых органами местного самоуправления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ном прогнозе муниципального образования «Вавожский район» на долгосрочный период до 2022 год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Коммунальные Технологии» выполненных работ по ремонту электросетевого имуществ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дороги д. Малый Зяглуд – д.Зяглуд-Какс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 и внесении изменений в финансир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225 от 26.03.2012 года «О разрешении на ежемесячное снятие денежных средств на содержание несовершеннолетней опекаемой Зориной Ксении Владимировны, 17 января 2001 года рождения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655 от 01.07.2013 года   «О возобновлении выплаты денежных средств опекуну Красильниковой Людмиле Ивановне на опекаемую Красильникову Илону Алексеевну, 14.02.2002 года рождени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06.2013 №608 «О способе определения границ прилегающих территорий к организациям и (или) объектам,   на которых не допускается розничная продажа алкогольной продукц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Утр силу №1213 от 03.10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17 года и готовности тракторов и прицепов к государственному техническому осмотр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. изм №209 от 30.03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 октября 2013 года №1204 «Об утверждении Положения об оплате труда работников бюджетных, казенных, учреждений муниципального образования «Вавожский район»  осуществляющих свою деятельность в сфере молодежной полит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45 от 12.10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адовникова Владимира Владимировича, 31.05.2002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макова Родиона Юрьевича, 05.08.2012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489 от 10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1 ноября 2013 года №1241 «Об организации разработки муниципальных программ на среднесрочный период 2015-2020 годов»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муниципальн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Ложкина Артема Андреевича, 10.09.2010 года рождения.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424 от 23.06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62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9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 от 26.0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2 от 05.08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7 от 04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42 от 05.06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4 от 21.07.2021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нкурсной комиссии по проведению и подведению итогов смотра-конкурса на лучшую организацию осуществления воинского учета и бронирования граждан, пребывающих в запасе, и граждан, подлежащих призыву на военную службу, среди органов местного самоуправления и организаций на территории Вавожского район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Загребиным Григорием Викторовичем, 20 февраля 1999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УНО Администрации Вавожского района, МДОУ д/с «Улыбка» с.Водзимонье, МОУ Водзимонской СОШ на баланс МБОУ «Вавожская СОШ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 181 от 17.03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Непряхиным Вячеславом Сергеевичем, 22 февраля 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УНО Администрации Вавожского района в Муниципальную казну Вавожского района транспортных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, безаварийного пропуска паводка 2017 года.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г. №792 «Об утверждении муниципальной программы «Содержание и развитие муниципального хозяйства Вавожского района от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Копысовой Ангелины Андреевны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6 от 19.1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7 от 05.03.2020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56 от 10.06.2021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1577 от 19.1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 от 05.03.2020№ 455 от 10.06.2021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6.2013 №587 «Об утверждении градостроительных планов земельных участков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207 от 28.03.2017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Булдаковой Ларисе Николаевне, 24 апреля 1977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4 ноября 2016 года №904 «О переименовании Муниципального учреждения «Централизованная бухгалтерия Отдела культуры Администрации Вавожского района» в муниципальное учреждение «Центр комплексного обслуживания учреждений культуры Вавожского район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г. № 645 «Об утверждении муниципальной 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1041 от 29.12.2016 «О проведении открытого аукциона на право заключения договора аренды земельного участ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17г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Вавожский район» от 15 декабря 2016 года №24 «О бюджете муниципального образования «Вавожский район» на 2017 год и на плановый период 2018 и 2019 годов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23 от 01.07.2009 года «Об установлении опеки над несовершеннолетним Березиным Романом Александровичем, 17.07.1999 г.р.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02.2017 №67 «Об утверждении Перечня муниципальных услуг, предоставляемых органами местного самоуправления в Вавожском районе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5 №474 «О назначении ответственного должностного лица, уровнем не ниже заместителя руководителя, по вопросам организации предоставления государственных и муниципальных услуг в электронной форме средствами Единого портала государственных и муниципальных услуг (далее ЕПГУ) и (или) Регионального портала государственных и муниципальных услуг Удмуртской Республики (далее РПГУ)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 №1040 от 11.12.2019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3.2017 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01.07.2014 №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67 от 08.12.2016 «О предварительном разрешении сделки купли-продажи комнаты по адресу: Удмуртская Республика, г. Ижевск, ул. Орджоникидзе, д.44, кв.4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сохранности линий и сооружений связи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2.2017 №134 «О передаче объектов основных средств с баланса УНО Администрации Вавожского района, МДОУ д/с «Улыбка» с. Водзимонье, МОУ Водзимонской СОШ на баланс МБОУ «Вавожская СОШ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учреждения культуры «Вавожский районный Дом культур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ГАЗ-32213 с баланса МБУК «Вавожский РДК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Новоселовой Елизаветы Михайловны, 20 октября 2009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4 ноября 2016 года №904 «О переименовании Муниципального учреждения «Централизованная бухгалтерия Отдела культуры Администрации Вавожского района» в Муниципальное учреждение «Центр комплексного обслуживания учреждений культуры Вавож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сведений, предусмотренных статьей 15.1 Федерального закона от 02.03.2007 №25-ФЗ «О муниципальной службе в Российской Федерац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муниципального образования «Вавожский район» и среднемесячной заработной платы работников данных предприяти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чне получателей в 2017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 362 от 21.05.2021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8.02.2017 года №78 «Об утверждении Положения об отделе записи актов гражданского состояния Администрации муниципального образования «Вавожский район» Удмуртской Республи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330 от 04.03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Внес. изм.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6 от 04.06.2019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 21 июля 2014 года №707 «Об утверждении муниципальной программы «Муниципальное управле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1.07.2014 г. №646 «Об утверждении муниципальной программы «Социальная поддержка населения» на 2015-2020 годы»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Калинина Александра Александровича, 06.01.200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рганизации и проведении Дня защиты детей на территории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110 от 15.02.2017 «О предварительном согласовании предоставления земельного участк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едении временного ограничения движения для тяжеловесных транспортных средст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 марта 2013 года №236 «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ельного уровня соотношения среднемесячной заработной платы руководителей, их заместителей, главных бухгалтеров муниципальных учреждений муниципального образования «Вавожский район» и среднемесячной заработной платы работников данных предприяти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446 от 05.04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Лебедева Ильи Юрьевича, 02.08.2011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Софроновым Даниилом Евгеньевичем, 04.03.2008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школьных автобусных маршрут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сделки купли-продажи однокомнатной квартиры по адресу: Удмуртская Республика, г. Ижевск, ул. Буммашевская, д.19, кв.1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 исходного земельного участка, находящегося по адресу: Удмуртская Республика, Вавожский район, д. Старая Бия, ул. Заречная, д.17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№528 от 25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Дорожной карты) по внедрению на территории муниципального образования «Вавожский район» успешных практик, вошедших в атлас муниципальных практик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12.2017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нкурсе детского рисунка «ЗАГС глазами ребенк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Девятых Галины Александровны, 17.10.201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дошкольного образовательного учреждения детский сад «Журавушка» с. Вавож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микшерного пульта </w:t>
            </w:r>
            <w:r>
              <w:rPr>
                <w:sz w:val="26"/>
                <w:szCs w:val="26"/>
                <w:lang w:val="en-US"/>
              </w:rPr>
              <w:t>Yamah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GP</w:t>
            </w:r>
            <w:r>
              <w:rPr>
                <w:sz w:val="26"/>
                <w:szCs w:val="26"/>
              </w:rPr>
              <w:t>-24</w:t>
            </w: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апреля 2017 год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андидатур Кокориной Татьяны Афанасьевны и Кокорина Алексея Анатольевича к награждению знаком отличия «Родительская сла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грузового автомобиля марки УАЗ 220695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ередачу в залог жилого помещения, расположенного по адресу: Удмуртская Республика, г. Ижевск, проезд Халтурина, д.15, кв.38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есовершеннолетней Муинджоновой Мадины Муродовны, 21.01.2005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оперативной группы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еративной группе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4 от 25.02.2019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кции «Семья»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етнего отдыха, оздоровления и занятости детей и подростков в 2017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МБУК «Вавожский РДК» на баланс МУ «ЦКО УК Вавожского района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собственность муниципального образования «Вавожский район» завершенного строительством объек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межведомственной оперативной группы по патрулированию территории района, мониторинга обстановки, связанной с природными пожарам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абалина Николая Леонидовича, 24.09.2007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соревнования среди трактористов-машинистов, занятых на полевых работах в период весеннего сева 2017 года, в Вавожском район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№815 от 20.10.2016 «О разрешении на ежемесячное снятие денежных средств (сумма социальных выплат) – ежемесячной денежной компенсации ребенка-инвалида Захматова Ивана Дмитриевича, 12.10.2002 года рождени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27 от 20.02.2017 «О проведении открытого аукциона  по продаже права на заключение договора аренды земельного участк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01 июля 2014 г. №645 «Об утверждении муниципальной программы «Развитие культуры и туризма Вавожского района» на 2015-2020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67 от 08.12.2016 «О предварительном разрешении сделки купли-продажи комнаты по адресу: Удмуртская Республика, г.Ижевск, ул.Орджоникидзе, д.44, кв.4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Вавожского района в 2017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17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штаба по координации деятельности организаций АПК Вавожского района на период сезонных полевых работ 201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«День Победы» 9 мая 201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Тургиным Денисом Алексеевичем, 30 апреля 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ресную инвестиционную программу муниципального образования «Вавожский район» на 2017 год, утвержденную постановлением Администрации муниципального образования «Вавожский район» №86 от 08.02.2017 го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368 от 29.05.2017г.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Бурковым Артемом Аркадьевичем, 28 апреля 200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несовершеннолетней Курбатовой Полины Сергеевны, 11.11.200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Курбатова Степана Сергеевича, 31.08.2000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207 от 18.05.2009 «О передаче земельных участков в собственность и за плат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транспортного обслуживания населения между поселениями в границ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Кузьмина Ильи Игоревича, 12.08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Святова Ивана Антоновича, 15.06.201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№518 от 20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г. №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сторжении договора на размещение нестационарного торгового объекта на территории муниципального образования «Вавожский район» с индивидуальным предпринимателем Петуховым А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общей площади жилого помещения по муниципальному образованию «Вавожский район» на 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имущества Муниципальной казны Вавожского района сети газоснаб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учебно-консультационных пунктов по гражданской обороне и чрезвычайным ситуац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1501 от 08.1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8.11.2016г. №914 «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6 года № 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 №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транспорт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№341 от 22.05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1.12.2015 года  №960 «Об утверждении Реестра регулярных перевозок пассажиров и багажа автомобильным транспортом на территории Вавож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08 от 27.11.2017г.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писания муниципального имущества, закрепленного на праве оперативного управления за муниципальными учреждениями и имущества муниципальной казны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 № 1297 от 24.11.202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 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0 от 23.04.2021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9 от 19.03.2019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учебников с баланса МБОУ «Вавожская СОШ» на баланс МОУ Большеволковской СОШ, МОУ Водзимонской СОШ, МОУ «Г-Пудгинской СОШ им. К.Герда», МОУ Зямбайгуртской СОШ имени В.Е.Калинина, МОУ Новобиинской СОШ, МОУ Какможской СОШ, МОУ «Волипельгинской СОШ», МКОУ Брызгаловской ООШ, МКОУ Тыловыл-Пельгинской ОО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7-2018 учебно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80 от 05.06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малолетних Усачева Арсения Пантелеймоновича, 11.08.2013 года рождения, Усачева Тимофея Пантелеймоновича, 23.08.2014 года рождения, Усачевой Ангелины Пантелеймоновны, 11.03.2017 года рож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22 от 16.05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319 от 16.05.2017 «Об отобрании малолетних Усачева Арсения Пантелеймоновича, 11.08.2013 года рождения, Усачева Тимофея Пантелеймоновича, 23.08.2014 года рождения, Усачевой Ангелины Пантелеймоновны, 11.03.2017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пределении уполномоченных орган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1.07.2014 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, направленных на выявление и отмену установленных муниципальным образованием «Вавожский район» расходных обязательств, не связанных с решением вопросов, отнесенных Конституцией Российской Федерации, федеральными законами и законами Удмуртской Республики к полномочиям органов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RGU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1195 от 27.12.2011 года «Об утверждении Порядка определения объема и условия предоставления субсидий на иные цели бюджетным и автономным учреждениям муниципального образования «Вавожский район»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12.05.2017 №308 «О проведении открытого аукциона по продаже транспортных средст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321 от 18.11.2013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77 от 02.07.2012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несовершеннолетнего Рокотянского Дмитрия Андреевича, 01.10.2000 года рождения, в приемную семью Репиных Юлии Сергеевны и Анатолия Васильевич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7-2018 г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7-2018 гг. теплоснабжающих организаций и потребителей тепловой энер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27 от 19.01.2017г. «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 и детей, оставшихся без попечения родителе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летнего режима работы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17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Овчинникова Рустама Дмитриевича, 18.11.200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1 от 31.08.2018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532 «Об утверждении административных регламент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7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286 от 04.05.2017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01 от 24.11.2016 года «Об установлении опеки над несовершеннолетним Желудковым Артёмом Сергеевичем, 01.04.2007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7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определения размера арендной платы за земельные участки, находящиеся в собственност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45 от 05.04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асательных служб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6 мая 2017г. № 318 «О проверке готовности образовательных учреждений Вавожского района к 2017-2018 учебному год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 АУ «МФЦ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06.04.2015 №270 «Об утверждении перечней автомобильных дорог общего пользования местного знач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Документа планирования регулярных перевозок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03 от 23.08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вида регулярных перевозок, осуществляемых по муниципальному маршруту регулярных перевозок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сделки купли-продажи жилого дома и земельного участка, расположенных по адресу: Удмуртская республика, с. Вавож, ул. Союзная, д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муниципального образования «Вавожский район» от 11.08.2015 года №579 «Об утверждении Положения о порядке предоставления субсидий (грантов) начинающим субъектам малого предпринимательства на создание и развитие собственного бизнес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Ионовым Кириллом Александровичем, 20.02.2006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АУ «МФЦ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8 год и плановый период 2019-2020 год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970 от 18.12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827 от 25.10.2016 «О разрешении на ежемесячное снятие денежных средств -  пенсии по государственному обеспечению ребенка – инвалида Макаровой Кристины Алексеевны, 14.12.2011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№529 от 25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состав имущества Муниципальной казны Вавожского района сетей водоснаб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в состав имущества Муниципальной казны Вавожского района сетей теплоснабж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Байковой Ксении Александровны, 29.01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1024 от 10.10.2014 «О передаче земельного участка в аренду Берёзкину Я.В.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формирования и ведения реестра источников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рганизации ведения и ведении гражданской обороны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 дороги д.Малый Зяглуд – д.Зяглуд-Как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128 от 20.02.2017 «Об утверждении Положения об аукционной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Дресвянникова Евгения Ивановича, 31.01.2003 года рож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Зориной Александры Михайловны, 07.02.200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№490 от 10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Туевой Альбины Витальевны, 14.02.200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№511 от 18.07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г. №629 «О реализации подпрограммы «Обеспечение жильем молодых семей» федеральной целевой программы «Жилище» на 2011-2015 годы»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со встроенным магазином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со встроенным магазином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собо ценное 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Вершининой Софьи Александровны, 07.04.200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Вершинина Андрея Александровича, 11.10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Кадровой Марии Александровны, 29.07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–инвалида Кадрова Ярослава Александровича, 22.08.200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существлению текущего контроля за соблюдением и исполнением должностными лицами отдела по делам семьи и охране прав детства Администрации муниципального образования «Вавожский район» требований Закона Удмуртской Республики от 14.03.2013 №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71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7.20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6 от 09.07.2020</w:t>
              <w:tab/>
            </w:r>
          </w:p>
          <w:p>
            <w:pPr>
              <w:pStyle w:val="Normal"/>
              <w:tabs>
                <w:tab w:val="clear" w:pos="709"/>
                <w:tab w:val="left" w:pos="1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3 от 29.10.2021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ройстве малолетней Усачевой Ангелины Пантелеймоновны, 11 марта 2017 года рождения, под надзор в БУЗ УР «Республиканская детская клиническая психоневрологическая больница «Нейрон» МЗ УР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малолетнего Усачева Арсения Пантелеймоновича 11 августа 2013 года рождения, под надзор в муниципальное казенное учреждение для детей-сирот и детей, оставшихся без попечения родителей «Нылгинский детский дом» Увинского района Удмуртской Республ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малолетнего Усачева Тимофея Пантелеймоновича 23 августа 2014 года рождения, под надзор в муниципальное казенное учреждение для детей-сирот и детей, оставшихся без попечения родителей «Нылгинский детский дом» Увинского района Удмуртской Республ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729 от 03.10.17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07.09.2016 года №722 «Об утверждении Положения о комиссии по учету и рассмотрению заявлений граждан по постановке на учет в качестве нуждающихся в получении жилищных займ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олучения муниципальным служащим Администрации муниципального образования «Вавожский район» 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38 от 15.09.2016 «О разрешении на ежемесячное снятие денежных средств (сумма социальных выплат)- ежемесячной денежной компенсации ребенка-инвалида Мешиной Евы Александровны, 23.06.2010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17 от 16.02.2017 «О разрешении на ежемесячное снятие денежных средств – пенсии по случаю потери кормильца Семакова Родиона Юрьевича, 05.08.2012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426 от 23.06.2017 «О разрешении на ежемесячное снятие денежных средств-пенсии по государственному пенсионному обеспечению ребенка-инвалида Зориной Александры Михайловны, 07.02.2008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55 от 12.12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года №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1.08.2015 №633 «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18.01.2013 №24 «Об избирательных участках, участках референдума на территории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5 от 19.08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по подпрограмме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708 от 29.09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12.2015 №910 «Об утверждении Положения о муниципальном земельном контрол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ей Конышевой Александрой Валерьевной, 25.01.2002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даже транспортных средств посредством публичного предлож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права состоять на учете в качестве нуждающихся в получении жилищного зай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Березиным Романом Александровичем, 17 июля 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 АУ «МФЦ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427 от 23.06.2017 «О разрешении на ежемесячное снятие денежных средств-пенсии по случаю потери кормильца Туевой Альбины Витальевны, 14.02.2001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828 от 25.10.2016 «О разрешении на ежемесячное снятие денежных средств (сумма социальных выплат) – ежемесячной денежной компенсации ребенка-инвалида Березиной Светланы Владимировны, 22.01.2002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07.2017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сооружений в состав имущества Муниципальной казны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риведения самовольно переустроенного и (или) перепланированного жилого помещения в прежнее состояние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5.2017 №299 «О подтверждении статуса нуждающихся в жилых помещениях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ременном перекрытии движения транспортных средств на период проведения массового мероприятия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реплении жилого помещения за несовершеннолетним Ионовым Кириллом Александровичем, 20.02.2006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5 от 09.07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оперативного штаба по предупреждению и ликвидации чрезвычайной  ситуации в связи с переувлажнением почвы во время активной вегетации сельскохозяйственных культу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0.12.2016 года № 1048 «Об утверждении учетной полит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04.2017 №222 «О подтверждении статуса нуждающихся в жилых помещениях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6.2017 №401 «О подтверждении статуса нуждающихся в жилых помещениях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бной топки системы теплоснабжения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малолетней Порцевой Еленой Юрьевной, 01.10.2015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мест (помещений) для проведения встреч депутатов с избирателями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й для проведения агитационных публичных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для вывешивания агитационных и печатных материалов по выборам депута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Новоселовой Инны Владимировны, 01.02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–инвалида Агафонова Александра Владимировича, 03.05.2007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Карпова Афанасия Алексеевича, 14.11.200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– пенсии по случаю потери кормильца Воронцовой Виктории Андреевны, 22.01.2000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–инвалида Березиной Марины Александровны. 19.05.200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807 от 26.08.2014 года «О комиссии по вопросу обеспечения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межведомственной рабочей группы по предупреждению и пресечению потребления алкогольной и спиртосодержащей продукции и профилактике алкоголизма среди населения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ативов финансовых затрат на капитальный ремонт и содержание автомобильных дорог общего пользования местного значения и правил расчета размера ассигнований из бюджета муниципального образования «Вавожский район», предусматриваемых на эти ц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диновременного пособия Репиной Юлии Сергеевне, 03 июля 195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диновременного пособия Ореховой Зинаиде Евгеньевне, 18 июля 195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розоровой Елены Александровны, 08.10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53 от 08.11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существлении регистрации (учета) избирателей, участников референдума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809 от 30.10.2017г.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проведении ежегодного Общероссийского дня приёма граждан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атило  силу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21 от 05.12.2019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5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Сказка» с. Волипельга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У ДО «Вавожская ДЮС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Уе-Докьинская Н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28.10.2013 №1173 «Об утверждении Положения об оплате труда работников муниципальных учреждений в сфере физической культуре и спор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6 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КОУ Тыловыл-Пельг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532 «Об утверждении административных регламент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15 №364 «Об утверждении внутреннего трудового распорядка работников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1 от 09.02.2021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87 от 13.07.2016 «О разрешении на ежемесячное снятие денежных средств-пенсии по случаю потери кормильца Коротаева Родиона Анатольевича, 24.01.2004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нарушений обязательных требований в рамках осуществления муниципального земельного контр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формления и содержания плановых (рейдовых) заданий на проведение плановых (рейдовых) осмотров, обследований и порядок оформления результатов плановых (рейдовых) осмотров, обследований при осуществлении муниципального земельного контр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Романовской Анной Владимировной, 16 августа 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есовершеннолетней опекаемой Акуловой Ульяне Вениаминовне, 19.02.201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Дорожной карты) по внедрению на территории муниципального образования «Вавожский район» успешных практик, вошедших в атлас муниципальных практ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состояния школьных автобусных маршру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организации и проведении «Месячника безопасности детей» на территории Вавожского района в 2017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лугина Романа Руслановича. 19.12.201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лугиной Елены Руслановны, 24.04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земельного участка, расположенного по адресу: Удмуртская республика, Вавожский район, с. Вавож, ул. Надежды, д. 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овоби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776 от 19.10.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есение земельного участка к землям определенной катег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08.2017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уборки урожая 2017 года в сельскохозяйственных организация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6.06.2017 года №385 «Об утверждении Документа планирования регулярных перевозок на территории Вавож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а содержание несовершеннолетнего Мельникова Максима Александровича. 28.02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139 от 03.03.2021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МОУ «Г-Пудгинская СОШ им. К. Герда»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на 2015-2020 год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а молодых семей – участников подпрограммы «Обеспечение жильем молодых семей» федеральной целевой программы «Жилище» на 2015-2020 годы, изъявившие желание получить социальную выплату в 2018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транспортных средств без объявления цен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в частной собственности, расположенного по адресу: Удмуртская республика, Вавожский район, с. Вавож, ул. Кирова, д.1а, и земель, находящихся в государственной неразграниченной собственн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деятельности конкурсной комиссии Администрации Вавожского района по осуществлению проведения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здания в 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«Месячника гражданской защиты и пожарной безопасности» на территории Вавожского района в 2017 год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едения перечня видов муниципального контроля и органов местного самоуправления уполномоченными на их осуществление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мена от 20.04.2018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9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ечня видов муниципального контроля и органов местного самоуправления, уполномоченных на их осуществл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34 от 21.04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ограммы профилактики нарушений обязательных требований в рамках осуществления муниципального жилищного контро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 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06.2013 №608 «О способе определения границ прилегающих территорий к организациям и (или) объектам, на которых не допускается розничная продажа алкогольной продук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213 от 03.10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на бал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03.2016 №157 «О конкурсе «Лучший народный дружинн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экологической акции «Зелёная Россия»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ов аренды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адовниковой Виктории Владимировны, 04.08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адовникова Александра Владимировича, 04.08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наименования з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427 от 06.06.2005 «О предоставлении земельного участка муниципальному учреждению здравоохранения «Вавожская центральная районная больниц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организации муниципального казённого учреждения отраслевого органа – структурного подразделения Администарции муниципального образования «Вавожский район» - Вавожское управление сельского хозяйства путем присоединения к муниципальному казённому учреждению «Администрация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МОУ Водзимонская СОШ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в частной собственности, расположенного по адресу: Удмуртская Республика, Вавожский район, с. Вавож, ул. Кирова, д.1, и земель, находящихся в государственной неразграничен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Какмож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г.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8 от 05.02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на содержание несовершеннолетнего Прокопьева  Юрия Романовича, 11.09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14 от 14.09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УДО «Вавожская ДЮС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дельное проживание подопечной Мосуновой Татьяны Андреевны, 29.09.2001 года рождения, с попечителем Сырчиной Лидией Петровной, 05.07.1957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Ивановой Анастасии Михайловны, 03.08.2001 года рождения, с попечителем Болтачевой Алевтиной Владимировной, 31.08.196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Макаровой Карины Алексеевны, 14.12.201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с учета граждан, имеющих право на бесплатное предоставление земельных участков в собственно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17-2018 годов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 февраля 2014 года №90 «Об утверждении Положения об оплате труда работников бюджетных, казенных автономных учреждений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9 от 18.10.2021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.09.2013г. №925 «Об утверждении Положения об оплате труда работников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619 от 29.1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едоставлении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, методической, психолого-педагогической, диагностической и консультативной помощи без взимания платы в дошкольных образовательных учреждениях, расположенных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ДОУ д/с «Солнышко» д. Большое Волко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есение земельного участка к землям определенной категор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8.11.2016 года №884 «Об утверждении положения об Антинаркотической комиссии и утверждении ее состава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8 год и на плановый период 2019 и 2020 г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МОУ Зямбайгуртская СОШ имени В.Е. Калинина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и выплате единовременного пособия Зайцевой Ольге Владимировне, 25.02.1980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ДОУ д/с «Тюрагай» д. Новая Б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 №747 от 12.10.2017г.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кращении выплаты денежных средств на содержание подопечного Рокотянского Дмитрия Андреевича, 01.10.2000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рии Вавожского района Удмуртской Республики, по основам военной службы в 2017-2018 учебном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готовке специалистов для Вооруженных Сил Российской Федерации из числа призывной молодежи в 2017-2018 учебном год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кандидатуры Чернышевой Татьяны Терентьевны для награждения государственной наградой Удмуртской Республики знаком отличия «Материнская сла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 изменений в постановление Администрации муниципального образования «Вавожский район» от 24 ноября 2016 года №894 «О Совете по экономике, планированию и инвестициям при Главе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4.2010 №191 «Об утверждении Положения о Совете предпринимателей при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60 от  02.09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.07.2017 года №498 «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по подпрограмме «Обеспечение жильем молодых семей» федеральной целевой программы «Жилище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, расположенного по адресу: Удмуртская Республика, Вавожский район, с. Нюрдор-Котья, ул. Школьная, д. 7, кв.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передачу в залог квартиры и земельного участка, расположенных по адресу: Удмуртская Республика, Вавожский район, с. Вавож, пер. Труда, д.6, кв.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17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 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707 «Об утверждении муниципальной программы «Муниципальное управление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года №706 «Об утверждении муниципальной программы «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попечительства над несовершеннолетним Мельниковым Максимом Александровичем, 28.02.2003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ых средств (сумма социальных выплат) – ежемесячной денежной компенсации ребенка-инвалида Мешиной Евы Александровны, 23.06.2010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мене постановления Администрации Вавожского района от 08.04.2015 №275 «Об утверждении Положения об организации переработки и утилизации бытовых и промышленных отходов в муниципальном образовании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1 октября 2017 г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Касихиным Алексеем Константиновичем, 30 марта 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от 30.12.2016 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 от 11.01.2018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униципального образования «Вавожский район» на 2018 год и плановый период 2019 и 2020 г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686 от 25.09.2017 «О передаче земельного участка в постоянное (бессрочное) пользование МДОУ д/с «Тюрагай» д.Новая Б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г. №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№903 от 24.11.2016 года «Об установлении опеки над несовершеннолетней Бурковой Александрой Аркадьевной, 03.09.2005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диновременного пособия Кибасовой Татьяне Михайловне, 27.12.196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опеки и попечительства над несовершеннолетними Сунцовым Артемом Алексеевичем, 24.04.2003 года рождения, Сунцовым Дмитрием Алексеевичем, 30.09.2004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01.07.2014 №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29.01.2016 №50 «Об оценке регулирующего воздействия проектов муниципальных нормативных правовых актов и экспертизе муниципальных нормативных правовых а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6.08.2016 №663 «Об утверждении Перечня муниципального имущества муниципального образования «Вавож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1 от 23.04.2021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 ноября 2013 года №1289 «Об утверждении Положения об оплате труда работников образовательных муниципальных бюджетных учреждений в сфере культуры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готовке прудов к весеннему паводку 2018 г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532 «Об утверждении административных регламент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 августа 2017 года №595 «Об утверждении Порядка проведения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состав имущества, закрепленного за МУ «ЦКО УК Вавожского района»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ъятии из оперативного управ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ередаче имущества в оперативное управл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в оперативное управ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ети учреждений, подведомственных Отделу культуры Администрации муниципального образования 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асынковой Любови Сергеевны. 15.01.201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Сорокиной Анны Игоревны, 17.01.201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земельного участка, расположенного по адресу: Удмуртская Республика, Вавожский район. с. Вавож, ул. Надежды, д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и Регламента антитеррористической комисс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, образованного в результате перераспределения земельного участка, находящегося в частной собственности,  расположенного по адресу: Удмуртская Республика, Вавожский район, с. Вавож, ул. Советская, д.36, и земель, находящихся в государственной неразграничен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2 от 01.11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5 от 01.11.2017г.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от 30.12.2016 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 Вавож, ул. Новая, д.21, кв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документации «Реконструкция автомобильной дороги д. Зяглуд-Какся – д. Малый Зяглуд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к бухгалтерскому учету затрат по объекту: «Спортивные сооружения в с. Вавож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на право заключения договора аренды муниципального электросетевого имуще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ниципальному образованию «Брызгаловско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варительном согласовании предоставления земельного участ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977  от 21.12.2017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1.07.2012 №669 «Об утверждении Положения о юридическом отделе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1 от 19.06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мотра-конкурса на лучшую организацию ведения воинского учёта и бронирования среди органов местного самоуправления и организаций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рок по муниципальному жилищному контро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едении временного ограничения движения для тяжеловесных транспортных средств на территории муниципального образования « 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существлении регистрации (учета) избирателей, участников референдума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75 от 03.03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инимальных норм и нормативов обеспеченности населения муниципального образования «Вавожский район» услугами учреждений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диновременного пособия Новиковой Ольге Анатольевне, 08 апреля 1964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53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91 от 21.03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92 от 23.10.2017 «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93 от 23.10.2017 «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 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1 ноября 2013 года №1241 «Об организации разработки муниципальных программ на среднесрочный период 2015-2020 годов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№706 «Об утверждении муниципальной программы «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сделки купли-продажи 1/9 доли в жилом помещении, расположенном  по адресу: Удмуртская Республика, с. Вавож, ул. Победы, д.45, кв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лаева Али Исмаиловича, 05.11.201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лаевой Нурджан Исмаиловны, 10.10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лаевой Айджан Исмаиловны, 13.11.2007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лаевой Чинары Исмаиловны, 13.07.2011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Березиной Светланы Владимировны, 22.01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и Гулящих Андреем Андреевичем, 14 января 2013 года рождения, Гулящих Евгением Андреевичем, 08 августа 2006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6 года №1051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от 18.04.2018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4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49 от 04.08.2017 «О разрешении на снятие денежных средств ребенка-инвалида Прозоровой Елены Александровны, 08.10.2003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Безумовой Марины Владимировны, 04.08.2010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Устав Муниципального бюджетного общеобразовательного учреждения «Вавожская средняя общеобразовательная школ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ередачу в залог жилого помещения, расположенного по адресу: Удмуртская Республика, г. Ижевск, ул. Карла Маркса, д.417, кв.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разместить нестационарный торговый объект на территории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Новобиинская средняя общеобразователь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 от 12.01.2018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зоны с особыми условиями использования территории – охранная зона линейно-кабельного сооружения «ВОЛС для устранения цифрового неравенства в Вавожском районе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организации автономного учреждения культуры муниципального образования «Вавожский район» «Культурно-туристический центр «Сюан Малиновкаын» путем присоединения к муниципальному бюджетному учреждению культуры «Вавожский районный краеведческий муз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Совета депутатов муниципального образования «Вавожский район» «О бюджете муниципального образования «Вавожский район» на 2018 год и на плановый период 2019 и 2020 годов», о проекте изменений Бюджетного прогноза муниципального образования «Вавожский район» на долгосрочный период до 2022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7-2018гг.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01.04.2016 №286 «Об отнесении жилищного фонда к уровням благоустройства в статусе муниципальных образований – поселений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.№109 от 16.02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г.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0 от 01.0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здания в жилое з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80 от 02.07.2012 «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и права на заключение договоров аренды земельного участ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модернизации КТП-2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модернизации КТП-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24 ноября 2016 года №904 «О переименовании Муниципального учреждения «Централизованная бухгалтерия Отдела культуры Администрации Вавожского района» в Муниципальное учреждение «Центр комплексного обслуживания учреждений культуры Вавожского района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7.2016 №598 «О создан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39 от 04.03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54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основных средств с баланса МБУ «МЦ «Югдон» Вавожского района» на баланс МОУ Нюрдор-Котьинская ООШ, МОУ Водзимонская СОШ, МОУ Большеволковская СО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из собственности Удмуртской Республ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объекту: «Детский сад на 75 мест в с.Какмож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Чумаковой Ариной Сергеевной, 09.10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рганизации работы в Единой государственной информационной системе социального обеспеч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й участок МОУ «Г-Пудгинская СОШ им.К. Герд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естра муниципальных маршрутов регулярных перевозок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от 28.04.18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2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 октября 2013 года №1164 « 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Вавожский район от 21.07.2014 года №708 «Об утверждении муниципальной программы муниципального образования «Вавожский район» «Управление муниципальными финансам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от 09.09.2015 №653 «О межведомственной комиссии по вопросам межнациональных и межконфессиональных отношени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ыдел в натуре 48/24599 доли от земельного участка, расположенного по адресу: Удмуртская Республика, Можгинский район, СПК колхоз «Россия» с кадастровым номером: 18:17:000000:9 и передачи ее в арен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мощности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№336 от 05.05.2015 года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ередачу в залог жилого дома и земельного участка, расположенных по адресу: Удмуртская Республика, Кизнерский район, п. Кизнер, ул. Санаторная, д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285 от 10.12.2014 «О создании комиссии по контролю за поступлением арендной платы за земл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66 от 22.09.2016 «О разрешении на размещение объекта без предоставления земельных участков и установления сервиту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Гулящих Андрея Андреевича, 14.01.201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Гулящих Евгения Андреевича, 08.08.2006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 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работы Административной комиссии при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 «Вавожский район» от 04.09.2013г. № 925 «Об утверждении Положения об оплате труда работников муниципаль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619 от 29.12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21 августа 2013 года №879 «Об утверждении Положения об оплате труда работников бюджетных, казенных учреждений культуры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 октября 2013 года №1204 «Об утверждении Положения об оплате труда работников бюджетных, казённых учреждений муниципального образования «Вавожский район», осуществляющих свою деятельность в сфере молодёжной полит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845 от 12.10.2020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7.2017 №493 «О подтверждении статуса нуждающихся в жилых помещениях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12.2013 №1411 «О создании наблюдательного совета муниципального автономного учреждения Вавожского района «Физкультурно-оздоровительный комплекс «Здоровье» ( в редакции от 06.05.2014 №397, от 07.07.2014 №657, от 24.11.2016 №896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70 от 09.07.2019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К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Четвертой районной спартакиады «Малыши открывают спорт»  среди образовательных учреждении Вавожского района, реализующих программы дошко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ВЛ-10 кВ отпайки на КТП-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32-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едении в действие Инструкции по делопроизводству в Администрации муниципального образования «Вавожский район» и ее структурных подраздел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 № 474 от 11.07.2019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субсидий  юридическим лицам и индивидуальным предпринимателям, осуществляющим регулярные перевозки по муниципальным маршрутам в границах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Вавожский район» от 13.06.2017г. №397 «Об утверждении объемов потребления топливно-энергетических ресурсов муниципальными учреждениями муниципального образования «Вавожский район» на 2018 год и плановый период 2019-2020 год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.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нятии опеки над несовершеннолетней Михайловой Алиной Сергеевной, 18 апреля 2006 года рож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8.01.2013 №24 «Об избирательных участках, участках референдума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5 от 19.08.2022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0.01.2017 №29 «О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802 от 26.10.2017 «О предварительном согласовании предоставления земельного участ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й участок МБОУ «Вавожская СОШ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У «Вавожский ЦО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86 от 08.02.2017 года «Об утверждении Адресной инвестиционной программы муниципального образования «Вавожский район»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 Вавож, пер. Молодежный, д.5, кв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фонда капитального ремонта многоквартирного дома на счёте регионального операто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30.12.2016 года №1051 «Об администрировании доходов бюджета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 №9 от 11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деятельности комиссии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0 от 23.10.2019</w:t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 от 25.01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2.2017 №62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7 г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движим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п.2 №115 от 16.02.2018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Перспектива Плюс» выполненных работ по реконструкции уличного освещения ВЛ-022 кВ от КТП-1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ежегодного плана проведения плановых проверок юридических лиц и индивидуальных предпринимателе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ресную инвестиционную программу муниципального образования  «Вавожский район» на 2017 год, утвержденную постановлением Администрации муниципального образования «Вавожский район» №86 от 08.02.201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6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7-12-07T10:13:00Z</cp:lastPrinted>
  <dcterms:modified xsi:type="dcterms:W3CDTF">2024-01-23T09:39:00Z</dcterms:modified>
  <cp:revision>200</cp:revision>
  <dc:subject/>
  <dc:title>РАСПИСКА</dc:title>
</cp:coreProperties>
</file>