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 xml:space="preserve">«Муниципальный округ </w:t>
      </w:r>
    </w:p>
    <w:p>
      <w:pPr>
        <w:pStyle w:val="Normal"/>
        <w:tabs>
          <w:tab w:val="clear" w:pos="709"/>
          <w:tab w:val="right" w:pos="8200" w:leader="none"/>
          <w:tab w:val="left" w:pos="8860" w:leader="none"/>
        </w:tabs>
        <w:rPr>
          <w:sz w:val="28"/>
        </w:rPr>
      </w:pPr>
      <w:r>
        <w:rPr>
          <w:sz w:val="28"/>
        </w:rPr>
        <w:t>Вавожский район Удмуртской Республики»  2024 год</w:t>
      </w:r>
    </w:p>
    <w:p>
      <w:pPr>
        <w:pStyle w:val="Normal"/>
        <w:tabs>
          <w:tab w:val="clear" w:pos="709"/>
          <w:tab w:val="right" w:pos="8200" w:leader="none"/>
          <w:tab w:val="left" w:pos="8860" w:leader="none"/>
        </w:tabs>
        <w:rPr>
          <w:sz w:val="28"/>
        </w:rPr>
      </w:pPr>
      <w:r>
        <w:rPr>
          <w:sz w:val="28"/>
        </w:rPr>
      </w:r>
    </w:p>
    <w:tbl>
      <w:tblPr>
        <w:tblW w:w="11209" w:type="dxa"/>
        <w:jc w:val="left"/>
        <w:tblInd w:w="-1716" w:type="dxa"/>
        <w:tblLayout w:type="fixed"/>
        <w:tblCellMar>
          <w:top w:w="0" w:type="dxa"/>
          <w:left w:w="0" w:type="dxa"/>
          <w:bottom w:w="0" w:type="dxa"/>
          <w:right w:w="0" w:type="dxa"/>
        </w:tblCellMar>
      </w:tblPr>
      <w:tblGrid>
        <w:gridCol w:w="766"/>
        <w:gridCol w:w="801"/>
        <w:gridCol w:w="1280"/>
        <w:gridCol w:w="5101"/>
        <w:gridCol w:w="1693"/>
        <w:gridCol w:w="156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поста-нов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ата принятия</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лана проведения проверок сохранности и надлежащего состояния закрепле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34 от 16.01.2024</w:t>
            </w:r>
          </w:p>
          <w:p>
            <w:pPr>
              <w:pStyle w:val="Style23"/>
              <w:snapToGrid w:val="false"/>
              <w:jc w:val="both"/>
              <w:rPr>
                <w:sz w:val="26"/>
                <w:szCs w:val="26"/>
              </w:rPr>
            </w:pPr>
            <w:r>
              <w:rPr>
                <w:sz w:val="26"/>
                <w:szCs w:val="26"/>
              </w:rPr>
              <w:t>№</w:t>
            </w:r>
            <w:r>
              <w:rPr>
                <w:sz w:val="26"/>
                <w:szCs w:val="26"/>
              </w:rPr>
              <w:t>102 от 12.02.2024</w:t>
            </w:r>
          </w:p>
          <w:p>
            <w:pPr>
              <w:pStyle w:val="Style23"/>
              <w:snapToGrid w:val="false"/>
              <w:jc w:val="both"/>
              <w:rPr>
                <w:sz w:val="26"/>
                <w:szCs w:val="26"/>
              </w:rPr>
            </w:pPr>
            <w:r>
              <w:rPr>
                <w:sz w:val="26"/>
                <w:szCs w:val="26"/>
              </w:rPr>
              <w:t xml:space="preserve">№ </w:t>
            </w:r>
            <w:r>
              <w:rPr>
                <w:sz w:val="26"/>
                <w:szCs w:val="26"/>
              </w:rPr>
              <w:t>188 от 13.03.2024</w:t>
            </w:r>
          </w:p>
          <w:p>
            <w:pPr>
              <w:pStyle w:val="Style23"/>
              <w:snapToGrid w:val="false"/>
              <w:jc w:val="both"/>
              <w:rPr>
                <w:sz w:val="26"/>
                <w:szCs w:val="26"/>
              </w:rPr>
            </w:pPr>
            <w:r>
              <w:rPr>
                <w:sz w:val="26"/>
                <w:szCs w:val="26"/>
              </w:rPr>
              <w:t>№</w:t>
            </w:r>
            <w:r>
              <w:rPr>
                <w:sz w:val="26"/>
                <w:szCs w:val="26"/>
              </w:rPr>
              <w:t>344 от 22.04.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беспечении безопасности людей на водных объектах во время проведения христианского праздника Крещение Господ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от 21 декабря 2023 года № 296 «О бюджете муниципального образования «Муниципальный округ Вавожский район Удмуртской Республики» на 2024 год и плановый период 2025 и 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я в постановление Администрации муниципального образования «Муниципальный округ Вавожский район Удмуртской Республики» № 88 от 24.01.2022 года «Об утверждении Бюджетного прогноза муниципального образования «Муниципальный округ Вавожский район Удмуртско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нятии мер, направленных на соблюдение гарантий по оплате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еме в муниципальную собственность Вавожского района автобуса марки ГАЗ-А66</w:t>
            </w:r>
            <w:r>
              <w:rPr>
                <w:sz w:val="26"/>
                <w:szCs w:val="26"/>
                <w:lang w:val="en-US"/>
              </w:rPr>
              <w:t>R</w:t>
            </w:r>
            <w:r>
              <w:rPr>
                <w:sz w:val="26"/>
                <w:szCs w:val="26"/>
              </w:rPr>
              <w:t>3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графика с учреждениями, организациями –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ов объектам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готовке к паводкоопасному периоду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бирательных участках, участках референдума и их границ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предоставлении помещений для проведения агитационных публичных мероприятий в форме собраний при проведении выборов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собо ценного движимого имущества Муниципального учреждения дополнительного образования «Вавожский Центр  детского творчест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Берез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Улыбк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общеобразовательного учреждения «Волипельгин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бюджетного общеобразовательного учреждения «Вавож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овобиинская средняя основна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Журавуш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учреждения дополнительного образования «Вавожская спортив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юрдор-Котьинская средня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аннулирова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бъектов, находящихся в собственности муниципального образования «Муниципальный округ Вавожский район Удмуртской Республики», в отношении которых  планируется заключение концессионных соглаш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на 2015-2026 год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 ноября 2023 года №1260 «Об утверждении Положения об учете муниципального имущества и ведения реестра имущества, находящего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Муниципальной округ Вавожский район Удмуртской Республики» на 2018-2025 годы», утвержденную постановлением Администрации муниципального образования «Муниципальный округ Вавожский район Удмуртской Республики» от 31.01.2022 № 110 (в редакции постановлений от 02.03.2022 № 317, от 24.01.2023 № 51, от 24.10.2023 № 115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ДОУ д/с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06.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w:t>
            </w:r>
          </w:p>
          <w:p>
            <w:pPr>
              <w:pStyle w:val="Style23"/>
              <w:snapToGrid w:val="false"/>
              <w:jc w:val="both"/>
              <w:rPr>
                <w:sz w:val="26"/>
                <w:szCs w:val="26"/>
              </w:rPr>
            </w:pPr>
            <w:r>
              <w:rPr>
                <w:sz w:val="26"/>
                <w:szCs w:val="26"/>
              </w:rPr>
              <w:t>с.Вавож, от ул. Пионерская до пер. Советский, 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муниципальн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группы по оплате труда руководителя Муниципального казенного учреждения «Централизованная бухгалтер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03.2022 № 425 «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заключении договора аренды на новый ср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стоимости услуг, предоставляемых согласно гарантированному перечню услуг по погребе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Безопасность», утвержденную постановлением Администрации муниципального образования «Вавожский район» № 706 от 21.07.2014 (в редакции постановлений Администрации Вавожского района от 25.10.2018 № 776, от 05.03.2019 № 140, от 30.09.2019 № 768, от 27.03.2020 № 288, от 14.10.2020 № 851, от 31.03.2021 № 214, от 22.10.2021 № 843, от 28.03.2022 № 416, от 17.02.2023 № 150, от 12.10.2023 № 110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районного конкурса «Достижение высоких показателей в животноводстве за 2023 год в Вавожском район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остава комиссии по делам несовершеннолетних и защите их пра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реплении территории за муниципальными общеобразовательными учреждения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ладке и ведении электронных похозяйственных книг учета личных подсобных хозяйств на 2024-2028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2.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честь празднования Дня работников бытового обслуживания населения и жилищно-коммунального хозяйства в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связи с празднованием 65-летия со дня образования Сельскохозяйственного кооператива – колхоза «Лу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9.2023 № 954 «Об утверждении Порядк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награждении в связи с юбилейными дата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lang w:val="en-US"/>
              </w:rPr>
            </w:pPr>
            <w:r>
              <w:rPr>
                <w:sz w:val="26"/>
                <w:szCs w:val="26"/>
              </w:rPr>
              <w:t>1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типового Плана инвестиционного развития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21.07.2014г. № 705 «Об утверждении муниципальной программы «Создание условий  для устойчивого экономического развития на 2015-2026 годы» (в редакции постановлений Администрации Вавожского района от 27.02.2015 № 173, от 30.03.2015 </w:t>
            </w:r>
          </w:p>
          <w:p>
            <w:pPr>
              <w:pStyle w:val="Style23"/>
              <w:snapToGrid w:val="false"/>
              <w:jc w:val="both"/>
              <w:rPr>
                <w:sz w:val="26"/>
                <w:szCs w:val="26"/>
              </w:rPr>
            </w:pPr>
            <w:r>
              <w:rPr>
                <w:sz w:val="26"/>
                <w:szCs w:val="26"/>
              </w:rPr>
              <w:t xml:space="preserve">№ </w:t>
            </w:r>
            <w:r>
              <w:rPr>
                <w:sz w:val="26"/>
                <w:szCs w:val="26"/>
              </w:rPr>
              <w:t xml:space="preserve">252, от 27.10.2015 № 769, от 31.12.2015 </w:t>
            </w:r>
          </w:p>
          <w:p>
            <w:pPr>
              <w:pStyle w:val="Style23"/>
              <w:snapToGrid w:val="false"/>
              <w:jc w:val="both"/>
              <w:rPr/>
            </w:pPr>
            <w:r>
              <w:rPr>
                <w:sz w:val="26"/>
                <w:szCs w:val="26"/>
              </w:rPr>
              <w:t xml:space="preserve">№ </w:t>
            </w:r>
            <w:r>
              <w:rPr>
                <w:sz w:val="26"/>
                <w:szCs w:val="26"/>
              </w:rPr>
              <w:t xml:space="preserve">953, от 09.02.2016 №73, от 21.03.2017 </w:t>
            </w:r>
          </w:p>
          <w:p>
            <w:pPr>
              <w:pStyle w:val="Style23"/>
              <w:snapToGrid w:val="false"/>
              <w:jc w:val="both"/>
              <w:rPr>
                <w:sz w:val="26"/>
                <w:szCs w:val="26"/>
              </w:rPr>
            </w:pPr>
            <w:r>
              <w:rPr>
                <w:sz w:val="26"/>
                <w:szCs w:val="26"/>
              </w:rPr>
              <w:t xml:space="preserve">№ </w:t>
            </w:r>
            <w:r>
              <w:rPr>
                <w:sz w:val="26"/>
                <w:szCs w:val="26"/>
              </w:rPr>
              <w:t>188, от 26.03.2018 № 221, от  27.10.2018</w:t>
            </w:r>
          </w:p>
          <w:p>
            <w:pPr>
              <w:pStyle w:val="Style23"/>
              <w:snapToGrid w:val="false"/>
              <w:jc w:val="both"/>
              <w:rPr>
                <w:sz w:val="26"/>
                <w:szCs w:val="26"/>
              </w:rPr>
            </w:pPr>
            <w:r>
              <w:rPr>
                <w:sz w:val="26"/>
                <w:szCs w:val="26"/>
              </w:rPr>
              <w:t xml:space="preserve">№ </w:t>
            </w:r>
            <w:r>
              <w:rPr>
                <w:sz w:val="26"/>
                <w:szCs w:val="26"/>
              </w:rPr>
              <w:t xml:space="preserve">770, от 06.03.2019 № 142, от 25.09.2019 </w:t>
            </w:r>
          </w:p>
          <w:p>
            <w:pPr>
              <w:pStyle w:val="Style23"/>
              <w:snapToGrid w:val="false"/>
              <w:jc w:val="both"/>
              <w:rPr>
                <w:sz w:val="26"/>
                <w:szCs w:val="26"/>
              </w:rPr>
            </w:pPr>
            <w:r>
              <w:rPr>
                <w:sz w:val="26"/>
                <w:szCs w:val="26"/>
              </w:rPr>
              <w:t xml:space="preserve">№ </w:t>
            </w:r>
            <w:r>
              <w:rPr>
                <w:sz w:val="26"/>
                <w:szCs w:val="26"/>
              </w:rPr>
              <w:t xml:space="preserve">746, от 21.11.2019 № 979, от 25.03.2020 </w:t>
            </w:r>
          </w:p>
          <w:p>
            <w:pPr>
              <w:pStyle w:val="Style23"/>
              <w:snapToGrid w:val="false"/>
              <w:jc w:val="both"/>
              <w:rPr>
                <w:sz w:val="26"/>
                <w:szCs w:val="26"/>
              </w:rPr>
            </w:pPr>
            <w:r>
              <w:rPr>
                <w:sz w:val="26"/>
                <w:szCs w:val="26"/>
              </w:rPr>
              <w:t xml:space="preserve">№ </w:t>
            </w:r>
            <w:r>
              <w:rPr>
                <w:sz w:val="26"/>
                <w:szCs w:val="26"/>
              </w:rPr>
              <w:t xml:space="preserve">267, от 31.08.2020 № 675, от 31.03.2021 </w:t>
            </w:r>
          </w:p>
          <w:p>
            <w:pPr>
              <w:pStyle w:val="Style23"/>
              <w:snapToGrid w:val="false"/>
              <w:jc w:val="both"/>
              <w:rPr>
                <w:sz w:val="26"/>
                <w:szCs w:val="26"/>
              </w:rPr>
            </w:pPr>
            <w:r>
              <w:rPr>
                <w:sz w:val="26"/>
                <w:szCs w:val="26"/>
              </w:rPr>
              <w:t xml:space="preserve">№ </w:t>
            </w:r>
            <w:r>
              <w:rPr>
                <w:sz w:val="26"/>
                <w:szCs w:val="26"/>
              </w:rPr>
              <w:t xml:space="preserve">212, от 15.03.2022 № 357, от 30.12.2022 </w:t>
            </w:r>
          </w:p>
          <w:p>
            <w:pPr>
              <w:pStyle w:val="Style23"/>
              <w:snapToGrid w:val="false"/>
              <w:jc w:val="both"/>
              <w:rPr>
                <w:sz w:val="26"/>
                <w:szCs w:val="26"/>
              </w:rPr>
            </w:pPr>
            <w:r>
              <w:rPr>
                <w:sz w:val="26"/>
                <w:szCs w:val="26"/>
              </w:rPr>
              <w:t xml:space="preserve">№ </w:t>
            </w:r>
            <w:r>
              <w:rPr>
                <w:sz w:val="26"/>
                <w:szCs w:val="26"/>
              </w:rPr>
              <w:t>1631, от 27.02.2023 № 173, от 25.04.2023 № 443, от 02.10.2023 № 105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1.07.2014 года № 708 «Об утверждении муниципальной программы муниципального образования «Вавожский район» «Управление муниципальными финансами» (с изменениями от 27.02.2015 г. № 177, от 20.02.2016 г. № 108, от  23.01.2017 г. № 41,от 16.02.2018 г. № 108, от 22.02.2019 г. № 117, от 28.03.2019 г. № 214, от 30.09.2019 г. № 773, от 28.02.2020 г. № 166, от 20.10.2020 г. </w:t>
            </w:r>
          </w:p>
          <w:p>
            <w:pPr>
              <w:pStyle w:val="Style23"/>
              <w:snapToGrid w:val="false"/>
              <w:jc w:val="both"/>
              <w:rPr>
                <w:sz w:val="26"/>
                <w:szCs w:val="26"/>
              </w:rPr>
            </w:pPr>
            <w:r>
              <w:rPr>
                <w:sz w:val="26"/>
                <w:szCs w:val="26"/>
              </w:rPr>
              <w:t xml:space="preserve">№ </w:t>
            </w:r>
            <w:r>
              <w:rPr>
                <w:sz w:val="26"/>
                <w:szCs w:val="26"/>
              </w:rPr>
              <w:t>876, от 16.02.2021 г. № 90, от 10.03.2022 г. № 341, от 28.02.2023 № 180, от 13.10.2023 г. № 110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роверки места массового пребывания люде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объектов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4 июля 2023 года № 780 «Об утверждении Перечня муниципального имущества муниципального образования «Муниципальный округ Вавожский район Удмуртской Республики»,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ися индивидуальными предпринимателями и применяющим специальный налоговый режим </w:t>
              <w:br/>
              <w:t>«Налог на профессиона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аренду АО «Почта Росс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ощрении участников районного спортивного праздника для старшего поколения «Зимние забавы», посвященного 95-летию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6.03.2022 года № 365 «Об утверждении муниципальной программы «Укрепление общественного здоровья» на 2022-2026 годы» (с изменениями от 16.03.2023г. № 365, от 20.03.2023 г. № 279, от 01.08.2023 г. </w:t>
            </w:r>
          </w:p>
          <w:p>
            <w:pPr>
              <w:pStyle w:val="Style23"/>
              <w:snapToGrid w:val="false"/>
              <w:jc w:val="both"/>
              <w:rPr>
                <w:sz w:val="26"/>
                <w:szCs w:val="26"/>
              </w:rPr>
            </w:pPr>
            <w:r>
              <w:rPr>
                <w:sz w:val="26"/>
                <w:szCs w:val="26"/>
              </w:rPr>
              <w:t xml:space="preserve">№ </w:t>
            </w:r>
            <w:r>
              <w:rPr>
                <w:sz w:val="26"/>
                <w:szCs w:val="26"/>
              </w:rPr>
              <w:t>82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года №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2015-2026» (с изменениями от 15.10.2015г. №733, от 23.10.2015г. № 759, от 30.03.2016г. № 274, от 06.02.2017г. № 74, от 15.03.2017г. №176, от 16.10.2017г. № 761, от 25.02.2019г. №123, от 25.03.2020г. №260, от 23.10.2020г. № 885, от 13.09.2021г. № 721, от 28.02.2022 №298, от 09.11.2023 года № 124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в редакции от 04.04.2023 № 353, от 23.10.2023 № 115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2.11.2015 № 784 «Об утверждении муниципальной программы «Улучшение условий и охраны труда на 2016-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мерах по контролю качества водоснабжения на период паводк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 644 «Об утверждении муниципальной программы «Развитие образования и воспит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 Зямбайгурт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детского сада на 60 мест в д.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Капитальный ремонт тепловых сетей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волоконно-оптической линии связи  и установка точки  доступа в с.Вавож (по улицам Весенняя, Тенистая, Осенняя, Рябиновая)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Комплексное развитие села Вавож, деревни Зямбайгурт, деревни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02.2024</w:t>
            </w:r>
          </w:p>
          <w:p>
            <w:pPr>
              <w:pStyle w:val="Style23"/>
              <w:snapToGrid w:val="false"/>
              <w:jc w:val="both"/>
              <w:rPr>
                <w:sz w:val="26"/>
                <w:szCs w:val="26"/>
              </w:rPr>
            </w:pPr>
            <w:r>
              <w:rPr>
                <w:sz w:val="26"/>
                <w:szCs w:val="26"/>
              </w:rPr>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г. № 645 «Об утверждении муниципальной программы «Развитие культуры и туризма Вавожского района» на 2015-2026 годы» (в ред. постановлений от 25.02.2015г. №164, от 24.03.2015г. №235, от 21.05.2015г. №381, от 30.03.2016 г. №260, от 07.06.2016г. № 469, от 18.02.2018г.№146, от 29.05.2018г. №391, от 18.12.2018г. №942, от 26.02.2019г. №127, от 30.09.2019г. №770, от 24.03.2020г. №249, от 19.10.2020г.№875, от 31.03.2021г. №215, от 27.04.2021г. №294, от 24.09.2021г.  № 750, от 09.02.2022г. №196, от 06.10.2022г. №1237, от 31.03.2023г. №339, от 09.11.2023 № 123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по продаже земельных участков и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дополнений в Постановление Администрации муниципального образования «Муниципальный округ Вавожский район Удмуртской Республики» от 14.09.2022 № 1132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результатов конкурса «Достижение высоких показателей в животноводстве за 2023 год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комплектования групп в муниципальных образовательных учреждениях, реализующих образовательные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 (с изменениями от 14.05.2014 № 416, от 06.11.2014 №1123, от 24.11.2014 № 1205, от 10.03.2015 № 200, от 25.04.2016 № 349, от 27.12.2016 № 1031, от 09.08.2017 № 557, от 05.12.2017 № 929, от 25.10.2019 № 897, от 10.11.2020 № 941, от 19.12.2022 № 156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утратившим силу Постановление Администрации муниципального образования «Вавожский район» от 19.06.2019г. № 413 «Об установлении опеки над несовершеннолетним Александровым Ярославом Евгеньевичем, 27.03.2012 года рожд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и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6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перативного штаба Вавожского района по подготовке и проведению выборов Президента Российской Федерации на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Об утверждении плана проведения проверок сохранности и надлежащего состояния закрепленных жилых помещений за детьми –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8.05.2020 № 421 «Об утверждении муниципальной программы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 xml:space="preserve">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Зетлова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смотровой площадки в д. Большая Гурезь-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Больная Мож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5.03.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1 июля 2014 № 707 «Об утверждении муниципальной программы «Муниципальное управление»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азднованием Дня животнов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асфальтированной автостоянки с наружными электроосвещением по ул. Советская в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конкурса по подготовке сельскохозяйственных организаций к весенне-полевым работам 2024 года и готовности тракторов и прицепов к государственному техническому осмотр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по итогам выборной компании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проекта «Обустройство многофункциональной спортивной площадки в с.Нюрдор-Коть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и в безвозмездное пользование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правлении кандидатур супругов Вичужанина Игоря Николаевича  и Вичужаниной Ольги Геннадьевны для награждения государственной наградой Удмуртской Республики знаком отличия «Родительская сла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честь празднования Дня работника культур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схода граждан в деревне 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9 июля 2019 года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ов объектов адресации,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8 марта 2023 года № 328 «О проведении мероприятий по избавлению от «визуального мусора» и созданию привлекательного облик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Администрации муниципального образования «Муниципальный округ Вавожский район Удмуртской Республики» по поступлению и выбытию активов для списания в 2024 году начисленных и неуплаченных сумм неустоек (пеней, штрафов) по контрактам, заключенным в целях обеспечения муниципальных нуж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расходования остатков средств, поступивших от экологических платежей, включая поступления сверх объемов, учтенных при утверждении общего объема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Благоустройство зоны отдыха населения в с. Водзимонь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Освещение ГТС в с.Брызгалов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рекреационной зоны в д. Зяглуд-Какс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фасада СДК в д. Большая Гурезь - 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ешеходной дорожки-тротуара с ул. Центральная на ул.Заречная в с.Тыловыл-Пель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Благоустройство центра с. Волипельга по ул.Советская от д.4 до д. 6 с щебенением подъездных пу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Обустройство в д. Зямбайгурт освещаемой дороги с твердым покрытием от плотины до перекрестка на ул. Заречну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 по улицам с.Какмож с ремонтом уличного освещ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21.07.2014 № 704 «Об утверждении муниципальной программы «Охрана здоровья и формирование здорового образа жизни населения на 2015-2026 годы» с изменениями от 27.02.2015 № 179, от 30.03.2016 №276, от 23.06.2016 №512, от 04.04.2018 № 240, от 19.10.2018 № 756, от 30.11.2018 № 886, от 20.03.2019 № 183, от 28.05.2019 № 353, от 17.10.2019 № 843, от 17.02.2020 №140, от 23.10.2020 № 881, от 31.03.2021 № 219, от 28.03.2022 № 421, от 23.06.2022 № 803, от 31.03.2023 № 345, от 08.11.2023 № 123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4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6.01.2023 № 20 «О проведении на муниципальном уровне конкурсного отбора проектов инициативного бюджетирования, выдвигаемых лицами с инвалидностью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ых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83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лана мероприятий («дорожной карты») по взысканию дебиторской задолженности по платежам в бюджет муниципального образования «Муниципальный округ Вавожский район Удмуртской Республ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Вавожского района от 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а объекта адресации,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адреса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актуализации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хране лесов от пожаров и защите их от вредных организмов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должностных лиц, ответственных за внесение сведений в федераль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создании комиссии по установлению фактов проживания граждан Российской Федерации, иностранных граждан и лиц без гражданства в домовладении, находящем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возникшей на территори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Новые Какс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Ожг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реализации проекта «Ремонт дороги в </w:t>
            </w:r>
          </w:p>
          <w:p>
            <w:pPr>
              <w:pStyle w:val="Style23"/>
              <w:snapToGrid w:val="false"/>
              <w:jc w:val="both"/>
              <w:rPr>
                <w:sz w:val="26"/>
                <w:szCs w:val="26"/>
              </w:rPr>
            </w:pPr>
            <w:r>
              <w:rPr>
                <w:sz w:val="26"/>
                <w:szCs w:val="26"/>
              </w:rPr>
              <w:t>д. Карсо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Труд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Тенист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Комсомольск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Запа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О реализации проекта «Ремонт дороги по ул. Восточ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Весення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а дороги по ул.Берего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Приобретение щебня на ремонт дорог в д. 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Авангар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Обустройство спортивной площадки в с.Каменный Клю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Киро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лощадки для занятий физической культурой на территории МДОУ д/с «Солнышко»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Щебенение улицы Промышленная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Устройство входной группы в Парк поколений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еализации проекта «Благоустройство пешеходной дорожки ул. Советская </w:t>
            </w:r>
          </w:p>
          <w:p>
            <w:pPr>
              <w:pStyle w:val="Style23"/>
              <w:snapToGrid w:val="false"/>
              <w:jc w:val="both"/>
              <w:rPr>
                <w:sz w:val="26"/>
                <w:szCs w:val="26"/>
              </w:rPr>
            </w:pPr>
            <w:r>
              <w:rPr>
                <w:sz w:val="26"/>
                <w:szCs w:val="26"/>
              </w:rPr>
              <w:t>с. 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Поле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Бурковой Дарьи Павловны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Камашева Луки Юрьевича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д. Жуе-Мож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Ожг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Яголу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383 от 03.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сотрудников, уполномоченных  на подписание акта о подтверждении ввода объекта зарядной станции для быстрой зарядки электрического автомобильного транспорта и эксплуатацию и об утверждении такого ак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3"/>
              <w:snapToGrid w:val="false"/>
              <w:jc w:val="both"/>
              <w:rPr>
                <w:sz w:val="26"/>
                <w:szCs w:val="26"/>
              </w:rPr>
            </w:pPr>
            <w:r>
              <w:rPr>
                <w:sz w:val="26"/>
                <w:szCs w:val="26"/>
              </w:rPr>
              <w:t xml:space="preserve">1 апре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г. № 248 «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8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Устав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утвержденный постановлением Администрации муниципального образования «Муниципальный округ Вавожский район Удмуртской Республики» от 11.01.2022 № 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9.07.2019 № 470 «О создании наблюдательного совета в новом составе Муниципального автономного учреждения Вавожского района «Физкультурно-оздоровительный комплекс «Здоровье» ( в редакции от 28.11.2019 № 955, от 24.12.2021 № 27, от 27.12.2023 № 14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рядке составления  Доклада Главы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летни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положения о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связи с профессиональным праздником – Днем медицинского работн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естного само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w:t>
            </w:r>
            <w:r>
              <w:rPr>
                <w:rFonts w:eastAsia="Symbol" w:cs="Symbol" w:ascii="Symbol" w:hAnsi="Symbol"/>
                <w:sz w:val="26"/>
                <w:szCs w:val="26"/>
              </w:rPr>
              <w:t></w:t>
            </w:r>
            <w:r>
              <w:rPr>
                <w:sz w:val="26"/>
                <w:szCs w:val="26"/>
              </w:rPr>
              <w:t xml:space="preserve"> Днем российского предпринима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сентября 2023 года № 1026 «О Координационном совете  при Главе муниципального образования «Муниципальный округ Вавожский район Удмуртской Республики» по взаимодействию с Общероссийским общественно-государственным движением детей и молодежи «Движение первых»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писании объекта муниципальной собств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5.02.2022 года № 286 «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рганизации проведения праздничных мероприятий посвященных 79-й годовщины Победы в Великой Отечественной войне 1941-1945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аннулирова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418 от 17.05.2024</w:t>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акции «Семья»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23.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муниципального этапа республиканского конкурса «Семейные трудовые династии»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е движимого имущества с баланса на балан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30.06.2021 № 511 «Об утверждении типового положения о закупке товаров, работ, услуг для Муниципального учреждения дополнительного образования «Вавожский Центр детского творч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уполномоченных органов и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24 января 2023 года № 57 «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граничении розничной продажи алкогольной продукции на территории Вавожского района во время проведения праздничного мероприятия 9 ма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ого оборудования и учебни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ого автобусного  маршрута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от 16.08.2023г. № 895 «Об организации оказания муниципальных услуг в социальной сфере по направлению деятельности «реализация дополнительных общеразвивающих программ для де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4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ых домов в нежилые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6.06.2014 № 629 «О реализации основного мероприятия «Обеспечение доступным и комфортным жильем и коммунальными услугами граждан Российской Федерации» в муниципальном образовании «Вавожский район» (в ред. постановлений от 17.03.2016г. № 179, от 31.01.2017 г. № 56, от 23.06.2017 </w:t>
            </w:r>
          </w:p>
          <w:p>
            <w:pPr>
              <w:pStyle w:val="Style23"/>
              <w:snapToGrid w:val="false"/>
              <w:jc w:val="both"/>
              <w:rPr>
                <w:sz w:val="26"/>
                <w:szCs w:val="26"/>
              </w:rPr>
            </w:pPr>
            <w:r>
              <w:rPr>
                <w:sz w:val="26"/>
                <w:szCs w:val="26"/>
              </w:rPr>
              <w:t xml:space="preserve">№ </w:t>
            </w:r>
            <w:r>
              <w:rPr>
                <w:sz w:val="26"/>
                <w:szCs w:val="26"/>
              </w:rPr>
              <w:t>428, от 08.05.2018г. №318, от 20.03.2020 №246, от 05.10.2020г. № 781, от 18.05.2021г. № 348, от 21.02.2022 № 268, от 05.05.2023г. № 489, 31.05.2023г. № 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мерах по подготовке и проведению отопительного периода 2024-2025 годо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о проверке готовности к отопительному периоду 2024-2025 годов теплоснабжающих организаций и потребителей тепловой энерг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ознаграждении участников команды Вавожского района по итогам выступления на </w:t>
            </w:r>
            <w:r>
              <w:rPr>
                <w:sz w:val="26"/>
                <w:szCs w:val="26"/>
                <w:lang w:val="en-US"/>
              </w:rPr>
              <w:t>XXX</w:t>
            </w:r>
            <w:r>
              <w:rPr>
                <w:sz w:val="26"/>
                <w:szCs w:val="26"/>
              </w:rPr>
              <w:t xml:space="preserve"> Республиканских зимних сельских спортивных игр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4.02.2022 № 165 «О создании сил гражданской оборон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редоставления инвесторам льготных условий пользования земельными участками, находящими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 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оведении Месячника безопасности на водных объект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04.2024 № 330 «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вершении отопительного пери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летнего режима работы муниципальных образовательных учреждений, реализующих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ценке готовности образовательных организаций Вавожского района к 2024-2025 учебном году и отопительному пери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м доступным и комфортным жильем и коммунальными услугами граждан Российской Федерации», изъявившие желание получить социальную выплату в 2025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территориальной трехсторонней комиссии по урегулированию социально-трудовых отнош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 </w:t>
            </w:r>
          </w:p>
          <w:p>
            <w:pPr>
              <w:pStyle w:val="Style23"/>
              <w:snapToGrid w:val="false"/>
              <w:jc w:val="both"/>
              <w:rPr>
                <w:sz w:val="26"/>
                <w:szCs w:val="26"/>
              </w:rPr>
            </w:pPr>
            <w:r>
              <w:rPr>
                <w:sz w:val="26"/>
                <w:szCs w:val="26"/>
              </w:rPr>
            </w:r>
          </w:p>
          <w:p>
            <w:pPr>
              <w:pStyle w:val="Style23"/>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Совета по поддержке малого и среднего предпринимательства, развития конкуренции и инвестиционной деятельности при Глав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 июня 2023 года № 730 « Об установлении публичного сервитута на землях и земельных участках в целях эксплуатации существующего объекта «Сооружение» по адресу: Удмуртская Республика, Вавожский район, с.Вавож, с кадастровым номером 18:03:000000:792»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9 «Об установлении публичного сервитута на землях и земельных участках в целях эксплуатации существующего объекта «Наружный газопровод низкого давления» по адресу: Удмуртская Республика, Вавожский район, с.Вавож, ул.Советская, ул.Новая, ул.Молодежная с кадастровым номером 18:03:000000:402»</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7 «Об установлении публичного сервитута на землях и земельных участках в целях эксплуатации существующего объекта «Межпоселковый газопровод» по адресу: Удмуртская Республика, Вавожский район, к колхозам «Колос», «им.Мичурина» с кадастровым номером 18:03:000000:76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5 «Об установлении публичного сервитута на землях и земельных участках в целях эксплуатации существующего объекта «Распределительный газопровод по ул. Цветочная и ул. Юбилейная в с.Вавож» с кадастровым номером 18:03:000000:77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4 «Об установлении публичного сервитута на землях и земельных участках в целях эксплуатации существующего объекта «Газопровод высокого давления с.Вавож - с.Нюрдор-Котья» в Нюрдор-Котья с кадастровым номером 18:03:000000: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3 «Об установлении публичного сервитута на землях и земельных участках в целях эксплуатации существующего объекта «Газопровод низкого давления ул.Победы, ул.Песочная» в с.Вавож с кадастровым номером 18:03:000000:73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2 «Об установлении публичного сервитута на землях и земельных участках в целях эксплуатации существующего объекта «Газопровод низкого давления» по  ул.Победы, ул.Советская» в с.Вавож с кадастровым номером 18:03:000000:39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1 «Об установлении публичного сервитута на землях и земельных участках в целях эксплуатации существующего объекта «Газопровод низкого давления» в с.Вавож, ул.Советская, ул.Новая, ул.Молодежная (2 очередь ул.Советская, пер.Увинский, ул.Победы) с кадастровым номером 18:03:000000:40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6 июля 2023 года № 748 «Об установлении публичного сервитута на землях и земельных участках в целях эксплуатации существующего объекта «Газопровод низкого давления» по адресу: Удмуртская Республика, Вавожский район, с.Нюрдор-Котья, с кадастровым номером 18:03:055001:3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с.Вавож, от ул.Пионерская до пер.Советский.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проверок пришкольных оздоровительных лагерей с дневным пребыванием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рассмотрения протестов, представлений и иных требований прокурора в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а новый ср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ъятии недвижимого имущества  с баланса Муниципального общеобразовательного учреждения Большеволковской средне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ъятии нежилого  здания с баланса Управления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ительной комиссии по согласованию местоположения границ земельных участков при выполнении комплексных кадастров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награждении в связи с профессиональным праздником – Днем работника сельского хозяйства и перерабатывающей промышл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комиссии органов местного самоуправления муниципального образования «Муниципальный округ Вавожский район Удмуртской Республики» по исчислению стажа муниципальной службы для установления ежемесячной надбавки к должностному окладу за выслугу лет, определения продолжительности ежегодного оплачиваемого отпуска  за выслугу ле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w:t>
            </w:r>
          </w:p>
          <w:p>
            <w:pPr>
              <w:pStyle w:val="Style23"/>
              <w:snapToGrid w:val="false"/>
              <w:jc w:val="both"/>
              <w:rPr>
                <w:sz w:val="26"/>
                <w:szCs w:val="26"/>
              </w:rPr>
            </w:pPr>
            <w:r>
              <w:rPr>
                <w:sz w:val="26"/>
                <w:szCs w:val="26"/>
              </w:rPr>
              <w:t>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 проведении конкурса на звание «Лучшая придомовая территор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б условиях и порядке заключения соглашений о защите и поощрении капиталовлож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Организатора  универсальный ярмарки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граждан малоимущим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8.11.2016 № 884 «Об утверждении положения об Антинаркотической комиссии и ее состава» (в ред. постановлений от 19.09.2017 № 678, от 20.08.2018 № 587, от 06.09.2018 №637, от 15.03.2019 № 168, от 15.04.2019 №255, от 17.06.2019 №409, от 23.09.2019 № 731, от 11.12.2019 №1047, от 28.09.2020 № 766, от 28.03.2022 № 414, от 24.06.2022 №806, от 04.05.2023 № 482, от 20.09.2023 № 99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 в ред. постановлений от 14.04.2023 № 387, от 20.09.2023 №994)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ведении итогов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рядке утверждения положений (регламентов) об официальных физкультурных мероприятиях и спортивных соревнованиях муниципального образования «Муниципальный округ Вавожский район Удмуртской Республики», требований к их содержа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Порядка формирования спортивных сборных команд </w:t>
            </w:r>
          </w:p>
          <w:p>
            <w:pPr>
              <w:pStyle w:val="Style23"/>
              <w:snapToGrid w:val="false"/>
              <w:jc w:val="both"/>
              <w:rPr>
                <w:sz w:val="26"/>
                <w:szCs w:val="26"/>
              </w:rPr>
            </w:pPr>
            <w:r>
              <w:rPr>
                <w:sz w:val="26"/>
                <w:szCs w:val="26"/>
              </w:rPr>
              <w:t xml:space="preserve">муниципального образования «Муниципальный округ Вавожский район </w:t>
            </w:r>
          </w:p>
          <w:p>
            <w:pPr>
              <w:pStyle w:val="Style23"/>
              <w:snapToGrid w:val="false"/>
              <w:jc w:val="both"/>
              <w:rPr>
                <w:sz w:val="26"/>
                <w:szCs w:val="26"/>
              </w:rPr>
            </w:pPr>
            <w:r>
              <w:rPr>
                <w:sz w:val="26"/>
                <w:szCs w:val="26"/>
              </w:rPr>
              <w:t>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явлении правообладателя ранее учтенного объекта недвижимости с кадастровым номером 18:03:015002:219, по адресу: Удмуртская Республика, Вавожский район, с.Вавож, ул.Советская, д.230, участок находится примерно в 10 м, по направлению на север от ориентир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явлении правообладателя ранее учтенного  объекта недвижимости с кадастровым номером 18:03:015002:220, по адресу: Удмуртская Республика, Вавожский район, с.Вавож, ул. Советская,  д.230, участок находится  примерно в 2 м, по направлению на север от ориентир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рытии места отдыха на водном объект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бирательных участках, и их границ на территории муниципального образования «Муниципальный округ Вавожский район Удмуртской Республики»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помещений для проведения агитационных публичных мероприятий в форме собраний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воде в эксплуатацию муниципальной автоматизированной системы централизованного оповещения и информирования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tabs>
          <w:tab w:val="clear" w:pos="709"/>
          <w:tab w:val="right" w:pos="8200" w:leader="none"/>
          <w:tab w:val="left" w:pos="8860" w:leader="none"/>
        </w:tabs>
        <w:rPr>
          <w:sz w:val="28"/>
        </w:rPr>
      </w:pPr>
      <w:r>
        <w:rPr>
          <w:sz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22"/>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37:00Z</dcterms:created>
  <dc:creator>user</dc:creator>
  <dc:description/>
  <cp:keywords/>
  <dc:language>en-US</dc:language>
  <cp:lastModifiedBy>User</cp:lastModifiedBy>
  <cp:lastPrinted>2022-08-18T14:16:00Z</cp:lastPrinted>
  <dcterms:modified xsi:type="dcterms:W3CDTF">2024-07-02T10:46:00Z</dcterms:modified>
  <cp:revision>923</cp:revision>
  <dc:subject/>
  <dc:title>РАСПИСКА</dc:title>
</cp:coreProperties>
</file>