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РЕЕСТР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нормативно-правовых актов Администрации </w:t>
      </w:r>
      <w:r>
        <w:rPr>
          <w:szCs w:val="24"/>
          <w:lang w:eastAsia="ar-SA"/>
        </w:rPr>
        <w:t>МО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641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15"/>
        <w:gridCol w:w="40"/>
        <w:gridCol w:w="746"/>
        <w:gridCol w:w="41"/>
        <w:gridCol w:w="1092"/>
        <w:gridCol w:w="78"/>
        <w:gridCol w:w="66"/>
        <w:gridCol w:w="5230"/>
        <w:gridCol w:w="9"/>
        <w:gridCol w:w="7"/>
        <w:gridCol w:w="1418"/>
        <w:gridCol w:w="1276"/>
        <w:gridCol w:w="139"/>
        <w:gridCol w:w="58"/>
        <w:gridCol w:w="40"/>
        <w:gridCol w:w="39"/>
        <w:gridCol w:w="41"/>
        <w:gridCol w:w="40"/>
        <w:gridCol w:w="40"/>
        <w:gridCol w:w="40"/>
        <w:gridCol w:w="45"/>
        <w:gridCol w:w="84"/>
        <w:gridCol w:w="23"/>
        <w:gridCol w:w="38"/>
        <w:gridCol w:w="39"/>
        <w:gridCol w:w="23"/>
        <w:gridCol w:w="37"/>
        <w:gridCol w:w="40"/>
        <w:gridCol w:w="40"/>
        <w:gridCol w:w="55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27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2.2012 № 99 «О создании антитеррористической комисс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в период празднования Крещения Господня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постановление Администрации муниципального образования «Вавожский район» от 30.12.2011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26 от 10.10.2014 «О передаче земельного участка в аренду Осинкиной Н.П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1.11.2014 № 1139 «Об установлении опеки над несовершеннолетним Сабировым А.А,, 26.01.2001 года рождения «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опеки над несовершеннолетним Желдубиным П.Н., 09.04.1998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 от 20.01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бухову В.И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2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 за плат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7 от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земельного участка в аренду СПК (колхозу)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7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Калашникову И.А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ропочеву Л.И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4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Титовой Р.М.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5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Старковой Л.Г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3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 – источниками комплектования архивного отдела Администрации муниципального образования «Вавожский район» на 2015 год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разовательными учреждениям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5 от 29.01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40 от 02.09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028 от 10.10.2014 «О передаче земельного участка в аренду Колзиной Н.М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4 от 20.01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несении жилищного фонда к уровням благоустройства в статусе муниципальных образований – поселений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286 от 01.04.2016г.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Морозовым Е.В. и С.И. передачи в залог квартир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индивидуальному предпринимателю Радыгину А.А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остановлении Администрации Вавожского района № 27 от 19.01.2015 года «Об утверждении схемы расположения земельного участка на кадастровом плане территории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8 от 14.01.2015 года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 от 18.01.2016, №914 от 28.11.2016.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30.04.2013 № 395 «Об утверждении Плана мероприятий по оздоровлению муниципальных финансов муниципального образования «Вавожский район» и Плана мероприятий по сокращению муниципального долга муниципального образования «Вавожский район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4.08.2014 № 761 «Об определении уполномоченных органов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5 от 12.03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торжении договора арен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. Имеющих право на бесплатное предоставление земельных участков в собственност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Лесковой Н.Н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 от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за плату Богдановой Р.В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1 от</w:t>
            </w:r>
          </w:p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17.02.2015</w:t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муниципального образования «Вавожский район» от12.12.2014 № 1306 «Об утверждении расценок за аренду 1 кв. м. нежилых помещений, находящихся в собственности муниципального образования «Вавожский район» на 2015 год»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государственному обеспечению ребенка-инвалида Желдубина П.Н., 09.04.1998 года рождения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вступление в брак Шарипову Д.И. 17.07.199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ормировании фонда капитального ремонта многоквартирных домов на счете регионального оператор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валеву Д.Б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Альянс-Строй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ООО «Строй Инвест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удрину В.Р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Зориной Т.Г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нстантиновой Н.Е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Морозовой Н.Н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Борисовой А.В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Колзину в.С.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аренду Попову А.В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постановлении Администрации Вавожского района № 109 от 15.02.2013 года «Об утверждении схемы расположения земельного участка на кадастровом плане территории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23.12.2014 № 1344 «О предоставлении квартиры из муниципального жилищного фонда социального использования, по адресу: Удмуртская Республика, Вавожский район, с. Вавож, ул. Советская, д. 221а, кв. 4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3.12.2014 № 1346 «О предоставлении квартиры из муниципального жилищного фонда социального использования, по адресу: Удмуртская Республика, Вавожский район. с. Вавож, ул. Советская, д.221а, кв.3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12.2014 № 1375 «О предоставлении квартиры из муниципального жилищного фонда социального использования, по адресу: Удмуртская Республика, Вавожский район, с.Вавож, ул. Советская, д.221а, кв. 3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6.12.2014 № 1317 «О предоставлении квартиры из муниципального жилищного фонда социального использования, по адрес: Удмуртская Республика, Вавожский район. с.Вавож, ул. Советская, д.221а, кв.1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0000" w:val="clear"/>
              </w:rPr>
            </w:pPr>
            <w:r>
              <w:rPr>
                <w:sz w:val="24"/>
                <w:szCs w:val="24"/>
                <w:shd w:fill="FF0000" w:val="clear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shd w:fill="FF0000" w:val="clear"/>
              </w:rPr>
            </w:pPr>
            <w:r>
              <w:rPr>
                <w:sz w:val="24"/>
                <w:szCs w:val="24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1.2015 № 24 «О закреплении территории за муниципальными образовательными учреждениями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30.12.2014 № 1370 «О предоставлении жилого помещения по договору социального найма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0000" w:val="clear"/>
              </w:rPr>
            </w:pPr>
            <w:r>
              <w:rPr>
                <w:sz w:val="24"/>
                <w:szCs w:val="24"/>
                <w:shd w:fill="FF0000" w:val="clear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shd w:fill="FF0000" w:val="clear"/>
              </w:rPr>
            </w:pPr>
            <w:r>
              <w:rPr>
                <w:sz w:val="24"/>
                <w:szCs w:val="24"/>
                <w:shd w:fill="FF0000" w:val="clea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оведения антикоррупционной экспертизы нормативных правовых актов и проектов нормативных правовых актов Администрац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собственность за плату УГФПМП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й до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изм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64 от 26.10.2015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78 от 30.12.2014 «О передаче земельного участка в собственность за плату Анисимовой Г.А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собственность з-а плату Ворсиной Л.А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ОАО «Удмуртторф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ОАО «Удмуртторф», ООО «ТД Кот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ООО «Пекарь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изм. №157 от 24.02.2015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торжении договора аренды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даже муниципального имущества посредством публичного предлож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Вавожского района от 29.07.2013 № 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стройстве в образовательное учреждени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несовершеннолетней Шиляевой Светланы Андреевн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стройстве в образовательное учреждени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несовершеннолетней Эминовой Гульнары Илгаровн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стройстве в образовательное учреждени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несовершеннолетнего Захматова Ивана Дмитриевич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8 от 14.01.2015 «О передаче земельного участка в аренду Старковой Л.Г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6 от 14.01.2015 «О передаче земельного участка в аренду Кропочеву Л.И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7 от 14.01.15 «О передаче земельного участка в аренду Титовой Р.М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77 от 30.12.2014 «О передаче земельного участка в аренду Кожевниковой Р.Н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2 от 14.01.2015 «О передаче земельного участка в общую долевую собственность за плату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опеки над несовершеннолетним Соловьевым Кириллом Сергеевичем, 14 декабря 2005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.изм.№657 от 28.08.2020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79 от 30.12.2014 «О передаче земельного участка в постоянное (бессрочное) пользование МАУ ВР ФОК «Здоровье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двухкомнатной квартиры и земельного участка по адресу: Удмуртская Республика, Вавожский район, с. Вавож, ул. Береговая, д.17, кв.1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Джумаеву З.Т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имущества в оперативное управле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аботке Плана мероприятий по реализации стратегии социально-экономического развития муниципального образования «Вавожский район» на 2015-2025 год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4 от 14.01.2015 «О передаче земельного участка в собственность за плату Исламову А.А.»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45 от 23.01.2015 «О передаче земельного участка в собственность за плату Лесковой Н.Н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60 от 25.12.2014 «О передаче земельного участка в аренду Нестеровой О.Л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завершенного строительством объекта: «детский сад на 60 мест в д. Большое Волково Удмуртской Республики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услуг, представляемых автономным учреждение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 си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864 от 03.12.2015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(сумма социальных выплат) - ежемесячной денежной ребенка-инвалида Овчинникова Рустама Дмитриевича, 18.11.2001 года рождения компенсац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– пенсии по случаю потери кормильца Протопопова Евгения Сергеевича, 02.04.1999 года рожден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ответственного за инвестиционную деятельность в муниципальном образовании «Вавожский район»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Вавожский район» от 04 сентября 2013 года № 925 «Об утверждении Положения об оплате труда работников бюджетных, казенных образовательных организаций и иных учреждений, подведомственных Управлению народного образования Администрации муниципального образования «Вавожский район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№1619 от 29.12.2022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конкурса по подготовке сельскохозяйственных организаций к весенне-полевым работам 2015 года и готовности тракторов и прицепов к государственному техническому осмотр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и внесении изменений в отдельные муниципальные акт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46 от 23.01.2015 «О передаче земельных участков в собственность за плату Богдановой Р.В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из бюджета муниципального образования «Вавожский район» субсидий на осуществление капитальных вложений в объекты капитального строительства муниципальной собственности муниципального образования «Вавожский район» и объекты недвижимого имущества, приобретаемые в муниципальную собственность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собственность за плату Попову А.А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СХПК-колхозу «Луч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имущества в муниципальную собственност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приемочной комиссии для приемки работ по реализации проекта по развитию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е здание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постановление Администрации Вавожского района от 13.03.2014 № 199 «О закреплении жилого помещения за несовершеннолетним Желдубиным Павлом Николаевичем, 09.04.1998 года рождения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предоставления и расходования межбюджетных трансфертов бюджетам муниципальных образований сельских поселений, входящих в состав Вавожского район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еме в муниципальную собственность Вавожского района автомобиля марки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90 от 03.02.2015 «О передаче земельного участка в общую долевую собственность за плату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СХПК-колхозу «Луч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безвозмездное срочное пользование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сохранности гидротехнических сооружений безаварийного пропуска паводка 2015 год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Вавожского района от 01.07.2014 № 644 «Об утверждении муниципальной программы «Развитие образования и воспитание» на 2014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№230 от 13.03.2023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15 августа 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01.07.2014 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аренду СХПК-колхозу «Луч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общую долевую собственность за плат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646 от 25.12.2008 «О передаче земельного участка в аренду Голубьевой Е.Б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150 от 12.11.2014 «О передаче земельного участка в аренду Чернышеву Н.Н.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овании МОУ Ожгинской НОШ передачи в безвозмездное пользование муниципального имущества закрепленного на праве оперативного управлени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постановления Администрации Вавожского района от 28.11.2014 № 1228 «О предоставлении жилого помещения по договору социального найма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я в постановление Администрации Вавожского района от 21.07.2014 г. № 705 «Об утверждении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Вавожского района от 21 июля 2014 года № 707 «Об утверждении муниципальной программы «Муниципальное управление»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изм №236 от 10.04.2017г.</w:t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етодики и порядка проведения мониторинга качества предоставления государственных и муниципальных услуг по принципу «одного окна», в том числе на базе многофункционального центра по предоставлению государственных и муниципальных услуг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21.07.2014 года № 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Вавожского района от 21 июля 2014 года № 706 «Об утверждении муниципальной программы «Безопасность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 си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4 от 15.10.2015</w:t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муниципального образования «Вавожский район» от 21.07.2014 г. № 704 «Об утверждении муниципальной программы «Охрана здоровья и формирование здорового образа жизни населения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проведения проверок сохранности и надлежащего состояния закрепленных жилых помещений за детьми-сиротами и детьми, оставшимися без попечения родителей, а также лицами из числа детей-сирот, оставшихся без попечения родителей на 2015 го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контролю качества водоснабжения на период павод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и согласовании группы должностного оклада по оплате труда на 2015 го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5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01.07.2014 г. № 646 «Об утверждении муниципальной программы «Социальная поддержка населения» на 2015-2020 годы»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8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мероприятий по реализации Стратегии социально-экономического развития муниципального образования «Вавожский район» на 2015-2025 го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изм №985 от 14.12.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9 от 21.02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739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9 от 16.07.2020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стройстве в образовательное учреждение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 несовершеннолетнего Мухина Данила Витальевича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установления объемов потребления топливно-энергетических ресурсов муниципальными учреждениям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нуждающих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малоимущего граждани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попечительства над несовершеннолетним Петуховым Андреем Александровиче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й до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хране лесов от пожаров и защите их от вредных организмов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случаю потери кормильца Блиновой Татьяны Андреевны, 26.02.1998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ежемесячное снятие денежных средств-пенсии по случаю потери кормильца Мадияровой Яны Юрьевн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(сумма социальных выплат)-ежемесячной денежной компенсации ребенка-инвалида Ахадовой Амалии Сурхаевны, 02.05.2008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креплении жилого помещения за несовершеннолетним Запольских Даниилом Сергеевичем, 10.03.2001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 №44 от 25.01.2017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мероприятий Подпрограммы «Административная реформа» муниципальной программы «Муниципальное управление» на 2015 год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азначении выплаты денежных средств подопечной Елпашевой Дарье Олеговне, 24 августа 200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 №663 от 25.08.2021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Комплекса мер («дорожной карты»)по развитию жилищно-коммунального хозяйства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№ 1173 от 28 октября 2013 года «Об утверждении Положения об оплате труда работников муниципальных учреждений в сфере физической культуры и спорта муниципального образования «Вавожский район» (с изменениями от 14.05.2014 № 416, от 06.11.2014 № 1123, от 24.11.2014 № 1205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постановления Администрации Вавожского района № 196 от 23.04.2008 «О передаче земельного участка в аренду Агееву В.Г.»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кращении права на земельный участок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мероприятий по недопущению чрезвычайных ситуаций в Вавожском районе связанных с обрушением кровли зданий из-за скопления снег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собственность бесплатно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41 от 22.01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зменении разрешенного использования земельного участка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части земельного участка в постоянное (бессрочное) пользование МБОУ ДОД «Вавожская детская школа искусств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 силу № 393 от 22.05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малоимущим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нуждающих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» на 2015-2020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государственному пенсионному обеспечению ребенка-инвалида Куклиной Дарины Владимировны, 19.07.2012 года рожден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(сумма социальных выплат)- ежемесячной денежной компенсации ребенка-инвалида Куклиной Дарины Владимировны 19.07.2012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еме в муниципальную собственность «Вавожского района» выполненных работ по ремонту объектов концессионного соглаш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еме в муниципальную собственность «Вавожского района» выполненных работ по ремонту арендуемого имущества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здании комиссии для приемки работ по реализации проекта по развитию автономного учреждения «Многофункциональный центр предоставления государственных и муниципальных услуг в Вавожском районе»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 из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9 от 30.03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имущества в оперативное управле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транспортного средства с баланса на баланс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воинского учета граждан, в том числе бронирования граждан, пребывающих в запасе в Администрации Вавожского район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 №29 от 20.01.2017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17.07.2011 №613 «О порядке формирования муниципального задания в отношении муниципальных учреждений муниципального образования «Вавожский район» и финансового обеспечения выполнения муниципального задания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е зда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жилого дома в нежилой до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я в постановлении Администрации Вавожского района № 1372 от 30.12.2014 «О передаче земельного участка в общую долевую собственность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 си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6 от31.03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собственность бесплатно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от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конкурсной комиссии по проведению и подведению итогов смотра-конкурса на лучшую организацию осуществления воинского учета и бронирования граждан, пребывающих в запасе, и граждан подлежащих призыву на военную службу, среди органов местного самоуправления и организаций на территории Вавожского район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го списка малоимущих многодетных семей, нуждающихся в улучшении жилищных условий. На предоставление безвозмездных субсидий на строительство, реконструкцию, капитальный ремонт и приобретение жилых помещений на 2015 год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случаю потери кормильца Сейфулаевой Эльмиры Исмаиловны 21.11.1999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лючении договора арен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Вавожского района от 21 июля 2014 года № 707 «Об утверждении муниципальной программы «Муниципальное управление»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изм № 236 от 10.04.2017г.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15 августа 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1 от 14.01.2015 «О передаче земельного участка в аренду Обухову В.И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01.07.2014 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ведении в состав рабочей группы по проведению первоочередных мероприятий террористических актов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креплении жилого помещения за несовершеннолетней Елпашевой Дарьей Олеговной 24.08.200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и проведении Дня защиты детей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автобуса марки ГАЗ 321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216 от 16.03.2015 О создании приемочной комиссии для приемки работ по реализации проекта по развитию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гражданином, претендующим на замещение должности муниципальной службы в Администрации Вавожского района, муниципальным служащим Администрации Вавожского района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комиссии по проверке гарантийных обстоятельств на автомобильных дорогах местного значения, построенных или отремонтированных в рамках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Вавожского района от 21.07.2014 № 705 «Об утверждении муниципальной программы «Создание условий для устойчивого экономического развития» на 2015-2020 годы»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Постановление Администрации Вавожского района от 17.07.2013 года № 729 «Об утверждении муниципальной целевой программы «Комплексные меры противодействия злоупотребления наркотиками и их незаконному обороту в Вавожском районе» на 2013-2016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372 от 30.12.2014 «О передаче земельного участка в общую долевую собственность за плату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5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 по санитарной очистке и противопожарных мероприятиях на территории Вавожского райо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1218 от 28.11.2014 года «О передаче земельного участка в аренду Рыбиной О.В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Комиссии по осуществлению текущего контроля за соблюдением и исполнением должностными лицами Администрации Вавожского района требований закона Удмуртской Республики от 14 марта 2013 года № 8-РЗ «Об обеспечении жилыми помещениями детей-сирот и детей, оставшихся без попечения родителей , а также лиц из числа детей-сирот и детей, оставшихся без попечения родителей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атило си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3 от 02.04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6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осуществления ведомственного контроля в области трудового законодательства и иных нормативных правовых актов, содержащих нормы трудового права в подведомственных организациях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малоимущим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однокомнатной квартиры, расположенной по адресу: Удмуртская Республика, Вавожский район, с.Вавож, ул. Интернациональная д.31 кв.5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ей автомобильных дорог общего пользования местного знач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изм. №383 от 06.06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78 от 17.12.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0 от 19.05.2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 от 27.03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8 от 05.06.2024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двухкомнатной квартиры, расположенной по адресу: Московская область, г. Балашиха, МКР Авиаторов ул. Летная д.1 кв.47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постановление Администрации Вавожского района № 696 от 31.12.2009 «О передаче земельного участка в аренду Курбатовой С.Н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б организации переработки и утилизации бытовых и промышленных отходов в муниципальном образовании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 №735 от 09.10.2017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постановления Администрации муниципального образования «Вавожский район» от 17.04.2010 № 484 «О передаче земельного участка в аренду Иноземцевой Л.Л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 № 443 от 23.06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предварительной опеки над несовершеннолетней Толмачевой Екатериной Николаевной, 08.02.2002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униципального образования «Вавожский район» по состоянию на 1 апреля 2015 год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постановления Администрации Вавожского района от 09.04.2012 № 279 «Об утверждении прейскурантов цен на платные медицинские услуги, предоставляемые МБУЗ «Вавожская ЦРБ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нятии попечительства над несовершеннолетним Копысовым Романом Ивановичем, 12 апреля 1997 года рожден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средств (сумма социальных выплат)- ежемесячной денежной компенсации ребенка-инвалида Святова Ивана Анатольевича, 15.06.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нятии опеки над малолетней Суворовой Снежаной Владимировной, 25 января 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предварительной опеки над малолетней Суворовой Снежаной Владимировной, 25.01.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торжении договора арен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пользование МБУК «Вавожская РДК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пользование МБУК «Вавожская РДК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пользование МБУК «Вавожская РДК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пользование МБУК «Вавожская РДК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соревнования на период весенне-полевых работ 2015 года среди сельскохозяйственных организаций Вавожского райо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 (сумма социальных выплат)-ежемесячной денежной компенсации ребенка-инвалида Ложкина А.А., 10.09.2010 года рождения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нуждающих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статуса малоимущего граждани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даже муниципального имущества без объявления цен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именовании Муниципального бюджетного ообщеобразовательного учреждения «Нюрдор-Котьинская средняя общеобразовательная школа» в Муниципальное общеобразовательное учреждение Нюрдор-Котьинская основная общеобразовательная школ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изм. №528 от 24.07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силу №300 от 06.04.2016г.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изм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9 от 16.12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уполномоченных орган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случаю потери кормильца Девятых Г.А., 17.10.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предварительной опеки над несовершеннолетним Мурашовым Е.В. 06.11.2004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 си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1 от 13.05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лате единовременного пособия Мурашовой Фаине Николаевне, 8 января 1952 года рождения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ешении на ежемесячное снятие денежных средств-пенсии по государственному пенсионному обеспечению ребенка-инвалида Березиной Светланы Владимировны, 22.01.2002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лате единовременного пособия Ладыгину Евгению Семеновичу, 01 декабря 1960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лате единовременного пособия Шипаговой Надежде Петровне, 04 апреля 195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креплении жилого помещения за несовершеннолетним Мурашовым Евгением Вячеславовичем 06.11.2004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категории зем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нятии попечительства над несовершеннолетним Шабалиным Кириллом Андреевичем, 22 апреля 199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летнего отдыха, оздоровления и занятости детей и подростков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лате единовременного пособия Обуховой Любовь Юрьевне, 10.06.1976 года рождения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лате единовременного пособия Ларионову Николаю Валентиновичу. 28.12.197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муниципального образования «Вавожский район» от 15.05.2007 № 265 «Об образовании межведомственной комиссии по признанию жилых домов (жилых помещений) непригодными для прожива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общественных работ в Вавожском районе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учета граждан нуждающих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ханизма квотирования рабочих мест для инвалидов в Вавожском район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 си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2 от 29.06.2015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  <w:lang w:val="en-US"/>
              </w:rPr>
              <w:t>33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 октября 2013 года № 1164 «Об утверждении Положения об оплате труда работников автономных учреждений – многофункциональных центров предоставления государственных и муниципальных услуг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АДОУ д/с «Тополек» с. Какмож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осе объекта муниципальной собственност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учреждениях, осуществляющих образовательную деятельность на территор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 от 09.01.2023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8 от 03.12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20 от 29.11.2017г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50 от 26.09.2019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9 от 30.12.2019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7 от 05.04.2021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орудования котельной в с. Вавож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 по ремонту арендуем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сключении объектов из концессионного соглаш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хозяйственного ведения МУП «Универсал» в Муниципальную казну Вавожского района здания павильона рын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4 от 29.05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66 от 17.09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здания из нежилого в жило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омплекса мероприятий по созданию в общеобразовательных организациях, расположенных в муниципальном образовании «Вавожский район», условий для занятий физической культурой и спортом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по воспроизводству стада крупного рогатого скота среди сельскохозяйственных организаций Вавожского района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буса марки ГАЗ-32212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автомобиля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>-219010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цены продажи земельных участков, находящихся в собственности муниципального образования «Вавожский район», и порядка определения цены продажи земельных участков, предоставляемых без проведения торг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3 от 15.05.2020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38 от 07.06.2021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>Внес измен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7 от 19.06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им Бобровым Тихоном Алексеевичем, 09 мая 199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на территории Вавожского района в 2015 год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редварительной опеки над несовершеннолетним Мурашовым Евгением Вячеславовичем, 06.11.2004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одготовке и проведению отопительного периода 2015-2016 года в Вавожском район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393 от 10.05.2016</w:t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машинного доения коров среди сельскохозяйственных организаций  Вавожского района в 2015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нутреннего трудового распорядка работников Администрации муниципального образования «Вавожский район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574 от 15.08.2017</w:t>
            </w:r>
          </w:p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 от 09.02.2021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им Куликовым Владимиром Александровичем, 14 мая 1997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6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618 от 30.08.2004 «О предоставлении земельного участка для строительства картофелехранилища Сухареву В.А.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бесплатно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72.            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опысовой Ксении Александровны, 29.01.2003 года рождения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й дом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рке готовности образовательных учреждений Вавожского района к 2015-2016 учебному году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районной военно-профильной палаточной смены «Боец» с 16 по 21 июня 2015 год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предварительного попечительства над несовершеннолетним Тургиным Денисом Алексеевичем, 30.04.1999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выплаты денежных средств подопечному Гулящих Андрею Андреевичу, 14 января 2013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выплаты денежных средств подопечному Гулящих Евгению Андреевичу, 08 августа 20016 года рождения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бюджетному учреждению передачи в безвозмездное пользование муниципального имущества, закрепленного на праве оперативного управления 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1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5 «Об утверждении муниципальной программы «Развитие культуры и туризма Вавожского района» на 2015-2016 годы»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граничении розничной продажи алкогольной продукции на территории Вавожского района во время проведения праздничного мероприятия «Последний звонок» 23 мая 2015 года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-1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Воронцовой Виктории Андреевны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, нуждающихся в жилых помещениях.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6"/>
                <w:szCs w:val="26"/>
              </w:rPr>
              <w:t xml:space="preserve">Внес. измен.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1 от 25.11.2015</w:t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.</w:t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 признании утратившим силу постановления Администрации Вавожского района № 207 от 12.03.2015 «О передаче части земельного участка в постоянное (бессрочное) пользование МБОУ ДОД «Вавожская детская школа искусств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вступление в брак Галямовой Юлии Анатольевне, 29.06.1998 года рождения 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помещения по адресу: Удмуртская Республика, Вавожский район, с. Вавож, ул. И. Зорина, д.13, кв.2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.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торжественного мероприятия. посвященного Международному Дню защиты детей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марки КАВЗ-39762С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Шуткина Глеба Владимировича, 11.05.2005 года рождения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автомобиля марки </w:t>
            </w:r>
            <w:r>
              <w:rPr>
                <w:sz w:val="26"/>
                <w:szCs w:val="26"/>
                <w:lang w:val="en-US"/>
              </w:rPr>
              <w:t>CHEVROL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IVA</w:t>
            </w:r>
            <w:r>
              <w:rPr>
                <w:sz w:val="26"/>
                <w:szCs w:val="26"/>
              </w:rPr>
              <w:t xml:space="preserve"> 212300-55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.</w:t>
            </w:r>
          </w:p>
        </w:tc>
        <w:tc>
          <w:tcPr>
            <w:tcW w:w="8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15</w:t>
            </w:r>
          </w:p>
        </w:tc>
        <w:tc>
          <w:tcPr>
            <w:tcW w:w="52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343 07.05.2015 «Об изъятии из хозяйственного ведения МУП «Универсал» в Муниципальную казну Вавожского района здания павильона рынка»</w:t>
            </w:r>
          </w:p>
        </w:tc>
        <w:tc>
          <w:tcPr>
            <w:tcW w:w="14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gridSpan w:val="10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ведомления представителя нанимателя о фактах обращения в целях склонения муниципального служащего Администрации Вавожского района к совершению коррупционных правонарушений и организации проверки сведений, содержащихся в уведомлени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нуждающимися в жилых помещениях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ии на заключение трудового договора с несовершеннолетним Брызгаловым Михаилом Михайловичем, 05.07.1999 года рождения, учащимся МБОУ «Вавожская СОШ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 санитарной очистке животноводческих помещений, благоустройству территорий и качеству реализуемого молока в сельскохозяйственных организациях Вавожского района в 2015 году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бюджетного общеобразовательного учреждения Вавожская средняя общеобразовательная школа в новой редакци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ии на заключение срочных трудовых договоров с несовершеннолетними детьм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ей Трифоновой Светланой Владимировной, 04.09.2000 года рождения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весеннего сева 2015 год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.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я разрешения на отклонение от предельных параметров разрешенного строительств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 пост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6 от 03.07.2015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плате единовременного пособия Елпашевой Татьяне Павловне, 19 марта 1954 года рождения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778 от 14.09.2011 «О передаче земельного участка в аренду ООО «Вектор-Агро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№ 224 от 17 марта 2014 года Администрации Вавожского района «Об утверждении регламент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 порядок комплектования детьми образовательных организаций, реализующих основную образовательную программу дошкольного образования в муниципальном образовании «Вавожский район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в оперативное управлени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7 от 06.07.2015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К «Вавожский РДК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354 от 12.05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штаба народных дружин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46 от 01.02.2022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849 от 27.11.2015, №882 от 17.11.2016г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27 от 25.06.2019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30 от 06.12.2019 №146 от 01.02.2022</w:t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Носковой Анастасией Сергеевной, 19 июня 1997 года рождения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Шмаковой Ксение Михайловне, 03.08.1997 года рождения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№ 276 от 09.04.2015 года «Об отмене постановления Администрации муниципального образования «Вавожский район» от 14.07.2010 № 484 «О передаче земельного участка в аренду Иноземцевой Л.Л.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категории земель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категории земель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категории земель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45 от 31.01.2011 «О передаче земельного участка в общую долевую собственность за плату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0.08.2012 № 758 «Об оповещении и информировании населения муниципального образования «Вавожский район» при угрозе и возникновении чрезвычайных ситуаций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38 от 28.12.2015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ъятии транспортных средств из оперативного управлени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БУ «МЦ «Югдон» Вавожского района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sz w:val="24"/>
              </w:rPr>
            </w:pPr>
            <w:r>
              <w:rPr>
                <w:sz w:val="24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- ежемесячной денежной компенсации ребенка – инвалида Эминовой Гульнаре Илгаровне, 26.08.2002 года рождения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бъемов потребления топливно-энергетических ресурсов муниципальными учреждениями муниципального образования «Вавожский район» на 2016 год и плановый период 2017-2018 годы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ран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предприятий и организаций, которым устанавливается квота по трудоустройству инвалидов и граждан, испытывающих трудности в поиске работы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765 от 27.10.2015</w:t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ординационного комитета содействия занятости населения муниципального образования «Вавожский район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67 от 05.02.2016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98 от 19.07.2016</w:t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5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миссии по квотированию рабочих мест для приема на работу инвалидов и трудоустройству граждан, испытывающих трудности в поиске работы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766 от 27.10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99 от 19.07.2016г, №907 от 25.11.2016г.</w:t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ран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ран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года № 630 «Об утверждении средней рыночной стоимости одного квадратного метра общей площади жилья с типовыми потребительскими качествами по муниципальному образованию «Вавожский район» на 2014 год»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 №690 от 29.08.2016г.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5</w:t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им Тургиным Денисом Алексеевичем. 30.04.1999 года рождения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1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заключение срочных трудовых договоров с несовершеннолетними деть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379 от 30.12.2014 «О передаче земельного участка в постоянное (бессрочное) пользование МАУ ВР ФОК «Здоровь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малоимущи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тветственного должностного лица, уровнем не ниже заместителя руководителя, по вопросам организации предоставления государственных и муниципальных услуг в электронной форме средствами Единого портала государственных и муниципальных услуг (далее ЕПГУ) и (или) Регионального портала государственных и муниципальных услуг Удмуртской Республики (далее РПГУ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  силу № 1040 от 11.12.20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74 от 14.03.2017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05.06.2015 № 417«О предоставлении разрешения на отклонение от предельных параметров разрешенного строительств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Красновым Ильей Михайловичем, 14.04.200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й Администрац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снятие денежных средств со счета несовершеннолетней Бурхановой Юлии Сергеевны, 05.06.2011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собо ценного движимого имущества МАУ ВР ФОУ «Здоров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помещений в аренду ГУП УР «Аптеки Удмуртии» без проведения тор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в оперативное управл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2" w:hRule="atLeast"/>
        </w:trPr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им Желдуковым Артемом Сергеевичем, 01.04.200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901 от 24.11.2016г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ей Бехтиной Кристиной Александровной, 27 августа 1998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Вершинина Андрея Александровича, 11.10.2002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Вершининой Софьи Александровны, 07.04.2001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17 от 07.10.20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нятии на учет Бердниковой Е.А. в качестве нуждающейся в улучшении жилищных усло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8.2014 года № 807 «О комиссии по вопросу обеспечения соблюдения действующего законодательства при реализации прав граждан на использование средств материнского (семейного) капитала на улучшение жилищных услов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июля 2015 го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им Кутергиным Андреем Олеговичем, 13 июля 199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 и права на заключение договора аренды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726 от 13.10.2015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ии на заключение трудового договора с несовершеннолетним Камашевым Тимуром Александровичем, 05.01.2000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снятие денежных средств со счета несовершеннолетней Сорвиной Алины Олеговны 12.02.2012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Кузнецову Николаю Леонидовичу передачи в залог квартиры, расположенной по адресу: Удмуртская Республика, Завъяловский район, с.Октябрьский, ул Полесская, д.12, кв.2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Гулящих Евгением Андреевич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опеки над несовершеннолетним Гулящих Андреем Андреевич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плате единовременного пособия Красновой Татьяне Петровне, 27 марта 1956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орм убираемой площади дворников и количества работников сторожевой охраны в учреждениях, подведомственных Отделу культуры Администрации муниципального образования «Вавожский район»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ГУ УР «Вавожское леснич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sz w:val="24"/>
              </w:rPr>
            </w:pPr>
            <w:r>
              <w:rPr>
                <w:sz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Мурашовым Евгением Вячеславовичем, 06.11.200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им Кульневым Тимуром Сергеевичем, 10.05.2008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фестиваля авторской песн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образовательного учреждения дополнительного образования детей Вавожская детско-юношеская спортивная шко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еорганизации Муниципального дошкольного образовательного учреждения детский сад «Колосок» д. Макарово к Муниципальному автономному дошкольному образовательному учреждению детский сад «Солнышко» д. Большое Волково в форме присоедин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года № 458 «Об утверждении объемов потребления топливно-энергетических ресурсов муниципальными учреждениями муниципального образования «Вавожский район» на 2016 год и плановый период 2017-2018 годы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301 от 17 апреля 2015 года «О переименовании Муниципального бюджетного общеобразовательного учреждения «Нюрдор-Котьинская средняя общеобразовательная школа» в Муниципальное общеобразовательное учреждение Нюрдор-Котьинская основная общеобразовательная шко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Бехтиной Кристины Александровны, 27.08.1998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15-2016гг. теплоснабжающих организаций и потребителей тепловой энерг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снятие денежного вклада с последующим закрытием счета несовершеннолетнего Сырчина Артема Игоревича, 10.09.2002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платы денежных средств подопечной Драгомировой Анне Васильевне, 06.08.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Карпову Владиславу Алексеевичу, 01.07.1999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арпову Афанасию Алексеевичу, 14.11.200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предоставления иных межбюджетных трансфертов из бюджета муниципального образования «Вавожский район» бюджетам муниципальных образований (сельских поселений) Вавожского района за уплату налога на имущество организ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укциона в электронной форме на определение подрядчика для выполнения работ по содержанию автомобильных дорог местного значения и искусственных сооружений на них, по которым проходят маршруты школьных автобусов в Вавожском районе Удмуртской Республики в 2015-2016 год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6 «Об утверждении муниципальной программы «Безопасность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4 от 15.10.20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4"/>
                <w:szCs w:val="26"/>
              </w:rPr>
              <w:t xml:space="preserve"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Вавожский район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803 от 10.11.2015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 перечне получателей в 2015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реплении жилого помещения за несовершеннолетним Кульневым Тимуром Сергеевичем, 10.05.2008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 № 575 от 07.08.2015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бюджетного образовательного учреждения дополнительного образования детей «Районный Центр детского творчества» с. Вавож в Муниципальное учреждение дополнительного образования «Вавожский Центр детского творчеств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4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б Общественном совете по проведению независимой оценки качества работы муниципальных организаций, оказывающих социальные услуги в сфере образования, культуры и спорта в муниципальном образовании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становлении предварительного попечительства над несовершеннолетней Романовской Анной Владимировной, 16.08.1999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нятии с учета граждан в качестве нуждающихся в жилых помещениях для социальной защиты отдельных категорий граждан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 для социальной защиты отдельных категорий гражд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итогов уборки урожая 2015 года в сельскохозяйственных организациях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квартиры по адресу: Удмуртская Республика, Вавожский район, с. Нюрдор-Котья, ул. Тельмана, д.4, кв.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Миншарапову Валерию Викторовичу, Миншараповой Раисе Николаевне передачи в залог квартиры, расположенной по адресу: Удмуртская Республика, г. Ижевск, ул. Зенитная, д.5, кв.5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жведомственной рабочей группе по вопросам, связанным с внедрением и развитием систем аппаратно-программного комплекса технических средств «Безопасный город»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воде здания из нежилого в жил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 из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8 от 21.08.2015</w:t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ежемесячное снятие денежных средств (сумма социальных выплат)- ежемесячной денежной компенсации ребенка-инвалида Прозоровой Елены Александровны, 08.10.200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 измен № 709 от 01.10.2015</w:t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штатных формированиях по обеспечению выполнения мероприятий по гражданской обороне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жилого дома и земельного участка по адресу: Удмуртская Республика, Вавожский район, д. Иваново-Вознесенск, ул. Вознесенская, д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31.07.2015 № 545 «Об утверждении градостроительного плана земельного участк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рабочей группы по разработке предложений об организации сбора и утилизации мусора и твердых бытовых отход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комиссии по оценке технического состояния школьных автобусных маршру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орядке предоставления субсидий (грантов) н6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№390 от 06.06.2017г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 измен № 34 от 25.01.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.изм. № 87 от 15.02.2021</w:t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ежемесячное снятие денежных средств-пенсии ребенка-инвалида Макаровой Карины Алексеевны. 14.12.2011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и выплате ежемесячных денежных средств Куликову Владимиру Александровичу, 14 мая 199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и выплате ежемесячных денежных средств Боброву Тихону Алексеевичу, 09 мая 199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и выплате ежемесячных денежных средств Шабалину Кириллу Андреевичу, 22 апреля 199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в новой редакции Устава Муниципального общеобразовательного учреждения Нюрдор-Котьинская основная общеобразовательная шко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ежемесячное снятие денежных средств-пенсии по государственному пенсионному обеспечению ребенка-инвалида Чураковой Анны Андреевны, 31.01.2006 года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кращении права на земельный участок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открытого аукциона по продаже транспортных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еме в собственность муниципального образования «Вавожский район» объектов газоснабж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реплении жилого помещения за несовершеннолетним Сабировым Анатолием Алексеевичем, 26.01.2001.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роверки готовности образовательных учреждений Вавожского района к 2015-2016 учебному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филиала «Художественная галерея»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ыплате единовременного пособия Гулящих Людмиле Михайловне, 01 декабря 1957 года рождения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.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лате единовременного пособия Гулящих Людмиле Михайловне, 01 декабря 1957 года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лате единовременного пособия Гулящих Людмиле Михайловне, 01 декабря 1957 года рожд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организации и проведении «Месячника безопасности детей» на территории Вавожского района в 2015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.</w:t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правлении денежных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земельного участка в постоянное (бессрочное) пользование ГКУ УР «Вавожское лесничество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раннем возраст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и Администрации Вавожского района № 610 от 25.06.2014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. силу №667 от 15.06.20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постановление Администрации муниципального образования «Вавожский район» № 564 от 04.08.2015 «О переводе здания из нежилого в жило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учета граждан в качестве малоимущего граждан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«Месячника гражданской защиты и пожарной безопасности» на территории Вавожского района в 2015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в новой редакции Устава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Вавожский район» от 26.07.2013 года № 772 «О создании и утверждении положения о Координационном совете по социальным вопросам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межведомственной комиссии при Администрации Вавожского района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Изм №969 от 09.12.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5 от 10.07.2017</w:t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робной топки системы теплоснабжения в Вавожском район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.</w:t>
            </w:r>
          </w:p>
        </w:tc>
        <w:tc>
          <w:tcPr>
            <w:tcW w:w="8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3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униципаль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униципальному учреждению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нкурса на предоставление субсидий (грантов)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1.2015 № 24 «О закреплении территории за муниципальными образовательными учреждениям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бюджетному учреждению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орудования с баланса МОУ ДОД Вавожская ДЮСШ на баланс МАУ ВР ФОК «Здоровь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 для социальной защиты отдельных категорий гражд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ей Рябовой Катериной Альбертовной, 01.12.2002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87 от 22.03.2021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предварительной опеки над несовершеннолетней Золотухиной Златой Николаевной, 26.07.2011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открытого аукциона по продаже земельного участка и права на заключение договора аренды земельного учас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ликвидации аварийных ситуаций в системах электроснабжения, водоснабжения и теплоснабжения, с учетом взаимодействия энергоснабжающих организаций, потребителей и служб жилищно-коммунального комплекса всех форм собственности на территории Ваво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240 от 07.10.2022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жведомственной комиссии по вопросам межнациональных и межконфессиональных отнош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915 от 27.11.2017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а основных средств с баланса МДОУ «Березка» с. Вавож на баланс МОУ ДОД Вавожская ДЮСШ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делении денежных средств по муниципальной программе «Социальная поддержка населе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3.2012 № 251 «Об утверждении Перечня муниципальных услуг, предоставляемых органами местного самоуправления муниципального образования «Вавожский район» и утратившими силу отдельных постановлений Администрац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73 от 14.03.2017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 проведении открытого аукциона по продаже муниципального имуще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периода 2015-2016 годов на территор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детям, относящимся к категории детей-сирот и детей, оставшихся без попечения родителей, воспитанникам приемной семьи, выпускникам образователь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жегодного пособия на приобретение учебной литературы и письменных принадлежностей приемной семье Репи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жегодного пособия на приобретение учебной литературы и письменных принадлежностей приемной семье Романов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343 от 07.05.2015 «Об изъятии из хозяйственного ведения МУП «Универсал» в Муниципальную казну Вавожского района здания павильона рынка» (ред. от 29.05.2015 № 404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урашовой Нине Афанасьевне, 01 мая 195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Мурашовой Нине Афанасьевне, 01 мая 195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разователь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от 01 ноября 2010 года № 784 «О создании комиссии по проведению административной реформы в муниципальном образовании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Мешиной Евы Александровны, 23.06.2010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7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21 от 17.11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sz w:val="24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kern w:val="2"/>
                <w:sz w:val="24"/>
              </w:rPr>
            </w:pPr>
            <w:r>
              <w:rPr>
                <w:sz w:val="24"/>
              </w:rPr>
              <w:t>О передаче имущества в безвозмездное пользование АУ УР «Редакция газеты «Авангард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Внес. изм. От 02.04.2018 № 23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Аминева Мансура Шамильевича, 21.04.200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Прозоровой Елены Александровны, 08.20.200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специалистов для Вооруженных Сил Российской Федерации из числа призывной молодежи в 2015-2016 учебном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 проживающих на территории Вавожского района Удмуртской Республики, по основам военной службы в 2015-2016 учебном го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ого плана земельного участк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квартиры по адресу: Удмуртская Республика, Вавожский район, с. Вавож, ул. Победы, д.59, кв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56 от 23.10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</w:rPr>
              <w:t>О разработке проекта бюджета муниципального образования «Вавожский район» и консолидированного бюджета Вавожского района на 2016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</w:rPr>
              <w:t>О мерах по обеспечению пожарной безопасности  объектов и населенных пунктов в осенне-зимний пери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государственному пенсионному обеспечению ребенка-инвалида Шабалина Николая Леонидовича. 24.09.2007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аевой Чинары Исмаиловны, 13.07.2011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-пенсии по случаю потери кормильца Сейфулаевой Айджан Исмаиловны, 13.11.200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аевой Нурджан Исмаиловны. 10.10.200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йфулаева Али Исмаиловича, 05.11.201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жилого помещения для детей-сирот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Непряхина Вячеслава Сергеевича, 22 февраля 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Тургина Дениса Алексеевича, 30 апреля 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го Загребина Григория Викторовича, 20 февраля 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ей Толмачевой Екатериной  Николаевной, 08.02.2002 года рождения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99 от 11.02.2020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0 от 31.01.2017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4.08.2015 года № 565 «О разрешении на ежемесячное снятие денежных средств (сумма социальных выплат) – ежемесячной денежной компенсации ребенка-инвалида Прозоровой Елены Александровны, 08.10.2003 года рожд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Общественного совета по независимой оценке качества работы учреждений культуры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Советская, д.221Б, кв.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учреждения дополнительного образования «Вавожский Центр детского творчества»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Вершининой Софьи Александровны, 07.04.2001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прудов к весеннему паводку 2016 го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«Вавожский район» по состоянию на 1 октября 20185 год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ов основных средств с баланса МДОУ д/с «Березка с. Вавож на баланс МДОУ д/с «Журавушка с. Вавож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инвентариз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504 от 15.07.2015 «О постановке на учет граждан, имеющих право на бесплатное предоставление земельных участков в собственность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Речицкой Ирине Александровне, 20 ноября 197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Золотухиной Златой Николаевной, 26.07.2011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7 от 01.11.2019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а социально-экономического развития муниципального образования «Вавожский район» на 2016-2018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6 от 27.11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6 «Об утверждении муниципальной программы «Безопасность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от 11.08.2015 № 579 «Об утверждении Положения о порядке предоставления субсидий (грантов) начинающим субъектам малого предпринимательства на создание и развитие собственного бизнес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даточного ак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236 от 10.04.2017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АУ «МФЦ в Вавожском районе»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трактора марки МТЗ-50 с баланса МОУ Зямбайгуртской СОШ им. В.Е. Калин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марки ВАЗ2106 с баланса УДО «Вавожский ЦДТ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610 от 25.06.2014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7 от 15.06.2023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Захматова Александра Дмитриевича, 12.10.2002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Захматова Ивана Дмитриевича, 12.10.2002 года рожден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им Коротаевым Павлом Константиновичем, 25 февраля 200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9.2015 года № 694 «О разрешении на совершение сделки купли-продажи квартиры по адресу: Удмуртская Республика, Вавожский район, с. Вавож, ул. Победы, д.59, кв.2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6 «Об утверждении муниципальной программы «Социальная поддержка населения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№ 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Драгомировой Анны Васильевны, 06 августа 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имущества в муниципальную собственность Вавожского района из собственности Удмуртской Республи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Администрации Вавожского района от 03.02.2015 № 83 «О приеме имущества в муниципальную собственность Вавожского района из собственности Удмуртской Республик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№ 460 «Об утверждении перечня предприятий и организаций, которым устанавливается квота по трудоустройству инвалидов и граждан, испытывающих трудности в поиске работ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8 от 05.02.201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№ 462 «Об утверждении Положения о комиссии по квотированию рабочих мест для приема на работу инвалидов и трудоустройству граждан, испытывающих трудности в поиске работ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5.2013 г. № 468 «Об организации проведения ярмарок на территории Муниципального унитарного предприятия муниципального образования «Вавожский район» «Универсал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 г. № 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г. № 780 «Об утверждении формы «Перечень мест организации ярмарок в границах территории муниципального образования «Вавожский район» и внесении сведений об организации ярмарок в «Перечень мест организации ярмарок в границах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Вавожского районного Совета депутатов «О бюджете муниципального образования «Вавожский район» на 2016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мобиля марки ВАЗ 2106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Мурашовым Евгением Вячеславовичем, 06.11.200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Кульневым Тимуром Сергеевичем, 10.05.200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Липатовой Дарье Сергеевне, 29 ноября 198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ноября 2013 года № 1241 «Об организации разработки муниципальных программ на среднесрочный период 2015-2020 годов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Улучшение условий и охраны труда» на 2016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5 от 05.04.2019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93 от 23.10.2020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0 от 14.09.2021 №542 от 25.04.2022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30 от 29.03.2023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60 от 02.10.2023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85 от 21.11.2023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3 от 27.02.2024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10.2012 № 951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59 от 06.12.2016г.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Драгомировой Анной Васильевной, 06.08.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12 от 13.11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3 от 13.11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713 от 04.10.2010 «О передаче земельного участка в аренду Жигулову А.В.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4 от 13.11.2015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6 от 04.12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ового аукциона по продаже муниципального имущества</w:t>
            </w:r>
          </w:p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ен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876 от 04.12.2015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субсидий (грантов)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ого вклада с последующим закрытием счета несовершеннолетней Бехтиной Кристины Александровны 27.08.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в зимний период 2015-2016 г.г. на территор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7.2015 г. № 539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4 от 31.12.2015,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52 от 30.12.2016г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 от 12.01.2018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8 от 19.12.2018</w:t>
            </w:r>
          </w:p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7 от 30.12.2019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орокиной Анны Игоревны, 17.01.201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 790 от 09.11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792 от 09.11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795 от 09.11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организации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685 от 22.09.2015 «О предварительном согласовании предоставления земельного участк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30.12.2011 года № 1212 «Об администрировании доходов бюджета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несовершеннолетней Муинджоновой Мадины Муродовны, 21.01.200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от 18.04.18 № 273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им Тургиным Денисом Алексеевичем, 30.04.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радостроительных планов земельного участк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трехкомнатной квартиры по адресу: Удмуртская Республика, Вавожский район, с. Вавож, ул. Победы, д.57, кв.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375 от 04.05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автономного дошкольного образовательного учреждения детский сад «Солнышко» д. Большое Волко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создании, реорганизации, ликвидации муниципальных образовательных организаций 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АУ ВР ФОК «Здоровье»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 по адресу: Удмуртская Республика, Вавожский район, с. Волипельга, ул. Пролетарская д.1, кв.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дошкольного образовательного учреждения детский сад «Березка» д. Зямбайгу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05.2015 № 386 «О подтверждении статуса нуждающихся в жилых помещениях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униципальных учреждений муниципального образования «Вавожский район» подведомственных муниципальному отраслевому органу Управлению народного образования Администрации муниципального образования «Вавожский район»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УНО Администрации Вавожского района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1308 от 12 декабря 2014 года «О передаче в оперативное управлени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5 года № 438 «О создании штаба народных дружи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882 от 17.11.2016г.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Поповой Анастасие Викторовне, 20.10.1999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Березиной Светланы Владимировны, 22.01.2002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183 от 27.09.2022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869 от 14.11.2016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ведения учета детей, подлежащих обязательному обучению в общеобразовательных организациях муниципального образования «Вавожский район», реализующих основные образовательные программы начального общего, основного общего и среднего общего образования, определенных родителями (законными представителями) дет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 от 28.04.2018 </w:t>
            </w:r>
          </w:p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3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 по адресу: Удмуртская Республика, Вавожский район, с. Вавож, ул. Интернациональная д.26, кв.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10.2015 года № 733 «Об утверждении Прогноза социально-экономического развития муниципального образования «Вавожский район» на 2016-2018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Снигиревым Яковом Николаевичем, 10.10 200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торой районной спартакиады «Малыши открывают спорт» среди дошкольных образовательных учреждений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центра тестирования по выполнению видов испытаний (тестов) Всероссийского физкультурно-спортивного комплекса «Готов к труду и обороне» (ГТО)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 от 28.01.2016, №739 от 15.09.2016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ий сад «Березка» с. Вавож в новой реда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еречня услуг, предоставляемых автономным учреждение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859 от 09.11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лана мероприятий («дорожной карты») по повышению значений показателей доступности для инвалидов объектов и услуг на территории муниципального образования «Вавожский район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 1285 от 10.12.2014 «О создании комиссии по контролю за полнотой и своевременностью выплаты заработной платы за землю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5.05.2015 года № 336 «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учреждениях, осуществляющих образовательную деятельность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ки расчета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, осуществляющих образовательную деятельность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№ 973 от 29 сентября 2014 года « О передаче жилого дома из Муниципальной казны Вавожского района в оперативное управление Управления народного образования»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9.11.2015 № 796 «О проведении нового аукциона по продаже муниципального имуществ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малоимущи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я Администрации муниципального образования «Вавожский район» № 778 от 12.08.2014 «О порядке осуществления функции и полномочии учредител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 новой редакции Устава муниципального бюджетного образовательного учреждения дополнительного образования детей «Вавожская детская школа искусств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гламента деятельности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равил организации и проведению работ по ремонту и содержанию автомобильных доро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услуг, предоставляемых автономным учреждения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19 от 23.05.2016г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работ, предоставляемых муниципальным автономным учреждением Вавожского района «Физкультурно-оздоровительный комплекс «Здоровь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4 от 10.01.2017.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именовании муниципального образовательного учреждения дополнительного образования детей Вавожская детско-юношеская спортивная школа в Муниципальное учреждение дополнительного образования «Вавожская детско-юношеская спортивная школ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жилого помещения за несовершеннолетним Снигиревым Яковом Николаевичем, 10.10.200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МДОУ д/с «Березка» д. Зямбайгу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Судейской коллегии и списка мест тестирования, отвечающих требованиям видам спорта (дисциплинам), входящих в состав комплекса ГТ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2 от 15.02.2016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7 от 18.03.201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услуг, предоставляемых образовательными учреждениям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 № 222 от 28.03.201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использование земельного участка без предоставления и установления сервиту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а основных средств с баланса МОУ Ожгинская НОШ на баланс МОУ Нюрдор-Котьинская ООШ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муниципальном земельном контрол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500 от 13.07.2017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исполнения функции: «Осуществление муниципального земельного контрол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 87 от 08.02.2017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ей Дитрих Алесей Алексеевной, 14 декабря 199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и выплате ежемесячных денежных средств Дитрих Алесе Алексеевне, 14 декабря 1997 года рож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Семакова Родиона Юрьевича, 05.08.2012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6 «Об утверждении муниципальной программы «Безопасность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 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7 от 25.03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7 апреля 2015 года № 307 «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Вавожский район»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7.03.2014 № 224 «Об утверждении регламент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 порядок комплектования детьми образовательных  организаций, реализующих основную образовательную программу дошкольного образования, в муниципальном образовании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ъектах возможных террористических посягательств на территории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591 от 15.07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ргана устанавливающего правила нормирования и органа утверждающего требования к отдельным видам товаров, работ,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 №155 от 10.03.2016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транспортного средства с баланса на баланс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437 от 413.08.2008 «О передаче земельных участков в собственность за плату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воевременном оповещении и информировании населения муниципального образования «Вавожский район» об угрозе возникновения или возникновении чрезвычайных ситу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Советская, д.221Б, кв.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Коротаевой Екатерине Парамоновне, 17 декабря 1963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Сорокиной Марине Владимировне, 21 августа 1985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Борисовой Елене Пантелеевне, 12 августа 1964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на учет Вострикова В.М. в качестве нуждающихся в улучшении жилищных услов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списания безнадежных долгов по арендной плате за земельные участки, неустойке и пеням, подлежащих зачислению в бюджет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588 от 13.07.2016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Советская, д.221Б, кв.2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модернизации КТП-17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органов местного самоуправления муниципального образования «Вавожский район», содержанию указанных актов и обеспечению их исполн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98 от 31.08.2016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 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определения требований к закупаемым муниципальными органами и подведомственными им казенными учреждениями и муниципальными бюджетными учреждениями муниципального образования «Вавожский район» отдельным видам товаров, работ, услуг (в том числе предельные цены товаров, работ, услуг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99 от 31.08.2016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определения нормативных затрат на обеспечение функций органов местного самоуправления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700 от 31.08.2016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.72014 г. № 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11.2015 г. № 804 «о Порядке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территории за муниципальными образователь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6 от 10.01.2017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422 от 25.05.2016г.,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57 от 06.12.2016г.</w:t>
            </w:r>
          </w:p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го задания муниципального автономного учреждения Вавожского района «Физкультурно-оздоровительный комплекс «Здоровье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Галямовой Юлией Анатольевной, 29 июня 1998 года рожд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27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5</w:t>
            </w:r>
          </w:p>
        </w:tc>
        <w:tc>
          <w:tcPr>
            <w:tcW w:w="52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естра регулярных перевозок пассажиров и багажа автомобильным транспортом на территории Вавожского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908 от 27.11.2017г.</w:t>
            </w:r>
          </w:p>
        </w:tc>
        <w:tc>
          <w:tcPr>
            <w:tcW w:w="1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310 от 12.05.2017г.</w:t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 Н.Л.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ериально-техническ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вожского района                                </w:t>
        <w:tab/>
        <w:tab/>
        <w:t>О.А.Буха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6" w:right="57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7:00Z</dcterms:created>
  <dc:creator>user</dc:creator>
  <dc:description/>
  <cp:keywords/>
  <dc:language>en-US</dc:language>
  <cp:lastModifiedBy>User</cp:lastModifiedBy>
  <cp:lastPrinted>2017-05-16T13:33:00Z</cp:lastPrinted>
  <dcterms:modified xsi:type="dcterms:W3CDTF">2024-07-02T09:08:00Z</dcterms:modified>
  <cp:revision>427</cp:revision>
  <dc:subject/>
  <dc:title>РАСПИСКА</dc:title>
</cp:coreProperties>
</file>