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СПОРЯЖЕН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лавы Администрации муниципального образования «Муниципальный округ Вавожский  район Удмуртской Республики» по основной деятельности,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нятые  в  2024 году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580" w:type="dxa"/>
        <w:jc w:val="left"/>
        <w:tblInd w:w="-7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440"/>
        <w:gridCol w:w="1615"/>
        <w:gridCol w:w="5103"/>
        <w:gridCol w:w="1782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распоряж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1.20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ответственного должностного лица, обеспечивающего техническое обслуживание и восстановление функционирования АРМ системы-112, установленного в единой дежурно-диспетчерской службе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2.20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движимого имущества с баланса Администрации муниципального образования «Муниципальный округ Вавожский район Удмуртской Республики» на баланс Муниципального бюджетного учреждения культуры «Вавожский районный дом культуры»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2.20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движимого имущества с баланса Администрации муниципального образования «Муниципальный округ Вавожский район Удмуртской Республики» на баланс Муниципального учреждения дополнительного образования «Вавожская детско-юношеская спортивная школа»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2.20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ыделении автобусов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9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2.20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рганизации оперативного дежурства в Единой дежурно-диспетчерской службе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3.20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движимого имущества с баланса Администрации муниципального образования «Муниципальный округ Вавожский район Удмуртской Республики» на баланс Отдела культуры Администрации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3.20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автобус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3.20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списании начисленных сумм неустоек (штрафов, пеней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3.20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увеличении норм  расхода ГСМ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4.20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ответственных лиц за предоставление и актуализацию информации о перечнях муниципального имущества, предназначенного для предоставления субъектам МСП и самозанятым гражданам, и оказание им имущественной поддержк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4.20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ответственных лиц при электронном документообороте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5.20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утверждении Инструкции о пропускном и внутриобъектовом режимах в здании администрации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8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5.20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внепланового задания на проведение внепланового выездного  обследования земельного участка, расположенного по адресу: Удмуртская Республика, Вавожский район, с.Вавож, ул. Советская, д.5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9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5.20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знании многоквартирных домов аварийными и подлежащими сносу и определении срока отселения физических лиц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9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5.20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здании комиссии по поступлению и выбытию активов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9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5.20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создании инвентаризационной комиссии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9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5.20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ответственного должностного лица, за решение вопросов информационной безопаснос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9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6.20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писании движимого имущества с баланса Администрации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369" w:footer="0" w:bottom="340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11:43:00Z</dcterms:created>
  <dc:creator>nn</dc:creator>
  <dc:description/>
  <cp:keywords/>
  <dc:language>en-US</dc:language>
  <cp:lastModifiedBy>User</cp:lastModifiedBy>
  <cp:lastPrinted>2022-12-27T16:06:00Z</cp:lastPrinted>
  <dcterms:modified xsi:type="dcterms:W3CDTF">2024-07-09T06:42:00Z</dcterms:modified>
  <cp:revision>150</cp:revision>
  <dc:subject/>
  <dc:title>РАСПОРЯЖЕНИЯ</dc:title>
</cp:coreProperties>
</file>