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
    </w:p>
    <w:p>
      <w:pPr>
        <w:pStyle w:val="Normal"/>
        <w:tabs>
          <w:tab w:val="clear" w:pos="709"/>
          <w:tab w:val="right" w:pos="8200" w:leader="none"/>
          <w:tab w:val="left" w:pos="8860" w:leader="none"/>
        </w:tabs>
        <w:rPr/>
      </w:pPr>
      <w:r>
        <w:rPr>
          <w:sz w:val="28"/>
        </w:rPr>
        <w:t xml:space="preserve">                                           </w:t>
      </w:r>
      <w:r>
        <w:rPr>
          <w:sz w:val="28"/>
        </w:rPr>
        <w:t>РЕЕСТР</w:t>
      </w:r>
    </w:p>
    <w:p>
      <w:pPr>
        <w:pStyle w:val="Normal"/>
        <w:tabs>
          <w:tab w:val="clear" w:pos="709"/>
          <w:tab w:val="right" w:pos="8200" w:leader="none"/>
          <w:tab w:val="left" w:pos="8860" w:leader="none"/>
        </w:tabs>
        <w:rPr/>
      </w:pPr>
      <w:r>
        <w:rPr>
          <w:sz w:val="28"/>
        </w:rPr>
        <w:t xml:space="preserve">                    </w:t>
      </w:r>
      <w:r>
        <w:rPr>
          <w:sz w:val="28"/>
        </w:rPr>
        <w:t xml:space="preserve">постановлений Администрации </w:t>
      </w:r>
    </w:p>
    <w:p>
      <w:pPr>
        <w:pStyle w:val="Normal"/>
        <w:tabs>
          <w:tab w:val="clear" w:pos="709"/>
          <w:tab w:val="right" w:pos="8200" w:leader="none"/>
          <w:tab w:val="left" w:pos="8860" w:leader="none"/>
        </w:tabs>
        <w:rPr>
          <w:sz w:val="28"/>
        </w:rPr>
      </w:pPr>
      <w:r>
        <w:rPr>
          <w:sz w:val="28"/>
        </w:rPr>
        <w:t xml:space="preserve">                    </w:t>
      </w:r>
      <w:r>
        <w:rPr>
          <w:sz w:val="28"/>
        </w:rPr>
        <w:t>муниципального образования</w:t>
      </w:r>
    </w:p>
    <w:p>
      <w:pPr>
        <w:pStyle w:val="Normal"/>
        <w:tabs>
          <w:tab w:val="clear" w:pos="709"/>
          <w:tab w:val="right" w:pos="8200" w:leader="none"/>
          <w:tab w:val="left" w:pos="8860" w:leader="none"/>
        </w:tabs>
        <w:rPr/>
      </w:pPr>
      <w:r>
        <w:rPr>
          <w:sz w:val="28"/>
        </w:rPr>
        <w:t xml:space="preserve">                       </w:t>
      </w:r>
      <w:r>
        <w:rPr>
          <w:sz w:val="28"/>
        </w:rPr>
        <w:t xml:space="preserve">«Муниципальный округ </w:t>
      </w:r>
    </w:p>
    <w:p>
      <w:pPr>
        <w:pStyle w:val="Normal"/>
        <w:tabs>
          <w:tab w:val="clear" w:pos="709"/>
          <w:tab w:val="right" w:pos="8200" w:leader="none"/>
          <w:tab w:val="left" w:pos="8860" w:leader="none"/>
        </w:tabs>
        <w:rPr>
          <w:sz w:val="28"/>
        </w:rPr>
      </w:pPr>
      <w:r>
        <w:rPr>
          <w:sz w:val="28"/>
        </w:rPr>
        <w:t>Вавожский район Удмуртской Республики»  2024 год</w:t>
      </w:r>
    </w:p>
    <w:p>
      <w:pPr>
        <w:pStyle w:val="Normal"/>
        <w:tabs>
          <w:tab w:val="clear" w:pos="709"/>
          <w:tab w:val="right" w:pos="8200" w:leader="none"/>
          <w:tab w:val="left" w:pos="8860" w:leader="none"/>
        </w:tabs>
        <w:rPr>
          <w:sz w:val="28"/>
        </w:rPr>
      </w:pPr>
      <w:r>
        <w:rPr>
          <w:sz w:val="28"/>
        </w:rPr>
      </w:r>
    </w:p>
    <w:tbl>
      <w:tblPr>
        <w:tblW w:w="11209" w:type="dxa"/>
        <w:jc w:val="left"/>
        <w:tblInd w:w="-1716" w:type="dxa"/>
        <w:tblLayout w:type="fixed"/>
        <w:tblCellMar>
          <w:top w:w="0" w:type="dxa"/>
          <w:left w:w="0" w:type="dxa"/>
          <w:bottom w:w="0" w:type="dxa"/>
          <w:right w:w="0" w:type="dxa"/>
        </w:tblCellMar>
      </w:tblPr>
      <w:tblGrid>
        <w:gridCol w:w="766"/>
        <w:gridCol w:w="801"/>
        <w:gridCol w:w="1280"/>
        <w:gridCol w:w="5101"/>
        <w:gridCol w:w="1693"/>
        <w:gridCol w:w="1568"/>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w:t>
            </w:r>
          </w:p>
          <w:p>
            <w:pPr>
              <w:pStyle w:val="Normal"/>
              <w:snapToGrid w:val="false"/>
              <w:jc w:val="both"/>
              <w:rPr>
                <w:sz w:val="24"/>
                <w:szCs w:val="24"/>
                <w:lang w:eastAsia="ar-SA"/>
              </w:rPr>
            </w:pPr>
            <w:r>
              <w:rPr>
                <w:sz w:val="24"/>
                <w:szCs w:val="24"/>
                <w:lang w:eastAsia="ar-SA"/>
              </w:rPr>
              <w:t>п/п</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 xml:space="preserve">№ </w:t>
            </w:r>
            <w:r>
              <w:rPr>
                <w:sz w:val="24"/>
                <w:szCs w:val="24"/>
              </w:rPr>
              <w:t>поста-нов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ата принятия</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Наименовани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тметк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 xml:space="preserve">об </w:t>
            </w:r>
          </w:p>
          <w:p>
            <w:pPr>
              <w:pStyle w:val="Normal"/>
              <w:snapToGrid w:val="false"/>
              <w:jc w:val="both"/>
              <w:rPr>
                <w:sz w:val="24"/>
                <w:szCs w:val="24"/>
                <w:lang w:eastAsia="ar-SA"/>
              </w:rPr>
            </w:pPr>
            <w:r>
              <w:rPr>
                <w:sz w:val="24"/>
                <w:szCs w:val="24"/>
                <w:lang w:eastAsia="ar-SA"/>
              </w:rPr>
              <w:t>отмен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t>о внес.</w:t>
            </w:r>
          </w:p>
          <w:p>
            <w:pPr>
              <w:pStyle w:val="Normal"/>
              <w:jc w:val="both"/>
              <w:rPr>
                <w:sz w:val="24"/>
                <w:szCs w:val="24"/>
                <w:lang w:eastAsia="ar-SA"/>
              </w:rPr>
            </w:pPr>
            <w:r>
              <w:rPr>
                <w:sz w:val="24"/>
                <w:szCs w:val="24"/>
                <w:lang w:eastAsia="ar-SA"/>
              </w:rPr>
              <w:t>изменен.</w:t>
            </w:r>
          </w:p>
        </w:tc>
      </w:tr>
      <w:tr>
        <w:trPr/>
        <w:tc>
          <w:tcPr>
            <w:tcW w:w="766"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1</w:t>
            </w:r>
          </w:p>
        </w:tc>
        <w:tc>
          <w:tcPr>
            <w:tcW w:w="8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2</w:t>
            </w:r>
          </w:p>
        </w:tc>
        <w:tc>
          <w:tcPr>
            <w:tcW w:w="128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3</w:t>
            </w:r>
          </w:p>
        </w:tc>
        <w:tc>
          <w:tcPr>
            <w:tcW w:w="510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4</w:t>
            </w:r>
          </w:p>
        </w:tc>
        <w:tc>
          <w:tcPr>
            <w:tcW w:w="169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5</w:t>
            </w:r>
          </w:p>
        </w:tc>
        <w:tc>
          <w:tcPr>
            <w:tcW w:w="15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napToGrid w:val="false"/>
              <w:jc w:val="both"/>
              <w:rPr>
                <w:b/>
                <w:b/>
                <w:i/>
                <w:i/>
                <w:sz w:val="24"/>
                <w:szCs w:val="24"/>
                <w:lang w:eastAsia="ar-SA"/>
              </w:rPr>
            </w:pPr>
            <w:r>
              <w:rPr>
                <w:b/>
                <w:i/>
                <w:sz w:val="24"/>
                <w:szCs w:val="24"/>
                <w:lang w:eastAsia="ar-SA"/>
              </w:rPr>
              <w:t>6</w:t>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лана проведения проверок сохранности и надлежащего состояния закрепленных жилых помещений за детьми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34 от 16.01.2024</w:t>
            </w:r>
          </w:p>
          <w:p>
            <w:pPr>
              <w:pStyle w:val="Style23"/>
              <w:snapToGrid w:val="false"/>
              <w:jc w:val="both"/>
              <w:rPr>
                <w:sz w:val="26"/>
                <w:szCs w:val="26"/>
              </w:rPr>
            </w:pPr>
            <w:r>
              <w:rPr>
                <w:sz w:val="26"/>
                <w:szCs w:val="26"/>
              </w:rPr>
              <w:t>№</w:t>
            </w:r>
            <w:r>
              <w:rPr>
                <w:sz w:val="26"/>
                <w:szCs w:val="26"/>
              </w:rPr>
              <w:t>102 от 12.02.2024</w:t>
            </w:r>
          </w:p>
          <w:p>
            <w:pPr>
              <w:pStyle w:val="Style23"/>
              <w:snapToGrid w:val="false"/>
              <w:jc w:val="both"/>
              <w:rPr>
                <w:sz w:val="26"/>
                <w:szCs w:val="26"/>
              </w:rPr>
            </w:pPr>
            <w:r>
              <w:rPr>
                <w:sz w:val="26"/>
                <w:szCs w:val="26"/>
              </w:rPr>
              <w:t xml:space="preserve">№ </w:t>
            </w:r>
            <w:r>
              <w:rPr>
                <w:sz w:val="26"/>
                <w:szCs w:val="26"/>
              </w:rPr>
              <w:t>188 от 13.03.2024</w:t>
            </w:r>
          </w:p>
          <w:p>
            <w:pPr>
              <w:pStyle w:val="Style23"/>
              <w:snapToGrid w:val="false"/>
              <w:jc w:val="both"/>
              <w:rPr>
                <w:sz w:val="26"/>
                <w:szCs w:val="26"/>
              </w:rPr>
            </w:pPr>
            <w:r>
              <w:rPr>
                <w:sz w:val="26"/>
                <w:szCs w:val="26"/>
              </w:rPr>
              <w:t>№</w:t>
            </w:r>
            <w:r>
              <w:rPr>
                <w:sz w:val="26"/>
                <w:szCs w:val="26"/>
              </w:rPr>
              <w:t>344 от 22.04.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беспечении безопасности людей на водных объектах во время проведения христианского праздника Крещение Господ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мерах по исполнению решения Совета депутатов муниципального образования «Муниципальный округ Вавожский район Удмуртской Республики» от 21 декабря 2023 года № 296 «О бюджете муниципального образования «Муниципальный округ Вавожский район Удмуртской Республики» на 2024 год и плановый период 2025 и 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я в постановление Администрации муниципального образования «Муниципальный округ Вавожский район Удмуртской Республики» № 88 от 24.01.2022 года «Об утверждении Бюджетного прогноза муниципального образования «Муниципальный округ Вавожский район Удмуртско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здании аукционной комиссии по проведению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Муниципальный округ Вавожский район Удмуртской Республики», не закрепленного на праве хозяйственного ведения или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изм. </w:t>
            </w:r>
          </w:p>
          <w:p>
            <w:pPr>
              <w:pStyle w:val="Style23"/>
              <w:snapToGrid w:val="false"/>
              <w:jc w:val="both"/>
              <w:rPr>
                <w:sz w:val="26"/>
                <w:szCs w:val="26"/>
              </w:rPr>
            </w:pPr>
            <w:r>
              <w:rPr>
                <w:sz w:val="26"/>
                <w:szCs w:val="26"/>
              </w:rPr>
              <w:t xml:space="preserve">№ </w:t>
            </w:r>
            <w:r>
              <w:rPr>
                <w:sz w:val="26"/>
                <w:szCs w:val="26"/>
              </w:rPr>
              <w:t>639 от 06.08.202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нятии мер, направленных на соблюдение гарантий по оплате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еме в муниципальную собственность Вавожского района автобуса марки ГАЗ-А66</w:t>
            </w:r>
            <w:r>
              <w:rPr>
                <w:sz w:val="26"/>
                <w:szCs w:val="26"/>
                <w:lang w:val="en-US"/>
              </w:rPr>
              <w:t>R</w:t>
            </w:r>
            <w:r>
              <w:rPr>
                <w:sz w:val="26"/>
                <w:szCs w:val="26"/>
              </w:rPr>
              <w:t>3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МБОУ «Вавожская СОШ»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Реестра муниципальных маршрутов регулярных перевозок  пассажиров и багажа автомобильным транспортом общего поль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графика с учреждениями, организациями – источниками комплектования архивного сектора Отдела культуры Администрации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ов объектам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готовке к паводкоопасному периоду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избирательных участках, участках референдума и их границ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предоставлении помещений для проведения агитационных публичных мероприятий в форме собраний при проведении выборов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выборов Президента Российской Федер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перечня особо ценного движимого имущества Муниципального учреждения дополнительного образования «Вавожский Центр  детского творчест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Берез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Улыбк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общеобразовательного учреждения «Волипельгин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бюджетного общеобразовательного учреждения «Вавожская средняя общеобразователь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овобиинская средняя основна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дошкольного образовательного учреждения детский сад «Журавушка» с.Вавож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учреждения дополнительного образования «Вавожская спортивная школ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особо ценного движимого имущества Муниципального дошкольного образовательного учреждения детский сад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собо ценного движимого имущества Муниципального общеобразовательного учреждения Нюрдор-Котьинская средняя общеобразовательная школ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и аннулирова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 247 «Перечень муниципальных программ муниципального образования «Муниципальный округ Вавожский район Удмуртской Республики» на долгосрочный  период 2015-2026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перечня объектов, находящихся в собственности муниципального образования «Муниципальный округ Вавожский район Удмуртской Республики», в отношении которых  планируется заключение концессионных соглаш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на 2015-2026 год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кращении права на земельный участок</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 ноября 2023 года №1260 «Об утверждении Положения об учете муниципального имущества и ведения реестра имущества, находящего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Формирование современной городской среды на территории муниципального образования «Муниципальной округ Вавожский район Удмуртской Республики» на 2018-2025 годы», утвержденную постановлением Администрации муниципального образования «Муниципальный округ Вавожский район Удмуртской Республики» от 31.01.2022 № 110 (в редакции постановлений от 02.03.2022 № 317, от 24.01.2023 № 51, от 24.10.2023 № 115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 МДОУ д/с «Тюрагай» д.Новая Б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 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06.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w:t>
            </w:r>
          </w:p>
          <w:p>
            <w:pPr>
              <w:pStyle w:val="Style23"/>
              <w:snapToGrid w:val="false"/>
              <w:jc w:val="both"/>
              <w:rPr>
                <w:sz w:val="26"/>
                <w:szCs w:val="26"/>
              </w:rPr>
            </w:pPr>
            <w:r>
              <w:rPr>
                <w:sz w:val="26"/>
                <w:szCs w:val="26"/>
              </w:rPr>
              <w:t>с.Вавож, от ул. Пионерская до пер. Советский, 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муниципальн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группы по оплате труда руководителя Муниципального казенного учреждения «Централизованная бухгалтер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03.2022 № 425 «О реализации на территории муниципального образования «Муниципальный округ Вавожский район Удмуртской Республики» конкурсного отбора проектов молодежного инициативного бюджетиров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заключении договора аренды на новый срок</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поощрения муниципальной управленческой команды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стоимости услуг, предоставляемых согласно гарантированному перечню услуг по погребени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муниципальную программу муниципального образования «Муниципальный округ Вавожский район Удмуртской Республики» «Безопасность», утвержденную постановлением Администрации муниципального образования «Вавожский район» № 706 от 21.07.2014 (в редакции постановлений Администрации Вавожского района от 25.10.2018 № 776, от 05.03.2019 № 140, от 30.09.2019 № 768, от 27.03.2020 № 288, от 14.10.2020 № 851, от 31.03.2021 № 214, от 22.10.2021 № 843, от 28.03.2022 № 416, от 17.02.2023 № 150, от 12.10.2023 № 110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районного конкурса «Достижение высоких показателей в животноводстве за 2023 год в Вавожском район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остава комиссии по делам несовершеннолетних и защите их пра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реплении территории за муниципальными общеобразовательными учреждения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закреплении муниципальных образовательных учреждений, реализующих программы дошкольного образования, за конкретными территориям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1.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закладке и ведении электронных похозяйственных книг учета личных подсобных хозяйств на 2024-2028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01.02.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Комиссии по соблюдению требований  к служебному  поведению муниципальных служащих органов местного самоуправления муниципального образования «Муниципальный округ Вавожский район Удмуртской Республики» и урегулированию конфликта интерес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награждении в честь празднования Дня работников бытового обслуживания населения и жилищно-коммунального хозяйства в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награждении в связи с празднованием 65-летия со дня образования Сельскохозяйственного кооператива – колхоза «Луч»</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9.2023 № 954 «Об утверждении Порядка заключения в электронной форме и подписания усиленной квалифицированной электронной подписью лица, имеющего право действовать от имени соответственно уполномоченного органа, исполнителя муниципальных услуг в социальной сфере, соглашений  о финансовом обеспечении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 награждении в связи с юбилейными дата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 1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6.12.2023 № 1405 «Об администрировании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lang w:val="en-US"/>
              </w:rPr>
            </w:pPr>
            <w:r>
              <w:rPr>
                <w:sz w:val="26"/>
                <w:szCs w:val="26"/>
              </w:rPr>
              <w:t>1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1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 на 2015-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типового Плана инвестиционного развития муниципального образования «Муниципальный округ Вавожский район Удмуртской Республики»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Вавожского района от 21.07.2014г. № 705 «Об утверждении муниципальной программы «Создание условий  для устойчивого экономического развития на 2015-2026 годы» (в редакции постановлений Администрации Вавожского района от 27.02.2015 № 173, от 30.03.2015 </w:t>
            </w:r>
          </w:p>
          <w:p>
            <w:pPr>
              <w:pStyle w:val="Style23"/>
              <w:snapToGrid w:val="false"/>
              <w:jc w:val="both"/>
              <w:rPr>
                <w:sz w:val="26"/>
                <w:szCs w:val="26"/>
              </w:rPr>
            </w:pPr>
            <w:r>
              <w:rPr>
                <w:sz w:val="26"/>
                <w:szCs w:val="26"/>
              </w:rPr>
              <w:t xml:space="preserve">№ </w:t>
            </w:r>
            <w:r>
              <w:rPr>
                <w:sz w:val="26"/>
                <w:szCs w:val="26"/>
              </w:rPr>
              <w:t xml:space="preserve">252, от 27.10.2015 № 769, от 31.12.2015 </w:t>
            </w:r>
          </w:p>
          <w:p>
            <w:pPr>
              <w:pStyle w:val="Style23"/>
              <w:snapToGrid w:val="false"/>
              <w:jc w:val="both"/>
              <w:rPr/>
            </w:pPr>
            <w:r>
              <w:rPr>
                <w:sz w:val="26"/>
                <w:szCs w:val="26"/>
              </w:rPr>
              <w:t xml:space="preserve">№ </w:t>
            </w:r>
            <w:r>
              <w:rPr>
                <w:sz w:val="26"/>
                <w:szCs w:val="26"/>
              </w:rPr>
              <w:t xml:space="preserve">953, от 09.02.2016 №73, от 21.03.2017 </w:t>
            </w:r>
          </w:p>
          <w:p>
            <w:pPr>
              <w:pStyle w:val="Style23"/>
              <w:snapToGrid w:val="false"/>
              <w:jc w:val="both"/>
              <w:rPr>
                <w:sz w:val="26"/>
                <w:szCs w:val="26"/>
              </w:rPr>
            </w:pPr>
            <w:r>
              <w:rPr>
                <w:sz w:val="26"/>
                <w:szCs w:val="26"/>
              </w:rPr>
              <w:t xml:space="preserve">№ </w:t>
            </w:r>
            <w:r>
              <w:rPr>
                <w:sz w:val="26"/>
                <w:szCs w:val="26"/>
              </w:rPr>
              <w:t>188, от 26.03.2018 № 221, от  27.10.2018</w:t>
            </w:r>
          </w:p>
          <w:p>
            <w:pPr>
              <w:pStyle w:val="Style23"/>
              <w:snapToGrid w:val="false"/>
              <w:jc w:val="both"/>
              <w:rPr>
                <w:sz w:val="26"/>
                <w:szCs w:val="26"/>
              </w:rPr>
            </w:pPr>
            <w:r>
              <w:rPr>
                <w:sz w:val="26"/>
                <w:szCs w:val="26"/>
              </w:rPr>
              <w:t xml:space="preserve">№ </w:t>
            </w:r>
            <w:r>
              <w:rPr>
                <w:sz w:val="26"/>
                <w:szCs w:val="26"/>
              </w:rPr>
              <w:t xml:space="preserve">770, от 06.03.2019 № 142, от 25.09.2019 </w:t>
            </w:r>
          </w:p>
          <w:p>
            <w:pPr>
              <w:pStyle w:val="Style23"/>
              <w:snapToGrid w:val="false"/>
              <w:jc w:val="both"/>
              <w:rPr>
                <w:sz w:val="26"/>
                <w:szCs w:val="26"/>
              </w:rPr>
            </w:pPr>
            <w:r>
              <w:rPr>
                <w:sz w:val="26"/>
                <w:szCs w:val="26"/>
              </w:rPr>
              <w:t xml:space="preserve">№ </w:t>
            </w:r>
            <w:r>
              <w:rPr>
                <w:sz w:val="26"/>
                <w:szCs w:val="26"/>
              </w:rPr>
              <w:t xml:space="preserve">746, от 21.11.2019 № 979, от 25.03.2020 </w:t>
            </w:r>
          </w:p>
          <w:p>
            <w:pPr>
              <w:pStyle w:val="Style23"/>
              <w:snapToGrid w:val="false"/>
              <w:jc w:val="both"/>
              <w:rPr>
                <w:sz w:val="26"/>
                <w:szCs w:val="26"/>
              </w:rPr>
            </w:pPr>
            <w:r>
              <w:rPr>
                <w:sz w:val="26"/>
                <w:szCs w:val="26"/>
              </w:rPr>
              <w:t xml:space="preserve">№ </w:t>
            </w:r>
            <w:r>
              <w:rPr>
                <w:sz w:val="26"/>
                <w:szCs w:val="26"/>
              </w:rPr>
              <w:t xml:space="preserve">267, от 31.08.2020 № 675, от 31.03.2021 </w:t>
            </w:r>
          </w:p>
          <w:p>
            <w:pPr>
              <w:pStyle w:val="Style23"/>
              <w:snapToGrid w:val="false"/>
              <w:jc w:val="both"/>
              <w:rPr>
                <w:sz w:val="26"/>
                <w:szCs w:val="26"/>
              </w:rPr>
            </w:pPr>
            <w:r>
              <w:rPr>
                <w:sz w:val="26"/>
                <w:szCs w:val="26"/>
              </w:rPr>
              <w:t xml:space="preserve">№ </w:t>
            </w:r>
            <w:r>
              <w:rPr>
                <w:sz w:val="26"/>
                <w:szCs w:val="26"/>
              </w:rPr>
              <w:t xml:space="preserve">212, от 15.03.2022 № 357, от 30.12.2022 </w:t>
            </w:r>
          </w:p>
          <w:p>
            <w:pPr>
              <w:pStyle w:val="Style23"/>
              <w:snapToGrid w:val="false"/>
              <w:jc w:val="both"/>
              <w:rPr>
                <w:sz w:val="26"/>
                <w:szCs w:val="26"/>
              </w:rPr>
            </w:pPr>
            <w:r>
              <w:rPr>
                <w:sz w:val="26"/>
                <w:szCs w:val="26"/>
              </w:rPr>
              <w:t xml:space="preserve">№ </w:t>
            </w:r>
            <w:r>
              <w:rPr>
                <w:sz w:val="26"/>
                <w:szCs w:val="26"/>
              </w:rPr>
              <w:t>1631, от 27.02.2023 № 173, от 25.04.2023 № 443, от 02.10.2023 № 1057)</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21.07.2014 года № 708 «Об утверждении муниципальной программы муниципального образования «Вавожский район» «Управление муниципальными финансами» (с изменениями от 27.02.2015 г. № 177, от 20.02.2016 г. № 108, от  23.01.2017 г. № 41,от 16.02.2018 г. № 108, от 22.02.2019 г. № 117, от 28.03.2019 г. № 214, от 30.09.2019 г. № 773, от 28.02.2020 г. № 166, от 20.10.2020 г. </w:t>
            </w:r>
          </w:p>
          <w:p>
            <w:pPr>
              <w:pStyle w:val="Style23"/>
              <w:snapToGrid w:val="false"/>
              <w:jc w:val="both"/>
              <w:rPr>
                <w:sz w:val="26"/>
                <w:szCs w:val="26"/>
              </w:rPr>
            </w:pPr>
            <w:r>
              <w:rPr>
                <w:sz w:val="26"/>
                <w:szCs w:val="26"/>
              </w:rPr>
              <w:t xml:space="preserve">№ </w:t>
            </w:r>
            <w:r>
              <w:rPr>
                <w:sz w:val="26"/>
                <w:szCs w:val="26"/>
              </w:rPr>
              <w:t>876, от 16.02.2021 г. № 90, от 10.03.2022 г. № 341, от 28.02.2023 № 180, от 13.10.2023 г. № 1106)</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проверки места массового пребывания людей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объектов движимого иму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3</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4 июля 2023 года № 780 «Об утверждении Перечня муниципального имущества муниципального образования «Муниципальный округ Вавожский район Удмуртской Республики»,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ися индивидуальными предпринимателями и применяющим специальный налоговый режим </w:t>
              <w:br/>
              <w:t>«Налог на профессиональный дох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аренду АО «Почта Росс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ощрении участников районного спортивного праздника для старшего поколения «Зимние забавы», посвященного 95-летию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едоставлении земельного участка, находящегося в неразграниченной государственной собственности, в постоянное (бессрочное) польз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16.03.2022 года № 365 «Об утверждении муниципальной программы «Укрепление общественного здоровья» на 2022-2026 годы» (с изменениями от 16.03.2023г. № 365, от 20.03.2023 г. № 279, от 01.08.2023 г. </w:t>
            </w:r>
          </w:p>
          <w:p>
            <w:pPr>
              <w:pStyle w:val="Style23"/>
              <w:snapToGrid w:val="false"/>
              <w:jc w:val="both"/>
              <w:rPr>
                <w:sz w:val="26"/>
                <w:szCs w:val="26"/>
              </w:rPr>
            </w:pPr>
            <w:r>
              <w:rPr>
                <w:sz w:val="26"/>
                <w:szCs w:val="26"/>
              </w:rPr>
              <w:t xml:space="preserve">№ </w:t>
            </w:r>
            <w:r>
              <w:rPr>
                <w:sz w:val="26"/>
                <w:szCs w:val="26"/>
              </w:rPr>
              <w:t>826)</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года № 647 «Об утверждении муниципальной программы «Комплексные меры противодействия немедицинскому потреблению наркотических средств и их незаконному обороту в Вавожском районе 2015-2026» (с изменениями от 15.10.2015г. №733, от 23.10.2015г. № 759, от 30.03.2016г. № 274, от 06.02.2017г. № 74, от 15.03.2017г. №176, от 16.10.2017г. № 761, от 25.02.2019г. №123, от 25.03.2020г. №260, от 23.10.2020г. № 885, от 13.09.2021г. № 721, от 28.02.2022 №298, от 09.11.2023 года № 1240)</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ли реконструкции» (в редакции от 04.04.2023 № 353, от 23.10.2023 № 115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Охрана здоровья и формирование здорового образа жизни населения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аче свидетельства о праве на получение социальной выплаты на приобретение жилого помещения или создание объекта индивидуального жилищного строительства участникам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2.11.2015 № 784 «Об утверждении муниципальной программы «Улучшение условий и охраны труда на 2016-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мерах по контролю качества водоснабжения на период паводк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1.07.2014 № 644 «Об утверждении муниципальной программы «Развитие образования и воспит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общественного многофункционального центра с клубом на 200 мест в д. Зямбайгурт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детского сада на 60 мест в д.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Капитальный ремонт тепловых сетей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начальной (максимальной) цены контракта объекта «Строительство волоконно-оптической линии связи  и установка точки  доступа в с.Вавож (по улицам Весенняя, Тенистая, Осенняя, Рябиновая)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Комплексное развитие села Вавож, деревни Зямбайгурт, деревни  Большая Гурезь-Пудга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2.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02.2024</w:t>
            </w:r>
          </w:p>
          <w:p>
            <w:pPr>
              <w:pStyle w:val="Style23"/>
              <w:snapToGrid w:val="false"/>
              <w:jc w:val="both"/>
              <w:rPr>
                <w:sz w:val="26"/>
                <w:szCs w:val="26"/>
              </w:rPr>
            </w:pPr>
            <w:r>
              <w:rPr>
                <w:sz w:val="26"/>
                <w:szCs w:val="26"/>
              </w:rPr>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е Администрации муниципального образования «Вавожский район» от 01 июля 2014г. № 645 «Об утверждении муниципальной программы «Развитие культуры и туризма Вавожского района» на 2015-2026 годы» (в ред. постановлений от 25.02.2015г. №164, от 24.03.2015г. №235, от 21.05.2015г. №381, от 30.03.2016 г. №260, от 07.06.2016г. № 469, от 18.02.2018г.№146, от 29.05.2018г. №391, от 18.12.2018г. №942, от 26.02.2019г. №127, от 30.09.2019г. №770, от 24.03.2020г. №249, от 19.10.2020г.№875, от 31.03.2021г. №215, от 27.04.2021г. №294, от 24.09.2021г.  № 750, от 09.02.2022г. №196, от 06.10.2022г. №1237, от 31.03.2023г. №339, от 09.11.2023 № 123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по продаже земельных участков и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дополнений в Постановление Администрации муниципального образования «Муниципальный округ Вавожский район Удмуртской Республики» от 14.09.2022 № 1132 «Об утверждении административного регламента по предоставлению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результатов конкурса «Достижение высоких показателей в животноводстве за 2023 год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1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орядка комплектования групп в муниципальных образовательных учреждениях, реализующих образовательные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1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 1173 от 28 октября 2013 года «Об утверждении Положения об оплате труда работников муниципальных учреждений в сфере физической культуры и спорта муниципального образования «Вавожский район» (с изменениями от 14.05.2014 № 416, от 06.11.2014 №1123, от 24.11.2014 № 1205, от 10.03.2015 № 200, от 25.04.2016 № 349, от 27.12.2016 № 1031, от 09.08.2017 № 557, от 05.12.2017 № 929, от 25.10.2019 № 897, от 10.11.2020 № 941, от 19.12.2022 № 156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5.08.2019 № 549 «Об утверждении типового положения  о закупке товаров, работ, услуг для бюджетных, автономных учреждений и муниципальных унитарных  предприят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3.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знании утратившим силу Постановление Администрации муниципального образования «Вавожский район» от 19.06.2019г. № 413 «Об установлении опеки над несовершеннолетним Александровым Ярославом Евгеньевичем, 27.03.2012 года рожд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01.07.2014 года № 646 «Об утверждении муниципальной программы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и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6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 на 2023-2030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оперативного штаба Вавожского района по подготовке и проведению выборов Президента Российской Федерации на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5.08.2014 № 792 «Об утверждении муниципальной программы «Содержание и развитие муниципального хозяйства Вавожского района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Об утверждении плана проведения проверок сохранности и надлежащего состояния закрепленных жилых помещений за детьми – 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8.05.2020 № 421 «Об утверждении муниципальной программы «Комплексное развитие сельских территорий Вавожского района Удмуртской Республики» на 2020-2025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 xml:space="preserve">10 февраля 2014 года № 90 «Об утверждении Положения об оплате труда работников бюджетных, казенных, автономных учреждений культуры муниципального образования «Вавожский райо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12 ноября 2013 года №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значении схода граждан в деревне Зетловай,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смотровой площадки в д. Большая Гурезь-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значении схода граждан в деревне Больная Можга,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15.03.2023</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от 21 июля 2014 № 707 «Об утверждении муниципальной программы «Муниципальное управление» на 2015-2026 год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азднованием Дня животнов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1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асфальтированной автостоянки с наружными электроосвещением по ул. Советская в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конкурса по подготовке сельскохозяйственных организаций к весенне-полевым работам 2024 года и готовности тракторов и прицепов к государственному техническому осмотр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земельного участка в собственность бесплатно</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по итогам выборной компании Президента Российской Федер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проекта «Обустройство многофункциональной спортивной площадки в с.Нюрдор-Коть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декабря 2022 года № 1619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вышении оплаты тру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дачи в безвозмездное пользование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направлении кандидатур супругов Вичужанина Игоря Николаевича  и Вичужаниной Ольги Геннадьевны для награждения государственной наградой Удмуртской Республики знаком отличия «Родительская сла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честь празднования Дня работника культуры</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назначении схода граждан в деревне Уе-Докья, входящей в состав муниципального образования «Муниципальный округ Вавожский район Удмуртской Республики» по вопросу введения и использования средств самообложения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9 июля 2019 года № 528 «Об утверждении Положения об оплате труда работников бюджетных, казенных учреждений – центров по комплексному обслуживанию отдельных учреждений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адресов объектов адресации,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28 марта 2023 года № 328 «О проведении мероприятий по избавлению от «визуального мусора» и созданию привлекательного облика территории муниципального образования «Муниципальный округ Вавожский район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мещении дополнительных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Администрации муниципального образования «Муниципальный округ Вавожский район Удмуртской Республики» по поступлению и выбытию активов для списания в 2024 году начисленных и неуплаченных сумм неустоек (пеней, штрафов) по контрактам, заключенным в целях обеспечения муниципальных нуж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орядка расходования остатков средств, поступивших от экологических платежей, включая поступления сверх объемов, учтенных при утверждении общего объема доходов бюджета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Благоустройство зоны отдыха населения в с. Водзимонь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Освещение ГТС в с.Брызгалово»</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рекреационной зоны в д. Зяглуд-Какс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Ремонт фасада СДК в д. Большая Гурезь - Пудга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пешеходной дорожки-тротуара с ул. Центральная на ул.Заречная в с.Тыловыл-Пель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реализации проекта «Благоустройство центра с. Волипельга по ул.Советская от д.4 до д. 6 с щебенением подъездных путе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Обустройство в д. Зямбайгурт освещаемой дороги с твердым покрытием от плотины до перекрестка на ул. Заречну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 по улицам с.Какмож с ремонтом уличного освещ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внесении изменений в постановление Администрации муниципального образования «Вавожский район» от 21.07.2014 № 704 «Об утверждении муниципальной программы «Охрана здоровья и формирование здорового образа жизни населения на 2015-2026 годы» с изменениями от 27.02.2015 № 179, от 30.03.2016 №276, от 23.06.2016 №512, от 04.04.2018 № 240, от 19.10.2018 № 756, от 30.11.2018 № 886, от 20.03.2019 № 183, от 28.05.2019 № 353, от 17.10.2019 № 843, от 17.02.2020 №140, от 23.10.2020 № 881, от 31.03.2021 № 219, от 28.03.2022 № 421, от 23.06.2022 № 803, от 31.03.2023 № 345, от 08.11.2023 № 1230)</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4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6.01.2023 № 20 «О проведении на муниципальном уровне конкурсного отбора проектов инициативного бюджетирования, выдвигаемых лицами с инвалидностью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решения, принятого на сходе гражда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ых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83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лана мероприятий («дорожной карты») по взысканию дебиторской задолженности по платежам в бюджет муниципального образования «Муниципальный округ Вавожский район Удмуртской Республи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2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54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Вавожского района от 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7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3.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2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адреса объекта адресации,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01.04.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адреса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актуализации адресных сведений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хране лесов от пожаров и защите их от вредных организмов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ализации решения, принятого на сходе граждан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мещении адресных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должностных лиц, ответственных за внесение сведений в федераль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создании комиссии по установлению фактов проживания граждан Российской Федерации, иностранных граждан и лиц без гражданства в домовладении, находящемся в зоне чрезвычайной ситуации, нарушения условий их жизнедеятельности и утраты ими имущества первой необходимости в результате чрезвычайной ситуации, возникшей на территори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в д.Новые Какс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в д.Ожги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реализации проекта «Ремонт дороги в </w:t>
            </w:r>
          </w:p>
          <w:p>
            <w:pPr>
              <w:pStyle w:val="Style23"/>
              <w:snapToGrid w:val="false"/>
              <w:jc w:val="both"/>
              <w:rPr>
                <w:sz w:val="26"/>
                <w:szCs w:val="26"/>
              </w:rPr>
            </w:pPr>
            <w:r>
              <w:rPr>
                <w:sz w:val="26"/>
                <w:szCs w:val="26"/>
              </w:rPr>
              <w:t>д. Карсо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Ремонт дороги по ул. Труд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Тенист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 Комсомольск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Ремонт дороги по ул. Запа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О реализации проекта «Ремонт дороги по ул. Восточ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 Весення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а дороги по ул.Берего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Приобретение щебня на ремонт дорог в д. Большая Гурезь-Пуд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Авангардн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Обустройство спортивной площадки в с.Каменный Ключ»</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Кирова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Устройство площадки для занятий физической культурой на территории МДОУ д/с «Солнышко»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Щебенение улицы Промышленная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еализации проекта «Устройство входной группы в Парк поколений с.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еализации проекта «Благоустройство пешеходной дорожки ул. Советская </w:t>
            </w:r>
          </w:p>
          <w:p>
            <w:pPr>
              <w:pStyle w:val="Style23"/>
              <w:snapToGrid w:val="false"/>
              <w:jc w:val="both"/>
              <w:rPr>
                <w:sz w:val="26"/>
                <w:szCs w:val="26"/>
              </w:rPr>
            </w:pPr>
            <w:r>
              <w:rPr>
                <w:sz w:val="26"/>
                <w:szCs w:val="26"/>
              </w:rPr>
              <w:t>с. Нюрдор-Коть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еализации проекта «Ремонт дороги по ул.Полевая с.Вавож»</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прием в 1 класс Бурковой Дарьи Павловны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прием в 1 класс Камашева Луки Юрьевича на обучение по образовательным программам начального общего образования в МБОУ «Вавожская СОШ»</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д. Жуе-Можг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3"/>
              <w:snapToGrid w:val="false"/>
              <w:jc w:val="both"/>
              <w:rPr>
                <w:sz w:val="26"/>
                <w:szCs w:val="26"/>
              </w:rPr>
            </w:pPr>
            <w:r>
              <w:rPr>
                <w:sz w:val="26"/>
                <w:szCs w:val="26"/>
              </w:rPr>
              <w:t>д. Ожг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установлении публичного сервитута на землях и земельных участках в целях размещения антенно-мачтового сооружения связи объекта «Установка АМС БС в Удмуртской Республике Российской Федерации по проекту «Устранение цифрового неравенства (УЦН 2.0)» по адресу: Удмуртская Республика, муниципальный округ Вавожский район, </w:t>
            </w:r>
          </w:p>
          <w:p>
            <w:pPr>
              <w:pStyle w:val="Style23"/>
              <w:snapToGrid w:val="false"/>
              <w:jc w:val="both"/>
              <w:rPr>
                <w:sz w:val="26"/>
                <w:szCs w:val="26"/>
              </w:rPr>
            </w:pPr>
            <w:r>
              <w:rPr>
                <w:sz w:val="26"/>
                <w:szCs w:val="26"/>
              </w:rPr>
              <w:t>д. Яголу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383 от 03.05.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значении сотрудников, уполномоченных  на подписание акта о подтверждении ввода объекта зарядной станции для быстрой зарядки электрического автомобильного транспорта и эксплуатацию и об утверждении такого ак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3"/>
              <w:snapToGrid w:val="false"/>
              <w:jc w:val="both"/>
              <w:rPr>
                <w:sz w:val="26"/>
                <w:szCs w:val="26"/>
              </w:rPr>
            </w:pPr>
            <w:r>
              <w:rPr>
                <w:sz w:val="26"/>
                <w:szCs w:val="26"/>
              </w:rPr>
              <w:t xml:space="preserve">1 апре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г. № 248 «Об утверждении Порядка разработки, реализации и  оценки эффективности муниципальных программ муниципального образования «Муниципальный округ Вавожский район Удмуртской Республики» и о продлении срока их реализ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5.02.2022 №247 «Перечень муниципальных программ муниципального образования «Муниципальный округ Вавожский район Удмуртской Республики» на долгосрочный период 2015-2028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Устав Муниципального казенного учреждения «Центр комплексного обслуживания муниципальных учреждений муниципального образования «Муниципальный округ Вавожский район Удмуртской Республики», утвержденный постановлением Администрации муниципального образования «Муниципальный округ Вавожский район Удмуртской Республики» от 11.01.2022 № 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09.07.2019 № 470 «О создании наблюдательного совета в новом составе Муниципального автономного учреждения Вавожского района «Физкультурно-оздоровительный комплекс «Здоровье» ( в редакции от 28.11.2019 № 955, от 24.12.2021 № 27, от 27.12.2023 № 14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рядке составления  Доклада Главы муниципального образования «Муниципальный округ Вавожский район Удмуртской Республики» «О достигнутых значениях показателей для оценки эффективности деятельности органов местного самоуправления городских округов и муниципальных округов за отчетный год и их планируемых значениях на 3-летний период»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положения о Комиссии по чрезвычайным ситуациям и обеспечению пожарной безопас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аграждении в связи с профессиональным праздником – Днем медицинского работни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 Днем местного само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w:t>
            </w:r>
            <w:r>
              <w:rPr>
                <w:rFonts w:eastAsia="Symbol" w:cs="Symbol" w:ascii="Symbol" w:hAnsi="Symbol"/>
                <w:sz w:val="26"/>
                <w:szCs w:val="26"/>
              </w:rPr>
              <w:t></w:t>
            </w:r>
            <w:r>
              <w:rPr>
                <w:sz w:val="26"/>
                <w:szCs w:val="26"/>
              </w:rPr>
              <w:t xml:space="preserve"> Днем российского предприниматель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9 сентября 2023 года № 1026 «О Координационном совете  при Главе муниципального образования «Муниципальный округ Вавожский район Удмуртской Республики» по взаимодействию с Общероссийским общественно-государственным движением детей и молодежи «Движение первых»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писании объекта муниципальной собств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Вавожского района от 25.02.2022 года № 286 «О создании межведомственной комиссии по вопросам соблюдения трудовых прав, снижения неформальной занятости и легализации доходов участников рынка труда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организации проведения праздничных мероприятий посвященных 79-й годовщины Победы в Великой Отечественной войне 1941-1945 г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аннулирова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Внес.изм.</w:t>
            </w:r>
          </w:p>
          <w:p>
            <w:pPr>
              <w:pStyle w:val="Style23"/>
              <w:snapToGrid w:val="false"/>
              <w:jc w:val="both"/>
              <w:rPr>
                <w:sz w:val="26"/>
                <w:szCs w:val="26"/>
              </w:rPr>
            </w:pPr>
            <w:r>
              <w:rPr>
                <w:sz w:val="26"/>
                <w:szCs w:val="26"/>
              </w:rPr>
              <w:t xml:space="preserve">№ </w:t>
            </w:r>
            <w:r>
              <w:rPr>
                <w:sz w:val="26"/>
                <w:szCs w:val="26"/>
              </w:rPr>
              <w:t>418 от 17.05.2024</w:t>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3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9.01.2024 №1 « Об утверждении плана проведения проверок сохранности и надлежащего состояния закрепленных жилых помещений за детьми-сиротами и детьми, оставшимися без попечения родителей, а также лицами из числа детей-сирот и детей, оставшихся без попечения родителей на 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оведении акции «Семья» на территории муниципального образования «Муниципальный округ Вавожский район Удмуртской Республики» в 2024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23.04.2024 </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исвоении адреса объекту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7.11.2022 № 1371 «Об утверждении муниципальной программы «Энергосбережение и повышение энергетической эффективности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проведении районного конкурса среди трактористов-машинистов сельскохозяйственных организаций Вавожского района по итогам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оведении муниципального этапа республиканского конкурса «Семейные трудовые династии»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даче движимого имущества с баланса на балан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3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30.06.2021 № 511 «Об утверждении типового положения о закупке товаров, работ, услуг для Муниципального учреждения дополнительного образования «Вавожский Центр детского творч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б определении уполномоченных органов и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719 от 29.08.2024</w:t>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4.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нормативе стоимости 1 квадратного метра жилья общей площади жилого помещения по муниципальному образованию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3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sz w:val="26"/>
                <w:szCs w:val="26"/>
              </w:rPr>
              <w:t>3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3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24 января 2023 года № 57 «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граничении розничной продажи алкогольной продукции на территории Вавожского района во время проведения праздничного мероприятия 9 ма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иеме в муниципальную собственность Вавожского района учебного оборудования и учебни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земельных участк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ого автобусного  маршрута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иеме в муниципальную собственность Вавожского райо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от 16.08.2023г. № 895 «Об организации оказания муниципальных услуг в социальной сфере по направлению деятельности «реализация дополнительных общеразвивающих программ для дете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4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7</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ых домов в нежилые зд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изменений в постановление Администрации муниципального образования «Вавожский район» от 26.06.2014 № 629 «О реализации основного мероприятия «Обеспечение доступным и комфортным жильем и коммунальными услугами граждан Российской Федерации» в муниципальном образовании «Вавожский район» (в ред. постановлений от 17.03.2016г. № 179, от 31.01.2017 г. № 56, от 23.06.2017 </w:t>
            </w:r>
          </w:p>
          <w:p>
            <w:pPr>
              <w:pStyle w:val="Style23"/>
              <w:snapToGrid w:val="false"/>
              <w:jc w:val="both"/>
              <w:rPr/>
            </w:pPr>
            <w:r>
              <w:rPr>
                <w:sz w:val="26"/>
                <w:szCs w:val="26"/>
              </w:rPr>
              <w:t xml:space="preserve">№ </w:t>
            </w:r>
            <w:r>
              <w:rPr>
                <w:sz w:val="26"/>
                <w:szCs w:val="26"/>
              </w:rPr>
              <w:t>428, от 08.05.2018г. №318, от 20.03.2020 №246, от 05.10.2020г. № 781, от 18.05.2021г. № 348, от 21.02.2022 № 268, от 05.05.2023г. № 489, 31.05.2023г. № 6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89</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существенных условий контрактов на поставку товаров, выполнение работ, оказание услуг для обеспечения нужд муниципального образования «Муниципальный 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s>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1.03.2022 № 306 «Об утверждении состава Комиссии по предупреждению и ликвидации чрезвычайных ситуаций и обеспечению пожарной безопасности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8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6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w:t>
            </w:r>
          </w:p>
          <w:p>
            <w:pPr>
              <w:pStyle w:val="Style23"/>
              <w:snapToGrid w:val="false"/>
              <w:jc w:val="both"/>
              <w:rPr>
                <w:sz w:val="26"/>
                <w:szCs w:val="26"/>
              </w:rPr>
            </w:pPr>
            <w:r>
              <w:rPr>
                <w:sz w:val="26"/>
                <w:szCs w:val="26"/>
              </w:rPr>
              <w:t>12 ноября 2013 года №1289 «Об утверждении Положения об оплате труда работников муниципальных бюджетных образовательных организаций в сфере культуры муниципального образования «Вавожский район»</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мерах по подготовке и проведению отопительного периода 2024-2025 годов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комиссии по проверке готовности к отопительному периоду 2024-2025 годов теплоснабжающих организаций и потребителей тепловой энерг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ознаграждении участников команды Вавожского района по итогам выступления на </w:t>
            </w:r>
            <w:r>
              <w:rPr>
                <w:sz w:val="26"/>
                <w:szCs w:val="26"/>
                <w:lang w:val="en-US"/>
              </w:rPr>
              <w:t>XXX</w:t>
            </w:r>
            <w:r>
              <w:rPr>
                <w:sz w:val="26"/>
                <w:szCs w:val="26"/>
              </w:rPr>
              <w:t xml:space="preserve"> Республиканских зимних сельских спортивных игра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04.02.2022 № 165 «О создании сил гражданской обороны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рядка предоставления инвесторам льготных условий пользования земельными участками, находящимися в собственност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 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ложение об оплате труда работников, занимающих должности, не являющиеся должностями муниципальной службы муниципального образования «Муниципальный округ Вавожский район Удмуртской Республики», утвержденное постановлением Администрации муниципального образования «Муниципальный округ Вавожский район Удмуртской Республики» от 26 ноября 2021 года №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проведении Месячника безопасности на водных объекта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8.04.2024 № 330 «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8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завершении отопительного пери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становлении летнего режима работы муниципальных образовательных учреждений, реализующих программы дошкольного образован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графика проведения  ремонтных работ в муниципальных образовательных учреждениях, реализующих образовательную программу дошкольного образования на территории муниципального образования «Муниципальный округ Вавожский район Удмуртской Республики», в летний период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ценке готовности образовательных организаций Вавожского района к 2024-2025 учебном году и отопительному пери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одтверждении статуса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списка молодых семей-участников основного мероприятия «Обеспечение жильем молодых семей» государственной программы «Обеспечением доступным и комфортным жильем и коммунальными услугами граждан Российской Федерации», изъявившие желание получить социальную выплату в 2025 году</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территориальной трехсторонней комиссии по урегулированию социально-трудовых отнош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142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 </w:t>
            </w:r>
          </w:p>
          <w:p>
            <w:pPr>
              <w:pStyle w:val="Style23"/>
              <w:snapToGrid w:val="false"/>
              <w:jc w:val="both"/>
              <w:rPr>
                <w:sz w:val="26"/>
                <w:szCs w:val="26"/>
              </w:rPr>
            </w:pPr>
            <w:r>
              <w:rPr>
                <w:sz w:val="26"/>
                <w:szCs w:val="26"/>
              </w:rPr>
            </w:r>
          </w:p>
          <w:p>
            <w:pPr>
              <w:pStyle w:val="Style23"/>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sz w:val="26"/>
                <w:szCs w:val="26"/>
              </w:rPr>
            </w:pPr>
            <w:r>
              <w:rPr>
                <w:sz w:val="26"/>
                <w:szCs w:val="26"/>
              </w:rPr>
              <w:t>Утратило силу № 588 от 05.07.2024</w:t>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редст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здании Совета по поддержке малого и среднего предпринимательства, развития конкуренции и инвестиционной деятельности при Главе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1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highlight w:val="yellow"/>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96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ннулировании,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5"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ежилого помещ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6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4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246"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2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160"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внесении изменений в постановление Администрации муниципального образования «Муниципальный округ Вавожский район Удмуртской Республики» от  30 июня 2023 года № 730 « Об установлении публичного сервитута на землях и земельных участках в целях эксплуатации существующего объекта «Сооружение» по адресу: Удмуртская Республика, Вавожский район, с.Вавож, с кадастровым номером 18:03:000000:792»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9 «Об установлении публичного сервитута на землях и земельных участках в целях эксплуатации существующего объекта «Наружный газопровод низкого давления» по адресу: Удмуртская Республика, Вавожский район, с.Вавож, ул.Советская, ул.Новая, ул.Молодежная с кадастровым номером 18:03:000000:402»</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27 «Об установлении публичного сервитута на землях и земельных участках в целях эксплуатации существующего объекта «Межпоселковый газопровод» по адресу: Удмуртская Республика, Вавожский район, к колхозам «Колос», «им.Мичурина» с кадастровым номером 18:03:000000:76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0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5 «Об установлении публичного сервитута на землях и земельных участках в целях эксплуатации существующего объекта «Распределительный газопровод по ул. Цветочная и ул. Юбилейная в с.Вавож» с кадастровым номером 18:03:000000:777»</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8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4 «Об установлении публичного сервитута на землях и земельных участках в целях эксплуатации существующего объекта «Газопровод высокого давления с.Вавож - с.Нюрдор-Котья» в Нюрдор-Котья с кадастровым номером 18:03:000000:60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29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3 «Об установлении публичного сервитута на землях и земельных участках в целях эксплуатации существующего объекта «Газопровод низкого давления ул.Победы, ул.Песочная» в с.Вавож с кадастровым номером 18:03:000000:738»</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2 «Об установлении публичного сервитута на землях и земельных участках в целях эксплуатации существующего объекта «Газопровод низкого давления» по  ул.Победы, ул.Советская» в с.Вавож с кадастровым номером 18:03:000000:39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5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5 июня 2023 года № 631 «Об установлении публичного сервитута на землях и земельных участках в целях эксплуатации существующего объекта «Газопровод низкого давления» в с.Вавож, ул.Советская, ул.Новая, ул.Молодежная (2 очередь ул.Советская, пер.Увинский, ул.Победы) с кадастровым номером 18:03:000000:40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5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06 июля 2023 года № 748 «Об установлении публичного сервитута на землях и земельных участках в целях эксплуатации существующего объекта «Газопровод низкого давления» по адресу: Удмуртская Республика, Вавожский район, с.Нюрдор-Котья, с кадастровым номером 18:03:055001:3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30 июня 2023 года № 731 «Об установлении публичного сервитута на землях и земельных участках в целях эксплуатации существующего объекта «Газопровод давлением до 0,6 МПа» по адресу: Удмуртская Республика, Вавожский район, с.Вавож, от ул.Пионерская до пер.Советский.д.22 с кадастровым номером 18:03:000000:96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548"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рганизации проверок пришкольных оздоровительных лагерей с дневным пребыванием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3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71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утверждении Порядка рассмотрения протестов, представлений и иных требований прокурора в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4"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73"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заключении договора аренды на новый ср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33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1.05.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ъятии недвижимого имущества  с баланса Муниципального общеобразовательного учреждения Большеволковской средне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ъятии нежилого  здания с баланса Управления образования Администрац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б аннулировании , о присвоении адресов объектам адресации и размещении сведений об адресах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ительной комиссии по согласованию местоположения границ земельных участков при выполнении комплексных кадастров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награждении Почетной грамотой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О награждении в связи с профессиональным праздником – Днем работника сельского хозяйства и перерабатывающей промышленност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комиссии органов местного самоуправления муниципального образования «Муниципальный округ Вавожский район Удмуртской Республики» по исчислению стажа муниципальной службы для установления ежемесячной надбавки к должностному окладу за выслугу лет, определения продолжительности ежегодного оплачиваемого отпуска  за выслугу ле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Вавожского района от </w:t>
            </w:r>
          </w:p>
          <w:p>
            <w:pPr>
              <w:pStyle w:val="Style23"/>
              <w:snapToGrid w:val="false"/>
              <w:jc w:val="both"/>
              <w:rPr/>
            </w:pPr>
            <w:r>
              <w:rPr>
                <w:sz w:val="26"/>
                <w:szCs w:val="26"/>
              </w:rPr>
              <w:t>06 апреля 2015 года  № 270 «Об утверждении перечней автомобильных дорог общего пользования местного знач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4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ложения о проведении конкурса на звание «Лучшая придомовая территория»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0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оложения об условиях и порядке заключения соглашений о защите и поощрении капиталовложений в муниципальном образовании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Организатора  универсальный ярмарки в с. Вавож, Вавожского района,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денежных средств по муниципальной программе «Социальная поддержка насе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знании граждан малоимущим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граждан на учет в качестве нуждающихся в жилых помещениях</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малоимущег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в электронной форме на право заключения договора аренды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нятии с учета граждан в качестве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тказе в предоставлении разрешения на условно разрешенный вид использования земельных участк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постановление Администрации муниципального образования «Вавожский район» от 25.03.2022 № 402  «О создании межведомственной комиссии по обеспечению профилактики правонарушений в Вавожском районе» ( в ред. постановлений от 14.04.2023 № 387, от 20.09.2023 №994)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утверждении схемы расположения земельного участка на кадастр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малоимущего граждани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вида разрешенного использова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рекращении права на земельный участо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а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согласовании бюджетному учреждению передачи в аренду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дведении итогов весеннего сева 2024 год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рядке утверждения положений (регламентов) об официальных физкультурных мероприятиях и спортивных соревнованиях муниципального образования «Муниципальный округ Вавожский район Удмуртской Республики», требований к их содержанию</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б утверждении Порядка формирования спортивных сборных команд </w:t>
            </w:r>
          </w:p>
          <w:p>
            <w:pPr>
              <w:pStyle w:val="Style23"/>
              <w:snapToGrid w:val="false"/>
              <w:jc w:val="both"/>
              <w:rPr/>
            </w:pPr>
            <w:r>
              <w:rPr>
                <w:sz w:val="26"/>
                <w:szCs w:val="26"/>
              </w:rPr>
              <w:t xml:space="preserve">муниципального образования «Муниципальный округ Вавожский район </w:t>
            </w:r>
          </w:p>
          <w:p>
            <w:pPr>
              <w:pStyle w:val="Style23"/>
              <w:snapToGrid w:val="false"/>
              <w:jc w:val="both"/>
              <w:rPr>
                <w:sz w:val="26"/>
                <w:szCs w:val="26"/>
              </w:rPr>
            </w:pPr>
            <w:r>
              <w:rPr>
                <w:sz w:val="26"/>
                <w:szCs w:val="26"/>
              </w:rPr>
              <w:t>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еречня ярмарок в границах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явлении правообладателя ранее учтенного объекта недвижимости с кадастровым номером 18:03:015002:219, по адресу: Удмуртская Республика, Вавожский район, с.Вавож, ул.Советская, д.230, участок находится примерно в 10 м, по направлению на север от ориентир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явлении правообладателя ранее учтенного  объекта недвижимости с кадастровым номером 18:03:015002:220, по адресу: Удмуртская Республика, Вавожский район, с.Вавож, ул. Советская,  д.230, участок находится  примерно в 2 м, по направлению на север от ориентир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рытии места отдыха на водном объект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бирательных участках, и их границ на территории муниципального образования «Муниципальный округ Вавожский район Удмуртской Республики»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резервных помещений для голосования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оставлении помещений для проведения агитационных публичных мероприятий в форме собраний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5.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ыделении специальных мест на территории каждого избирательного участка муниципального образования «Муниципальный округ Вавожский район Удмуртской Республики» для размещения печатных агитационных материалов при проведении дополнительных выборов депутатов Совета депутатов муниципального образования «Муниципальный округ Вавожский район Удмуртской Республики» первого созыва по Центральному одномандатному избирательному округу № 1, Западному одномандатному избирательному  округу №3, Тыловыл-Пельгинскому одномандатному избирательному округу №14</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сельскохозяйственных организац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6.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О вводе в эксплуатацию муниципальной автоматизированной системы централизованного оповещения и информирования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становлении предельной штатной численности Гурезь-Пудгинского территориального отдела Администрации муниципального образования «Муниципальный округ Вавожский район Удмуртской Республики» наделенного правами юридического лиц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а объекта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проведения праздничных мероприятий, посвященных 95-летию со  Дня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Внес.изм. </w:t>
            </w:r>
          </w:p>
          <w:p>
            <w:pPr>
              <w:pStyle w:val="Style23"/>
              <w:snapToGrid w:val="false"/>
              <w:jc w:val="both"/>
              <w:rPr>
                <w:sz w:val="26"/>
                <w:szCs w:val="26"/>
              </w:rPr>
            </w:pPr>
            <w:r>
              <w:rPr>
                <w:sz w:val="26"/>
                <w:szCs w:val="26"/>
              </w:rPr>
              <w:t xml:space="preserve">№ </w:t>
            </w:r>
            <w:r>
              <w:rPr>
                <w:sz w:val="26"/>
                <w:szCs w:val="26"/>
              </w:rPr>
              <w:t>586 от 05.07.2024</w:t>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адресов объектов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еорганизации в форме присоединения Муниципального общеобразовательного учреждения «Волипельгинская средняя общеобразовательная школа» путем присоединения к нему Муниципального казенного общеобразовательного учреждения Тыловыл-Пельгинской основной общеобразовательной школы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бюджетному учреждению передачи в аренду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знании граждан малоимущим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тверждении статуса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отчета об исполнении бюджета муниципального образования «Муниципальный округ Вавожский район Удмуртской Республики» по состоянию на </w:t>
            </w:r>
          </w:p>
          <w:p>
            <w:pPr>
              <w:pStyle w:val="Style23"/>
              <w:snapToGrid w:val="false"/>
              <w:jc w:val="both"/>
              <w:rPr>
                <w:sz w:val="26"/>
                <w:szCs w:val="26"/>
              </w:rPr>
            </w:pPr>
            <w:r>
              <w:rPr>
                <w:sz w:val="26"/>
                <w:szCs w:val="26"/>
              </w:rPr>
              <w:t xml:space="preserve"> </w:t>
            </w:r>
            <w:r>
              <w:rPr>
                <w:sz w:val="26"/>
                <w:szCs w:val="26"/>
              </w:rPr>
              <w:t xml:space="preserve">1 июля 2024 год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 560 от 01.07.2024 г. «Об организации проведения праздничных мероприятий, посвященных 95-летию со Дня образования Вавожского район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бъектах возможных террористических посягательств на территории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и проведении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рганизации универсальной ярмарки «Праздничная» в с.Вавож Вавожского района Удмуртской Республик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p>
            <w:pPr>
              <w:pStyle w:val="Style23"/>
              <w:snapToGrid w:val="false"/>
              <w:jc w:val="both"/>
              <w:rPr>
                <w:sz w:val="26"/>
                <w:szCs w:val="26"/>
              </w:rPr>
            </w:pPr>
            <w:r>
              <w:rPr>
                <w:sz w:val="26"/>
                <w:szCs w:val="26"/>
              </w:rPr>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5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я в постановлении Администрации муниципального образования «Муниципальный округ Вавожский район Удмуртской Республики» от 14.04.2022 № 484 «Об утверждении Положения об аукционной комиссии по проведению аукционов по продаже земельных участков, находящихся в государственной или муниципальной собственности, или аукционов на право заключения договоров аренды земельных участков, находящихся в государственной или  муниципальной собственност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Вавожского района № 18 от 22.12.2021 года «Об утверждении порядка составления проекта бюджета муниципального образования «Муниципальный округ Вавожский район Удмуртской Республики» на очередной финансовый год и плановый пери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7.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присвоении и размещении адресов в Государственном адресном реестр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остановке на учет граждан, имеющих право на бесплатное предоставление земельных участков в собственность</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8.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ыделении денежных средств по муниципальной программе «Социальная поддержка насе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7.202</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2.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и в муниципальную программу муниципального образования «Муниципальный округ Вавожский район Удмуртской Республики» «Комплексное развитие сельских территории Вавожского района Удмуртской Республики», утвержденную постановлением Администрации Вавожского района от 28.05.2020 № 421</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14.02.2022 № 233 «Об утверждении мест (площадок) накопления твердых коммунальных отход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4.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адреса объекта адресации в Федеральную информационную адресную систем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определении вида и объекта отбывания осужденным обязательных работ</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Муниципальный округ Вавожский район Удмуртской Республики», на 2025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6 год (включенных в плановый период региональной программы на 2019-2021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6 год (включенных в плановый период региональной программы на 2022-2024 год)</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5.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муниципального Краткосрочного плана реализации Региональной программы капитального ремонта общего имущества в многоквартирных домах , расположенных на территории муниципального образования «Муниципальный округ Вавожский район Удмуртской Республики», на 2027 год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2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заключения по результатам публичных слушаний по вопросу предоставления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схемы расположения земельного участка на кадастровом плане территор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7.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на учет граждан, имеющих право на бесплатное предоставление земельных участков в собственность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1.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аннулировании,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2.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здании комиссии по оценке  соответствия технического состояния школьных автобусных маршрутов требованиям безопасности дорожного движ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земельного участка в собственность бесплатно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3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и Администрации муниципального образования «Муниципальный округ Вавожский район Удмуртской Республики» от 10.01.2024 №8 «О создании аукционной комиссии по проведению торг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муниципального образования «Муниципальный округ Вавожский  район Удмуртской Республики», не закрепленного на праве хозяйственного ведения или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открытого аукциона по продаже муниципального имущества в электронной форм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б актуализации адресных сведений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а объекта адресации в Государственном адресном реестре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аннулировании адресов объектов адресации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ктуализации адресных сведений в Государственном адресном реестре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4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разрешения на условно разрешенный вид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Устава Муниципального общеобразовательного учреждения Большеволковской средней общеобразовательной школа в новой редак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Устава муниципального общеобразовательного учреждения    «Волипельгинская средняя общеобразовательная школа» в новой редак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rPr>
                <w:sz w:val="26"/>
                <w:szCs w:val="26"/>
              </w:rPr>
            </w:pPr>
            <w:r>
              <w:rPr>
                <w:sz w:val="26"/>
                <w:szCs w:val="26"/>
              </w:rPr>
              <w:t xml:space="preserve"> </w:t>
            </w:r>
            <w:r>
              <w:rPr>
                <w:sz w:val="26"/>
                <w:szCs w:val="26"/>
              </w:rPr>
              <w:t xml:space="preserve">О создании межведомственной рабочей группы по решению вопросов социальной адаптации лиц, освободившихся из мест лишения свободы и осужденных к наказаниям, не связанным с изоляцией от обществ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ннулировании и размещении адресов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ередаче недвижимого имущества на баланс Муниципального бюджетного учреждения культуры «Вавожский районный Дом культуры»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5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МОУ Нюрдор-Котьинская О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еме от ООО «Электрические сети Удмуртии» выполненных работ по реконструкции электросетевого имуществ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0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земельного участка, находящегося в неразграниченной государственной собственности, в постоянное (бессрочное) пользование МБУК «Вавожский РДК»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2.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е сведений в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тказе в постановке граждан на учет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6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становке граждан на учет в качестве нуждающихс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оставлении жилого помещения по договору социального найм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едварительном согласовании предоставле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едварительном согласовании предоставления земельного участк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уполномоченных орган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МОУ Новобиинская С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МОУ Большеволковская С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оведении районного конкурса по итогам уборки урожая 2024 года в Вавожском район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работников сферы образования Вавожского район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18.11.2016 №884 «Об утверждении положения об Антинаркотической комиссии и ее состава» (в ред. постановлений от 19.09.2017 № 678, от 20.08.2018 № 587, от 06.09.2018 № 637, от 15.03.2019 №168, от 15.04.2019 № 255, от 17.06.2019 № 409, от 23.09.2019 №731, от 11.12.2019 № 1047, от 28.09.2020 № 766, от 28.03.2022 № 414, от 24.06.2022 № 806, от 04.05.2023 № 482, от 20.09.2023 № 993)</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7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4.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ктуализации адресных сведений в Государственном адресном реестре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аннулировании, о присвоении адресов объектам адресации и размещении сведений об адресах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зменении вида разрешенного использования земельного участка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готовке граждан, проживающих на территории Вавожского района Удмуртской Республики, по основам военной службы в 2024-2025 учебном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итогах подготовки граждан по военно-учетным специальностям для ВС РФ в учебных организациях автошкол ДОСААФ и СПО в 2023-2024 учебном году и задачах на 2024-2025 учебный год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 xml:space="preserve"> </w:t>
            </w:r>
            <w:r>
              <w:rPr>
                <w:sz w:val="26"/>
                <w:szCs w:val="26"/>
              </w:rPr>
              <w:t xml:space="preserve">О внесении изменений в постановление Администрации Вавожского района от 10.01.2022 № 1 «Об утверждении Положения о межведомственной комиссии при Администрации муниципального образования «Муниципальный округ Вавожский район Удмуртской Республики» по признанию жилого помещения пригодным (непригодным) для проживания граждан, а также многоквартирного дома аварийным и подлежащим сносу или реконструкции» </w:t>
            </w:r>
          </w:p>
          <w:p>
            <w:pPr>
              <w:pStyle w:val="Style23"/>
              <w:snapToGrid w:val="false"/>
              <w:jc w:val="both"/>
              <w:rPr>
                <w:sz w:val="26"/>
                <w:szCs w:val="26"/>
              </w:rPr>
            </w:pPr>
            <w:r>
              <w:rPr>
                <w:sz w:val="26"/>
                <w:szCs w:val="26"/>
              </w:rPr>
              <w:t>(в редакции от 04.04.2023 № 353, от 26.02.2024 № 139)</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pPr>
            <w:r>
              <w:rPr>
                <w:sz w:val="26"/>
                <w:szCs w:val="26"/>
              </w:rPr>
              <w:t>О внесении изменений в постановление Администрации Вавожского района от 05.03.2022 года № 334 «О создании межведомственной комиссии по урегулированию кредиторской задолженности в сфере жилищно-коммунального хозяйства в муниципальном образовании «Муниципальный округ Вавожский район Удмуртской Республики»</w:t>
            </w:r>
          </w:p>
          <w:p>
            <w:pPr>
              <w:pStyle w:val="Style23"/>
              <w:snapToGrid w:val="false"/>
              <w:jc w:val="both"/>
              <w:rPr>
                <w:sz w:val="26"/>
                <w:szCs w:val="26"/>
              </w:rPr>
            </w:pPr>
            <w:r>
              <w:rPr>
                <w:sz w:val="26"/>
                <w:szCs w:val="26"/>
              </w:rPr>
              <w:t>(в редакции от 30.10.2023 №119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5.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11.01.2022 № 4 «О создании комиссии по определению и ведению учета  граждан, нуждающихся в улучшении жилищных условий»</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и сведений об адресе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8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изменении адреса объекта адресаци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ов объектам адресации и размещении в Государственном адресном реестр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дополнительных адресных сведений в государственный адресный реестр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нятии с учета граждан в качестве нуждающихся в жилых помещениях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 объекту адресации и размещении сведений об адресе ГАР ФИАС</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согласовании МОУ «Каменноключинская ООШ» передачи в безвозмездное пользование муниципального имущества, закрепленного на праве оперативного управле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МОУ Водзимон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1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согласовании МБОУ «Вавожская СОШ» передачи в безвозмездное пользование муниципального имущества, закрепленного на праве оперативного управления</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69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0.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Вавожский район» от 25.03.2022 № 402 «О создании межведомственной комиссии по обеспечению профилактики правонарушений в Вавожском районе» (в ред.постановлений от 14.04.2023 № 387, от 20.09.2023 № 994, от 11.06.2024 № 515)</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1.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в финансиров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3.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б утверждении плана мероприятий («дорожной карты») по проведению профилактических медицинских осмотров, диспансеризации, углубленной диспансеризации взрослого населения муниципального образования «Муниципальный округ Вавожский район Удмуртской Республики»</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еме в муниципальную собственность Вавожского района земельных участков</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6.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адреса объекту адресации и размещение сведений в ГАР ФИАС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одведении итогов месячника по санитарной очистке животноводческих помещений, благоустройству территорий ферм и качеству реализуемого молока в сельскохозяйственных организациях Вавожского района в 2024 году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определении вида и объекта отбывания осужденным обязательных работ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0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4</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4</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5</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5</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разрешении на размещении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6</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6</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7.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своении спортивных разрядо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7</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7</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8.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приеме в муниципальную собственность Вавожского района учебного оборудовани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8</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8</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внесении изменений и направлении средств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9</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19</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внесении изменений в постановление Администрации муниципального образования «Муниципальный округ Вавожский район Удмуртской Республики» от 27.04.2024г. № 368 «Об определении уполномоченных органов и внесении изменений в финансирование»</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0</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0</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 награждении в связи с профессиональным праздником - Днем машиностроителя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1</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1</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29.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О присвоении адреса</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2</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2</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О переводе жилого дома в нежилое здание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r>
        <w:trPr>
          <w:trHeight w:val="45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3</w:t>
            </w:r>
          </w:p>
        </w:tc>
        <w:tc>
          <w:tcPr>
            <w:tcW w:w="8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723</w:t>
            </w:r>
          </w:p>
        </w:tc>
        <w:tc>
          <w:tcPr>
            <w:tcW w:w="1280"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30.08.2024</w:t>
            </w:r>
          </w:p>
        </w:tc>
        <w:tc>
          <w:tcPr>
            <w:tcW w:w="5101"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t xml:space="preserve"> </w:t>
            </w:r>
            <w:r>
              <w:rPr>
                <w:sz w:val="26"/>
                <w:szCs w:val="26"/>
              </w:rPr>
              <w:t xml:space="preserve">Об утверждении схемы расположения земельного участка на кадастровом плане территории </w:t>
            </w:r>
          </w:p>
        </w:tc>
        <w:tc>
          <w:tcPr>
            <w:tcW w:w="1693"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6"/>
                <w:szCs w:val="26"/>
              </w:rPr>
            </w:pPr>
            <w:r>
              <w:rPr>
                <w:sz w:val="26"/>
                <w:szCs w:val="26"/>
              </w:rPr>
            </w:r>
          </w:p>
        </w:tc>
      </w:tr>
    </w:tbl>
    <w:p>
      <w:pPr>
        <w:pStyle w:val="Normal"/>
        <w:tabs>
          <w:tab w:val="clear" w:pos="709"/>
          <w:tab w:val="right" w:pos="8200" w:leader="none"/>
          <w:tab w:val="left" w:pos="8860" w:leader="none"/>
        </w:tabs>
        <w:rPr>
          <w:sz w:val="28"/>
        </w:rPr>
      </w:pPr>
      <w:r>
        <w:rPr>
          <w:sz w:val="28"/>
        </w:rPr>
      </w:r>
    </w:p>
    <w:sectPr>
      <w:type w:val="nextPage"/>
      <w:pgSz w:w="11906" w:h="16838"/>
      <w:pgMar w:left="2126" w:right="57"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kern w:val="2"/>
      <w:sz w:val="28"/>
    </w:rPr>
  </w:style>
  <w:style w:type="character" w:styleId="Style17">
    <w:name w:val="Название Знак"/>
    <w:qFormat/>
    <w:rPr>
      <w:kern w:val="2"/>
      <w:sz w:val="28"/>
    </w:rPr>
  </w:style>
  <w:style w:type="character" w:styleId="Style18">
    <w:name w:val="Подзаголовок Знак"/>
    <w:qFormat/>
    <w:rPr>
      <w:rFonts w:ascii="Arial" w:hAnsi="Arial" w:eastAsia="Lucida Sans Unicode" w:cs="Tahoma"/>
      <w:i/>
      <w:iCs/>
      <w:kern w:val="2"/>
      <w:sz w:val="28"/>
      <w:szCs w:val="28"/>
    </w:rPr>
  </w:style>
  <w:style w:type="character" w:styleId="Style19">
    <w:name w:val="Текст выноски Знак"/>
    <w:qFormat/>
    <w:rPr>
      <w:rFonts w:ascii="Tahoma" w:hAnsi="Tahoma" w:cs="Tahoma"/>
      <w:kern w:val="2"/>
      <w:sz w:val="16"/>
      <w:szCs w:val="16"/>
    </w:rPr>
  </w:style>
  <w:style w:type="character" w:styleId="Style20">
    <w:name w:val="Верхний колонтитул Знак"/>
    <w:qFormat/>
    <w:rPr>
      <w:kern w:val="2"/>
    </w:rPr>
  </w:style>
  <w:style w:type="character" w:styleId="Style21">
    <w:name w:val="Нижний колонтитул Знак"/>
    <w:qFormat/>
    <w:rPr>
      <w:kern w:val="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2">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5:37:00Z</dcterms:created>
  <dc:creator>user</dc:creator>
  <dc:description/>
  <cp:keywords/>
  <dc:language>en-US</dc:language>
  <cp:lastModifiedBy>Prozaeva_AV</cp:lastModifiedBy>
  <cp:lastPrinted>2022-08-18T14:16:00Z</cp:lastPrinted>
  <dcterms:modified xsi:type="dcterms:W3CDTF">2024-09-11T09:41:00Z</dcterms:modified>
  <cp:revision>931</cp:revision>
  <dc:subject/>
  <dc:title>РАСПИСКА</dc:title>
</cp:coreProperties>
</file>