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РЕЕСТР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нормативно-правовых актов Администрации </w:t>
      </w:r>
      <w:r>
        <w:rPr>
          <w:szCs w:val="24"/>
          <w:lang w:eastAsia="ar-SA"/>
        </w:rPr>
        <w:t>МО «Вавожский район»</w:t>
      </w:r>
    </w:p>
    <w:p>
      <w:pPr>
        <w:pStyle w:val="Normal"/>
        <w:tabs>
          <w:tab w:val="clear" w:pos="709"/>
          <w:tab w:val="right" w:pos="8200" w:leader="none"/>
          <w:tab w:val="left" w:pos="8860" w:leader="none"/>
        </w:tabs>
        <w:jc w:val="center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tbl>
      <w:tblPr>
        <w:tblW w:w="11817" w:type="dxa"/>
        <w:jc w:val="left"/>
        <w:tblInd w:w="-1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01"/>
        <w:gridCol w:w="1280"/>
        <w:gridCol w:w="5243"/>
        <w:gridCol w:w="1551"/>
        <w:gridCol w:w="8"/>
        <w:gridCol w:w="1580"/>
        <w:gridCol w:w="295"/>
        <w:gridCol w:w="40"/>
        <w:gridCol w:w="39"/>
        <w:gridCol w:w="43"/>
        <w:gridCol w:w="40"/>
        <w:gridCol w:w="40"/>
        <w:gridCol w:w="40"/>
        <w:gridCol w:w="5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ста-новл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тки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б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мене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внес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зменен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безопасности людей в период празднований Крещения Господн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изменений в Устав Муниципального автономного дошкольного образовательного учреждения детский сад «Тополек» с. Какмож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имущества с баланса МОУ ДОД Вавожская ДЮСШ на баланс МАУ ВР ФОК «Здоровь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: Удмуртская Республика, Вавожский район, с. Вавож, ул. Советская, д.181, кв.2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фика работы с учреждениями, организациями-источниками комплектования архивного отдела Администрации 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ен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2 от 01.02.2016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им Занозиным Данилом Игоревичем, 15 апреля 2001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Чумаковой Ариной Сергеевной, 09 октября 20019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07.11.2011 № 985 «О комиссии по повышению устойчивости функционирования экономики Вавожского района в чрезвычайных ситуациях и в военное время» 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ликвидации обособленных подразделений УДО «Вавожский ЦДТ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5.10.2014 года № 1042 «Об утверждении административного регламента исполнения муниципальной функции «Организация и осуществление муниципального жилищного контроля на территории Вавожского района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Трефилова Кирилла Олеговича, 05.04.2001 года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11.08.2015 № 579 «Об утверждении Положения о порядке предоставления субсидий (грантов) начинающим субъектам малого предпринимательства на создание и развитие собственного бизнеса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квартиры по адресу Удмуртская Республика, Вавожский район, с. Н-Котья, ул. Советская, д.5, кв.1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остановлении предоставления субсидий на оплату жилого помещения и коммунальных услуг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становлении опеки над несовершеннолетним Мурашовым Евгением Вячеславовичем, 06.11.2004 года рождения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становлении опеки над несовершеннолетним Кульневым Тимуром Сергеевичем, 10.05.2008 года рождения 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№ 860 от 01.12.2015 «О создании Центра тестирования по выполнению видов испытаний (тестов) Всероссийского физкультурно-спортивного комплекса «Готов к труду и обороне» )ГТО)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хотничьего гладкоствольного огнестрельного оружия марки «ИЖ27М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. 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 г.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Романовской Анной Владимировной, 16.08.1999 года рожд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92 от 09.02.2017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ценке регулирующего воздействия проектов муниципальных нормативных правовых актов и экспертизе муниципальных нормативных правовых актов на территории муниципального образования «Вавожский район»</w:t>
            </w:r>
          </w:p>
        </w:tc>
        <w:tc>
          <w:tcPr>
            <w:tcW w:w="1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670 от 18.09.2017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о №763 от 16.10.2017г.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1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документацию об аукционе на право заключения договора аренды нежилых помещений, находящихся в собственности муниципального образования «Вавожский район», утвержденную постановлением от 13.01.2016 №8 и извещение о проведении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транспортного средства с баланса на баланс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недопущению чрезвычайных ситуаций в Вавожском районе связанных с обрушением кровли зданий из-за скопления снег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4.2010 № 191 «Об утверждении Положения о Совете предпринимателей при Администрации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 160 от 02.03.2018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6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1032 от 27.12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801 от 21 августа 2014 года «О переводе здания из нежилого в жилое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7 от 29.03.2016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28.11.2013 № 1359 «О закреплении жилого помещения за несовершеннолетним Занозиным Данилом Игоревичем, 15.04.2001 года рождения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№ 461 «Об утверждении Положения о комиссии Координационного комитета содействия занятости населения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10.2015 № 765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0 от 08.06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назначении органа по регулированию контрактной системы в сфере закупок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ытии группы общеразвивающего вида в Муниципальном автономном дошкольном образовательном учреждении детском саду «Тополек» с. Какмож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ключении в состав имущества Муниципальной казны Вавожского района сетей водопровод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 № 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0.11.2009 года № 570 «Об утверждении порядка осуществления бюджетных полномочий главных администраторов доходов бюджета муниципального образования «Вавожский район», являющихся органами местного самоуправления и (или) находящихся в их ведении бюджетными учреждениям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. 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жилого дома в нежилое здание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 утверждении штатной численности бюджетных, казенных, автономных учреждений культуры муниципального образования «Вавожский район» и бюджетных учреждений муниципального образования «Вавожский район», осуществляющих свою деятельность в сфере молодежной политик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ов аренды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12.2009 № 690 «Об утверждении Порядка ведения реестра расходных обязательств муниципального образования «Вавожский район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оведении конкурса по подготовке сельскохозяйственных организаций к весенне-полевым работам 2016 года и готовности тракторов и прицепов к государственному техническому осмотру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338 от 19.04.2016г.</w:t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отбору претендентов на целевое обучение специалисто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80 от 28.07.2020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894 от 11.12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контролю качества водоснабжения на период паводка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9.06.2013 «О способе определения границ прилегающих территорий к организациям и (или) объектам, на которых не допускается розничная продажа алкогольной продукции»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213 от 03.10.2022</w:t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автомобиля марки CHEVROLET NIVA 212300-55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 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Ложкина Артема Андреевича, 10.09.2010 года рожд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етуховой Светлане Геннадьевне передачи в залог жилого дома и земельного участка, расположенных по адресу: Удмуртская Республика, Вавожский район, д. Зямбайгурт, ул. Центральная, д.2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назначении выплаты денежных средств подопечному Шерстобитову Данилу Васильевичу, 28 июля 2015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700 от 10.08.2012 «О передаче земельного участка в аренду ООО «Газпром межрегионгаз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обеспечении оздоровления и отдыха детей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7.2014 года № 708 «Об утверждении муниципальной программы муниципального образования «Вавожский район» «Управление муниципальными финансам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мерах по исполнению решения Совета депутатов муниципального образования «Вавожский район» от 27.11.2015 года № 234 «О бюджете муниципального образования «Вавожский район» на 201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0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оценке соответствия технического состоя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и д. Старая Бия – д. Зямбайгурт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7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беспечении сохранности гидротехнических сооружений, безаварийного пропуска паводка 2016 год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 постановление Администрации муниципального образования «Вавожский район» от 04 сентября 2013 года № 925 «Об утверждении Положения об оплате труда работников бюджетных, казенных образовательных организаций и иных учреждений, подведомственных Управлению народного образования Администрации муниципального образования «Вавожский район»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619 от 2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социального найм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69 от 03.02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ведении инвентаризации запасов средств радиационной, химической, биологической и медицинской защиты населения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0 от 01.0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40 от 31.05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4 от 15.11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1 от 06.02.2018 №92 от 06.0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2 от 15.10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945 от 19.1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8 от 07.05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5 от 26.06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75 от 18.10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9 от 01.11.2019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9 13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6 от 17.04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93 от 19.05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32 от 18.09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132 от 30.12.2020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 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вершенного строительством объекта: «Детский сад на 75 мест в с. Какмож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1 от 30.03.201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7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8" w:hRule="atLeast"/>
        </w:trPr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зменении разрешенного исполь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81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 февраля 2014 года № 90 «Об утверждении Положения об оплате труда работников бюджетных, казенных, автономных учреждений культуры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Блиновой Татьяной Андреевной, 26 февраля 1998 года рождения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7.07.2014 № 700 «О назначении выплаты денежных средств подопечному Блинову Павлу Андреевичу, 18 сентября 2002 года рождени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25 от 19.01.2017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1 от 18.03.201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544 от30.06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277 от 27.03.2020 №758 от 20.06.2022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перевод денежных средств со счета с последующим его закрытием,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 № 148 от 09.03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оперативное управле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оперативное управле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 № 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 №</w:t>
            </w:r>
            <w:r>
              <w:rPr>
                <w:sz w:val="26"/>
                <w:szCs w:val="26"/>
              </w:rPr>
              <w:t>861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889 от 20.11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 изм № 183 от 18.03.2016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хране лесов от пожаров и защите их от вредных организмов в 2016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 от 29.02.2016 года № 129 «О разрешении на перевод денежных средств со счета с последующим его закрытием,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-ежемесячной денежной компенсации ребенка-инвалида Куклиной Дарины Владимировны, 19.07.2012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снятие денежных средств со счета с последующим его закрытием принадлежащий несовершеннолетней Прозоровой Елене Александровне, 08.10.20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 ноября 2013 года № 1289 «Об утверждении Положения об оплате труда работников образовательных муниципальных бюджетных учреждений в сфере культуры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 изъятии из оперативного управления УДО «Вавожский ЦДТ» в Муниципальную казну Вавожского района автомобил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огласовании МОУ «Каменноключинская О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Веретенникову Константину Викторовичу, 23.05.1998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постановление Администрации муниципального образования «Вавожский район» от 25.12.2015 г. № 932 «О назначении органа устанавливающего правила нормирования и органа утверждающего требования к отдельным видам товаров, работ, услуг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конкурсе «Лучший народный дружинник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633 от 31.08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7 от 20.08.2020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425 от 26.05.2016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№429 от 26.05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прогнозирования доходов бюджета муниципального образования «Вавожский район» по основным видам налоговых и неналоговых доход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77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рысова Виктора Васильевича, 26.06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1-комнатной квартиры по адресу: Удмуртская Республика, Вавожский район, с Вавож, пер. Азина, д.3, кв.25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6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ВЛ-0,4 от КТП №325 фидер 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1 от 8.06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80 от10.06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х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проведении нов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и земельного участка по адресу: Удмуртская Республика, Увинский район, д. Чабишур, ул. Родниковая, д.32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797 от 07.10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Крысова Виктора Васильевича, 26.06.1999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Максимовой Анне Владимировне, 14.03.2000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операторов по воспроизводству стада крупного рогатого скота среди сельскохозяйственных организаций Вавожского района в 2016 году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снятии попечительства над несовершеннолетней Феоктистовой Анастасией Валерьевной, 16 марта 1998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разрешении приема детей в образовательную организацию на обучение по образовательным программам начального общего образования в более позднем возраст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№ 629 «О реализации подпрограммы «Обеспечение жильем молодых семей» федеральной целевой программы «Жилище» на 2011-2015 годы»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2.2016 № 128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егламента по предоставлению муниципальной услуги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 порядок комплектования детьми образовательных организаций, реализующих основную образовательную программу дошкольного образования,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 силу №  264 от 16.04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04.03.2016 № 145 «О приеме имущества в муниципальную собственность Вавожского района из собственности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894 от 11.12.2015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857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0.11.2018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1 от 01.11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9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58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гласовании бюджетному учреждению передачи в аренду муниципального имущества, закрепленного на праве оперативного управлени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оведения оценки эффективности налоговых льгот по местным налогам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007 от 27.1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значении и выплате ежемесячных денежных средств Феоктистовой Анастасие Валерьевне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узьмину Александру Пет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Кузьмину Александру Пет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Николаеву Алексею Викторовичу, 25 февраля 1964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Дюпину Михаилу Афанасьевичу, 15 октября 194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документов стратегического планирования социально-экономического развития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\с «Солнышко» с.Нюрдор-Котья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Берез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Улыб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АДОУ д/с «Солнышко» д.Большое Волково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Журавушка» с.Вав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обследования муниципальн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11.07.2014 № 706 «Об утверждении муниципальной программы «Безопасность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53 от 15.08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дпрограммы «Административная реформа» муниципальной программы «Муниципальное управление» на 2016 год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Вавожского района от 02.07.2012 № 569 «Об утверждении административных регламентов по предоставлению муниципальных услуг в области торговли и защиты прав потребителей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5.11.2013 № 1252 «Об утверждении Административного регламента по предоставлению муниципальной услуги «Прием и рассмотрение уведомлений об организации и проведении ярмар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права на заключение договора аренды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 декабря 2015 года № 896 «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1.07.2014 № 644 «Об утверждении муниципальной программы «Развитие образования и воспита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30 от 13.03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 и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1 от 02.07.2012 «Об утверждении административного регламента по предоставлению муниципальной услуги      «Предоставление земельных участков, находящихся в неразграниченной государственной собственности или в муниципальной собственности, для целей несвязанных со строительством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32 от 19.06.2012 «Об утверждении административного регламента по предоставлению муниципальной услуги «Бесплатное предоставление земельных участков гражданам в соответствии с Законом Удмуртской Республики от 16 декабря 2002 года № 68-РЗ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52 от 27.01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1321 от 18.11.2013 «Об утверждении административного регламента по предоставлению муниципальной услуги «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2 от 02.07.2012 «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3 от 02.07.2012 «Об утверждении административного регламента по предоставлению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4 от 02.07.2012 «Об утверждении административного регламента по предоставлению муниципальной услуги «Предоставление собственникам зданий, строений, сооружений земельных участков, находящихся, в муниципальной собственности или в муниципальной собственности, в собственность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5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6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7 от 02.07.2012 «Об утверждении административного регламента по предоставлению муниципальной услуги «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80 от 02.07.2012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578 от 02.07.2012 «Об утверждении административного регламента по предоставлению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 марта 2013 года № 236 «О порядке составления Доклада главы Администраци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11 от 30.03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 63 от 04.02.2016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0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изм. №856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Дня защиты детей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.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озложении на архивный отдел Администрации муниципального образования «Вавожский район» исполнение отдельных государственных полномочий Удмуртской Республики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архивном отделе Администрации муниципального образования «Вавожский район», утвержденное постановлением Администрации Вавожского района от 02.11.2009 № 531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267.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нятии попечительства над несовершеннолетним Михайловым Иваном Сергеевичем, 29 марта 1998 года рождения 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от 26.02.2016 № 121 «О приеме в муниципальную собственность Вавожского района завершенного строительством объекта: «Детский сад на 75 мест в с. Какмож Удмуртской Республики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Святова Ивана Антоновича, 15.06.2013 года рождения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г. № 646 «Об утверждении муниципальной программы «Социальная поддержка населения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 № 647 «Об утверждении муниципальной программы «Комплексные меры противодействия немедицинскому потреблению наркотических средств и их незаконному обороту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76 от 15.03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 июля 2014 года № 707 «Об утверждении муниципальной программы «Муниципальное управление»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236 от 10.04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г. № 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.</w:t>
            </w:r>
          </w:p>
        </w:tc>
        <w:tc>
          <w:tcPr>
            <w:tcW w:w="8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3.2016</w:t>
            </w:r>
          </w:p>
        </w:tc>
        <w:tc>
          <w:tcPr>
            <w:tcW w:w="52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7.2012 № 654 «Об утверждении административного регламента»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485 от 10.06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Сурниной Светлане Эдуардовне, 27.12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ий район» от 19.02.2014 № 117 «Об утверждении Административного регламента» предоставления муниципальной услуги «Организация комплексного туристического обслуживания, деятельность по организации отдыха и развлечений» автономного учреждения культуры «Культурно-туристический центр « Сюан Малиновкаын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года № 1303 «Об утверждении Административного регламента предоставления муниципальной услуги «Предоставление доступа к справочно-поисковому аппарату и базам данных муниципальных библиотек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4.2016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299 «Об утверждении Административного регламента представления муниципальной услуги «Запись на обзорные, тематические и интерактивные экскурсии» Муниципального бюджетного учреждения культуры «Вавожский районный краеведческий музей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.04.2016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2 «Об утверждении Административного регламента предоставления муниципальной услуги «Предоставление информации о проведении ярмарок, выставок народного творчества, ремёсел на территории муниципального образования» муниципального бюджетного учреждения культуры «Вавожский центр декоративно-прикладного искусства и ремесе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0 «Об утверждении Административного регламента предоставления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муниципального бюджетного учреждения культуры «Вавожский районный Дом культу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 № 1301 «Об утверждении Административного регламента»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ётом соблюдения требований законодательством Российской Федерации об авторских и смежных правах» муниципального бюджетного учреждения культуры «Вавожская централизованная библиотечная систем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жилищного фонда к уровням благоустройства в статусе муниципальных образований – поселений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.сил.№109 от 16.02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78 от 23.09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73 от 15.11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транспортных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0.06.2013 № 616 «О согласовании бюджетному учреждению передачи в аренду муниципального имущества, закрепленного на праве оперативного управл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работ по санитарной очистке и противопожарных мероприятий на территории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6.09.2013 года № 1051 «О создании комиссии по обеспечению безопасности дорожного движения в муниципальном образовании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Всероссийского открытого урока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8.2014 г. № 792 «Об утверждении муниципальной программы «Содержание и развитие муниципального хозяйства Вавожского района на 2015-2020 годы»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ре денежных средств на содержание детей, находящихся под опекой (попечительством) или в приемной семь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06 от 28.04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ищного фон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конструкции объекта муниципальной соб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 октября 2013 года № 1204 «Об утверждении Положения об оплате труда работников бюджетных, казённых учреждений муниципального образования «Вавожский район», осуществляющих свою деятельность в сфере молодёжной полит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845 от 12.10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114 от 16.02.2017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реплении муниципальных образовательных учреждений, реализующих программы дошкольного образования, за конкретными территориям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37 от 10.04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-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е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здании штаба по координации деятельности организаций АПК Вавожского района на период сезонных полевых работ 2016 г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еме Петухова Максима Алексеевича в МБОУ «Вавожская СОШ» на обучение 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«Вавожский район» по состоянию на 1 апреля 2016 год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роекта планировки и межевания территории для реконструкции автомобильной дороги д.Зяглуд-Какся – д.Малый Зяглуд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озложении на автономное учреждение «Многофункциональный центр предоставления государственных и муниципальных услуг в Вавожском районе» полномочий по предоставлению государственной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установления, изменения, отмены муниципальных маршрутов регулярных перевозок в граница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862 от 20.11.2018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муниципального электросетев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Попова Василия Викторовича, 29.06.1998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пост. №394 от 10.05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нятии опеки над несовершеннолетним Широбоковым Глебом Сергеевичем, 06 февраля 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й опеки над несовершеннолетним Широбоковым Глебом  Сергеевичем, 06.02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7 от 29.09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77 от 09.06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Эльмиры Исмаиловны, 21.11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атериальном стимулировании добровольных народных дружин по охране общественного поряд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и земельного участка по адресу: Удмуртская Республика, Вавожский район, с.Вавож, ул.Новая, д.4, кв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летнего отдыха, оздоровления и занятости детей и подростков в 2016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  <w:r>
              <w:rPr>
                <w:sz w:val="26"/>
                <w:szCs w:val="26"/>
              </w:rPr>
              <w:t>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 главы Администрации Вавожского района от 12.02.2016 № 89 «О проведении конкурса по подготовке сельскохозяйственных организаций  к весенне-полевым работам 2016 года и готовности тракторов и прицепов к государственному техническому осмотр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Дерышевым Константином Валерьевичем, 19.04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ередаче объектов основных средств с баланса на балан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урбатовой Полины Сергеевны,11.11.2015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0 от 02.07.2012 «Об утверждении административного регламента по предоставлению муниципальной услуги «Предоставление информации из реестра объектов муниципальной собственности муниципального образов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Вавожский район № 571 от 02.07.2012 «Об утверждении административного регламента по предоставлению муниципальной услуги «Заключение договоров на передачу в собственность граждан жилых помещений , находящихся в муниципальной собственнос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572 от 02.07.2012 «Об утверждении административного регламента по предоставлению муниципальной услуги «Предоставление информации об объектах недвижимого имущества, находящихся в муниципальной собственности, которые могут быть переданы в аренду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здании комиссии по оценке технического состояния школьных автобусных маршру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общественных работ в Вавожском районе в 2016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 (с изменениями от 14.05.2014 № 416, от 06.11.2014 № 1123, от 24.11.2014 № 1205, от 10.03.2015 № 200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едоставления субсидий на оплату жилого помещения и коммунальных усл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нятии на учет Ветошкиной Т.М. в качестве нуждающейся в улучшении жилищных услов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организации соревнования среди трактористов-машинистов, занятых на полевых работах в период весеннего сева 2016 года,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формирования, утверждения и ведения планов-график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 Порядка формирования, утверждения и ведения планов закупок товаров, работ, услуг для обеспечения нужд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5 от 18.01.2017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–пенсии  по случаю потери кормильца Карпову Владиславу Алексеевичу, 01.07.199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 ребенка-инвалида Дресвянникова Евгения Ивановича, 31.01.203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 581  от 02.07.2012 «Об утверждении административн6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 , для целей, не связанных со строительством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 земельных участков в собственность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униципальной собственности по подготовке жилищно-коммунального хозяйства к отопительному периоду 2016-2017 год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обрании несовершеннолетней Новосёловой Елизаветы Михайловны, 20.10.2009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овании МБУК «Вавожский РДК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зменении штатов муниципального бюджетного учреждения культуры «Вавожский центр декоративно-прикладного искусства и ремёсел» и муниципального бюджетного учреждения «Молодёжный центр «Югдон»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иеме в муниципальную собственность Вавожского района завершенного строительством объекта: «Детский сад на 60 мест в д. Большое Волково Удмуртской Республик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становлении опеки над несовершеннолетним Бурковым Артёмом Аркадьевичем, 27.04.200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 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00 от 24.11.2016г.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тверждении статуса нуждающих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7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4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проведения праздничных мероприят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решении на совершение сделки купли-продажи трехкомнатной квартиры по адресу: Удмуртская Республика, Вавожский район, с.Вавож, ул.Победы, д.57, кв.1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и силу отдельных постановлений Администрации муниципального образования «Вавожский район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ых участков в постоянное (бессрочное) пользование БУЗ УР «Вавожская РБ МЗ У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ершении отопительного пери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редварительного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и земельного участка по адресу: Удмуртская Республика, Вавожский район, с.Какмож, ул.Лесная, д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15.08.2014г. №792 «Об утверждении муниципальной программы «Содержание и развитие муниципального хозяйства Вавожского района на 2015-2020год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одготовке и проведению отопительного периода 2016-2017 года в Вавожском район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№ 347 от 23.05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.изм № 443 от 31.05.2016г,  №864 от 14.11.2016г</w:t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Вавожского района от 14.04.2016 №326 «О разрешении на снятие денежных средств со счета несовершеннолетнего Попова Василия Викторовича, 29.06.1998 года рож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Никоновой Ульяны Константиновны в МОУ Какможская С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Гильмудинова Александра Леонидовича в МОУ Какможская С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нового аукциона по продаже муниципального имущ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по предотвращению несчастных случаев на водоемах Вавожск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на территории Вавожского района в 2016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рке готовности образовательных учреждений Вавожского района к 2016-2017 учебному год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Белкова Ильи Викторовича, 13.04.2000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обеспечению ребенка – инвалида Березиной Светланы Владимировны, 22.01.2002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го Березина Романа Александровича, 17 июля 1999 года рождения, с попечителем Рябовой Лилией Александровной, 01 февраля 1986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Галкиной Татьяной Васильевной, 22 мая 1998 года рожд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Актыбаевой Альбиной Васильевной, 21 мая 1998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ого орга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услуг (работ)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24 от 30.11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.12.2009г. №690 «Об утверждении Порядка ведения реестра расходных обязательств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Вавожского района от 31.12.2015 №956 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Булдаковой Ларисе Николаевне, 24 апреля 1977  года рожд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8" w:type="dxa"/>
            <w:gridSpan w:val="8"/>
            <w:tcBorders/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9" w:type="dxa"/>
        <w:jc w:val="left"/>
        <w:tblInd w:w="-17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"/>
        <w:gridCol w:w="801"/>
        <w:gridCol w:w="1280"/>
        <w:gridCol w:w="5243"/>
        <w:gridCol w:w="1559"/>
        <w:gridCol w:w="1580"/>
      </w:tblGrid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03.2016 года №163 «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на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3.2012 №251 «Об утверждении перечня муниципальных услуг, предоставляемых органами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 силу №173 от 14.03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 ДО «Вавожская ДШИ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«Вавожский район» от 14.03.2016 года №163 «Об администрировании доходов бюджета муниципального 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51 от 30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3.11.2010 № 845 «О единовременном поощрении муниципальных служащих Администрац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04.2013 №284 «Об утверждении Положения о порядке и условиях стимулирования труда работников Администрации Вавожского района, занимающих должности, не 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весеннего сева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к специализированному муниципальному жилищному фонду жилой квартиры расположенной по адресу : УР Вавожский район с.Вавож ул.Интернациональная д.42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.№449 от 01.06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5.02.2016г. №119 «Об утверждении схемы размещения нестационарных торговых объекто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МАУ ВР «ФОК «Здоровье» в Муниципальную казну Вавожского района транспортного сред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5.2016 №393 №О мерах по подготовке и проведению отопительного периода 2016-2017 года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5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в муниципальную собственность Вавожского района автомобиля марки </w:t>
            </w: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RANTA</w:t>
            </w:r>
            <w:r>
              <w:rPr>
                <w:sz w:val="26"/>
                <w:szCs w:val="26"/>
              </w:rPr>
              <w:t>-219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1</w:t>
            </w:r>
            <w:r>
              <w:rPr>
                <w:sz w:val="26"/>
                <w:szCs w:val="26"/>
              </w:rPr>
              <w:t>.06.20.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сячника по санитарной очистке животноводческих помещений, благоустройству территории ферм и качеству реализуемого молока в сельскохозяйственных организациях Вавожского района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Актыбаевой Альбине Васильевне, 21 ма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63 от 20.11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ОУ «Вавожская СОШ»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Зямбайгуртской СОШ имени В.Е.Калинина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опысовой Ксении Александровны, 29.01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з.изм. №925 от 01.12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я «Вавожский район» от 01 ноября 2013 года №1241 «об организации разработки муниципальных программ на среднесрочный период  2015-2020 г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ответственных лиц по регистрации документов стратегического планирования и ведения государственного реестра документов стратегическ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Агафонова Александра Владимировича, 03.05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7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июля 2014 года № 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5.02.2016 №68 «Об утверждении перечня предприятий и организаций, которым устанавливается квота по трудоустройству инвалидов и граждан, испытывающих трудности в поиске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3.2016г. №169 «О подтверждении статуса нуждающихся в жилых помещ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согласии МАДОУ д/с «Тополек» с.Какмож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2 марта 2014 года №189 «О формировании Наблюдательного совета автономного учреждения культуры муниципального образования «Вавожский район» «Культурно-туристический центр «Сюан Малиновкаы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330 от 15.04.2016 «О предварительном согласовании предоставления земельного участ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ключении из концессионного соглашения свободн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5.03.2016г. № 169 «О подтверждении статуса нуждающегося в жилых помещен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в признании граждан малоимущи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7.2012 года №654 «Об утверждении административного регламен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1219  от 05.10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комплекса мероприятий по созданию в общеобразовательных организациях, расположенных в муниципальном образовании «Вавожский район», условий для занятий физической культурой и спортом в 2016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нежилых помещений, находящихся в собственност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чне получателей в 2016 году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, малоимущих многодетных семей, нуждающихся в улучшении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Петухову Андрею Александровичу, 18.06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Петуховым Андреем Александровичем, 18.06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вступление в брак Мосуновой Екатерине Ивановне, 27.12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из оперативного Управления  народного образования в Муниципальную казну Вавожского района специализированного жилого фон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Широбоковым Глебом Сергеевичем, 06.02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3 от 28.09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ого органа местного самоуправления в сфере муниципального-час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51 от 27.01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несении к специализированному муниципальному жилищному фонду жилой квартиры расположенной по адресу: УР Вавожский район с.Вавож ул.Интернациональная д.40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малоимущего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 от 21.07.2014г. №704 «Об утверждении муниципальной программы «Охрана здоровья и формирование здорового образа жизни населения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8.01.2013 №24 «Об избирательных участках, участках референдума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15 от 19.08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Воронцовой Виктории Андреевны, 22.01.200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720 от 07.09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вида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свидетельств о праве на получение социальных выплат на приобретение жилого помещения или создание объекта индивидуального жилищного строительства по подпрограмме «Обеспечение жильем молодых семей» федеральной целевой программы «Жилище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573 от 02.07.2012 «Об утверждении административного регламента по предоставлению муниципальной услуги «Предоставление собственникам и  правообладателям зданий, строений,  сооружений земельных участков, находящихся в неразграниченной государственной собственности или в муниципальной собственности, в аре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80 от 02.07.2012 «Об утверждении административного регламента по предоставлению муниципальной услуги «Утверждение схемы расположения земельного участка на кадастровом плане или кадастровой карте соответствующей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32 от 19.06.2012 «Об утверждении административного регламента по предоставлению муниципальной услуги «Бесплатное предоставление земельных участков гражданам в соответствии с Законом Удмуртской Республики от 16 декабря 2002 года №68-Р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52 от 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74 от 02.07.2012 «Об утверждении административного регламента по предоставлению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и Администрации Вавожского района №575 от 02.07.2012 «Об утверждении административного регламента по предоставлению муниципальной услуги «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0.02.2012 г.№84 «О назначении Королевой Серафимы Константиновны опекуном малолетнего Панишева Данила Александровича, 06.02.2008 года рождения, на безвозмездной основ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0.05.2013 г. №457 «О назначении выплаты денежных средств опекуну Королевой Серафиме Константиновне, 21.11.1957 года рождения, на содержание опекаемого Панишева Данила Александровича, 06.02.2008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затрат по объекту «Детский сад на 60 мест в д.Большое Волково Удмуртской Республ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648 от 09.06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4.2012 №355 «Об утверждении административных регламентов по предоставлению муниципальных услуг в области архив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бъемов потребления топливно-энергетических ресурсов муниципальными учреждениями муниципального образования «Вавожский район» на 2017 год и плановый период 2018-2019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 Аджминистрации Вавожского района №941 от 18.10.2012 «Об утверждении административных регламентов по предоставлению муниципальных услуг в области пенсионного обеспечения лиц, замещавшим муниципальные должности и должности муниципальной службы в органах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г №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52 от 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12.2012г №1221 «Об утверждении административного регламента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1.03.2013г №235 «Об утверждении административного регламента муниципальной услуги «Прием заявлений, документов для участия в подпрограмме «Выполнение государственных обязательств по обеспечению жильем категорий граждан, установленных законодательством» федеральной целевой программы «Жилище» на 2011-201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4.11.2013г №1298 «Об утверждении административного регламента по предоставлению муниципальной услуги «Заключение с гражданами договоров найма специализированных жилых помещ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79 от 04.03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плате единовременного пособия Латыповой Людмиле Финарисовне, 22 июля 199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го Загребина Григория Викторовича, 20.02.1999 года рождения, с попечителем Ивановой Ольгой Николаевной, 28.01.1976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9.03.2013г №262 «Об утверждении административного регламента по предоставлению муниципальной услуги «Прием заявлений, документов, а так же постановки на учет граждан на получение государственной поддержки по федеральной целевой программе «Устойчивое развитие сельских территорий на 2014-2017 годы и на период до 2020г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77 от 04.03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28 от 29.02.2016 «Об утверждении административного регламента предоставления муниципальной услуги «Предоставление частичного возмещения (компенсации) стоимости путевки для детей в загородные детские оздоровительные лагер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3.03.2014г №208 «Об утверждении Порядка разработки, реализации и оценки эффективности муниципальных программ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ДОУ д/с «Улыбка» с.Водзимонье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Водзимонской С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земельного участка по адресу: Удмуртская Республика, Вавожский район, с.Волипельга, ул.Полев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Административный регламент муниципальной услуги «Выдача несовершеннолетним лицам, достигшим 16 лет, разрешение на вступление в брак до достижения брачного возра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помещений для проведения агитационных публи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25 от 01.08.20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5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.06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Брагиным Русланом Александровичем, 06.12.199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ведении итогов уборки урожая 2016 года в сельскохозяйственных организациях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Шутова Ивана Александровича, 17.05.2001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Ральниковым Данилом Григорьевичем, 11.09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попечительства над несовершеннолетней Мосуновой Татьяной Андреевной, 29.09.200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 №88 от 09.02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им Мосуновым Александром Андреевичем, 13.06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475 от 15.06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в Муниципальную казну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686 от 26.08.201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объект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года №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70 от 09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жилого помещения по договору безвозмездного пользования для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разместить нестационарный торговый объект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 для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 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опеки над несовершеннолетней Копысовой Ангелиной Андрее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автобуса марки автобус КАВЗ 397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рке готовности к отопительному периоду 2016-2017 г.г. теплоснабжающих организаций и потребителей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Копысовой Ангелиной Андреевной, 25.08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№336 от 14.05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оротаева Родиона Анатольевича, 24.01.2004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78 от 16.08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я о признании безнадежной к взысканию задолженности по платежам в бюджет муниципального района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014 от 19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июля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ъектах возможных террористических посягательст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 17 от 1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Кузнецову Николаю Леонидовичу передачи в залог квартиры, расположенной по адресу: Удмуртская Республика, Завьяловский район, с.Октябрьский, ул.Полесская, д.12, кв.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05.11.2013 №1252 «Об утверждении Административного регламента по предоставлению муниципальной услуги «Прием и рассмотрение уведомлений об организации и проведении ярмар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5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казателях оценки эффективности деятельности муниципального бюджетного учреждения «Молодежный центр «Югдон» «Вавожского района», ег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  июля 2014г. №645 «Об утверждении муниципальной программы «Развитие культуры и туризма Вавожского района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г. №461 «О создании Координационного комитета содействия занятости населения муниципального образования «Вавожский район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84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ах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907 от 25.11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дровой Марии Александровны, 29.07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им Поповым Артемом Павловичем, 22 июл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и выплате ежемесячных денежных средств Попову Артему Павловичу, 22 июл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пециальных мест для вывешивания агитационных и печатных материалов по выборам депутатов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 и права на заключение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разрешенного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Сырчиной Лидии Петровне, 05 июля 195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7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30.06.2016 №551 «О предоставлении помещений для проведения агитационных публичн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организации и проведении «Месячника безопасности детей» на территории Вавожского района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Установление сервитута в отношении земельного участка, находящегося в неразграниченной государственной или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2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9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57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Выдача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4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8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8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в собственность без проведения торгов бесплатн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48 от 15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1 от 06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9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53 от 15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2 от 06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59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редварительное согласование предоставления земельного участка, находящегося в неразграниченной государственной или 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5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1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5 от 10.06.202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65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по предоставлению муниципальной услуги «Перераспределение земель и (или) земельных участков, находящихся в неразграниченной государственной или муниципальной собственности, и земельных участков, находящихся в част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73 от 19.12.2022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90 от 05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4 от 10.06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Новосёловой Елизаветой Михайловной, 20.10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582 от 02.07.2012 «Об утверждении административного регламента по предоставлению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я Администрации Вавожского района №578 от 02.07.2012 «Об утверждении административного регламента по предоставлению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 из собственности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Ральниковой Дарьей Григорьевной, 03 августа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двухкомнатной квартиры по адресу: Удмуртская Республика, Вавожский район, с.Вавож, пер.Азина,д.3, кв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Драгомировой Анной Васильевной, 06 августа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«Месячника гражданской защиты и пожарной безопасности» на территории Вавожского района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Карпову Афанасию Алексеевичу, 14.11.200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№ 706 «Об утверждении муниципальной программы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987 от 15.12.2016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а без предоставления земельных участков и установления сервиту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муниципального имущества муниципального образования «Вавожский район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281 от 23.04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765 от 17.10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80 от 19.03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94 от 19.11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здании комиссии по оценке технического состояния школьных автобусных маршру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статуса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Новоселовой Инны Владимировны, 01.02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аче разрешения на изменение фамилии ребенка Копысовой Ксении Александровны, 29.01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со счета несовершеннолетнего Касихина Алексея Константиновича, 30.03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Алиева Аслана Акифовича в МБОУ «Вавожская СОШ»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денеж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здании комиссии по проведению открытого конкурса на право заключения договора аренды муниципальных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конкурса на право заключения договора аренды муниципальных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роведения модернизации центральной котельной в селе Какмо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однокомнатной квартиры по адресу: Удмуртская Республика, Вавожский район, с.Нюрдор-Котья, ул.Октябрьская, д.8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мероприятий по обеспечению минимального размера оплаты труда работникам муниципальных учреждений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документации «Реконструкция автомобильной дороги д.Зяглуд-Какся – д.Малый Зяглуд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797 от 24.10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6.07.2016 №561 «О постановке объекта на учет в Муниципальную казну Вавож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Ершовой Анны Сергеевны в МОУ Зядлудская НОШ на обучение по образовательным программам началь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6.2014 года №630 «Об утверждении средней рыночной стоимости одного квадратного метра общей площади жилья с типовыми потребительскими качествами по муниципальному образованию «Вавожский район» на 2014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803 от 12.10.2016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рки готовности образовательных учреждений Вавожского района к 2016-2017 учебн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Чураковой Анны Андреевны, 31.01.2006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писка молодых семей – участников подпрограммы «Обеспечение жильем молодых семей» федеральной целевой программы «Жилище» на 2015-2020 годы, изъявившие желание получить социальную выплату в 201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42 от 24.01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Зямбайгуртская средняя общеобразовательная школа имени В.Е.Калинин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несовершеннолетней Куклиной Дарины Владимировны, 19.07.201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1.12.2015 года №950 «Об утвержд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органов местного самоуправления муниципального образования «Вавожский район», содержанию указанных актов и обеспечению их испол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31.12.2015 года №951 «Об утверждении правил определения требований к закупаемым муниципальными органами и подведомственными им казенными учреждениями и муниципальными бюджетными учреждениями муниципального образования «Вавожский район» отдельным видам товаров, работ, услуг (в том числе предельные цены товаров, работ, услуг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8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от 31.12.2015 года №952 «Об утверждении Правил определения нормативных затрат на обеспечение функций органов местного самоуправлен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Латыповой Айгулей Финарисовной, 31.08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12.2014 №1258 «Об утверждении Положения о продаже муниципального имущества без объявления це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даже муниципального имуществ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малоимущего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ой продаже муниципального имущества по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супругам Грачевым Марине Ивановне и Николаю Вениаминовичу передачи в залог квартиры, расположенной по адресу: Удмуртская Республика, Вавожский район, с.Вавож, ул.Северная, д.9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Гурезь-Пудгинская средняя общеобразовательная школа имени Кузебая Герд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казенного общеобразовательного учреждения Брызгаловская основ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0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ий сад «Журавушка» с.Вавож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6.02.2014 №81 «Об утверждении Положения о единой комиссии Администрации Вавожского района по осуществлению закупок, состава единой коми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пробной топки системы теплоснабже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прав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етодики прогнозирования поступлений доходов в бюджет муниципального образования «Вавожский район», администрируемых Администрацией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Поповой Любови Григорьевне, 10.03.198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ыплате единовременного пособия Новоселовой Ирине Викторовне, 22.06.1971 года р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.06.2016 №517 «Об утверждении схемы расположения земельного участка на кадастровом плане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районного конкурса «Семьи Удмуртии – гордость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комиссии по учету и рассмотрению заявлений граждан по постановке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№928 от 01.12.2016г., №471 от 06.07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50 от 12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26 от 13.09.202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по проведению обоснованности нахождения граждан на учете в качестве нуждающихся в получении жилищного з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попечительства над несовершеннолетней Чагиной Кристиной Николаевной, 08.09.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чале отопительного периода 2016-2017 годов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27 от 23.01.2012 «О принятии на учет Ветошкина Алексея Анатольевича, 28.05.2002 года рождения, Ветошкина Романа Анатольевича, 03.05.2007 года рождения в качестве нуждающихся в жилом помеще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детям, относящимся к категории детей-сирот и детей, оставшихся без попечения родителей, воспитанникам приемной семьи, выпускникам образователь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Непряхиной Анастасии Сергеевны, 24.12.2000 года рождения, с попечителем Репиной Юлией Сергеевной 03.07.195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аботке проекта бюджета муниципального образования «Вавожский район» и консолидированного бюджета Вавожского района на 2017 год и на плановый период 2018 и 2019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ыплате ежемесячного пособия на приобретение учебной литературы и письменных принадлежностей приемной семье Роман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краткосрочную аренду муниципального объекта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Непряхиной Анастасии Сергеевны, 24.12.200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-инвалида Мешиной Евы Александровны, 23.06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. №488 от 10.07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делении полномочиями Центра тестирования по выполнению видов испытаний (тестов), требований к оценке уровня знаний и умений в области физической культуры и спорта в муниципальном образовании «Вавожский район» МАУ ВР ФОК «Здоров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жминистрации муниципального образования «Вавожский район» от 27.10.2014г. №1099 «О поэтапном внедрении Всероссийского физкультурно-спортивного комплекса «Готов к труду и обороне» (ГТО) в Вавожском рай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ной мощности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.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9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20 от 01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890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 №180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 купли-продажи жилого дома по адресу: Удмуртская Республика, Вавожский район, с. Вавож, ул. Цветочная, д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Зуевой Н.Н., Зуеву А.И. совершение сделки по отчуждению ½ доли земельного участка, даче согласия Зуевой А.А. совершение сделки по отчуждению 1/6 доли земельного участка, расположенного по адресу: Удмуртская Республика, Увинский район, д. Узей-Тукля, ул. Цветочная, 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дельное проживание подопечной Зориной Ксении Владимировны, 17.01.2001 года рождения, с попечителем Бебиной Еленой Васильевной, 23.05.196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розоровой Елены Александровны, 08.10.200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жилого помещения для детей сирот и детей, оставшихся без попечения родителей, а также детей, находящихся под опекой, не  имеющих закрепленного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938 от 05.12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181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из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78 от 14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лате единовременного пособия Вичужаниной Ольге Геннадьевне, 18.09.197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БУК «Вавожский РДК» передачи в аренду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 01.04.2016 №286 «Об отнесении жилищного фонда к уровням благоустройства в статусе муниципального образований – поселений муниципального образования «Вавожский район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873 от 15.11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Калугина Романа Руслановича, 19.12.201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ежемесячное снятие денежных средств – пенсии по случаю потери кормильца Калугиной Елены Руслановны, 24.04.2009 года ро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1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Аминева Мансура Шамильевича, 21.04.2004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опеки над несовершеннолетней Бурковой Александрой Аркадьевной, 03.09.2005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 изм № 903 от 24.11.2016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51 от 13.10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использова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составления проекта бюджета муниципального образования «Вавожский район»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Нюрдор-Котья, ул.Октябрьская,д.1, кв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утратившим силу постановление Администрации Вавожского района от 15.09.2011 №783 «Об устройстве в государственное учреждение несовершеннолетнего Буркова Максима Андреевича, 27.02.2004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аче согласия Берестовой Е.Л., Берестову М.Л. на совершение сделки по отчуждению ¼ доли жилого дома, ¼ доли земельного участка, расположенных по адресу: Удмуртская Республика, Увинский район, д.Чабишур, ул.Родниковая, д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общую долевую собственность беспла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муниципального образования «Вавожский район» по состоянию на 1 октября 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 в постановление Администрации Вавожского района от 27.05.2011 №448 «О разрешении на ежемесячное снятие денежных средств на содержание несовершеннолетнего опекаемого Березина Романа Александровича, 17.07.199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рмативе стоимости 1 квадратного метра общей площади жилого помещения по муниципальному образованию «Вавожский район»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мене наименования нежил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едоставлении кандидатуры Краевой Галины Ивановны к награжд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орокиной Анны Игоревны, 17.0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Захматова Александра Дмитриевича, 12.10.2002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Захматова Ивана Дмитриевича, 12.10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Айджан Исмаиловны, 13.11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а Али Исмаиловича, 05.1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Нурджан Исмаиловны, 10.10.2009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Сейфуллаевой Чинары Исмаиловны, 13.07.201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4 октября 2013 года №1164 «Об утверждении Положения об оплате труда работников автономных учреждений – многофункциональных центров предоставления государственных и муниципальных услуг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государственному пенсионному обеспечению ребенка – инвалида Макаровой Карины Алексеевны, 14.12.2011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398 от 14.06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(сумма социальных выплат) – ежемесячной денежной компенсации ребенка – инвалида Березиной Светланы Владимировны, 22.01.2002 года ро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512 от 18.07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5.02.2012 №99 «О создании антитеррористической комиссии муниципального образования 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состава особо ценного движимого имущества МБОУ «Вавож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БУЗ УР «Вавожская РБ МЗ 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9.2013 года №947 «Об утверждении Порядка разработки прогноза социально-экономического развития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квартиры из муниципального жилищного фонда социального использования, по адресу: Удмуртская Республика, Вавожский район, с. Вавож, ул. Победы, д.116а, кв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 и права на заключение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 – пенсии по случаю потери кормильца Безумовой Марины Владимировны, 04.08.2010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тверждении права состоять на учете в качестве нуждающихся в получении жилищного з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610 от 25.06.2014 «О создании комиссии по постановке на учет граждан, имеющих право на бесплатное предоставление земельного участка в соответствии с Законом Удмуртской Республики от 16 декабря 2002 года №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667 от 15.06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зрешении на размещение объекта без предоставления земельных участков и установления сервиту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нес. изм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72 от 18.04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услуг, предоставляемых автономным учреждение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и проведении месячника безопасности людей на водных объектах в зимний период 2016-2017 г.г.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прудов к весеннему паводку 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пределении уполномочен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05.2016 №393 «О мерах по подготовке и проведению отопительного периода 2016-2017 года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Совета депутатов муниципального образования «Вавожский район» «О бюджете муниципального образования «Вавожский район»  на 2017 год и на плановый период 2018 и 2019 годов», о прогнозе социально-экономического развития муниципального образования «Вавожский район» на 2017 год и на плановый период 2018 и 2019 годов, о проекте бюджетного прогноза муниципального образования «Вавожский район» на долгосрочный период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на совершение сделки купли-продажи двухкомнатной квартиры, расположенной по адресу: Удмуртская Республика, г. Можга, Наговицынский микрорайон, д.30, кв.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7.11.2015г. №853 «Об утверждении положения о порядке проведения аттестации руководителей и кандидатов на должность руководителей образовательных организаций, подведомственных Управлению народного образования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продажи без объявления цены несостоявшей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оставлении разрешения на отклонение от предельных параметров разре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нуждающих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разработки и утверждения бюджетного прогноза муниципального образования «Вавожский район» на долгосроч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5 года №438 «О создании штаба народных друж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Антинаркотической комиссии и утверждении ее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. изм. №678 от 19.09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587 от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8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37 от 06.09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68 от 15.03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55 от 15.04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09 от 17.06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1 от 23.09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1047 от 11.12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5 от 13.03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6 от 28.09.2020 №414 от 28.03.2022 №806 от 24.06.202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482 от 04.05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993 от 20.09.202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78 от 14.08.202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использование земельного участка без предоставления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9.06.2012 № 532 «Об утверждении административных регламен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52 от27.01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вете по экономике, планированию и инвестициям при Главе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изм. №706 от 29.09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86 от 15.03.2018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овете по развитию физической культуре и спорта при Главе муниципального образования «Вавож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86 от 29.06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 17 от 15.01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10.12.2013 № 1411 «О создании наблюдательного совета муниципального автономного учреждения Вавожского района «Физкультурно-оздоровительный комплекс «Здоровье» (в редакции от 06.05.2014 № 397, от 07.07.2014 № 65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470 от 09.07.201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92 от 02.11.2012 «Об установлении опеки на безвозмездной основе над несовершеннолетней Охотниковой Надеждой Петровной, 23.09.199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998 от 02.10.2014 «Об установлении попечительства над несовершеннолетней Фещенко Юлией Павловной, 18 апреля 2000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63 от 30.01.2012 «Об установлении опеки над несовершеннолетними, Горшковым Андреем Алексеевичем, 16.01.2004 года рождения и Горшковым Русланом Алексеевичем, 13.01.200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371 от 29.04.2016 «Об установлении опеки над несовершеннолетним Бурковым Артемом Аркадьевичем, 27.04.2008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491 от 10.07.2015 «Об установлении опеки над несовершеннолетним Желудковым Артемом Сергеевичем, 01.04.2007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370 от 30.05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104 от 18.02.2011 «Об установлении опеки над несовершеннолетним Ионовым Кириллом Александровичем, 20.02.2006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786 от 03.10.2016 «Об установлении опеки над несовершеннолетней Бурковой Александрой Аркадьевной, 03.09.2005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ереименовании Муниципального уч88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дения «Централизованная бухгалтерия Отдела культуры Администрации Вавожского района» в Муниципальное Учреждение «Центр комплексного обслуживания учреждений культуры Вавожского района», утверждении структуры и штатного расписания, изменение структур и штатных расписаний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63 от 06.03.2017г., №190 от 22.03.2017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83 от 20.11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ребенка-инвалида Пасынковой Любовь Сергеевны, 15.01.2013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9.06.2015 года №462 «Об утверждении Положения о комиссии по квотированию рабочих мест для приема на работу инвалидов и трудоустройству граждан, испытывающих трудности в поиске рабо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с учета граждан в качестве имеющих право на бесплатное предоставлени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б оплате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, утвержденное постановлением Администрации Вавожского района от 28 октября 2011 года №946 (в редакции постановлений от 26.03.2013 №250, от 30.08.2016 №6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9.07.2013 №779 «О создании межведомственной комиссии по контролю за полнотой и своевременностью выплаты заработной платы на территории муниципального образования «Вавожский райо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овой продаже муниципального имуществ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силу №15 от 12.01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306 от 12.05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ого план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«Вавожского района» выполненных работ по ремонту арендуе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и Администрации Вавожского района №499 от 20.07.2010 «О передаче земельного участка в аренду Лукоянову А.А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26.09.2013г. года №1051 «О создании комиссии по обеспечению безопасности дорожного движения в муниципальном образовании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367 от 07.05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5.01.2008 года №23 «О создании комиссии по охране труда при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воде жилого дома в не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автономным учреждениям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№ 459 от 03.06.2016 «О разрешении на ежемесячное снятие денежных средств-пенсии по случаю потери кормильца Копысовой Ксении Александровны, 29.01.2003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1.07.2014г. №643 «Об утверждении муниципальной программы «Энергосбережение и повышение энергетической эффективности в муниципальном образовании «Вавожский район» Удмуртской республики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от 07.09.2016 года №722 «Об утверждении Положения о комиссии по учету и рассмотрению заявлений граждан по постановке на учет в качестве нуждающихся в получении жилищных займ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еме имущества в муниципальную собственность Вавож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гласовании МОУ Нюрдор-Котьинской ООШ передачи в безвозмездное пользование муниципального имущества, закрепленного на праве оператив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ребований к закупаемым Администрацией муниципального образования «Вавожский район» отдельным видам товаров, работ, услуг (в том числе предельные цены товаров, 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нормативных затрат на обеспечение функций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 959 от 01 ноября 2011 года «Об утверждении Порядка составления и утверждения плана финансово-хозяйственной деятельности муниципальн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атило силу №1066 от 17.12.2019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граждан на учет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оперативного управления с МАДОУ д/с «Солнышко» д. Большое Вол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2 от 08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собо ценного 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писании объектов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31 января 2013 года №74 «Об утверждении Положения об оплате труда работников бюджетных, казенных учреждений муниципального образования «Вавожский район» - централизованных бухгалте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Третьей районной спартакиады «Малыши открывают спорт» среди образовательных учреждений Вавожского района, реализующих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ежемесячное снятие денежных средств-пенсии по случаю потери кормильца Чубукова Ивана Сергеевича, 10.07.2007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6.08.2014 года №807 «О комиссии по вопросу обеспечения соблюдения действующего законодательства при реализации прав граждан на использование средств материнского (семейного) капитала на улучшение жилищных усло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тр. силу №542 от 28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объектов основных средств с баланса на 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рытии дошкольной группы общеразвивающего вида в муниципальном дошкольном образовательном учреждении детского сада «Улыбка» с. Водзимонье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и переименовании Муниципального автономного дошкольного образовательного учреждения детский сад «Тополек» с. Какмож в Муниципальное дошкольное образовательное учреждение детский сад «Тополек» с. Какмо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Муниципального учреждения дополнительного образования «Вавожский Центр детского творчества» и утверждении Устав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Муниципального дошкольного образовательного учреждения детский сад «Березка» с. Вавож и утверждении Устав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менении типа и переименовании Муниципального автономного дошкольного образовательного учреждения детский сад «Солнышко» д. Большое Волково в Муниципальное дошкольное образовательное учреждение детский сад «Солнышко» д. Большое Вол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безвозмездное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Вавожского района от  31.12.2015 № 956 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вете по кадровой политике при Главе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252 от 17.03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2.10.2012 №951 «О создании комиссии по определению и ведению учета граждан, нуждающихся в улучшении жилищных усло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69 от 04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униципального образования «Вавожского район» от 06.02.2014 №81 «Об утверждении Положения о единой комиссии Администрации Вавожского района по осуществлению закупок, состава единой комисси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6.03.2010 № 164 «Об утверждении Положения о порядке регистрации трудовых договоров, заключенных между работодателями – физическими лицами, не являющимися индивидуальными предпринимател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жилищных займов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054 от 30.12.2016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мотра – конкурса на лучшую организацию ведения воинского учета и бронирования среди органов местного самоуправления и организаций на территории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разрешении сделки купли-продажи комнаты по адресу: Удмуртская Республика, г. Ижевск, ул. Орджоникидзе, д.44, кв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78 от 16.03.2017г., №275от 28.04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овершение сделки: соглашение о расторжении договора купли продажи помещения, расположенного по адресу: Удмуртская Республика, Вавожский район, с. Вавож, ул. Гагарина, д.6, кв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 от 31.08.2015 № 633 «Об утверждении положения о межведомственной комиссии при Администрации Вавожского района по признанию жилого помещения пригодным (непригодным) для проживания граждан, а также многоквартирного дома аварийным и подлежащим сносу и реконстру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95 от 10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14.05.2013 года №416 «О порядке учета граждан, нуждающихся в жилых помещениях для социальной защиты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494 от 10.07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граждан, проживающих на территории Вавожского района Удмуртской Республики, по основам военной службы в 2016-2017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дготовке специалистов для Вооруженных Сил Российской Федерации из числа призывной молодежи в 2016-2017 учебн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4.04.2013 №284 «Об утверждении Положения о порядке и условиях стимулирования труда работников Администрации Вавожского района, занимающих должности, не являющиеся должностями муниципальной службы, а также работников Администрации Вавожского района, осуществляющих профессиональную деятельность по профессиям рабоч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одготовке и проведению Всероссийской сельскохозяйственной переписи на территор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786 от 05.10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по продаже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изнании утратившим силу постановление Администрации Вавожского района от 18.06.2010 №409 «Об установлении опеки над несовершеннолетними Актыбаевой Еленой Васильевной, 24.12.1995 года рождения, Актыбаевой Ириной Васильевной, 12.11.1993 года рождения, Актыбаевой Альбиной Васильевной, 21.05.1998 года рождения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28.10.2013г. №1174 «Об утверждении норм расходов на проведение мероприятий, финансируемых за счет средст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передачи в залог жилого дома и земельного участка по адресу: Удмуртская Республика, Вавожский район, с. Вавож, ул. Валинская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знании граждан нуждающимися в жилых помещ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 2 марта 2015 года №185 «Об утверждении Плана мероприятий по реализации Стратегии социально-экономического развития муниципального образования «Вавожский район» на 2015-2025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Вавожского района №1285 от 10.12.2014 «О создании комиссии по контролю за поступлением арендной платы за земл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я в постановление Администрации муниципального образования «Вавожский район» от 21.07.2014 №706 «Об утверждении муниципальной программы «Безопас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. силу №833 от 02.11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Солнышко» с. Нюрдор-Котья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Уе-Докьин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Зядлуд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Большеможгинская основна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Новобиин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бюджетного общеобразовательного учреждения Вавож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Большеволков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Какможская средняя общеобра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Устава Муниципального казенного общеобразовательного учреждения Тыловыл-Пельгинская основная общеобр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</w:rPr>
              <w:t xml:space="preserve">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.изм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403 от 26.12.202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дошкольного образовательного учреждения детский сад «Улыбка» с. Вавож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Каменноключинская основна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81 от 20.12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общеобразовательного учреждения Березекская начальная общеобразовательная школа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Колосок» д. Большая Гурезь-Пудг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Березка» д.Зямбайгурт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Тюрагай» д. Новая Бия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Водзимонская средня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391 от 22.12.2023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«Волипельгинская средняя общеобразовательная школа»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общеобразовательного учреждения Ожгинская начальная общеобразовательная школ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Устава Муниципального дошкольного образовательного учреждения детского сада «Улыбка» с.Водзимонье в новой ред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става Муниципального дошкольного образовательного учреждения детского сада «Сказка» с.Волипельга Вавожского района в ново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ановке на учет граждан, имеющих право на бесплатное предоставление земельных участков в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по молодежной политике, физической культуре и спорту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земельного участка в постоянное (бессрочное) пользование УДО «Вавожская ДЮС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права постоянного (бессрочного) пользования на земельный участок МБОУ «Вавож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й о признании безнадежной к взысканию задолженности по платежам в бюджет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68 от 28.09.2020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 18 от 15.01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02.11.2012 года «Об установлении опеки на безвозмездной основе над несовершеннолетней Охотниковой Надеждой Петровной, 23.09.1999 года рожд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кращении выплаты денежных средств на содержание подопечной Актыбаевой Альбины Васильевны, 21 мая 199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имущества в муниципальную собственность Ваво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объектов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делении денежных средств по муниципальной программе «Социальная поддержка населения» на 2015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казе от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размещение объекта без предоставления земельных участков и установления сервит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контрактной службе, утвержденное постановлением Администрации муниципального образования «Вавожский район» от 28.03.2014 №274 «Об утверждении Положения о контрактной служб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едварительном согласовании предоставления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50 от 02.03.2017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хемы расположения земельного участка на кадастровом план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№1173 от 28 октября 2013 года «Об утверждении Положения об оплате труда работников муниципальных учреждений в сфере физической культуры и спор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2.02.2016 №57 «Об утверждении муниципального списка малоимущих многодетных семей, нуждающихся в улучшении жилищных условий, на предоставление безвозмездных субсидий на строительство, реконструкцию, капитальный ремонт и приобретение жилых помещений на 2016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требованиях к рекламным конструкциям и местам их размещения на территории муниципального образования "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ринятия решения о признании дебиторской задолженности безнадежной ко взысканию (нереальной ко взысканию) для целей списания дебиторской задолженности в бухгалтерском учете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Вавожского района от 21.07.2014г. №705 «Об утверждении муниципальной программы «Создание условий для устойчивого экономического развития»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б отделе бухгалтерского учета Администраци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раммы противодействия коррупции в муниципальном образовании «Вавожский район»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проведения праздни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ткрытого аукциона на право заключения договора аренды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166 от 09.03.2017г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ключении договора аренды на новы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4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Вавожский район» на период до 202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-пенсии по случаю потери кормильца Захматова Александра Дмитриевича, 12.10.2002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 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16 от 16.02.2017г.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12-часового режима работы муниципальных образовательных учреждений, реализующих программы дошкольного образования в Ваво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утверждении муниципального задания автономного учреждения «Многофункциональный центр предоставления государственных и муниципальных услуг в Вавож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градостроительных планов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учет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атило силу № 119 от 26.02.2021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. №527 от 25.07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46 от 19.12.20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90 от 27.11.201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от 11.02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35 от 02.06.20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40 от 17.07.202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в аренду Мезрину Г.А. помещения без проведения тор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от ООО «Электрические сети Удмуртии» выполненных работ по реконструкции объектов электр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администрировании доходов бюджета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тр.силу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 от 11.01.2018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изм №21 от 19.01.2017, №37 от 23.01.2017, №226 от 05.04.2017г., №307 от 12.05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567 от 11.08.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738 от 09.10.20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795 от 24.10.2017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844 от 07.11.2017г., №984 от 26.12.20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постановление Администрации муниципального образования «Вавожский район» от 10.11.2015г. №804 «О Порядке формирования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нятии граждан с учета в качестве нуждающихся в получении жилищных зай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Вавожский район» от 07.12.2016г. №963 «Об утверждении ведомственного перечня муниципальных услуг, предоставляемых образовательными учреждениями муниципального образования «Вавож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решении на снятие денежных средств (сумма социальных выплат) – ежемесячной денежной компенсации ребенка-инвалида Ахадовой Амалии Сурхаевны, 02.05.2008 года 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6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.20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еме в муниципальную собственность Вавожского района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Н.Л. 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кадров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-техническ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авожского района                                     О.А.Бухарина</w:t>
      </w:r>
    </w:p>
    <w:sectPr>
      <w:footerReference w:type="default" r:id="rId2"/>
      <w:type w:val="nextPage"/>
      <w:pgSz w:w="11906" w:h="16838"/>
      <w:pgMar w:left="2126" w:right="244" w:gutter="0" w:header="0" w:top="56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kern w:val="2"/>
      <w:sz w:val="28"/>
    </w:rPr>
  </w:style>
  <w:style w:type="character" w:styleId="Style17">
    <w:name w:val="Название Знак"/>
    <w:qFormat/>
    <w:rPr>
      <w:kern w:val="2"/>
      <w:sz w:val="28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20">
    <w:name w:val="Верхний колонтитул Знак"/>
    <w:qFormat/>
    <w:rPr>
      <w:kern w:val="2"/>
    </w:rPr>
  </w:style>
  <w:style w:type="character" w:styleId="Style21">
    <w:name w:val="Ниж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5:37:00Z</dcterms:created>
  <dc:creator>user</dc:creator>
  <dc:description/>
  <cp:keywords/>
  <dc:language>en-US</dc:language>
  <cp:lastModifiedBy>Prozaeva_AV</cp:lastModifiedBy>
  <cp:lastPrinted>2017-05-16T13:27:00Z</cp:lastPrinted>
  <dcterms:modified xsi:type="dcterms:W3CDTF">2024-09-11T09:43:00Z</dcterms:modified>
  <cp:revision>743</cp:revision>
  <dc:subject/>
  <dc:title>РАСПИСКА</dc:title>
</cp:coreProperties>
</file>