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pPr>
      <w:r>
        <w:rPr/>
        <w:t xml:space="preserve"> </w:t>
      </w:r>
    </w:p>
    <w:p>
      <w:pPr>
        <w:pStyle w:val="Normal"/>
        <w:tabs>
          <w:tab w:val="clear" w:pos="709"/>
          <w:tab w:val="right" w:pos="8200" w:leader="none"/>
          <w:tab w:val="left" w:pos="8860" w:leader="none"/>
        </w:tabs>
        <w:rPr/>
      </w:pPr>
      <w:r>
        <w:rPr>
          <w:sz w:val="28"/>
        </w:rPr>
        <w:t xml:space="preserve">                                        </w:t>
      </w:r>
      <w:r>
        <w:rPr>
          <w:sz w:val="28"/>
        </w:rPr>
        <w:t>РЕЕСТР</w:t>
      </w:r>
    </w:p>
    <w:p>
      <w:pPr>
        <w:pStyle w:val="Normal"/>
        <w:tabs>
          <w:tab w:val="clear" w:pos="709"/>
          <w:tab w:val="right" w:pos="8200" w:leader="none"/>
          <w:tab w:val="left" w:pos="8860" w:leader="none"/>
        </w:tabs>
        <w:rPr/>
      </w:pPr>
      <w:r>
        <w:rPr>
          <w:sz w:val="28"/>
        </w:rPr>
        <w:t xml:space="preserve">                     </w:t>
      </w:r>
      <w:r>
        <w:rPr>
          <w:sz w:val="28"/>
        </w:rPr>
        <w:t xml:space="preserve">постановлений Администрации </w:t>
      </w:r>
    </w:p>
    <w:p>
      <w:pPr>
        <w:pStyle w:val="Normal"/>
        <w:tabs>
          <w:tab w:val="clear" w:pos="709"/>
          <w:tab w:val="right" w:pos="8200" w:leader="none"/>
          <w:tab w:val="left" w:pos="8860" w:leader="none"/>
        </w:tabs>
        <w:rPr>
          <w:sz w:val="28"/>
        </w:rPr>
      </w:pPr>
      <w:r>
        <w:rPr>
          <w:sz w:val="28"/>
        </w:rPr>
        <w:t xml:space="preserve">                       </w:t>
      </w:r>
      <w:r>
        <w:rPr>
          <w:sz w:val="28"/>
        </w:rPr>
        <w:t>муниципального образования</w:t>
      </w:r>
    </w:p>
    <w:p>
      <w:pPr>
        <w:pStyle w:val="Normal"/>
        <w:tabs>
          <w:tab w:val="clear" w:pos="709"/>
          <w:tab w:val="right" w:pos="8200" w:leader="none"/>
          <w:tab w:val="left" w:pos="8860" w:leader="none"/>
        </w:tabs>
        <w:rPr/>
      </w:pPr>
      <w:r>
        <w:rPr>
          <w:sz w:val="28"/>
        </w:rPr>
        <w:t xml:space="preserve">                       </w:t>
      </w:r>
      <w:r>
        <w:rPr>
          <w:sz w:val="28"/>
        </w:rPr>
        <w:t>«Муниципальный округ  Вавожский район</w:t>
      </w:r>
    </w:p>
    <w:p>
      <w:pPr>
        <w:pStyle w:val="Normal"/>
        <w:tabs>
          <w:tab w:val="clear" w:pos="709"/>
          <w:tab w:val="right" w:pos="8200" w:leader="none"/>
          <w:tab w:val="left" w:pos="8860" w:leader="none"/>
        </w:tabs>
        <w:rPr>
          <w:sz w:val="28"/>
        </w:rPr>
      </w:pPr>
      <w:r>
        <w:rPr>
          <w:sz w:val="28"/>
        </w:rPr>
        <w:t xml:space="preserve">                    </w:t>
      </w:r>
      <w:r>
        <w:rPr>
          <w:sz w:val="28"/>
        </w:rPr>
        <w:t>Удмуртской Республики»  2022 год</w:t>
      </w:r>
    </w:p>
    <w:tbl>
      <w:tblPr>
        <w:tblW w:w="11209" w:type="dxa"/>
        <w:jc w:val="left"/>
        <w:tblInd w:w="-1716" w:type="dxa"/>
        <w:tblLayout w:type="fixed"/>
        <w:tblCellMar>
          <w:top w:w="0" w:type="dxa"/>
          <w:left w:w="0" w:type="dxa"/>
          <w:bottom w:w="0" w:type="dxa"/>
          <w:right w:w="0" w:type="dxa"/>
        </w:tblCellMar>
      </w:tblPr>
      <w:tblGrid>
        <w:gridCol w:w="756"/>
        <w:gridCol w:w="9"/>
        <w:gridCol w:w="794"/>
        <w:gridCol w:w="9"/>
        <w:gridCol w:w="1271"/>
        <w:gridCol w:w="9"/>
        <w:gridCol w:w="5091"/>
        <w:gridCol w:w="9"/>
        <w:gridCol w:w="1684"/>
        <w:gridCol w:w="9"/>
        <w:gridCol w:w="1559"/>
        <w:gridCol w:w="9"/>
      </w:tblGrid>
      <w:tr>
        <w:trPr/>
        <w:tc>
          <w:tcPr>
            <w:tcW w:w="765" w:type="dxa"/>
            <w:gridSpan w:val="2"/>
            <w:tcBorders>
              <w:top w:val="single" w:sz="4" w:space="0" w:color="000000"/>
              <w:left w:val="single" w:sz="4" w:space="0" w:color="000000"/>
            </w:tcBorders>
          </w:tcPr>
          <w:p>
            <w:pPr>
              <w:pStyle w:val="Normal"/>
              <w:snapToGrid w:val="false"/>
              <w:jc w:val="both"/>
              <w:rPr>
                <w:sz w:val="24"/>
                <w:szCs w:val="24"/>
              </w:rPr>
            </w:pPr>
            <w:r>
              <w:rPr>
                <w:sz w:val="24"/>
                <w:szCs w:val="24"/>
              </w:rPr>
              <w:t>№</w:t>
            </w:r>
          </w:p>
          <w:p>
            <w:pPr>
              <w:pStyle w:val="Normal"/>
              <w:snapToGrid w:val="false"/>
              <w:jc w:val="both"/>
              <w:rPr>
                <w:sz w:val="24"/>
                <w:szCs w:val="24"/>
                <w:lang w:eastAsia="ar-SA"/>
              </w:rPr>
            </w:pPr>
            <w:r>
              <w:rPr>
                <w:sz w:val="24"/>
                <w:szCs w:val="24"/>
                <w:lang w:eastAsia="ar-SA"/>
              </w:rPr>
              <w:t>п/п</w:t>
            </w:r>
          </w:p>
        </w:tc>
        <w:tc>
          <w:tcPr>
            <w:tcW w:w="803" w:type="dxa"/>
            <w:gridSpan w:val="2"/>
            <w:tcBorders>
              <w:top w:val="single" w:sz="4" w:space="0" w:color="000000"/>
              <w:left w:val="single" w:sz="4" w:space="0" w:color="000000"/>
            </w:tcBorders>
          </w:tcPr>
          <w:p>
            <w:pPr>
              <w:pStyle w:val="Normal"/>
              <w:snapToGrid w:val="false"/>
              <w:jc w:val="both"/>
              <w:rPr>
                <w:sz w:val="24"/>
                <w:szCs w:val="24"/>
              </w:rPr>
            </w:pPr>
            <w:r>
              <w:rPr>
                <w:sz w:val="24"/>
                <w:szCs w:val="24"/>
              </w:rPr>
              <w:t xml:space="preserve">№ </w:t>
            </w:r>
            <w:r>
              <w:rPr>
                <w:sz w:val="24"/>
                <w:szCs w:val="24"/>
              </w:rPr>
              <w:t>поста-новл.</w:t>
            </w:r>
          </w:p>
        </w:tc>
        <w:tc>
          <w:tcPr>
            <w:tcW w:w="1280" w:type="dxa"/>
            <w:gridSpan w:val="2"/>
            <w:tcBorders>
              <w:top w:val="single" w:sz="4" w:space="0" w:color="000000"/>
              <w:left w:val="single" w:sz="4" w:space="0" w:color="000000"/>
            </w:tcBorders>
          </w:tcPr>
          <w:p>
            <w:pPr>
              <w:pStyle w:val="Normal"/>
              <w:snapToGrid w:val="false"/>
              <w:jc w:val="both"/>
              <w:rPr>
                <w:sz w:val="24"/>
                <w:szCs w:val="24"/>
              </w:rPr>
            </w:pPr>
            <w:r>
              <w:rPr>
                <w:sz w:val="24"/>
                <w:szCs w:val="24"/>
              </w:rPr>
              <w:t>Дата принятия</w:t>
            </w:r>
          </w:p>
        </w:tc>
        <w:tc>
          <w:tcPr>
            <w:tcW w:w="5100" w:type="dxa"/>
            <w:gridSpan w:val="2"/>
            <w:tcBorders>
              <w:top w:val="single" w:sz="4" w:space="0" w:color="000000"/>
              <w:left w:val="single" w:sz="4" w:space="0" w:color="000000"/>
            </w:tcBorders>
          </w:tcPr>
          <w:p>
            <w:pPr>
              <w:pStyle w:val="Normal"/>
              <w:snapToGrid w:val="false"/>
              <w:jc w:val="both"/>
              <w:rPr>
                <w:sz w:val="24"/>
                <w:szCs w:val="24"/>
                <w:lang w:eastAsia="ar-SA"/>
              </w:rPr>
            </w:pPr>
            <w:r>
              <w:rPr>
                <w:sz w:val="24"/>
                <w:szCs w:val="24"/>
                <w:lang w:eastAsia="ar-SA"/>
              </w:rPr>
              <w:t>Наименование</w:t>
            </w:r>
          </w:p>
        </w:tc>
        <w:tc>
          <w:tcPr>
            <w:tcW w:w="3261" w:type="dxa"/>
            <w:gridSpan w:val="3"/>
            <w:tcBorders>
              <w:top w:val="single" w:sz="4" w:space="0" w:color="000000"/>
              <w:left w:val="single" w:sz="4" w:space="0" w:color="000000"/>
              <w:right w:val="single" w:sz="4" w:space="0" w:color="000000"/>
            </w:tcBorders>
          </w:tcPr>
          <w:p>
            <w:pPr>
              <w:pStyle w:val="Normal"/>
              <w:snapToGrid w:val="false"/>
              <w:jc w:val="both"/>
              <w:rPr>
                <w:sz w:val="24"/>
                <w:szCs w:val="24"/>
                <w:lang w:eastAsia="ar-SA"/>
              </w:rPr>
            </w:pPr>
            <w:r>
              <w:rPr>
                <w:sz w:val="24"/>
                <w:szCs w:val="24"/>
                <w:lang w:eastAsia="ar-SA"/>
              </w:rPr>
              <w:t>Отметки</w:t>
            </w:r>
          </w:p>
        </w:tc>
      </w:tr>
      <w:tr>
        <w:trPr/>
        <w:tc>
          <w:tcPr>
            <w:tcW w:w="765" w:type="dxa"/>
            <w:gridSpan w:val="2"/>
            <w:tcBorders>
              <w:left w:val="single" w:sz="4" w:space="0" w:color="000000"/>
              <w:bottom w:val="single" w:sz="4" w:space="0" w:color="000000"/>
            </w:tcBorders>
          </w:tcPr>
          <w:p>
            <w:pPr>
              <w:pStyle w:val="Normal"/>
              <w:snapToGrid w:val="false"/>
              <w:jc w:val="both"/>
              <w:rPr>
                <w:sz w:val="24"/>
                <w:szCs w:val="24"/>
                <w:lang w:eastAsia="ar-SA"/>
              </w:rPr>
            </w:pPr>
            <w:r>
              <w:rPr>
                <w:sz w:val="24"/>
                <w:szCs w:val="24"/>
                <w:lang w:eastAsia="ar-SA"/>
              </w:rPr>
            </w:r>
          </w:p>
        </w:tc>
        <w:tc>
          <w:tcPr>
            <w:tcW w:w="803" w:type="dxa"/>
            <w:gridSpan w:val="2"/>
            <w:tcBorders>
              <w:left w:val="single" w:sz="4" w:space="0" w:color="000000"/>
              <w:bottom w:val="single" w:sz="4" w:space="0" w:color="000000"/>
            </w:tcBorders>
          </w:tcPr>
          <w:p>
            <w:pPr>
              <w:pStyle w:val="Normal"/>
              <w:snapToGrid w:val="false"/>
              <w:jc w:val="both"/>
              <w:rPr>
                <w:sz w:val="24"/>
                <w:szCs w:val="24"/>
                <w:lang w:eastAsia="ar-SA"/>
              </w:rPr>
            </w:pPr>
            <w:r>
              <w:rPr>
                <w:sz w:val="24"/>
                <w:szCs w:val="24"/>
                <w:lang w:eastAsia="ar-SA"/>
              </w:rPr>
            </w:r>
          </w:p>
        </w:tc>
        <w:tc>
          <w:tcPr>
            <w:tcW w:w="1280" w:type="dxa"/>
            <w:gridSpan w:val="2"/>
            <w:tcBorders>
              <w:left w:val="single" w:sz="4" w:space="0" w:color="000000"/>
              <w:bottom w:val="single" w:sz="4" w:space="0" w:color="000000"/>
            </w:tcBorders>
          </w:tcPr>
          <w:p>
            <w:pPr>
              <w:pStyle w:val="Normal"/>
              <w:snapToGrid w:val="false"/>
              <w:jc w:val="both"/>
              <w:rPr>
                <w:sz w:val="24"/>
                <w:szCs w:val="24"/>
                <w:lang w:eastAsia="ar-SA"/>
              </w:rPr>
            </w:pPr>
            <w:r>
              <w:rPr>
                <w:sz w:val="24"/>
                <w:szCs w:val="24"/>
                <w:lang w:eastAsia="ar-SA"/>
              </w:rPr>
            </w:r>
          </w:p>
        </w:tc>
        <w:tc>
          <w:tcPr>
            <w:tcW w:w="5100" w:type="dxa"/>
            <w:gridSpan w:val="2"/>
            <w:tcBorders>
              <w:left w:val="single" w:sz="4" w:space="0" w:color="000000"/>
              <w:bottom w:val="single" w:sz="4" w:space="0" w:color="000000"/>
            </w:tcBorders>
          </w:tcPr>
          <w:p>
            <w:pPr>
              <w:pStyle w:val="Normal"/>
              <w:snapToGrid w:val="false"/>
              <w:jc w:val="both"/>
              <w:rPr>
                <w:sz w:val="24"/>
                <w:szCs w:val="24"/>
                <w:lang w:eastAsia="ar-SA"/>
              </w:rPr>
            </w:pPr>
            <w:r>
              <w:rPr>
                <w:sz w:val="24"/>
                <w:szCs w:val="24"/>
                <w:lang w:eastAsia="ar-SA"/>
              </w:rPr>
            </w:r>
          </w:p>
        </w:tc>
        <w:tc>
          <w:tcPr>
            <w:tcW w:w="1693" w:type="dxa"/>
            <w:gridSpan w:val="2"/>
            <w:tcBorders>
              <w:top w:val="single" w:sz="4" w:space="0" w:color="000000"/>
              <w:left w:val="single" w:sz="4" w:space="0" w:color="000000"/>
              <w:bottom w:val="single" w:sz="4" w:space="0" w:color="000000"/>
            </w:tcBorders>
          </w:tcPr>
          <w:p>
            <w:pPr>
              <w:pStyle w:val="Normal"/>
              <w:snapToGrid w:val="false"/>
              <w:jc w:val="both"/>
              <w:rPr>
                <w:sz w:val="24"/>
                <w:szCs w:val="24"/>
                <w:lang w:eastAsia="ar-SA"/>
              </w:rPr>
            </w:pPr>
            <w:r>
              <w:rPr>
                <w:sz w:val="24"/>
                <w:szCs w:val="24"/>
                <w:lang w:eastAsia="ar-SA"/>
              </w:rPr>
              <w:t xml:space="preserve">об </w:t>
            </w:r>
          </w:p>
          <w:p>
            <w:pPr>
              <w:pStyle w:val="Normal"/>
              <w:snapToGrid w:val="false"/>
              <w:jc w:val="both"/>
              <w:rPr>
                <w:sz w:val="24"/>
                <w:szCs w:val="24"/>
                <w:lang w:eastAsia="ar-SA"/>
              </w:rPr>
            </w:pPr>
            <w:r>
              <w:rPr>
                <w:sz w:val="24"/>
                <w:szCs w:val="24"/>
                <w:lang w:eastAsia="ar-SA"/>
              </w:rPr>
              <w:t>отмене</w:t>
            </w:r>
          </w:p>
        </w:tc>
        <w:tc>
          <w:tcPr>
            <w:tcW w:w="1568" w:type="dxa"/>
            <w:tcBorders>
              <w:top w:val="single" w:sz="4" w:space="0" w:color="000000"/>
              <w:left w:val="single" w:sz="4" w:space="0" w:color="000000"/>
              <w:right w:val="single" w:sz="4" w:space="0" w:color="000000"/>
            </w:tcBorders>
          </w:tcPr>
          <w:p>
            <w:pPr>
              <w:pStyle w:val="Normal"/>
              <w:snapToGrid w:val="false"/>
              <w:jc w:val="both"/>
              <w:rPr>
                <w:sz w:val="24"/>
                <w:szCs w:val="24"/>
                <w:lang w:eastAsia="ar-SA"/>
              </w:rPr>
            </w:pPr>
            <w:r>
              <w:rPr>
                <w:sz w:val="24"/>
                <w:szCs w:val="24"/>
                <w:lang w:eastAsia="ar-SA"/>
              </w:rPr>
              <w:t>о внес.</w:t>
            </w:r>
          </w:p>
          <w:p>
            <w:pPr>
              <w:pStyle w:val="Normal"/>
              <w:jc w:val="both"/>
              <w:rPr>
                <w:sz w:val="24"/>
                <w:szCs w:val="24"/>
                <w:lang w:eastAsia="ar-SA"/>
              </w:rPr>
            </w:pPr>
            <w:r>
              <w:rPr>
                <w:sz w:val="24"/>
                <w:szCs w:val="24"/>
                <w:lang w:eastAsia="ar-SA"/>
              </w:rPr>
              <w:t>изменен.</w:t>
            </w:r>
          </w:p>
        </w:tc>
      </w:tr>
      <w:tr>
        <w:trPr/>
        <w:tc>
          <w:tcPr>
            <w:tcW w:w="765"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jc w:val="both"/>
              <w:rPr>
                <w:b/>
                <w:b/>
                <w:i/>
                <w:i/>
                <w:sz w:val="24"/>
                <w:szCs w:val="24"/>
                <w:lang w:eastAsia="ar-SA"/>
              </w:rPr>
            </w:pPr>
            <w:r>
              <w:rPr>
                <w:b/>
                <w:i/>
                <w:sz w:val="24"/>
                <w:szCs w:val="24"/>
                <w:lang w:eastAsia="ar-SA"/>
              </w:rPr>
              <w:t>1</w:t>
            </w:r>
          </w:p>
        </w:tc>
        <w:tc>
          <w:tcPr>
            <w:tcW w:w="803"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jc w:val="both"/>
              <w:rPr>
                <w:b/>
                <w:b/>
                <w:i/>
                <w:i/>
                <w:sz w:val="24"/>
                <w:szCs w:val="24"/>
                <w:lang w:eastAsia="ar-SA"/>
              </w:rPr>
            </w:pPr>
            <w:r>
              <w:rPr>
                <w:b/>
                <w:i/>
                <w:sz w:val="24"/>
                <w:szCs w:val="24"/>
                <w:lang w:eastAsia="ar-SA"/>
              </w:rPr>
              <w:t>2</w:t>
            </w:r>
          </w:p>
        </w:tc>
        <w:tc>
          <w:tcPr>
            <w:tcW w:w="1280"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jc w:val="both"/>
              <w:rPr>
                <w:b/>
                <w:b/>
                <w:i/>
                <w:i/>
                <w:sz w:val="24"/>
                <w:szCs w:val="24"/>
                <w:lang w:eastAsia="ar-SA"/>
              </w:rPr>
            </w:pPr>
            <w:r>
              <w:rPr>
                <w:b/>
                <w:i/>
                <w:sz w:val="24"/>
                <w:szCs w:val="24"/>
                <w:lang w:eastAsia="ar-SA"/>
              </w:rPr>
              <w:t>3</w:t>
            </w:r>
          </w:p>
        </w:tc>
        <w:tc>
          <w:tcPr>
            <w:tcW w:w="5100"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jc w:val="both"/>
              <w:rPr>
                <w:b/>
                <w:b/>
                <w:i/>
                <w:i/>
                <w:sz w:val="24"/>
                <w:szCs w:val="24"/>
                <w:lang w:eastAsia="ar-SA"/>
              </w:rPr>
            </w:pPr>
            <w:r>
              <w:rPr>
                <w:b/>
                <w:i/>
                <w:sz w:val="24"/>
                <w:szCs w:val="24"/>
                <w:lang w:eastAsia="ar-SA"/>
              </w:rPr>
              <w:t>4</w:t>
            </w:r>
          </w:p>
        </w:tc>
        <w:tc>
          <w:tcPr>
            <w:tcW w:w="1693" w:type="dxa"/>
            <w:gridSpan w:val="2"/>
            <w:tcBorders>
              <w:left w:val="single" w:sz="4" w:space="0" w:color="000000"/>
              <w:bottom w:val="single" w:sz="4" w:space="0" w:color="000000"/>
            </w:tcBorders>
            <w:tcMar>
              <w:top w:w="55" w:type="dxa"/>
              <w:left w:w="55" w:type="dxa"/>
              <w:bottom w:w="55" w:type="dxa"/>
              <w:right w:w="55" w:type="dxa"/>
            </w:tcMar>
          </w:tcPr>
          <w:p>
            <w:pPr>
              <w:pStyle w:val="Normal"/>
              <w:snapToGrid w:val="false"/>
              <w:jc w:val="both"/>
              <w:rPr>
                <w:b/>
                <w:b/>
                <w:i/>
                <w:i/>
                <w:sz w:val="24"/>
                <w:szCs w:val="24"/>
                <w:lang w:eastAsia="ar-SA"/>
              </w:rPr>
            </w:pPr>
            <w:r>
              <w:rPr>
                <w:b/>
                <w:i/>
                <w:sz w:val="24"/>
                <w:szCs w:val="24"/>
                <w:lang w:eastAsia="ar-SA"/>
              </w:rPr>
              <w:t>5</w:t>
            </w:r>
          </w:p>
        </w:tc>
        <w:tc>
          <w:tcPr>
            <w:tcW w:w="1568" w:type="dxa"/>
            <w:tcBorders>
              <w:top w:val="single" w:sz="4" w:space="0" w:color="000000"/>
              <w:left w:val="single" w:sz="4" w:space="0" w:color="000000"/>
              <w:right w:val="single" w:sz="4" w:space="0" w:color="000000"/>
            </w:tcBorders>
            <w:tcMar>
              <w:top w:w="55" w:type="dxa"/>
              <w:left w:w="55" w:type="dxa"/>
              <w:bottom w:w="55" w:type="dxa"/>
              <w:right w:w="55" w:type="dxa"/>
            </w:tcMar>
          </w:tcPr>
          <w:p>
            <w:pPr>
              <w:pStyle w:val="Normal"/>
              <w:snapToGrid w:val="false"/>
              <w:jc w:val="both"/>
              <w:rPr>
                <w:b/>
                <w:b/>
                <w:i/>
                <w:i/>
                <w:sz w:val="24"/>
                <w:szCs w:val="24"/>
                <w:lang w:eastAsia="ar-SA"/>
              </w:rPr>
            </w:pPr>
            <w:r>
              <w:rPr>
                <w:b/>
                <w:i/>
                <w:sz w:val="24"/>
                <w:szCs w:val="24"/>
                <w:lang w:eastAsia="ar-SA"/>
              </w:rPr>
              <w:t>6</w:t>
            </w:r>
          </w:p>
        </w:tc>
      </w:tr>
      <w:tr>
        <w:trPr>
          <w:trHeight w:val="136" w:hRule="atLeast"/>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0.01.2022</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Об утверждении положения о межведомственной комиссии при Администрации муниципального образования «Муниципальный округ Вавожский район Удмуртской Республики» по признанию жилого помещения пригодным ( непригодным) для проживания граждан ,а также многоквартирного дома аварийным и подлежащим сносу и реконструкции</w:t>
            </w:r>
          </w:p>
        </w:tc>
        <w:tc>
          <w:tcPr>
            <w:tcW w:w="1693" w:type="dxa"/>
            <w:gridSpan w:val="2"/>
            <w:tcBorders>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369 от 17.03.2022 1127 от 07.09.2022</w:t>
            </w:r>
          </w:p>
          <w:p>
            <w:pPr>
              <w:pStyle w:val="Style23"/>
              <w:snapToGrid w:val="false"/>
              <w:jc w:val="both"/>
              <w:rPr>
                <w:sz w:val="26"/>
                <w:szCs w:val="26"/>
              </w:rPr>
            </w:pPr>
            <w:r>
              <w:rPr>
                <w:sz w:val="26"/>
                <w:szCs w:val="26"/>
              </w:rPr>
              <w:t>№</w:t>
            </w:r>
            <w:r>
              <w:rPr>
                <w:sz w:val="26"/>
                <w:szCs w:val="26"/>
              </w:rPr>
              <w:t>353 от 04.04.2023</w:t>
            </w:r>
          </w:p>
          <w:p>
            <w:pPr>
              <w:pStyle w:val="Style23"/>
              <w:snapToGrid w:val="false"/>
              <w:jc w:val="both"/>
              <w:rPr/>
            </w:pPr>
            <w:r>
              <w:rPr>
                <w:sz w:val="26"/>
                <w:szCs w:val="26"/>
              </w:rPr>
              <w:t>№</w:t>
            </w:r>
            <w:r>
              <w:rPr>
                <w:sz w:val="26"/>
                <w:szCs w:val="26"/>
              </w:rPr>
              <w:t>793 от 18.07.2023</w:t>
            </w:r>
          </w:p>
          <w:p>
            <w:pPr>
              <w:pStyle w:val="Style23"/>
              <w:snapToGrid w:val="false"/>
              <w:jc w:val="both"/>
              <w:rPr>
                <w:sz w:val="26"/>
                <w:szCs w:val="26"/>
              </w:rPr>
            </w:pPr>
            <w:r>
              <w:rPr>
                <w:sz w:val="26"/>
                <w:szCs w:val="26"/>
              </w:rPr>
              <w:t xml:space="preserve">№ </w:t>
            </w:r>
            <w:r>
              <w:rPr>
                <w:sz w:val="26"/>
                <w:szCs w:val="26"/>
              </w:rPr>
              <w:t>1153 от 23.10.2023</w:t>
            </w:r>
          </w:p>
          <w:p>
            <w:pPr>
              <w:pStyle w:val="Style23"/>
              <w:snapToGrid w:val="false"/>
              <w:jc w:val="both"/>
              <w:rPr>
                <w:sz w:val="26"/>
                <w:szCs w:val="26"/>
              </w:rPr>
            </w:pPr>
            <w:r>
              <w:rPr>
                <w:sz w:val="26"/>
                <w:szCs w:val="26"/>
              </w:rPr>
              <w:t>№</w:t>
            </w:r>
            <w:r>
              <w:rPr>
                <w:sz w:val="26"/>
                <w:szCs w:val="26"/>
              </w:rPr>
              <w:t>139 от 26.02.2024</w:t>
            </w:r>
          </w:p>
          <w:p>
            <w:pPr>
              <w:pStyle w:val="Style23"/>
              <w:snapToGrid w:val="false"/>
              <w:jc w:val="both"/>
              <w:rPr>
                <w:sz w:val="26"/>
                <w:szCs w:val="26"/>
              </w:rPr>
            </w:pPr>
            <w:r>
              <w:rPr>
                <w:sz w:val="26"/>
                <w:szCs w:val="26"/>
              </w:rPr>
              <w:t>№</w:t>
            </w:r>
            <w:r>
              <w:rPr>
                <w:sz w:val="26"/>
                <w:szCs w:val="26"/>
              </w:rPr>
              <w:t>685 от 15.08.2024</w:t>
            </w:r>
          </w:p>
        </w:tc>
      </w:tr>
      <w:tr>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2</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2</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0.01.2022</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Вавожского района от 28.05.2020 №421 «Об утверждении муниципальной программы муниципального образования «Вавожский район» «Комплексное развитие сельских территорий Вавожского района Удмуртской Республики» на 2020-2025 годы</w:t>
            </w:r>
          </w:p>
        </w:tc>
        <w:tc>
          <w:tcPr>
            <w:tcW w:w="1693" w:type="dxa"/>
            <w:gridSpan w:val="2"/>
            <w:tcBorders>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3</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3</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0.01.2022</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Об утверждении Положения о муниципальной комиссии по делам несовершеннолетних и защите их прав в Вавожском районе</w:t>
            </w:r>
          </w:p>
        </w:tc>
        <w:tc>
          <w:tcPr>
            <w:tcW w:w="1693" w:type="dxa"/>
            <w:gridSpan w:val="2"/>
            <w:tcBorders>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174" w:hRule="atLeast"/>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4</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4</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 xml:space="preserve">О создании комиссии по определению и ведению учета граждан, нуждающихся в улучшении жилищных условий </w:t>
            </w:r>
          </w:p>
        </w:tc>
        <w:tc>
          <w:tcPr>
            <w:tcW w:w="1693" w:type="dxa"/>
            <w:gridSpan w:val="2"/>
            <w:tcBorders>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367 от 17.03.2022</w:t>
            </w:r>
          </w:p>
          <w:p>
            <w:pPr>
              <w:pStyle w:val="Style23"/>
              <w:snapToGrid w:val="false"/>
              <w:jc w:val="both"/>
              <w:rPr>
                <w:sz w:val="26"/>
                <w:szCs w:val="26"/>
              </w:rPr>
            </w:pPr>
            <w:r>
              <w:rPr>
                <w:sz w:val="26"/>
                <w:szCs w:val="26"/>
              </w:rPr>
              <w:t>№</w:t>
            </w:r>
            <w:r>
              <w:rPr>
                <w:sz w:val="26"/>
                <w:szCs w:val="26"/>
              </w:rPr>
              <w:t>1062 от 02.10.2023</w:t>
            </w:r>
          </w:p>
          <w:p>
            <w:pPr>
              <w:pStyle w:val="Style23"/>
              <w:snapToGrid w:val="false"/>
              <w:jc w:val="both"/>
              <w:rPr>
                <w:sz w:val="26"/>
                <w:szCs w:val="26"/>
              </w:rPr>
            </w:pPr>
            <w:r>
              <w:rPr>
                <w:sz w:val="26"/>
                <w:szCs w:val="26"/>
              </w:rPr>
              <w:t>№</w:t>
            </w:r>
            <w:r>
              <w:rPr>
                <w:sz w:val="26"/>
                <w:szCs w:val="26"/>
              </w:rPr>
              <w:t>105 от 12.02.2024</w:t>
            </w:r>
          </w:p>
          <w:p>
            <w:pPr>
              <w:pStyle w:val="Style23"/>
              <w:snapToGrid w:val="false"/>
              <w:jc w:val="both"/>
              <w:rPr>
                <w:sz w:val="26"/>
                <w:szCs w:val="26"/>
              </w:rPr>
            </w:pPr>
            <w:r>
              <w:rPr>
                <w:sz w:val="26"/>
                <w:szCs w:val="26"/>
              </w:rPr>
              <w:t xml:space="preserve">№ </w:t>
            </w:r>
            <w:r>
              <w:rPr>
                <w:sz w:val="26"/>
                <w:szCs w:val="26"/>
              </w:rPr>
              <w:t>687 от 15.08.2024</w:t>
            </w:r>
          </w:p>
          <w:p>
            <w:pPr>
              <w:pStyle w:val="Style23"/>
              <w:snapToGrid w:val="false"/>
              <w:jc w:val="both"/>
              <w:rPr>
                <w:sz w:val="26"/>
                <w:szCs w:val="26"/>
              </w:rPr>
            </w:pPr>
            <w:r>
              <w:rPr>
                <w:sz w:val="26"/>
                <w:szCs w:val="26"/>
              </w:rPr>
            </w:r>
          </w:p>
        </w:tc>
      </w:tr>
      <w:tr>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5</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5</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Об утверждении Устава Муниципального казённого учреждения «Центр комплексного обслуживания муниципальных учреждений муниципального образования «Муниципальный округ Вавожский район Удмуртской Республики» в новой редакции</w:t>
            </w:r>
          </w:p>
        </w:tc>
        <w:tc>
          <w:tcPr>
            <w:tcW w:w="1693" w:type="dxa"/>
            <w:gridSpan w:val="2"/>
            <w:tcBorders>
              <w:left w:val="single" w:sz="2" w:space="0" w:color="000000"/>
              <w:bottom w:val="single" w:sz="2" w:space="0" w:color="000000"/>
              <w:right w:val="single" w:sz="4" w:space="0" w:color="000000"/>
            </w:tcBorders>
          </w:tcPr>
          <w:p>
            <w:pPr>
              <w:pStyle w:val="Style23"/>
              <w:snapToGrid w:val="false"/>
              <w:jc w:val="center"/>
              <w:rPr>
                <w:sz w:val="26"/>
                <w:szCs w:val="26"/>
              </w:rPr>
            </w:pPr>
            <w:r>
              <w:rPr>
                <w:sz w:val="26"/>
                <w:szCs w:val="26"/>
              </w:rPr>
              <w:t>Утратило силу № 303 от 11.04.2024</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563" w:hRule="atLeast"/>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6</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6</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Об утверждении Устава муниципального бюджетного учреждения культуры «Вавожский районный краеведческий музей» в новой редакции</w:t>
            </w:r>
          </w:p>
        </w:tc>
        <w:tc>
          <w:tcPr>
            <w:tcW w:w="1693" w:type="dxa"/>
            <w:gridSpan w:val="2"/>
            <w:tcBorders>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7</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7</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Об утверждении Устава муниципального бюджетного учреждения культуры «Вавожский районный дом культуры» в новой редакции</w:t>
            </w:r>
          </w:p>
        </w:tc>
        <w:tc>
          <w:tcPr>
            <w:tcW w:w="1693" w:type="dxa"/>
            <w:gridSpan w:val="2"/>
            <w:tcBorders>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8</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8</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Об утверждении Устава муниципального бюджетного учреждения культуры «Вавожская централизованная библиотечная система» в новой редакции</w:t>
            </w:r>
          </w:p>
        </w:tc>
        <w:tc>
          <w:tcPr>
            <w:tcW w:w="1693" w:type="dxa"/>
            <w:gridSpan w:val="2"/>
            <w:tcBorders>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9</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9</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Об утверждении Устава муниципального бюджетного учреждения дополнительного образования «Вавожская детская школа искусств имени В.П.Винокурова» в новой редакции</w:t>
            </w:r>
          </w:p>
        </w:tc>
        <w:tc>
          <w:tcPr>
            <w:tcW w:w="1693" w:type="dxa"/>
            <w:gridSpan w:val="2"/>
            <w:tcBorders>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10</w:t>
            </w:r>
          </w:p>
        </w:tc>
        <w:tc>
          <w:tcPr>
            <w:tcW w:w="803"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10</w:t>
            </w:r>
          </w:p>
        </w:tc>
        <w:tc>
          <w:tcPr>
            <w:tcW w:w="1280"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Об утверждении состава комиссии по делам несовершеннолетних и защите их прав в Вавожском районе</w:t>
            </w:r>
          </w:p>
        </w:tc>
        <w:tc>
          <w:tcPr>
            <w:tcW w:w="1693" w:type="dxa"/>
            <w:gridSpan w:val="2"/>
            <w:tcBorders>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измен №418 от 28.03.2022</w:t>
            </w:r>
          </w:p>
          <w:p>
            <w:pPr>
              <w:pStyle w:val="Style23"/>
              <w:snapToGrid w:val="false"/>
              <w:jc w:val="both"/>
              <w:rPr>
                <w:sz w:val="26"/>
                <w:szCs w:val="26"/>
              </w:rPr>
            </w:pPr>
            <w:r>
              <w:rPr>
                <w:sz w:val="26"/>
                <w:szCs w:val="26"/>
              </w:rPr>
              <w:t>№</w:t>
            </w:r>
            <w:r>
              <w:rPr>
                <w:sz w:val="26"/>
                <w:szCs w:val="26"/>
              </w:rPr>
              <w:t>1067 от 29.08.2022   №1305 от 24.10.2022</w:t>
            </w:r>
          </w:p>
        </w:tc>
      </w:tr>
      <w:tr>
        <w:trPr/>
        <w:tc>
          <w:tcPr>
            <w:tcW w:w="765"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11</w:t>
            </w:r>
          </w:p>
        </w:tc>
        <w:tc>
          <w:tcPr>
            <w:tcW w:w="803"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11</w:t>
            </w:r>
          </w:p>
        </w:tc>
        <w:tc>
          <w:tcPr>
            <w:tcW w:w="1280"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11.01.2022</w:t>
            </w:r>
          </w:p>
        </w:tc>
        <w:tc>
          <w:tcPr>
            <w:tcW w:w="5100"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Порядок учета детей ,подлежащих обучению по образовательным программам начального общего ,основного общего и среднего общего образования на территор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2</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2</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1.2022</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 внесении изменений в </w:t>
            </w:r>
          </w:p>
          <w:p>
            <w:pPr>
              <w:pStyle w:val="Style23"/>
              <w:snapToGrid w:val="false"/>
              <w:jc w:val="both"/>
              <w:rPr>
                <w:sz w:val="26"/>
                <w:szCs w:val="26"/>
              </w:rPr>
            </w:pPr>
            <w:r>
              <w:rPr>
                <w:sz w:val="26"/>
                <w:szCs w:val="26"/>
              </w:rPr>
              <w:t xml:space="preserve"> </w:t>
            </w:r>
            <w:r>
              <w:rPr>
                <w:sz w:val="26"/>
                <w:szCs w:val="26"/>
              </w:rPr>
              <w:t>Муниципального учреждения дополнительного образования  «Вавожская детско-юношеская спортивная школа»</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87" w:hRule="atLeast"/>
        </w:trPr>
        <w:tc>
          <w:tcPr>
            <w:tcW w:w="765" w:type="dxa"/>
            <w:gridSpan w:val="2"/>
            <w:tcBorders>
              <w:top w:val="single" w:sz="4" w:space="0" w:color="000000"/>
              <w:left w:val="single" w:sz="2" w:space="0" w:color="000000"/>
              <w:bottom w:val="single" w:sz="2" w:space="0" w:color="000000"/>
            </w:tcBorders>
          </w:tcPr>
          <w:p>
            <w:pPr>
              <w:pStyle w:val="Style23"/>
              <w:snapToGrid w:val="false"/>
              <w:jc w:val="both"/>
              <w:rPr>
                <w:sz w:val="26"/>
                <w:szCs w:val="26"/>
              </w:rPr>
            </w:pPr>
            <w:r>
              <w:rPr>
                <w:sz w:val="26"/>
                <w:szCs w:val="26"/>
              </w:rPr>
              <w:t>13</w:t>
            </w:r>
          </w:p>
        </w:tc>
        <w:tc>
          <w:tcPr>
            <w:tcW w:w="803" w:type="dxa"/>
            <w:gridSpan w:val="2"/>
            <w:tcBorders>
              <w:top w:val="single" w:sz="4" w:space="0" w:color="000000"/>
              <w:left w:val="single" w:sz="2" w:space="0" w:color="000000"/>
              <w:bottom w:val="single" w:sz="2" w:space="0" w:color="000000"/>
            </w:tcBorders>
          </w:tcPr>
          <w:p>
            <w:pPr>
              <w:pStyle w:val="Style23"/>
              <w:snapToGrid w:val="false"/>
              <w:jc w:val="both"/>
              <w:rPr>
                <w:sz w:val="26"/>
                <w:szCs w:val="26"/>
              </w:rPr>
            </w:pPr>
            <w:r>
              <w:rPr>
                <w:sz w:val="26"/>
                <w:szCs w:val="26"/>
              </w:rPr>
              <w:t>13</w:t>
            </w:r>
          </w:p>
        </w:tc>
        <w:tc>
          <w:tcPr>
            <w:tcW w:w="1280" w:type="dxa"/>
            <w:gridSpan w:val="2"/>
            <w:tcBorders>
              <w:top w:val="single" w:sz="4" w:space="0" w:color="000000"/>
              <w:left w:val="single" w:sz="2" w:space="0" w:color="000000"/>
              <w:bottom w:val="single" w:sz="2" w:space="0" w:color="000000"/>
            </w:tcBorders>
          </w:tcPr>
          <w:p>
            <w:pPr>
              <w:pStyle w:val="Style23"/>
              <w:snapToGrid w:val="false"/>
              <w:jc w:val="both"/>
              <w:rPr>
                <w:sz w:val="26"/>
                <w:szCs w:val="26"/>
              </w:rPr>
            </w:pPr>
            <w:r>
              <w:rPr>
                <w:sz w:val="26"/>
                <w:szCs w:val="26"/>
              </w:rPr>
              <w:t>11.01.2022</w:t>
            </w:r>
          </w:p>
        </w:tc>
        <w:tc>
          <w:tcPr>
            <w:tcW w:w="5100" w:type="dxa"/>
            <w:gridSpan w:val="2"/>
            <w:tcBorders>
              <w:top w:val="single" w:sz="4" w:space="0" w:color="000000"/>
              <w:left w:val="single" w:sz="2" w:space="0" w:color="000000"/>
              <w:bottom w:val="single" w:sz="2" w:space="0" w:color="000000"/>
            </w:tcBorders>
          </w:tcPr>
          <w:p>
            <w:pPr>
              <w:pStyle w:val="Style23"/>
              <w:snapToGrid w:val="false"/>
              <w:jc w:val="both"/>
              <w:rPr>
                <w:sz w:val="26"/>
                <w:szCs w:val="26"/>
              </w:rPr>
            </w:pPr>
            <w:r>
              <w:rPr>
                <w:sz w:val="26"/>
                <w:szCs w:val="26"/>
              </w:rPr>
              <w:t>О внесении изменений в Устав Муниципального учреждения дополнительного образования «Вавожский центр детского творчества»</w:t>
            </w:r>
          </w:p>
        </w:tc>
        <w:tc>
          <w:tcPr>
            <w:tcW w:w="1693" w:type="dxa"/>
            <w:gridSpan w:val="2"/>
            <w:tcBorders>
              <w:top w:val="single" w:sz="4" w:space="0" w:color="000000"/>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4</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4</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 xml:space="preserve">О внесении изменений в Устав Муниципального казённого общеобразовательного учреждения Тыловыл-Пельгинской основной общеобразовательной школы </w:t>
            </w:r>
          </w:p>
        </w:tc>
        <w:tc>
          <w:tcPr>
            <w:tcW w:w="1693" w:type="dxa"/>
            <w:gridSpan w:val="2"/>
            <w:tcBorders>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39" w:hRule="atLeast"/>
        </w:trPr>
        <w:tc>
          <w:tcPr>
            <w:tcW w:w="765"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15</w:t>
            </w:r>
          </w:p>
        </w:tc>
        <w:tc>
          <w:tcPr>
            <w:tcW w:w="803"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15</w:t>
            </w:r>
          </w:p>
        </w:tc>
        <w:tc>
          <w:tcPr>
            <w:tcW w:w="1280"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О внесении изменений в Устав Муниципального общеобразовательного учреждения Нюрдор-Котьинской общеобразовательной школы</w:t>
            </w:r>
          </w:p>
        </w:tc>
        <w:tc>
          <w:tcPr>
            <w:tcW w:w="1693" w:type="dxa"/>
            <w:gridSpan w:val="2"/>
            <w:tcBorders>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789" w:hRule="atLeast"/>
        </w:trPr>
        <w:tc>
          <w:tcPr>
            <w:tcW w:w="765" w:type="dxa"/>
            <w:gridSpan w:val="2"/>
            <w:tcBorders>
              <w:top w:val="single" w:sz="4" w:space="0" w:color="000000"/>
              <w:left w:val="single" w:sz="2" w:space="0" w:color="000000"/>
              <w:bottom w:val="single" w:sz="2" w:space="0" w:color="000000"/>
              <w:right w:val="single" w:sz="2" w:space="0" w:color="000000"/>
            </w:tcBorders>
          </w:tcPr>
          <w:p>
            <w:pPr>
              <w:pStyle w:val="Style23"/>
              <w:snapToGrid w:val="false"/>
              <w:jc w:val="both"/>
              <w:rPr>
                <w:sz w:val="26"/>
                <w:szCs w:val="26"/>
              </w:rPr>
            </w:pPr>
            <w:r>
              <w:rPr>
                <w:sz w:val="26"/>
                <w:szCs w:val="26"/>
              </w:rPr>
              <w:t>16</w:t>
            </w:r>
          </w:p>
        </w:tc>
        <w:tc>
          <w:tcPr>
            <w:tcW w:w="803" w:type="dxa"/>
            <w:gridSpan w:val="2"/>
            <w:tcBorders>
              <w:top w:val="single" w:sz="4" w:space="0" w:color="000000"/>
              <w:left w:val="single" w:sz="2" w:space="0" w:color="000000"/>
              <w:bottom w:val="single" w:sz="2" w:space="0" w:color="000000"/>
              <w:right w:val="single" w:sz="2" w:space="0" w:color="000000"/>
            </w:tcBorders>
          </w:tcPr>
          <w:p>
            <w:pPr>
              <w:pStyle w:val="Style23"/>
              <w:snapToGrid w:val="false"/>
              <w:jc w:val="both"/>
              <w:rPr>
                <w:sz w:val="26"/>
                <w:szCs w:val="26"/>
              </w:rPr>
            </w:pPr>
            <w:r>
              <w:rPr>
                <w:sz w:val="26"/>
                <w:szCs w:val="26"/>
              </w:rPr>
              <w:t>16</w:t>
            </w:r>
          </w:p>
        </w:tc>
        <w:tc>
          <w:tcPr>
            <w:tcW w:w="1280" w:type="dxa"/>
            <w:gridSpan w:val="2"/>
            <w:tcBorders>
              <w:top w:val="single" w:sz="4" w:space="0" w:color="000000"/>
              <w:left w:val="single" w:sz="2" w:space="0" w:color="000000"/>
              <w:bottom w:val="single" w:sz="2" w:space="0" w:color="000000"/>
              <w:right w:val="single" w:sz="2" w:space="0" w:color="000000"/>
            </w:tcBorders>
          </w:tcPr>
          <w:p>
            <w:pPr>
              <w:pStyle w:val="Style23"/>
              <w:snapToGrid w:val="false"/>
              <w:jc w:val="both"/>
              <w:rPr>
                <w:sz w:val="26"/>
                <w:szCs w:val="26"/>
              </w:rPr>
            </w:pPr>
            <w:r>
              <w:rPr>
                <w:sz w:val="26"/>
                <w:szCs w:val="26"/>
              </w:rPr>
              <w:t>11.01.2022</w:t>
            </w:r>
          </w:p>
        </w:tc>
        <w:tc>
          <w:tcPr>
            <w:tcW w:w="5100" w:type="dxa"/>
            <w:gridSpan w:val="2"/>
            <w:tcBorders>
              <w:top w:val="single" w:sz="4" w:space="0" w:color="000000"/>
              <w:left w:val="single" w:sz="2" w:space="0" w:color="000000"/>
              <w:bottom w:val="single" w:sz="2" w:space="0" w:color="000000"/>
              <w:right w:val="single" w:sz="2" w:space="0" w:color="000000"/>
            </w:tcBorders>
          </w:tcPr>
          <w:p>
            <w:pPr>
              <w:pStyle w:val="Style23"/>
              <w:snapToGrid w:val="false"/>
              <w:jc w:val="both"/>
              <w:rPr>
                <w:sz w:val="26"/>
                <w:szCs w:val="26"/>
              </w:rPr>
            </w:pPr>
            <w:r>
              <w:rPr>
                <w:sz w:val="26"/>
                <w:szCs w:val="26"/>
              </w:rPr>
              <w:t>О внесении изменений в Устав Муниципального общеобразовательного учреждения Новобиинской средней общеобразовательной школы</w:t>
            </w:r>
          </w:p>
        </w:tc>
        <w:tc>
          <w:tcPr>
            <w:tcW w:w="1693" w:type="dxa"/>
            <w:gridSpan w:val="2"/>
            <w:tcBorders>
              <w:top w:val="single" w:sz="4" w:space="0" w:color="000000"/>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82" w:hRule="atLeast"/>
        </w:trPr>
        <w:tc>
          <w:tcPr>
            <w:tcW w:w="765" w:type="dxa"/>
            <w:gridSpan w:val="2"/>
            <w:tcBorders>
              <w:top w:val="single" w:sz="2" w:space="0" w:color="000000"/>
              <w:left w:val="single" w:sz="2" w:space="0" w:color="000000"/>
              <w:bottom w:val="single" w:sz="2" w:space="0" w:color="000000"/>
            </w:tcBorders>
          </w:tcPr>
          <w:p>
            <w:pPr>
              <w:pStyle w:val="Style23"/>
              <w:snapToGrid w:val="false"/>
              <w:jc w:val="both"/>
              <w:rPr>
                <w:sz w:val="26"/>
                <w:szCs w:val="26"/>
              </w:rPr>
            </w:pPr>
            <w:r>
              <w:rPr>
                <w:sz w:val="26"/>
                <w:szCs w:val="26"/>
              </w:rPr>
              <w:t>17</w:t>
            </w:r>
          </w:p>
        </w:tc>
        <w:tc>
          <w:tcPr>
            <w:tcW w:w="803" w:type="dxa"/>
            <w:gridSpan w:val="2"/>
            <w:tcBorders>
              <w:top w:val="single" w:sz="2" w:space="0" w:color="000000"/>
              <w:left w:val="single" w:sz="2" w:space="0" w:color="000000"/>
              <w:bottom w:val="single" w:sz="2" w:space="0" w:color="000000"/>
            </w:tcBorders>
          </w:tcPr>
          <w:p>
            <w:pPr>
              <w:pStyle w:val="Style23"/>
              <w:snapToGrid w:val="false"/>
              <w:jc w:val="both"/>
              <w:rPr>
                <w:sz w:val="26"/>
                <w:szCs w:val="26"/>
              </w:rPr>
            </w:pPr>
            <w:r>
              <w:rPr>
                <w:sz w:val="26"/>
                <w:szCs w:val="26"/>
              </w:rPr>
              <w:t>17</w:t>
            </w:r>
          </w:p>
        </w:tc>
        <w:tc>
          <w:tcPr>
            <w:tcW w:w="1280" w:type="dxa"/>
            <w:gridSpan w:val="2"/>
            <w:tcBorders>
              <w:top w:val="single" w:sz="2" w:space="0" w:color="000000"/>
              <w:left w:val="single" w:sz="2" w:space="0" w:color="000000"/>
              <w:bottom w:val="single" w:sz="2" w:space="0" w:color="000000"/>
            </w:tcBorders>
          </w:tcPr>
          <w:p>
            <w:pPr>
              <w:pStyle w:val="Style23"/>
              <w:snapToGrid w:val="false"/>
              <w:jc w:val="both"/>
              <w:rPr>
                <w:sz w:val="26"/>
                <w:szCs w:val="26"/>
              </w:rPr>
            </w:pPr>
            <w:r>
              <w:rPr>
                <w:sz w:val="26"/>
                <w:szCs w:val="26"/>
              </w:rPr>
              <w:t>11.01.2022</w:t>
            </w:r>
          </w:p>
        </w:tc>
        <w:tc>
          <w:tcPr>
            <w:tcW w:w="5100" w:type="dxa"/>
            <w:gridSpan w:val="2"/>
            <w:tcBorders>
              <w:top w:val="single" w:sz="2" w:space="0" w:color="000000"/>
              <w:left w:val="single" w:sz="2" w:space="0" w:color="000000"/>
              <w:bottom w:val="single" w:sz="2" w:space="0" w:color="000000"/>
            </w:tcBorders>
          </w:tcPr>
          <w:p>
            <w:pPr>
              <w:pStyle w:val="Style23"/>
              <w:snapToGrid w:val="false"/>
              <w:jc w:val="both"/>
              <w:rPr>
                <w:sz w:val="26"/>
                <w:szCs w:val="26"/>
              </w:rPr>
            </w:pPr>
            <w:r>
              <w:rPr>
                <w:sz w:val="26"/>
                <w:szCs w:val="26"/>
              </w:rPr>
              <w:t xml:space="preserve">О внесении изменений в Устав муниципального общеобразовательного учреждения «Каменноключинская основная общеобразовательная школа </w:t>
            </w:r>
          </w:p>
        </w:tc>
        <w:tc>
          <w:tcPr>
            <w:tcW w:w="1693" w:type="dxa"/>
            <w:gridSpan w:val="2"/>
            <w:tcBorders>
              <w:top w:val="single" w:sz="2" w:space="0" w:color="000000"/>
              <w:left w:val="single" w:sz="2" w:space="0" w:color="000000"/>
              <w:bottom w:val="single" w:sz="2" w:space="0" w:color="000000"/>
              <w:right w:val="single" w:sz="4" w:space="0" w:color="000000"/>
            </w:tcBorders>
          </w:tcPr>
          <w:p>
            <w:pPr>
              <w:pStyle w:val="Style23"/>
              <w:snapToGrid w:val="false"/>
              <w:jc w:val="center"/>
              <w:rPr>
                <w:sz w:val="26"/>
                <w:szCs w:val="26"/>
              </w:rPr>
            </w:pPr>
            <w:r>
              <w:rPr>
                <w:sz w:val="26"/>
                <w:szCs w:val="26"/>
              </w:rPr>
              <w:t>Утратило силу № 1381 от 20.12.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10" w:hRule="atLeast"/>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8</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8</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 xml:space="preserve">О внесении изменений в Устав Муниципального общеобразовательного учреждения Какможской средней общеобразовательной школы </w:t>
            </w:r>
          </w:p>
        </w:tc>
        <w:tc>
          <w:tcPr>
            <w:tcW w:w="1693" w:type="dxa"/>
            <w:gridSpan w:val="2"/>
            <w:tcBorders>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9</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9</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О внесении изменений  в Устав Муниципального общеобразовательного учреждения Зямбайгуртской средней  общеобразовательной школы имени В.Е Калинина</w:t>
            </w:r>
          </w:p>
        </w:tc>
        <w:tc>
          <w:tcPr>
            <w:tcW w:w="1693" w:type="dxa"/>
            <w:gridSpan w:val="2"/>
            <w:tcBorders>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4" w:hRule="atLeast"/>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20</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20</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О внесении изменений в Устав Муниципального общеобразовательного учреждения  «Гурезь-Пудгинская средняя общеобразовательная школа  имени Кузебая Герда»</w:t>
            </w:r>
          </w:p>
        </w:tc>
        <w:tc>
          <w:tcPr>
            <w:tcW w:w="1693" w:type="dxa"/>
            <w:gridSpan w:val="2"/>
            <w:tcBorders>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61" w:hRule="atLeast"/>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21</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21</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2" w:space="0" w:color="000000"/>
            </w:tcBorders>
          </w:tcPr>
          <w:p>
            <w:pPr>
              <w:pStyle w:val="Normal"/>
              <w:tabs>
                <w:tab w:val="clear" w:pos="709"/>
                <w:tab w:val="left" w:pos="1095" w:leader="none"/>
              </w:tabs>
              <w:jc w:val="both"/>
              <w:rPr>
                <w:sz w:val="26"/>
                <w:szCs w:val="26"/>
              </w:rPr>
            </w:pPr>
            <w:r>
              <w:rPr>
                <w:sz w:val="26"/>
                <w:szCs w:val="26"/>
              </w:rPr>
              <w:t>О внесении изменении в Устав муниципального общеобразовательного учреждения «Волипельгинская средняя общеобразовательная школа»</w:t>
            </w:r>
          </w:p>
        </w:tc>
        <w:tc>
          <w:tcPr>
            <w:tcW w:w="1693" w:type="dxa"/>
            <w:gridSpan w:val="2"/>
            <w:tcBorders>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39" w:hRule="atLeast"/>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22</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22</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 xml:space="preserve">11.01. 2022 </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О внесении изменении в Устав муниципального общеобразовательного учреждения Водзимонской средней общеобразовательной школы</w:t>
            </w:r>
          </w:p>
        </w:tc>
        <w:tc>
          <w:tcPr>
            <w:tcW w:w="1693" w:type="dxa"/>
            <w:gridSpan w:val="2"/>
            <w:tcBorders>
              <w:left w:val="single" w:sz="2" w:space="0" w:color="000000"/>
              <w:bottom w:val="single" w:sz="2" w:space="0" w:color="000000"/>
              <w:right w:val="single" w:sz="4" w:space="0" w:color="000000"/>
            </w:tcBorders>
          </w:tcPr>
          <w:p>
            <w:pPr>
              <w:pStyle w:val="Style23"/>
              <w:snapToGrid w:val="false"/>
              <w:jc w:val="center"/>
              <w:rPr>
                <w:sz w:val="26"/>
                <w:szCs w:val="26"/>
              </w:rPr>
            </w:pPr>
            <w:r>
              <w:rPr>
                <w:sz w:val="26"/>
                <w:szCs w:val="26"/>
              </w:rPr>
              <w:t>Утратило силу № 1391 от 22.12.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23</w:t>
            </w:r>
          </w:p>
        </w:tc>
        <w:tc>
          <w:tcPr>
            <w:tcW w:w="803"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23</w:t>
            </w:r>
          </w:p>
        </w:tc>
        <w:tc>
          <w:tcPr>
            <w:tcW w:w="1280"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О внесении изменении в Устав Муниципального  бюджетного общеобразовательного учреждения  «Вавожская средняя общеобразовательная школа»</w:t>
            </w:r>
          </w:p>
        </w:tc>
        <w:tc>
          <w:tcPr>
            <w:tcW w:w="1693" w:type="dxa"/>
            <w:gridSpan w:val="2"/>
            <w:tcBorders>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1.2022</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внесении изменении в Устав Муниципального дошкольного образовательного учреждения детского сада  «Солнышко»с.Нюрдор-Котья</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25</w:t>
            </w:r>
          </w:p>
        </w:tc>
        <w:tc>
          <w:tcPr>
            <w:tcW w:w="803"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25</w:t>
            </w:r>
          </w:p>
        </w:tc>
        <w:tc>
          <w:tcPr>
            <w:tcW w:w="1280" w:type="dxa"/>
            <w:gridSpan w:val="2"/>
            <w:tcBorders>
              <w:top w:val="single" w:sz="4" w:space="0" w:color="000000"/>
              <w:left w:val="single" w:sz="2" w:space="0" w:color="000000"/>
              <w:bottom w:val="single" w:sz="4" w:space="0" w:color="000000"/>
            </w:tcBorders>
          </w:tcPr>
          <w:p>
            <w:pPr>
              <w:pStyle w:val="Normal"/>
              <w:jc w:val="both"/>
              <w:rPr>
                <w:sz w:val="26"/>
                <w:szCs w:val="26"/>
              </w:rPr>
            </w:pPr>
            <w:r>
              <w:rPr>
                <w:sz w:val="26"/>
                <w:szCs w:val="26"/>
              </w:rPr>
              <w:t>11.01.2022</w:t>
            </w:r>
          </w:p>
        </w:tc>
        <w:tc>
          <w:tcPr>
            <w:tcW w:w="5100"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О внесении изменении в Устав Муниципального дошкольного образовательного учреждения детского сада «Тюрагай»д.Новая Б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01.2022</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внесении изменении в Устав Муниципального дошкольного образовательного учреждения детского сада «Тополек» с.Какмож</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633" w:hRule="atLeast"/>
        </w:trPr>
        <w:tc>
          <w:tcPr>
            <w:tcW w:w="765"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27</w:t>
            </w:r>
          </w:p>
        </w:tc>
        <w:tc>
          <w:tcPr>
            <w:tcW w:w="803"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27</w:t>
            </w:r>
          </w:p>
        </w:tc>
        <w:tc>
          <w:tcPr>
            <w:tcW w:w="1280"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11.01.2022</w:t>
            </w:r>
          </w:p>
        </w:tc>
        <w:tc>
          <w:tcPr>
            <w:tcW w:w="5100"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О внесении в Устав Муниципального дошкольного образовательного учреждения детского сада  «Колосок»д.Большая Гурезь-Пудг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top w:val="single" w:sz="4" w:space="0" w:color="000000"/>
              <w:left w:val="single" w:sz="2" w:space="0" w:color="000000"/>
              <w:bottom w:val="single" w:sz="2" w:space="0" w:color="000000"/>
            </w:tcBorders>
          </w:tcPr>
          <w:p>
            <w:pPr>
              <w:pStyle w:val="Style23"/>
              <w:snapToGrid w:val="false"/>
              <w:jc w:val="both"/>
              <w:rPr>
                <w:sz w:val="26"/>
                <w:szCs w:val="26"/>
              </w:rPr>
            </w:pPr>
            <w:r>
              <w:rPr>
                <w:sz w:val="26"/>
                <w:szCs w:val="26"/>
              </w:rPr>
              <w:t>28</w:t>
            </w:r>
          </w:p>
        </w:tc>
        <w:tc>
          <w:tcPr>
            <w:tcW w:w="803" w:type="dxa"/>
            <w:gridSpan w:val="2"/>
            <w:tcBorders>
              <w:top w:val="single" w:sz="4" w:space="0" w:color="000000"/>
              <w:left w:val="single" w:sz="2" w:space="0" w:color="000000"/>
              <w:bottom w:val="single" w:sz="2" w:space="0" w:color="000000"/>
            </w:tcBorders>
          </w:tcPr>
          <w:p>
            <w:pPr>
              <w:pStyle w:val="Style23"/>
              <w:snapToGrid w:val="false"/>
              <w:jc w:val="both"/>
              <w:rPr>
                <w:sz w:val="26"/>
                <w:szCs w:val="26"/>
              </w:rPr>
            </w:pPr>
            <w:r>
              <w:rPr>
                <w:sz w:val="26"/>
                <w:szCs w:val="26"/>
              </w:rPr>
              <w:t>28</w:t>
            </w:r>
          </w:p>
        </w:tc>
        <w:tc>
          <w:tcPr>
            <w:tcW w:w="1280" w:type="dxa"/>
            <w:gridSpan w:val="2"/>
            <w:tcBorders>
              <w:top w:val="single" w:sz="4" w:space="0" w:color="000000"/>
              <w:left w:val="single" w:sz="2" w:space="0" w:color="000000"/>
              <w:bottom w:val="single" w:sz="2" w:space="0" w:color="000000"/>
            </w:tcBorders>
          </w:tcPr>
          <w:p>
            <w:pPr>
              <w:pStyle w:val="Style23"/>
              <w:snapToGrid w:val="false"/>
              <w:jc w:val="both"/>
              <w:rPr>
                <w:sz w:val="26"/>
                <w:szCs w:val="26"/>
              </w:rPr>
            </w:pPr>
            <w:r>
              <w:rPr>
                <w:sz w:val="26"/>
                <w:szCs w:val="26"/>
              </w:rPr>
              <w:t>11.01.2022</w:t>
            </w:r>
          </w:p>
        </w:tc>
        <w:tc>
          <w:tcPr>
            <w:tcW w:w="5100" w:type="dxa"/>
            <w:gridSpan w:val="2"/>
            <w:tcBorders>
              <w:top w:val="single" w:sz="4" w:space="0" w:color="000000"/>
              <w:left w:val="single" w:sz="2" w:space="0" w:color="000000"/>
              <w:bottom w:val="single" w:sz="2" w:space="0" w:color="000000"/>
            </w:tcBorders>
          </w:tcPr>
          <w:p>
            <w:pPr>
              <w:pStyle w:val="Style23"/>
              <w:snapToGrid w:val="false"/>
              <w:jc w:val="both"/>
              <w:rPr>
                <w:sz w:val="26"/>
                <w:szCs w:val="26"/>
              </w:rPr>
            </w:pPr>
            <w:r>
              <w:rPr>
                <w:sz w:val="26"/>
                <w:szCs w:val="26"/>
              </w:rPr>
              <w:t>О внесении изменении в Устав Муниципального дошкольного образовательного учреждения детского сада  «Сказка»с. Волипельга</w:t>
            </w:r>
          </w:p>
        </w:tc>
        <w:tc>
          <w:tcPr>
            <w:tcW w:w="1693" w:type="dxa"/>
            <w:gridSpan w:val="2"/>
            <w:tcBorders>
              <w:top w:val="single" w:sz="4" w:space="0" w:color="000000"/>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29</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29</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О внесении изменении в Устав Муниципального дошкольного образовательного учреждения детского сада  «Улыбка»с. Водзимонье</w:t>
            </w:r>
          </w:p>
        </w:tc>
        <w:tc>
          <w:tcPr>
            <w:tcW w:w="1693" w:type="dxa"/>
            <w:gridSpan w:val="2"/>
            <w:tcBorders>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18" w:hRule="atLeast"/>
        </w:trPr>
        <w:tc>
          <w:tcPr>
            <w:tcW w:w="765"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30</w:t>
            </w:r>
          </w:p>
        </w:tc>
        <w:tc>
          <w:tcPr>
            <w:tcW w:w="803"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30</w:t>
            </w:r>
          </w:p>
        </w:tc>
        <w:tc>
          <w:tcPr>
            <w:tcW w:w="1280"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О внесении изменении вУстав Муниципального дошкольного образовательного учреждения детского сада «Улыбка» с.Вавож</w:t>
            </w:r>
          </w:p>
        </w:tc>
        <w:tc>
          <w:tcPr>
            <w:tcW w:w="1693" w:type="dxa"/>
            <w:gridSpan w:val="2"/>
            <w:tcBorders>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1" w:hRule="atLeast"/>
        </w:trPr>
        <w:tc>
          <w:tcPr>
            <w:tcW w:w="765"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1.2022</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внесении в Устав Муниципального дошкольного образовательного учреждения детского сада «Журавушка» с.Вавож</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32</w:t>
            </w:r>
          </w:p>
        </w:tc>
        <w:tc>
          <w:tcPr>
            <w:tcW w:w="803"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32</w:t>
            </w:r>
          </w:p>
        </w:tc>
        <w:tc>
          <w:tcPr>
            <w:tcW w:w="1280"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11.01.2022</w:t>
            </w:r>
          </w:p>
        </w:tc>
        <w:tc>
          <w:tcPr>
            <w:tcW w:w="5100"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О внесении изменении в Устав Муниципального дошкольного образовательного учреждения детского сада  «Берёзка» с.Вавож</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top w:val="single" w:sz="4" w:space="0" w:color="000000"/>
              <w:left w:val="single" w:sz="2" w:space="0" w:color="000000"/>
              <w:bottom w:val="single" w:sz="2" w:space="0" w:color="000000"/>
              <w:right w:val="single" w:sz="2" w:space="0" w:color="000000"/>
            </w:tcBorders>
          </w:tcPr>
          <w:p>
            <w:pPr>
              <w:pStyle w:val="Style23"/>
              <w:snapToGrid w:val="false"/>
              <w:jc w:val="both"/>
              <w:rPr>
                <w:sz w:val="26"/>
                <w:szCs w:val="26"/>
              </w:rPr>
            </w:pPr>
            <w:r>
              <w:rPr>
                <w:sz w:val="26"/>
                <w:szCs w:val="26"/>
              </w:rPr>
              <w:t>33</w:t>
            </w:r>
          </w:p>
        </w:tc>
        <w:tc>
          <w:tcPr>
            <w:tcW w:w="803" w:type="dxa"/>
            <w:gridSpan w:val="2"/>
            <w:tcBorders>
              <w:top w:val="single" w:sz="4" w:space="0" w:color="000000"/>
              <w:left w:val="single" w:sz="2" w:space="0" w:color="000000"/>
              <w:bottom w:val="single" w:sz="2" w:space="0" w:color="000000"/>
              <w:right w:val="single" w:sz="2" w:space="0" w:color="000000"/>
            </w:tcBorders>
          </w:tcPr>
          <w:p>
            <w:pPr>
              <w:pStyle w:val="Style23"/>
              <w:snapToGrid w:val="false"/>
              <w:jc w:val="both"/>
              <w:rPr>
                <w:sz w:val="26"/>
                <w:szCs w:val="26"/>
              </w:rPr>
            </w:pPr>
            <w:r>
              <w:rPr>
                <w:sz w:val="26"/>
                <w:szCs w:val="26"/>
              </w:rPr>
              <w:t>33</w:t>
            </w:r>
          </w:p>
        </w:tc>
        <w:tc>
          <w:tcPr>
            <w:tcW w:w="1280" w:type="dxa"/>
            <w:gridSpan w:val="2"/>
            <w:tcBorders>
              <w:top w:val="single" w:sz="4" w:space="0" w:color="000000"/>
              <w:left w:val="single" w:sz="2" w:space="0" w:color="000000"/>
              <w:bottom w:val="single" w:sz="2" w:space="0" w:color="000000"/>
              <w:right w:val="single" w:sz="2" w:space="0" w:color="000000"/>
            </w:tcBorders>
          </w:tcPr>
          <w:p>
            <w:pPr>
              <w:pStyle w:val="Style23"/>
              <w:snapToGrid w:val="false"/>
              <w:jc w:val="both"/>
              <w:rPr>
                <w:sz w:val="26"/>
                <w:szCs w:val="26"/>
              </w:rPr>
            </w:pPr>
            <w:r>
              <w:rPr>
                <w:sz w:val="26"/>
                <w:szCs w:val="26"/>
              </w:rPr>
              <w:t>11.01.2022</w:t>
            </w:r>
          </w:p>
        </w:tc>
        <w:tc>
          <w:tcPr>
            <w:tcW w:w="5100" w:type="dxa"/>
            <w:gridSpan w:val="2"/>
            <w:tcBorders>
              <w:top w:val="single" w:sz="4" w:space="0" w:color="000000"/>
              <w:left w:val="single" w:sz="2" w:space="0" w:color="000000"/>
              <w:bottom w:val="single" w:sz="2" w:space="0" w:color="000000"/>
              <w:right w:val="single" w:sz="2" w:space="0" w:color="000000"/>
            </w:tcBorders>
          </w:tcPr>
          <w:p>
            <w:pPr>
              <w:pStyle w:val="Style23"/>
              <w:snapToGrid w:val="false"/>
              <w:jc w:val="both"/>
              <w:rPr>
                <w:sz w:val="26"/>
                <w:szCs w:val="26"/>
              </w:rPr>
            </w:pPr>
            <w:r>
              <w:rPr>
                <w:sz w:val="26"/>
                <w:szCs w:val="26"/>
              </w:rPr>
              <w:t>О внесении изменении в Устав Муниципального дошкольного образовательного учреждения детского сада «Солнышко» д.Большое Волково</w:t>
            </w:r>
          </w:p>
        </w:tc>
        <w:tc>
          <w:tcPr>
            <w:tcW w:w="1693" w:type="dxa"/>
            <w:gridSpan w:val="2"/>
            <w:tcBorders>
              <w:top w:val="single" w:sz="4" w:space="0" w:color="000000"/>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top w:val="single" w:sz="2" w:space="0" w:color="000000"/>
              <w:left w:val="single" w:sz="2" w:space="0" w:color="000000"/>
              <w:bottom w:val="single" w:sz="2" w:space="0" w:color="000000"/>
            </w:tcBorders>
          </w:tcPr>
          <w:p>
            <w:pPr>
              <w:pStyle w:val="Style23"/>
              <w:snapToGrid w:val="false"/>
              <w:jc w:val="both"/>
              <w:rPr>
                <w:sz w:val="26"/>
                <w:szCs w:val="26"/>
              </w:rPr>
            </w:pPr>
            <w:r>
              <w:rPr>
                <w:sz w:val="26"/>
                <w:szCs w:val="26"/>
              </w:rPr>
              <w:t>34</w:t>
            </w:r>
          </w:p>
        </w:tc>
        <w:tc>
          <w:tcPr>
            <w:tcW w:w="803" w:type="dxa"/>
            <w:gridSpan w:val="2"/>
            <w:tcBorders>
              <w:top w:val="single" w:sz="2" w:space="0" w:color="000000"/>
              <w:left w:val="single" w:sz="2" w:space="0" w:color="000000"/>
              <w:bottom w:val="single" w:sz="2" w:space="0" w:color="000000"/>
            </w:tcBorders>
          </w:tcPr>
          <w:p>
            <w:pPr>
              <w:pStyle w:val="Style23"/>
              <w:snapToGrid w:val="false"/>
              <w:jc w:val="both"/>
              <w:rPr>
                <w:sz w:val="26"/>
                <w:szCs w:val="26"/>
              </w:rPr>
            </w:pPr>
            <w:r>
              <w:rPr>
                <w:sz w:val="26"/>
                <w:szCs w:val="26"/>
              </w:rPr>
              <w:t>34</w:t>
            </w:r>
          </w:p>
        </w:tc>
        <w:tc>
          <w:tcPr>
            <w:tcW w:w="1280" w:type="dxa"/>
            <w:gridSpan w:val="2"/>
            <w:tcBorders>
              <w:top w:val="single" w:sz="2" w:space="0" w:color="000000"/>
              <w:left w:val="single" w:sz="2" w:space="0" w:color="000000"/>
              <w:bottom w:val="single" w:sz="2" w:space="0" w:color="000000"/>
            </w:tcBorders>
          </w:tcPr>
          <w:p>
            <w:pPr>
              <w:pStyle w:val="Style23"/>
              <w:snapToGrid w:val="false"/>
              <w:jc w:val="both"/>
              <w:rPr>
                <w:sz w:val="26"/>
                <w:szCs w:val="26"/>
              </w:rPr>
            </w:pPr>
            <w:r>
              <w:rPr>
                <w:sz w:val="26"/>
                <w:szCs w:val="26"/>
              </w:rPr>
              <w:t>11.01.2022</w:t>
            </w:r>
          </w:p>
        </w:tc>
        <w:tc>
          <w:tcPr>
            <w:tcW w:w="5100" w:type="dxa"/>
            <w:gridSpan w:val="2"/>
            <w:tcBorders>
              <w:top w:val="single" w:sz="2" w:space="0" w:color="000000"/>
              <w:left w:val="single" w:sz="2" w:space="0" w:color="000000"/>
              <w:bottom w:val="single" w:sz="2" w:space="0" w:color="000000"/>
            </w:tcBorders>
          </w:tcPr>
          <w:p>
            <w:pPr>
              <w:pStyle w:val="Style23"/>
              <w:snapToGrid w:val="false"/>
              <w:jc w:val="both"/>
              <w:rPr>
                <w:sz w:val="26"/>
                <w:szCs w:val="26"/>
              </w:rPr>
            </w:pPr>
            <w:r>
              <w:rPr>
                <w:sz w:val="26"/>
                <w:szCs w:val="26"/>
              </w:rPr>
              <w:t>Об обеспечении безопасности людей в период празднования Крещения Господня</w:t>
            </w:r>
          </w:p>
        </w:tc>
        <w:tc>
          <w:tcPr>
            <w:tcW w:w="1693" w:type="dxa"/>
            <w:gridSpan w:val="2"/>
            <w:tcBorders>
              <w:top w:val="single" w:sz="2" w:space="0" w:color="000000"/>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35</w:t>
            </w:r>
          </w:p>
        </w:tc>
        <w:tc>
          <w:tcPr>
            <w:tcW w:w="803"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35</w:t>
            </w:r>
          </w:p>
        </w:tc>
        <w:tc>
          <w:tcPr>
            <w:tcW w:w="1280"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11.01.2022</w:t>
            </w:r>
          </w:p>
        </w:tc>
        <w:tc>
          <w:tcPr>
            <w:tcW w:w="5100"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О предоставлении разрешения на отклонение от предельных параметров разрешенного строительства</w:t>
            </w:r>
          </w:p>
        </w:tc>
        <w:tc>
          <w:tcPr>
            <w:tcW w:w="1693" w:type="dxa"/>
            <w:gridSpan w:val="2"/>
            <w:tcBorders>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11" w:hRule="atLeast"/>
        </w:trPr>
        <w:tc>
          <w:tcPr>
            <w:tcW w:w="765"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4.01.2022</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86" w:hRule="atLeast"/>
        </w:trPr>
        <w:tc>
          <w:tcPr>
            <w:tcW w:w="765" w:type="dxa"/>
            <w:gridSpan w:val="2"/>
            <w:tcBorders>
              <w:top w:val="single" w:sz="4" w:space="0" w:color="000000"/>
              <w:left w:val="single" w:sz="2" w:space="0" w:color="000000"/>
              <w:bottom w:val="single" w:sz="2" w:space="0" w:color="000000"/>
            </w:tcBorders>
          </w:tcPr>
          <w:p>
            <w:pPr>
              <w:pStyle w:val="Style23"/>
              <w:snapToGrid w:val="false"/>
              <w:jc w:val="both"/>
              <w:rPr>
                <w:sz w:val="26"/>
                <w:szCs w:val="26"/>
              </w:rPr>
            </w:pPr>
            <w:r>
              <w:rPr>
                <w:sz w:val="26"/>
                <w:szCs w:val="26"/>
              </w:rPr>
              <w:t>37</w:t>
            </w:r>
          </w:p>
        </w:tc>
        <w:tc>
          <w:tcPr>
            <w:tcW w:w="803" w:type="dxa"/>
            <w:gridSpan w:val="2"/>
            <w:tcBorders>
              <w:top w:val="single" w:sz="4" w:space="0" w:color="000000"/>
              <w:left w:val="single" w:sz="2" w:space="0" w:color="000000"/>
              <w:bottom w:val="single" w:sz="2" w:space="0" w:color="000000"/>
            </w:tcBorders>
          </w:tcPr>
          <w:p>
            <w:pPr>
              <w:pStyle w:val="Style23"/>
              <w:snapToGrid w:val="false"/>
              <w:jc w:val="both"/>
              <w:rPr>
                <w:sz w:val="26"/>
                <w:szCs w:val="26"/>
              </w:rPr>
            </w:pPr>
            <w:r>
              <w:rPr>
                <w:sz w:val="26"/>
                <w:szCs w:val="26"/>
              </w:rPr>
              <w:t>37</w:t>
            </w:r>
          </w:p>
        </w:tc>
        <w:tc>
          <w:tcPr>
            <w:tcW w:w="1280" w:type="dxa"/>
            <w:gridSpan w:val="2"/>
            <w:tcBorders>
              <w:top w:val="single" w:sz="4" w:space="0" w:color="000000"/>
              <w:left w:val="single" w:sz="2" w:space="0" w:color="000000"/>
              <w:bottom w:val="single" w:sz="2" w:space="0" w:color="000000"/>
            </w:tcBorders>
          </w:tcPr>
          <w:p>
            <w:pPr>
              <w:pStyle w:val="Style23"/>
              <w:snapToGrid w:val="false"/>
              <w:jc w:val="both"/>
              <w:rPr>
                <w:sz w:val="26"/>
                <w:szCs w:val="26"/>
              </w:rPr>
            </w:pPr>
            <w:r>
              <w:rPr>
                <w:sz w:val="26"/>
                <w:szCs w:val="26"/>
              </w:rPr>
              <w:t>14.01.2022</w:t>
            </w:r>
          </w:p>
        </w:tc>
        <w:tc>
          <w:tcPr>
            <w:tcW w:w="5100" w:type="dxa"/>
            <w:gridSpan w:val="2"/>
            <w:tcBorders>
              <w:top w:val="single" w:sz="4" w:space="0" w:color="000000"/>
              <w:left w:val="single" w:sz="2" w:space="0" w:color="000000"/>
              <w:bottom w:val="single" w:sz="2" w:space="0" w:color="000000"/>
            </w:tcBorders>
          </w:tcPr>
          <w:p>
            <w:pPr>
              <w:pStyle w:val="Style23"/>
              <w:snapToGrid w:val="false"/>
              <w:jc w:val="both"/>
              <w:rPr>
                <w:sz w:val="26"/>
                <w:szCs w:val="26"/>
              </w:rPr>
            </w:pPr>
            <w:r>
              <w:rPr>
                <w:sz w:val="26"/>
                <w:szCs w:val="26"/>
              </w:rPr>
              <w:t>О подтверждении статуса нуждающихся в   жилых помещениях</w:t>
            </w:r>
          </w:p>
        </w:tc>
        <w:tc>
          <w:tcPr>
            <w:tcW w:w="1693" w:type="dxa"/>
            <w:gridSpan w:val="2"/>
            <w:tcBorders>
              <w:top w:val="single" w:sz="4" w:space="0" w:color="000000"/>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826" w:hRule="atLeast"/>
        </w:trPr>
        <w:tc>
          <w:tcPr>
            <w:tcW w:w="765"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38</w:t>
            </w:r>
          </w:p>
        </w:tc>
        <w:tc>
          <w:tcPr>
            <w:tcW w:w="803"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38</w:t>
            </w:r>
          </w:p>
        </w:tc>
        <w:tc>
          <w:tcPr>
            <w:tcW w:w="1280"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14.01.2022</w:t>
            </w:r>
          </w:p>
        </w:tc>
        <w:tc>
          <w:tcPr>
            <w:tcW w:w="5100"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 xml:space="preserve">  </w:t>
            </w:r>
            <w:r>
              <w:rPr>
                <w:sz w:val="26"/>
                <w:szCs w:val="26"/>
              </w:rPr>
              <w:t>Об отказе в постановке граждан на учет в    качестве нуждающихся в жилых помещениях</w:t>
            </w:r>
          </w:p>
        </w:tc>
        <w:tc>
          <w:tcPr>
            <w:tcW w:w="1693" w:type="dxa"/>
            <w:gridSpan w:val="2"/>
            <w:tcBorders>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34" w:hRule="atLeast"/>
        </w:trPr>
        <w:tc>
          <w:tcPr>
            <w:tcW w:w="765" w:type="dxa"/>
            <w:gridSpan w:val="2"/>
            <w:tcBorders>
              <w:top w:val="single" w:sz="4" w:space="0" w:color="000000"/>
              <w:left w:val="single" w:sz="2" w:space="0" w:color="000000"/>
              <w:bottom w:val="single" w:sz="2" w:space="0" w:color="000000"/>
              <w:right w:val="single" w:sz="2" w:space="0" w:color="000000"/>
            </w:tcBorders>
          </w:tcPr>
          <w:p>
            <w:pPr>
              <w:pStyle w:val="Style23"/>
              <w:snapToGrid w:val="false"/>
              <w:jc w:val="both"/>
              <w:rPr>
                <w:sz w:val="26"/>
                <w:szCs w:val="26"/>
              </w:rPr>
            </w:pPr>
            <w:r>
              <w:rPr>
                <w:sz w:val="26"/>
                <w:szCs w:val="26"/>
              </w:rPr>
              <w:t>39</w:t>
            </w:r>
          </w:p>
        </w:tc>
        <w:tc>
          <w:tcPr>
            <w:tcW w:w="803" w:type="dxa"/>
            <w:gridSpan w:val="2"/>
            <w:tcBorders>
              <w:top w:val="single" w:sz="4" w:space="0" w:color="000000"/>
              <w:left w:val="single" w:sz="2" w:space="0" w:color="000000"/>
              <w:bottom w:val="single" w:sz="2" w:space="0" w:color="000000"/>
              <w:right w:val="single" w:sz="2" w:space="0" w:color="000000"/>
            </w:tcBorders>
          </w:tcPr>
          <w:p>
            <w:pPr>
              <w:pStyle w:val="Style23"/>
              <w:snapToGrid w:val="false"/>
              <w:jc w:val="both"/>
              <w:rPr>
                <w:sz w:val="26"/>
                <w:szCs w:val="26"/>
              </w:rPr>
            </w:pPr>
            <w:r>
              <w:rPr>
                <w:sz w:val="26"/>
                <w:szCs w:val="26"/>
              </w:rPr>
              <w:t>39</w:t>
            </w:r>
          </w:p>
        </w:tc>
        <w:tc>
          <w:tcPr>
            <w:tcW w:w="1280" w:type="dxa"/>
            <w:gridSpan w:val="2"/>
            <w:tcBorders>
              <w:top w:val="single" w:sz="4" w:space="0" w:color="000000"/>
              <w:left w:val="single" w:sz="2" w:space="0" w:color="000000"/>
              <w:bottom w:val="single" w:sz="2" w:space="0" w:color="000000"/>
              <w:right w:val="single" w:sz="2" w:space="0" w:color="000000"/>
            </w:tcBorders>
          </w:tcPr>
          <w:p>
            <w:pPr>
              <w:pStyle w:val="Style23"/>
              <w:snapToGrid w:val="false"/>
              <w:jc w:val="both"/>
              <w:rPr>
                <w:sz w:val="26"/>
                <w:szCs w:val="26"/>
              </w:rPr>
            </w:pPr>
            <w:r>
              <w:rPr>
                <w:sz w:val="26"/>
                <w:szCs w:val="26"/>
              </w:rPr>
              <w:t>14.01.2022</w:t>
            </w:r>
          </w:p>
        </w:tc>
        <w:tc>
          <w:tcPr>
            <w:tcW w:w="5100" w:type="dxa"/>
            <w:gridSpan w:val="2"/>
            <w:tcBorders>
              <w:top w:val="single" w:sz="4" w:space="0" w:color="000000"/>
              <w:left w:val="single" w:sz="2" w:space="0" w:color="000000"/>
              <w:bottom w:val="single" w:sz="2" w:space="0" w:color="000000"/>
              <w:right w:val="single" w:sz="2" w:space="0" w:color="000000"/>
            </w:tcBorders>
          </w:tcPr>
          <w:p>
            <w:pPr>
              <w:pStyle w:val="Style23"/>
              <w:snapToGrid w:val="false"/>
              <w:jc w:val="both"/>
              <w:rPr>
                <w:sz w:val="26"/>
                <w:szCs w:val="26"/>
              </w:rPr>
            </w:pPr>
            <w:r>
              <w:rPr>
                <w:sz w:val="26"/>
                <w:szCs w:val="26"/>
              </w:rPr>
              <w:t>О постановке граждан на учет в качестве нуждающихся в жилых помещениях</w:t>
            </w:r>
          </w:p>
        </w:tc>
        <w:tc>
          <w:tcPr>
            <w:tcW w:w="1693" w:type="dxa"/>
            <w:gridSpan w:val="2"/>
            <w:tcBorders>
              <w:top w:val="single" w:sz="4" w:space="0" w:color="000000"/>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453" w:hRule="atLeast"/>
        </w:trPr>
        <w:tc>
          <w:tcPr>
            <w:tcW w:w="765" w:type="dxa"/>
            <w:gridSpan w:val="2"/>
            <w:tcBorders>
              <w:top w:val="single" w:sz="2" w:space="0" w:color="000000"/>
              <w:left w:val="single" w:sz="2" w:space="0" w:color="000000"/>
              <w:bottom w:val="single" w:sz="2" w:space="0" w:color="000000"/>
            </w:tcBorders>
          </w:tcPr>
          <w:p>
            <w:pPr>
              <w:pStyle w:val="Style23"/>
              <w:snapToGrid w:val="false"/>
              <w:jc w:val="both"/>
              <w:rPr>
                <w:sz w:val="26"/>
                <w:szCs w:val="26"/>
              </w:rPr>
            </w:pPr>
            <w:r>
              <w:rPr>
                <w:sz w:val="26"/>
                <w:szCs w:val="26"/>
              </w:rPr>
              <w:t>40</w:t>
            </w:r>
          </w:p>
        </w:tc>
        <w:tc>
          <w:tcPr>
            <w:tcW w:w="803" w:type="dxa"/>
            <w:gridSpan w:val="2"/>
            <w:tcBorders>
              <w:top w:val="single" w:sz="2" w:space="0" w:color="000000"/>
              <w:left w:val="single" w:sz="2" w:space="0" w:color="000000"/>
              <w:bottom w:val="single" w:sz="2" w:space="0" w:color="000000"/>
            </w:tcBorders>
          </w:tcPr>
          <w:p>
            <w:pPr>
              <w:pStyle w:val="Style23"/>
              <w:snapToGrid w:val="false"/>
              <w:jc w:val="both"/>
              <w:rPr>
                <w:sz w:val="26"/>
                <w:szCs w:val="26"/>
              </w:rPr>
            </w:pPr>
            <w:r>
              <w:rPr>
                <w:sz w:val="26"/>
                <w:szCs w:val="26"/>
              </w:rPr>
              <w:t>40</w:t>
            </w:r>
          </w:p>
        </w:tc>
        <w:tc>
          <w:tcPr>
            <w:tcW w:w="1280" w:type="dxa"/>
            <w:gridSpan w:val="2"/>
            <w:tcBorders>
              <w:top w:val="single" w:sz="2" w:space="0" w:color="000000"/>
              <w:left w:val="single" w:sz="2" w:space="0" w:color="000000"/>
              <w:bottom w:val="single" w:sz="2" w:space="0" w:color="000000"/>
            </w:tcBorders>
          </w:tcPr>
          <w:p>
            <w:pPr>
              <w:pStyle w:val="Style23"/>
              <w:snapToGrid w:val="false"/>
              <w:jc w:val="both"/>
              <w:rPr>
                <w:sz w:val="26"/>
                <w:szCs w:val="26"/>
              </w:rPr>
            </w:pPr>
            <w:r>
              <w:rPr>
                <w:sz w:val="26"/>
                <w:szCs w:val="26"/>
              </w:rPr>
              <w:t>14.01.2022</w:t>
            </w:r>
          </w:p>
        </w:tc>
        <w:tc>
          <w:tcPr>
            <w:tcW w:w="5100" w:type="dxa"/>
            <w:gridSpan w:val="2"/>
            <w:tcBorders>
              <w:top w:val="single" w:sz="2" w:space="0" w:color="000000"/>
              <w:left w:val="single" w:sz="2" w:space="0" w:color="000000"/>
              <w:bottom w:val="single" w:sz="2" w:space="0" w:color="000000"/>
            </w:tcBorders>
          </w:tcPr>
          <w:p>
            <w:pPr>
              <w:pStyle w:val="Style23"/>
              <w:snapToGrid w:val="false"/>
              <w:jc w:val="both"/>
              <w:rPr>
                <w:sz w:val="26"/>
                <w:szCs w:val="26"/>
              </w:rPr>
            </w:pPr>
            <w:r>
              <w:rPr>
                <w:sz w:val="26"/>
                <w:szCs w:val="26"/>
              </w:rPr>
              <w:t>О создании комиссии по закреплению , обеспечению сохранности жилых помещений, закрепленных за детьми сиротами и детьми , оставшимися без попечения родителей</w:t>
            </w:r>
          </w:p>
        </w:tc>
        <w:tc>
          <w:tcPr>
            <w:tcW w:w="1693" w:type="dxa"/>
            <w:gridSpan w:val="2"/>
            <w:tcBorders>
              <w:top w:val="single" w:sz="2" w:space="0" w:color="000000"/>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w:t>
            </w:r>
          </w:p>
          <w:p>
            <w:pPr>
              <w:pStyle w:val="Style23"/>
              <w:snapToGrid w:val="false"/>
              <w:jc w:val="both"/>
              <w:rPr>
                <w:sz w:val="26"/>
                <w:szCs w:val="26"/>
              </w:rPr>
            </w:pPr>
            <w:r>
              <w:rPr>
                <w:sz w:val="26"/>
                <w:szCs w:val="26"/>
              </w:rPr>
              <w:t>№</w:t>
            </w:r>
            <w:r>
              <w:rPr>
                <w:sz w:val="26"/>
                <w:szCs w:val="26"/>
              </w:rPr>
              <w:t>1001 от 15.08.2022</w:t>
            </w:r>
          </w:p>
          <w:p>
            <w:pPr>
              <w:pStyle w:val="Style23"/>
              <w:snapToGrid w:val="false"/>
              <w:jc w:val="both"/>
              <w:rPr>
                <w:sz w:val="26"/>
                <w:szCs w:val="26"/>
              </w:rPr>
            </w:pPr>
            <w:r>
              <w:rPr>
                <w:sz w:val="26"/>
                <w:szCs w:val="26"/>
              </w:rPr>
              <w:t>№</w:t>
            </w:r>
            <w:r>
              <w:rPr>
                <w:sz w:val="26"/>
                <w:szCs w:val="26"/>
              </w:rPr>
              <w:t>714 от 27.06.2023</w:t>
            </w:r>
          </w:p>
          <w:p>
            <w:pPr>
              <w:pStyle w:val="Style23"/>
              <w:snapToGrid w:val="false"/>
              <w:jc w:val="both"/>
              <w:rPr>
                <w:sz w:val="26"/>
                <w:szCs w:val="26"/>
              </w:rPr>
            </w:pPr>
            <w:r>
              <w:rPr>
                <w:sz w:val="26"/>
                <w:szCs w:val="26"/>
              </w:rPr>
              <w:t xml:space="preserve">№ </w:t>
            </w:r>
            <w:r>
              <w:rPr>
                <w:sz w:val="26"/>
                <w:szCs w:val="26"/>
              </w:rPr>
              <w:t>1058 от 02.10.2023</w:t>
            </w:r>
          </w:p>
        </w:tc>
      </w:tr>
      <w:tr>
        <w:trPr>
          <w:trHeight w:val="950" w:hRule="atLeast"/>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41</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41</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7.01.2022</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42</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42</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7.01.2022</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Вавожского района от 28.05.2020 №421 «Об утверждении муниципальной программы муниципального образования «Вавожский район» «Комплексное развитие сельских территорий Вавожского района Удмуртской Республики» на 2020-2025 годы</w:t>
            </w:r>
          </w:p>
        </w:tc>
        <w:tc>
          <w:tcPr>
            <w:tcW w:w="1693" w:type="dxa"/>
            <w:gridSpan w:val="2"/>
            <w:tcBorders>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43</w:t>
            </w:r>
          </w:p>
        </w:tc>
        <w:tc>
          <w:tcPr>
            <w:tcW w:w="803"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43</w:t>
            </w:r>
          </w:p>
        </w:tc>
        <w:tc>
          <w:tcPr>
            <w:tcW w:w="128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17.01.2022</w:t>
            </w:r>
          </w:p>
        </w:tc>
        <w:tc>
          <w:tcPr>
            <w:tcW w:w="5100" w:type="dxa"/>
            <w:gridSpan w:val="2"/>
            <w:tcBorders>
              <w:left w:val="single" w:sz="2" w:space="0" w:color="000000"/>
              <w:bottom w:val="single" w:sz="2" w:space="0" w:color="000000"/>
            </w:tcBorders>
          </w:tcPr>
          <w:p>
            <w:pPr>
              <w:pStyle w:val="Style23"/>
              <w:snapToGrid w:val="false"/>
              <w:jc w:val="both"/>
              <w:rPr>
                <w:sz w:val="26"/>
                <w:szCs w:val="26"/>
              </w:rPr>
            </w:pPr>
            <w:r>
              <w:rPr>
                <w:sz w:val="26"/>
                <w:szCs w:val="26"/>
              </w:rPr>
              <w:t>О внесении изменений в финансирование</w:t>
            </w:r>
          </w:p>
        </w:tc>
        <w:tc>
          <w:tcPr>
            <w:tcW w:w="1693" w:type="dxa"/>
            <w:gridSpan w:val="2"/>
            <w:tcBorders>
              <w:left w:val="single" w:sz="2" w:space="0" w:color="000000"/>
              <w:bottom w:val="single" w:sz="2"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44</w:t>
            </w:r>
          </w:p>
        </w:tc>
        <w:tc>
          <w:tcPr>
            <w:tcW w:w="803"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44</w:t>
            </w:r>
          </w:p>
        </w:tc>
        <w:tc>
          <w:tcPr>
            <w:tcW w:w="1280"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17.01.2022</w:t>
            </w:r>
          </w:p>
        </w:tc>
        <w:tc>
          <w:tcPr>
            <w:tcW w:w="5100" w:type="dxa"/>
            <w:gridSpan w:val="2"/>
            <w:tcBorders>
              <w:left w:val="single" w:sz="2" w:space="0" w:color="000000"/>
              <w:bottom w:val="single" w:sz="4" w:space="0" w:color="000000"/>
            </w:tcBorders>
          </w:tcPr>
          <w:p>
            <w:pPr>
              <w:pStyle w:val="Style23"/>
              <w:snapToGrid w:val="false"/>
              <w:jc w:val="both"/>
              <w:rPr>
                <w:sz w:val="26"/>
                <w:szCs w:val="26"/>
              </w:rPr>
            </w:pPr>
            <w:r>
              <w:rPr>
                <w:sz w:val="26"/>
                <w:szCs w:val="26"/>
              </w:rPr>
              <w:t>О переводе жилых домов в нежилые здания</w:t>
            </w:r>
          </w:p>
        </w:tc>
        <w:tc>
          <w:tcPr>
            <w:tcW w:w="1693" w:type="dxa"/>
            <w:gridSpan w:val="2"/>
            <w:tcBorders>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97" w:hRule="atLeast"/>
        </w:trPr>
        <w:tc>
          <w:tcPr>
            <w:tcW w:w="765"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7.01.2022</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б утверждении перечня объектов, находящихся в собственности муниципального образования «Муниципальный округ Вавожский район Удмуртской Республики» , в отношении которых планируется заключение концессионных соглашений</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Утр. силу №16 от 16.01.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5"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46</w:t>
            </w:r>
          </w:p>
        </w:tc>
        <w:tc>
          <w:tcPr>
            <w:tcW w:w="803" w:type="dxa"/>
            <w:gridSpan w:val="2"/>
            <w:tcBorders>
              <w:top w:val="single" w:sz="4" w:space="0" w:color="000000"/>
              <w:left w:val="single" w:sz="2" w:space="0" w:color="000000"/>
              <w:bottom w:val="single" w:sz="4" w:space="0" w:color="000000"/>
            </w:tcBorders>
          </w:tcPr>
          <w:p>
            <w:pPr>
              <w:pStyle w:val="Style23"/>
              <w:snapToGrid w:val="false"/>
              <w:jc w:val="both"/>
              <w:rPr>
                <w:sz w:val="26"/>
                <w:szCs w:val="26"/>
              </w:rPr>
            </w:pPr>
            <w:r>
              <w:rPr>
                <w:sz w:val="26"/>
                <w:szCs w:val="26"/>
              </w:rPr>
              <w:t>46</w:t>
            </w:r>
          </w:p>
        </w:tc>
        <w:tc>
          <w:tcPr>
            <w:tcW w:w="1280"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17.01.2022</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б утверждении Устава Муниципального общеобразовательного учреждения Большеволковской средней общеобразовательной школы (в новой редакции)</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Устава Муниципального казённого общеобразовательного учреждения Брызгаловской основной общеобразовательной школы (в новой редакц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845"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9.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ередаче транспортного средства с баланса  на балан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ередаче транспортного средства с баланса  на балан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рганизации и проведении публичных слушаний по вопросу предоставления разрешения на отклонения от предельных параметров разрешенного строительств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рганизации и проведении публичных слушаний по вопросу предоставления разрешения на отклонение от предельных параметров разрешенного строительств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860"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нятии Демина И.В. для отбывания наказания в виде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лана проведения проверок сохранности и надлежащего состояния закреплённых жилых помещений за детьми –сиротами и детьми ,оставшимися без попечения родителей ,а также лицами из числа детей-сирот и детей ,оставшихся без попечения родителей на 2022 год</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1155 от 21.09.2022 №1290 от 21.10.2022</w:t>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земельного участка, находящегося в неразграниченной государственной собственности ,в постоянное  (бессрочное )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 размещение которых может осуществляться на землях или земельных участках ,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 размещение которых может осуществляться на землях или земельных участках , находящихся в государственной или в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схемы расположения земельного участка на кадастровом плане территории ,образованного в результате перераспределения земельного участка, находящегося в частной собственности, местоположение: Удмуртская Республика, Вавожский район  ,с.Нюрдор –Котья, хозмассив 2 ,участок №283,с кадастровым номером 18:03:000000:966, и земель, находящихся в государственной  неразграниченной собственност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доставлении земельного участка , находящегося в неразграниченной государственной собственности, в постоянное (бессрочное)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1"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дварительном согласовании предоставления земельного участк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76"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схемы расположения земельного участка на кадастровом плане территор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253"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690"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положения Комиссии по чрезвычайным ситуациям и обеспечению пожарной безопасност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611"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состава рабочей группы по корректировке электронных паспортов территорий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силу №1520 от 09.12.2022</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691"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7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оложения о единой дежурно-диспетчерской службе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1617 от 28.12.2022</w:t>
            </w:r>
          </w:p>
        </w:tc>
      </w:tr>
      <w:tr>
        <w:trPr>
          <w:trHeight w:val="1160"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Об утверждении Устава муниципального автономного учреждения ресурсный центр «Югдон» в новой редакции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041"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2 декабря 2021 года №16 Об утверждении Перечня и кодов главных администраторов доходов бюджета муниципального образования «Муниципальный округ Вавожский район Удмуртской Республики» на 2022 год и на плановый период 2023 и 2024 годов и закрепляемые за ними виды (подвиды) доходов бюдже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39"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оложения об организации транспортного обслуживания населения по муниципальным маршрутам регулярных перевозок на территории муниципального образования «Муниципальный округ Вавожский район Удмуртской Республики»</w:t>
            </w:r>
          </w:p>
          <w:p>
            <w:pPr>
              <w:pStyle w:val="Normal"/>
              <w:rPr>
                <w:sz w:val="26"/>
                <w:szCs w:val="26"/>
              </w:rPr>
            </w:pPr>
            <w:r>
              <w:rPr>
                <w:sz w:val="26"/>
                <w:szCs w:val="26"/>
              </w:rPr>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50"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Реестра муниципальных маршрутов регулярных перевозок пассажиров и багажа автомобильным транспортом общего пользования на территор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 силу №1630 от 30.12.2022</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50"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оложения о комиссии по учету и рассмотрению заявлений граждан по постановке на учет в качестве нуждающихся в получении жилищных займо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средст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еме на работу осужденного к обязательным работам</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ередаче транспортного средства с баланса на балан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ередаче транспортного средства с баланса на балан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ередаче транспортного средства с баланса на балан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ередаче транспортного средства с баланса на балан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итогах конкурса на лучшее праздничное новогоднее оформление индивидуальных домовладен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35 от 28.12.2021 г «Об администрировании доходов бюджета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Устава Муниципального учреждения Вавожского района «Центр обеспечения образования» в новой редакц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5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мерах по исполнению решения Совета депутатов муниципального образования «Муниципальный округ Вавожский район Удмуртской Республики» на 2022 год и на плановый период 2023 и 2024 годо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Бюджетного прогноза муниципального образования «Муниципальный округ Вавожский район Удмуртской Республики» на долгосрочный период до 2027 год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35 от 19.01.2023</w:t>
            </w:r>
          </w:p>
          <w:p>
            <w:pPr>
              <w:pStyle w:val="Style23"/>
              <w:snapToGrid w:val="false"/>
              <w:jc w:val="both"/>
              <w:rPr>
                <w:sz w:val="26"/>
                <w:szCs w:val="26"/>
              </w:rPr>
            </w:pPr>
            <w:r>
              <w:rPr>
                <w:sz w:val="26"/>
                <w:szCs w:val="26"/>
              </w:rPr>
              <w:t>№</w:t>
            </w:r>
            <w:r>
              <w:rPr>
                <w:sz w:val="26"/>
                <w:szCs w:val="26"/>
              </w:rPr>
              <w:t>4 от 10.01.2024</w:t>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128"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денежных средств по муниципальной программе  «Социальная поддержка населения» на 2015 -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623"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форм проверочного листа (списка контрольных вопросов) , используемых при проведении проверок в рамках осуществления муниципального жилищного контрол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5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ередаче транспортного средства с баланса на балан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838"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9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графика работы с учреждениями ,организациями– источниками   комплектования архивного сектора Отдела культуры Администрации муниципального образования «Муниципальный округ Вавожский район Удмуртской Республики» на 2022 год</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832"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одтверждении статуса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75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оложения о районном звене Удмуртской территориальной подсистемы единой государственной системы предупреждения и ликвидации чрезвычайных ситуац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72"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80"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схемы расположения земельного участка на кадастровом плане территор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0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истеме оповещения населения об угрозе возникновения или о возникновении чрезвычайных ситуац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одготовке и содержании в готовности необходимых сил и средств для защиты населения и территории муниципального образования «Муниципальный округ Вавожский район Удмуртской Республики» от чрезвычайных ситуац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средст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еме на работу осужденного к обязательным работам</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формы проверочного листа , применяемого при осуществлении муниципального земельного контрол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нятии мер, направленных на соблюдение гарантий по оплате труд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о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муниципальной программы муниципального образования «Муниципальный округ Вавожский район Удмуртской Республики «Формирование современной городской среды на территории муниципального образования Вавожский район Удмуртской Республики» на 2018-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317 от 02.03.2022 №51 от 24.01.2023</w:t>
            </w:r>
          </w:p>
          <w:p>
            <w:pPr>
              <w:pStyle w:val="Style23"/>
              <w:snapToGrid w:val="false"/>
              <w:jc w:val="both"/>
              <w:rPr>
                <w:sz w:val="26"/>
                <w:szCs w:val="26"/>
              </w:rPr>
            </w:pPr>
            <w:r>
              <w:rPr>
                <w:sz w:val="26"/>
                <w:szCs w:val="26"/>
              </w:rPr>
              <w:t xml:space="preserve">№ </w:t>
            </w:r>
            <w:r>
              <w:rPr>
                <w:sz w:val="26"/>
                <w:szCs w:val="26"/>
              </w:rPr>
              <w:t>1158 от 24.10.2023</w:t>
            </w:r>
          </w:p>
          <w:p>
            <w:pPr>
              <w:pStyle w:val="Style23"/>
              <w:snapToGrid w:val="false"/>
              <w:jc w:val="both"/>
              <w:rPr>
                <w:sz w:val="26"/>
                <w:szCs w:val="26"/>
              </w:rPr>
            </w:pPr>
            <w:r>
              <w:rPr>
                <w:sz w:val="26"/>
                <w:szCs w:val="26"/>
              </w:rPr>
              <w:t>№</w:t>
            </w:r>
            <w:r>
              <w:rPr>
                <w:sz w:val="26"/>
                <w:szCs w:val="26"/>
              </w:rPr>
              <w:t>50 от 22.01.2024</w:t>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2 декабря 2021 года №16 «Об утверждении Перечня и кодов главных администраторов доходов бюджета муниципального образования «Муниципальный округ Вавожский район Удмуртской Республики» на 2022 год и на плановый период 2023 и 2024 годов и закрепляемые за ними виды (подвиды) доходов бюдже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определении стоимости услуг, предоставляемых согласно гарантированному перечню услуг по погребению</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35 от 28.12.2021г «Об администрировании доходов бюджета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кращении права на земельный участок</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кращении права на земельный участок</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кращении права на земельный участок</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кращении права на земельный участок</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кращении права на земельный участок</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кращении права на земельный участок</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екращении права на земельный участок</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кращении права на земельный участок</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кращении права на земельный участок</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кращении права на земельный участок</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кращении права на земельный участок</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рганизации подготовки населения муниципального образования «Муниципальный округ Вавожский район Удмуртской Республики» в области защиты от чрезвычайных ситуаций природного и техногенного характер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оведении мероприятий по недопущению чрезвычайных ситуаций в Вавожском районе связанных с обрушением кровли зданий из-за скопления снег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оставе оперативной группы Администрац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center"/>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оложения об оперативной группе Администрац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1.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награждении Почетной грамотой муниципального образования «Вавожский район»</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оведении открытого аукциона по продаже земельных участков и на право заключения договора аренды земельного участк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1.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схемы расположения земельного участка на кадастровом плане территор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беспечении сохранности гидротехнических сооружений, безаварийного пропуска паводка 2022 год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 .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оздании штаба народных дружин</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Вн.изм. </w:t>
            </w:r>
          </w:p>
          <w:p>
            <w:pPr>
              <w:pStyle w:val="Style23"/>
              <w:snapToGrid w:val="false"/>
              <w:jc w:val="both"/>
              <w:rPr>
                <w:sz w:val="26"/>
                <w:szCs w:val="26"/>
              </w:rPr>
            </w:pPr>
            <w:r>
              <w:rPr>
                <w:sz w:val="26"/>
                <w:szCs w:val="26"/>
              </w:rPr>
              <w:t xml:space="preserve">№ </w:t>
            </w:r>
            <w:r>
              <w:rPr>
                <w:sz w:val="26"/>
                <w:szCs w:val="26"/>
              </w:rPr>
              <w:t>1333 от 06.12.2023</w:t>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материальном стимулировании добровольных народных дружин по охране общественного порядк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конкурсе «Лучший народный дружинник»</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Внес.изм. </w:t>
            </w:r>
          </w:p>
          <w:p>
            <w:pPr>
              <w:pStyle w:val="Style23"/>
              <w:snapToGrid w:val="false"/>
              <w:jc w:val="both"/>
              <w:rPr>
                <w:sz w:val="26"/>
                <w:szCs w:val="26"/>
              </w:rPr>
            </w:pPr>
            <w:r>
              <w:rPr>
                <w:sz w:val="26"/>
                <w:szCs w:val="26"/>
              </w:rPr>
              <w:t xml:space="preserve">№ </w:t>
            </w:r>
            <w:r>
              <w:rPr>
                <w:sz w:val="26"/>
                <w:szCs w:val="26"/>
              </w:rPr>
              <w:t>1425 от 29.12.2023</w:t>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4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Порядка выплаты денежной компенсации народным дружинникам за использование личного транспорта в период участия в мероприятиях по охране общественного порядк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497"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схемы размещения нестационарных торговых объектов на территории муниципального образования  «Муниципальный округ Вавожский район Удмуртской Республики»</w:t>
            </w:r>
          </w:p>
          <w:p>
            <w:pPr>
              <w:pStyle w:val="Normal"/>
              <w:rPr>
                <w:sz w:val="26"/>
                <w:szCs w:val="26"/>
              </w:rPr>
            </w:pPr>
            <w:r>
              <w:rPr>
                <w:sz w:val="26"/>
                <w:szCs w:val="26"/>
              </w:rPr>
            </w:r>
          </w:p>
          <w:p>
            <w:pPr>
              <w:pStyle w:val="Normal"/>
              <w:rPr/>
            </w:pPr>
            <w:r>
              <w:rPr/>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340 от 10.03.2022 №558 от 04.05.2022 №1138 от 15.09.2022 №1353 от 01.11.2022</w:t>
            </w:r>
          </w:p>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2.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2.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средст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1405 от 16.11.2022</w:t>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2.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закреплении муниципальных образовательных учреждений ,реализующих программы дошкольного образования ,за конкретными территориям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2.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схемы расположения земельного участка на кадастровом плане территор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еме от АО «Газпром газораспределение Ижевск» выполненных работ по капитальному ремонту арендуемого имуществ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доставлении жилого помещения по договору социального найм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мерах по сохранению и рациональному использованию защитных сооружений и иных объектов гражданской оборон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rPr>
                <w:sz w:val="26"/>
                <w:szCs w:val="26"/>
              </w:rPr>
            </w:pPr>
            <w:r>
              <w:rPr>
                <w:sz w:val="26"/>
                <w:szCs w:val="26"/>
              </w:rPr>
              <w:t>О подготовке населения в области гражданской обороны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О порядке оповещения и информирования населения муниципального образования «Муниципальный округ Вавожский район Удмуртской Республики» об опасностях, возникающих при военных конфликтах или вследствие этих конфликтов ,а также при чрезвычайных ситуациях природного и техногенного характер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оздании сил гражданской обороны муниципального образования «Муниципальный округ Вавожский район Удмуртской Республики» и поддержание их в готовности к действиям</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Вн.изм. </w:t>
            </w:r>
          </w:p>
          <w:p>
            <w:pPr>
              <w:pStyle w:val="Style23"/>
              <w:snapToGrid w:val="false"/>
              <w:jc w:val="both"/>
              <w:rPr>
                <w:sz w:val="26"/>
                <w:szCs w:val="26"/>
              </w:rPr>
            </w:pPr>
            <w:r>
              <w:rPr>
                <w:sz w:val="26"/>
                <w:szCs w:val="26"/>
              </w:rPr>
              <w:t xml:space="preserve">№ </w:t>
            </w:r>
            <w:r>
              <w:rPr>
                <w:sz w:val="26"/>
                <w:szCs w:val="26"/>
              </w:rPr>
              <w:t>406 от 13.05.2024</w:t>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оложения об организации и ведении гражданской обороны в муниципальном образовании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оложений о территориальных структурных подразделениях управления по работе с территориальными отделами Администрац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О внесении изменений в постановление Администрации муниципального образования «Муниципальный округ Вавожский район Удмуртской Республики» от 22 декабря 2021 года №19 «Об утверждении Перечня и кодов главных администраторов источников финансирования дефицита бюджета муниципального образования «Муниципальный округ Вавожский район Удмуртской Республики» на 2022 год и на плановый период 2023-2024 годов и закрепляемые за ними источники финансирования дефицита бюджет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398"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е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271"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w:t>
            </w:r>
          </w:p>
          <w:p>
            <w:pPr>
              <w:pStyle w:val="Style23"/>
              <w:snapToGrid w:val="false"/>
              <w:jc w:val="both"/>
              <w:rPr>
                <w:sz w:val="26"/>
                <w:szCs w:val="26"/>
              </w:rPr>
            </w:pPr>
            <w:r>
              <w:rPr>
                <w:sz w:val="26"/>
                <w:szCs w:val="26"/>
              </w:rPr>
              <w:t>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302"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w:t>
            </w:r>
          </w:p>
          <w:p>
            <w:pPr>
              <w:pStyle w:val="Style23"/>
              <w:snapToGrid w:val="false"/>
              <w:jc w:val="both"/>
              <w:rPr>
                <w:sz w:val="26"/>
                <w:szCs w:val="26"/>
              </w:rPr>
            </w:pPr>
            <w:r>
              <w:rPr>
                <w:sz w:val="26"/>
                <w:szCs w:val="26"/>
              </w:rPr>
              <w:t>размещение которых может осуществляться на землях или земельных участках ,</w:t>
            </w:r>
          </w:p>
          <w:p>
            <w:pPr>
              <w:pStyle w:val="Style23"/>
              <w:snapToGrid w:val="false"/>
              <w:jc w:val="both"/>
              <w:rPr>
                <w:sz w:val="26"/>
                <w:szCs w:val="26"/>
              </w:rPr>
            </w:pPr>
            <w:r>
              <w:rPr>
                <w:sz w:val="26"/>
                <w:szCs w:val="26"/>
              </w:rPr>
              <w:t>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190"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206"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51"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а объекту адресац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99"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едоставлении земельного участка , находящегося в неразграниченной государственной собственности ,в постоянное  (бессрочное)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оведении районного конкурса «Достижение высоких показателей в животноводстве за 2021 год в Вавожском район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финансир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оведении капитального ремонта общего имущества в многоквартирных домах , расположенных на территор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и размещении адресов в ГАР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01.07 2014 г. №645 «Об утверждении муниципальной программы «Развитие культуры и туризма Вавожского района»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закреплении территории за муниципальными общеобразовательными учреждениям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средст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 1413 от 21.11.2022</w:t>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доставлении разрешения на отклонение от предельных параметров разрешенного строительств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едоставлении разрешения на отклонение от предельных параметров разрешенного строительств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ередаче в безвозмездное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дварительном согласовании предоставления земельного участк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огласовании МБОУ «Вавожская СОШ» передачи в аренду муниципального имущества, закрепленного на праве оперативного управлен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18.11.2020 года №968 «Об утверждении Административного регламента по предоставлению муниципальной услуги «Предоставление разрешения на осуществление земля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18.11.2020 года №969 «Об утверждении Административного регламента по предоставлению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18.11.2020 года №967 «Об утверждении Административного регламента по предоставлению муниципальной услуги «Заключение с гражданами договоров социального найма жилых помещен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14.11.2013 года №1298 «Об утверждении административного регламента по предоставлению муниципальной услуги «Заключение с гражданами договоров найма специализированных жилых помещен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18.11.2020 года №970 «Об утверждении Административного регламента по предоставлению муниципальной услуги «Предоставление информации о порядке предоставления жилищно-коммунальных услуг населению»</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отнесении жилищного фонда к уровням благоустройства в статусе территориальных отделов и территориальных секторов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нятии с учета граждан в качестве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снятии с учета граждан в качестве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нятии с учета граждан в качестве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нятии с учета граждан в качестве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снятии с учета граждан в качестве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18.11.2020 года №976 «Об утверждении Административного регламента по предоставлению муниципальной услуги «Предоставление разрешения на строительство»</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18.11.2020 года №977 «Об утверждении Административного регламента по предоставлению муниципальной услуги «Предоставление разрешения на ввод объекта в эксплуатацию»</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18.11.2020 года №978 «Об утверждении Административного регламента по предоставлению муниципальной услуги «Предоставление градостроительного плана земельного участк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29.12.2012 года №1221 «ОБ утверждении Административного регламента по предоставлению муниципальной услуги «Предоставление разрешения на отклонение от предельных параметров разрешенного строительств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18.11.2020 года №981 «Об утверждении Административного регламента по предоставлению муниципальной услуги «Выдача разрешений на установку и эксплуатацию рекламных конструкций на территории муниципального образован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14.05.2020 года №379 «Об утверждении Административного регламента по предоставлению муниципальной услуги «Выдача уведомления о соответствии (не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24.05.2020 года №378 «Об утверждении Административного регламента по предоставлению муниципальной услуги «Выдача уведомления о соответствии (не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14.05.2020 года №377 «Об утверждении Административного регламента по предоставлению муниципальной услуги «Выдача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18.11.2020 года №979 «Об утверждении Административного регламента по предоставлению муниципальной услуги «Выдача документа, подтверждающего принятие решения о согласовании или об отказе в согласовании переустройства и (или) перепланировки помещения в многоквартирном доме в соответствии с условиями и порядком переустройства и перепланировки помещений в многоквартирном дом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18.11.2020 года №980 «Об утверждении Административного регламента по предоставлению муниципальной услуги «Прием документов, необходимых для согласования перевода жилого помещения в нежилое или нежилого помещения в жилое, а также выдача соответствующих решений о переводе или об отказе в перевод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18.05.2020 года №387 «Об утверждении Административного регламента по предоставлению муниципальной услуги «Признание садового дома жилым домом и жилого дома садовым домом»</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оведении конкурса по подготовке сельскохозяйственных организаций к весенне-полевым работам 2022 года и готовности тракторов и прицепов к государственному техническому осмотру</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3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оложения об отделе по строительству и жилищно-коммунальному хозяйству Администрац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еме от ООО «Вавожское ЖКХ» выполненных работ по капитальному ремонту арендуемого имуществ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мест (площадок) накопления твердых коммунальных отходо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288 от 25.02.2022  №846 от 05.07.2022 №965 от 28.07.2022</w:t>
            </w:r>
          </w:p>
          <w:p>
            <w:pPr>
              <w:pStyle w:val="Style23"/>
              <w:snapToGrid w:val="false"/>
              <w:jc w:val="both"/>
              <w:rPr>
                <w:sz w:val="26"/>
                <w:szCs w:val="26"/>
              </w:rPr>
            </w:pPr>
            <w:r>
              <w:rPr>
                <w:sz w:val="26"/>
                <w:szCs w:val="26"/>
              </w:rPr>
              <w:t>№</w:t>
            </w:r>
            <w:r>
              <w:rPr>
                <w:sz w:val="26"/>
                <w:szCs w:val="26"/>
              </w:rPr>
              <w:t>1009 от 16.08.2022</w:t>
            </w:r>
          </w:p>
          <w:p>
            <w:pPr>
              <w:pStyle w:val="Style23"/>
              <w:snapToGrid w:val="false"/>
              <w:jc w:val="both"/>
              <w:rPr>
                <w:sz w:val="26"/>
                <w:szCs w:val="26"/>
              </w:rPr>
            </w:pPr>
            <w:r>
              <w:rPr>
                <w:sz w:val="26"/>
                <w:szCs w:val="26"/>
              </w:rPr>
              <w:t>№</w:t>
            </w:r>
            <w:r>
              <w:rPr>
                <w:sz w:val="26"/>
                <w:szCs w:val="26"/>
              </w:rPr>
              <w:t xml:space="preserve">356 от 04.04.2023 </w:t>
            </w:r>
          </w:p>
          <w:p>
            <w:pPr>
              <w:pStyle w:val="Style23"/>
              <w:snapToGrid w:val="false"/>
              <w:jc w:val="both"/>
              <w:rPr>
                <w:sz w:val="26"/>
                <w:szCs w:val="26"/>
              </w:rPr>
            </w:pPr>
            <w:r>
              <w:rPr>
                <w:sz w:val="26"/>
                <w:szCs w:val="26"/>
              </w:rPr>
              <w:t>№</w:t>
            </w:r>
            <w:r>
              <w:rPr>
                <w:sz w:val="26"/>
                <w:szCs w:val="26"/>
              </w:rPr>
              <w:t xml:space="preserve">640 от 06.06.2023 </w:t>
            </w:r>
          </w:p>
          <w:p>
            <w:pPr>
              <w:pStyle w:val="Style23"/>
              <w:snapToGrid w:val="false"/>
              <w:jc w:val="both"/>
              <w:rPr>
                <w:sz w:val="26"/>
                <w:szCs w:val="26"/>
              </w:rPr>
            </w:pPr>
            <w:r>
              <w:rPr>
                <w:sz w:val="26"/>
                <w:szCs w:val="26"/>
              </w:rPr>
              <w:t>№</w:t>
            </w:r>
            <w:r>
              <w:rPr>
                <w:sz w:val="26"/>
                <w:szCs w:val="26"/>
              </w:rPr>
              <w:t>821 от 31.07.2023</w:t>
            </w:r>
          </w:p>
          <w:p>
            <w:pPr>
              <w:pStyle w:val="Style23"/>
              <w:snapToGrid w:val="false"/>
              <w:jc w:val="both"/>
              <w:rPr>
                <w:sz w:val="26"/>
                <w:szCs w:val="26"/>
              </w:rPr>
            </w:pPr>
            <w:r>
              <w:rPr>
                <w:sz w:val="26"/>
                <w:szCs w:val="26"/>
              </w:rPr>
              <w:t>№</w:t>
            </w:r>
            <w:r>
              <w:rPr>
                <w:sz w:val="26"/>
                <w:szCs w:val="26"/>
              </w:rPr>
              <w:t>840 от 03.08.2023</w:t>
            </w:r>
          </w:p>
          <w:p>
            <w:pPr>
              <w:pStyle w:val="Style23"/>
              <w:snapToGrid w:val="false"/>
              <w:jc w:val="both"/>
              <w:rPr>
                <w:sz w:val="26"/>
                <w:szCs w:val="26"/>
              </w:rPr>
            </w:pPr>
            <w:r>
              <w:rPr>
                <w:sz w:val="26"/>
                <w:szCs w:val="26"/>
              </w:rPr>
              <w:t>№</w:t>
            </w:r>
            <w:r>
              <w:rPr>
                <w:sz w:val="26"/>
                <w:szCs w:val="26"/>
              </w:rPr>
              <w:t>917 от 22.08.2023</w:t>
            </w:r>
          </w:p>
          <w:p>
            <w:pPr>
              <w:pStyle w:val="Style23"/>
              <w:snapToGrid w:val="false"/>
              <w:jc w:val="both"/>
              <w:rPr>
                <w:sz w:val="26"/>
                <w:szCs w:val="26"/>
              </w:rPr>
            </w:pPr>
            <w:r>
              <w:rPr>
                <w:sz w:val="26"/>
                <w:szCs w:val="26"/>
              </w:rPr>
              <w:t>№</w:t>
            </w:r>
            <w:r>
              <w:rPr>
                <w:sz w:val="26"/>
                <w:szCs w:val="26"/>
              </w:rPr>
              <w:t>982 от 14.09.2023</w:t>
            </w:r>
          </w:p>
          <w:p>
            <w:pPr>
              <w:pStyle w:val="Style23"/>
              <w:snapToGrid w:val="false"/>
              <w:jc w:val="both"/>
              <w:rPr>
                <w:sz w:val="26"/>
                <w:szCs w:val="26"/>
              </w:rPr>
            </w:pPr>
            <w:r>
              <w:rPr>
                <w:sz w:val="26"/>
                <w:szCs w:val="26"/>
              </w:rPr>
              <w:t xml:space="preserve">№ </w:t>
            </w:r>
            <w:r>
              <w:rPr>
                <w:sz w:val="26"/>
                <w:szCs w:val="26"/>
              </w:rPr>
              <w:t>1052 от 02.10.2023</w:t>
            </w:r>
          </w:p>
          <w:p>
            <w:pPr>
              <w:pStyle w:val="Style23"/>
              <w:snapToGrid w:val="false"/>
              <w:jc w:val="both"/>
              <w:rPr>
                <w:sz w:val="26"/>
                <w:szCs w:val="26"/>
              </w:rPr>
            </w:pPr>
            <w:r>
              <w:rPr>
                <w:sz w:val="26"/>
                <w:szCs w:val="26"/>
              </w:rPr>
              <w:t xml:space="preserve">№ </w:t>
            </w:r>
            <w:r>
              <w:rPr>
                <w:sz w:val="26"/>
                <w:szCs w:val="26"/>
              </w:rPr>
              <w:t>1119 от 18.10.2023</w:t>
            </w:r>
          </w:p>
          <w:p>
            <w:pPr>
              <w:pStyle w:val="Style23"/>
              <w:snapToGrid w:val="false"/>
              <w:jc w:val="both"/>
              <w:rPr/>
            </w:pPr>
            <w:r>
              <w:rPr>
                <w:sz w:val="26"/>
                <w:szCs w:val="26"/>
              </w:rPr>
              <w:t>№</w:t>
            </w:r>
            <w:r>
              <w:rPr>
                <w:sz w:val="26"/>
                <w:szCs w:val="26"/>
              </w:rPr>
              <w:t>154 от 29.02.2024</w:t>
            </w:r>
          </w:p>
          <w:p>
            <w:pPr>
              <w:pStyle w:val="Style23"/>
              <w:snapToGrid w:val="false"/>
              <w:jc w:val="both"/>
              <w:rPr>
                <w:sz w:val="26"/>
                <w:szCs w:val="26"/>
              </w:rPr>
            </w:pPr>
            <w:r>
              <w:rPr>
                <w:sz w:val="26"/>
                <w:szCs w:val="26"/>
              </w:rPr>
              <w:t>№</w:t>
            </w:r>
            <w:r>
              <w:rPr>
                <w:sz w:val="26"/>
                <w:szCs w:val="26"/>
              </w:rPr>
              <w:t>291 от 08.04.2024</w:t>
            </w:r>
          </w:p>
          <w:p>
            <w:pPr>
              <w:pStyle w:val="Style23"/>
              <w:snapToGrid w:val="false"/>
              <w:jc w:val="both"/>
              <w:rPr>
                <w:sz w:val="26"/>
                <w:szCs w:val="26"/>
              </w:rPr>
            </w:pPr>
            <w:r>
              <w:rPr>
                <w:sz w:val="26"/>
                <w:szCs w:val="26"/>
              </w:rPr>
              <w:t>№</w:t>
            </w:r>
            <w:r>
              <w:rPr>
                <w:sz w:val="26"/>
                <w:szCs w:val="26"/>
              </w:rPr>
              <w:t>383 от 03.05.2024</w:t>
            </w:r>
          </w:p>
          <w:p>
            <w:pPr>
              <w:pStyle w:val="Style23"/>
              <w:snapToGrid w:val="false"/>
              <w:jc w:val="both"/>
              <w:rPr>
                <w:sz w:val="26"/>
                <w:szCs w:val="26"/>
              </w:rPr>
            </w:pPr>
            <w:r>
              <w:rPr>
                <w:sz w:val="26"/>
                <w:szCs w:val="26"/>
              </w:rPr>
              <w:t>№</w:t>
            </w:r>
            <w:r>
              <w:rPr>
                <w:sz w:val="26"/>
                <w:szCs w:val="26"/>
              </w:rPr>
              <w:t>505 от 10.06.2024</w:t>
            </w:r>
          </w:p>
          <w:p>
            <w:pPr>
              <w:pStyle w:val="Style23"/>
              <w:snapToGrid w:val="false"/>
              <w:jc w:val="both"/>
              <w:rPr>
                <w:sz w:val="26"/>
                <w:szCs w:val="26"/>
              </w:rPr>
            </w:pPr>
            <w:r>
              <w:rPr>
                <w:sz w:val="26"/>
                <w:szCs w:val="26"/>
              </w:rPr>
              <w:t>№</w:t>
            </w:r>
            <w:r>
              <w:rPr>
                <w:sz w:val="26"/>
                <w:szCs w:val="26"/>
              </w:rPr>
              <w:t>620 от 23.07.2024</w:t>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становлении группы по оплате труда руководителя Муниципального казенного учреждения «Централизованная бухгалтерия муниципального образования «Вавожский район»</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средст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ередаче транспортного средства с баланса на балан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ередаче транспортного средства с баланса на балан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ередаче транспортного средства с баланса на балан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ередаче транспортного средства с баланса на балан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ередаче транспортного средства с баланса на балан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ередаче транспортного средства с баланса на балан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О передаче транспортного средства с баланс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изменении вида разрешенного использования земельного участк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еречня муниципальных программ муниципального образования «Муниципальный округ Вавожский район Удмуртской Республики» на долгосрочный период 2015-2025 годо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398 от 24.03.2022 №1296 от 21.10.2022</w:t>
            </w:r>
          </w:p>
          <w:p>
            <w:pPr>
              <w:pStyle w:val="Style23"/>
              <w:snapToGrid w:val="false"/>
              <w:jc w:val="both"/>
              <w:rPr>
                <w:sz w:val="26"/>
                <w:szCs w:val="26"/>
              </w:rPr>
            </w:pPr>
            <w:r>
              <w:rPr>
                <w:sz w:val="26"/>
                <w:szCs w:val="26"/>
              </w:rPr>
              <w:t>№</w:t>
            </w:r>
            <w:r>
              <w:rPr>
                <w:sz w:val="26"/>
                <w:szCs w:val="26"/>
              </w:rPr>
              <w:t>966 от 05.09.2023</w:t>
            </w:r>
          </w:p>
          <w:p>
            <w:pPr>
              <w:pStyle w:val="Style23"/>
              <w:snapToGrid w:val="false"/>
              <w:jc w:val="both"/>
              <w:rPr/>
            </w:pPr>
            <w:r>
              <w:rPr>
                <w:sz w:val="26"/>
                <w:szCs w:val="26"/>
              </w:rPr>
              <w:t>№</w:t>
            </w:r>
            <w:r>
              <w:rPr>
                <w:sz w:val="26"/>
                <w:szCs w:val="26"/>
              </w:rPr>
              <w:t>36 от 18.01.2024</w:t>
            </w:r>
          </w:p>
          <w:p>
            <w:pPr>
              <w:pStyle w:val="Style23"/>
              <w:snapToGrid w:val="false"/>
              <w:jc w:val="both"/>
              <w:rPr>
                <w:sz w:val="26"/>
                <w:szCs w:val="26"/>
              </w:rPr>
            </w:pPr>
            <w:r>
              <w:rPr>
                <w:sz w:val="26"/>
                <w:szCs w:val="26"/>
              </w:rPr>
              <w:t>№</w:t>
            </w:r>
            <w:r>
              <w:rPr>
                <w:sz w:val="26"/>
                <w:szCs w:val="26"/>
              </w:rPr>
              <w:t>300 от 10.04.2024</w:t>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орядка разработки, реализации и оценки эффективности муниципальных программ муниципального образования «Муниципальный округ Вавожский район Удмуртской Республики» и о продлении срока их реализац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Вн.изм. </w:t>
            </w:r>
          </w:p>
          <w:p>
            <w:pPr>
              <w:pStyle w:val="Style23"/>
              <w:snapToGrid w:val="false"/>
              <w:jc w:val="both"/>
              <w:rPr>
                <w:sz w:val="26"/>
                <w:szCs w:val="26"/>
              </w:rPr>
            </w:pPr>
            <w:r>
              <w:rPr>
                <w:sz w:val="26"/>
                <w:szCs w:val="26"/>
              </w:rPr>
              <w:t xml:space="preserve">№ </w:t>
            </w:r>
            <w:r>
              <w:rPr>
                <w:sz w:val="26"/>
                <w:szCs w:val="26"/>
              </w:rPr>
              <w:t>299 от 10.04.2024</w:t>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Устава редакции газеты «Авангард»</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одтверждении статуса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одтверждении статуса малоимущего гражданин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оложения об отделе  сельского хозяйства Администрации муниципального образования «Муниципальный округ Вавожский район Удмуртской Республики» и Положения о секторе мониторинга и прогнозирования деятельности отрасли сельского хозяйства Администрац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остановке граждан на учет в качестве нуждающихся в получении жилищных займо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6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2 декабря 2021 года №16 «Об утверждении Перечня и кодов главных администраторов доходов бюджета муниципального образования «Муниципальный округ Вавожский район Удмуртской Республики» на 2022 год и на плановый период 2023 и 2024 годов и закрепляемые за ними виды (подвиды) доходов бюдже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и размещении адресов в государственном адресном реестр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О внесении изменений в постановление Администрации муниципального образования «Вавожский район» от 26.06.2014 год №629 «О реализации основного мероприятия «Обеспечение жильем молодых семей» государственной программы «Обеспечение доступным и комфортным жильем и коммунальными услугами граждан Российской Федерации» в муниципальном образовании «Вавожский район»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16 .04.  2018  года №264 «Об утверждении регламента по предоставлению муниципальной услуги «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 на территории муниципального образования «Вавожский район»</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Устава Муниципального казенного учреждения «Централизованная бухгалтерия Вавожский район» (в новой редакц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а объекту адресации и размещении его в ГАР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а объекту адресации и размещении его в ГАР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направлении средств и внесении изменен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изменении адреса объекта адресац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15.08.2014 №792 «Об утверждении муниципальной программы «Содержание и развитие муниципального хозяйства Вавожского района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одтверждении статуса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еме в муниципальную собственность Вавожского района затрат по объекту: «Средняя общеобразовательная школа в д. Большое Волково Вавожского района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средст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мещении дополнительных адресных сведений в Государственном адресном реестр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ереводе жилых домов в нежилые здан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оздании межведомственной Комиссии Администрации муниципального образования «Муниципальный округ Вавожский район Удмуртской Республики» по выявлению неучтенных пилорам, несанкционированных рубок на землях сельскохозяйственного назначения, землях муниципального образования, землях неразграниченной собственности, а так же выявление и рассмотрение земельных участков покрытых лесом</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е изменений в постановление Администрации муниципального образования «Муниципальный округ Вавожский район Удмуртской Республики» от 30.12.2022 №47 «Об определении границ прилегающих территорий к многоквартирным домам,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Отменено пост.№1213 от 03.10.2022</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оздании Совета по поддержке малого предпринимательства и развития конкуренции при Главе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center"/>
              <w:rPr>
                <w:sz w:val="26"/>
                <w:szCs w:val="26"/>
              </w:rPr>
            </w:pPr>
            <w:r>
              <w:rPr>
                <w:sz w:val="26"/>
                <w:szCs w:val="26"/>
              </w:rPr>
              <w:t>Утратило силу № 450 от 24.05.2024</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442 от 25.04.2023</w:t>
            </w:r>
          </w:p>
          <w:p>
            <w:pPr>
              <w:pStyle w:val="Style23"/>
              <w:snapToGrid w:val="false"/>
              <w:jc w:val="both"/>
              <w:rPr>
                <w:sz w:val="26"/>
                <w:szCs w:val="26"/>
              </w:rPr>
            </w:pPr>
            <w:r>
              <w:rPr>
                <w:sz w:val="26"/>
                <w:szCs w:val="26"/>
              </w:rPr>
              <w:t>№</w:t>
            </w:r>
            <w:r>
              <w:rPr>
                <w:sz w:val="26"/>
                <w:szCs w:val="26"/>
              </w:rPr>
              <w:t>675 от 19.06.2023</w:t>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оздании межведомственной комиссии по вопросам соблюдения трудовых прав, снижения неформальной занятости и легализации доходов участников рынка труда на территории муниципального образования «Муниципального округа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439 от 24.04.2023</w:t>
            </w:r>
          </w:p>
          <w:p>
            <w:pPr>
              <w:pStyle w:val="Style23"/>
              <w:snapToGrid w:val="false"/>
              <w:jc w:val="both"/>
              <w:rPr>
                <w:sz w:val="26"/>
                <w:szCs w:val="26"/>
              </w:rPr>
            </w:pPr>
            <w:r>
              <w:rPr>
                <w:sz w:val="26"/>
                <w:szCs w:val="26"/>
              </w:rPr>
              <w:t>№</w:t>
            </w:r>
            <w:r>
              <w:rPr>
                <w:sz w:val="26"/>
                <w:szCs w:val="26"/>
              </w:rPr>
              <w:t>327 от 18.04.2024</w:t>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лана мероприятий («дорожной карты») по погашению (реструктуризации) кредиторской задолженности по бюджетным обязательствам муниципального образования «Муниципальный округ Вавожский район Удмуртской Республики», образовавшейся на 1 января 2022 года, в период 2022-2024 годо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14.02.2022 г. №233 «Об утверждении мест (площадок) накопления твердых коммунальных отходо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а объекту адресации и размещении в Государственном адресном реестр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аннулировании адреса объекта адресации и присвоении объекту адресации нового адрес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езерве материальных ресурсов для ликвидации чрезвычайных ситуаций природного и техногенного характера в муниципальном образовании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оложения о муниципальной системе оповещения и информирования населения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Положения о порядке расходования средств резервного фонда Администрации муниципального образования «Муниципальный округ Вавожский район Удмуртской Республики» для предупреждения и ликвидации чрезвычайных ситуац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ыдаче свидетельства о праве на получение социальной выплаты на приобретение жилого помещения или создание объекта индивидуального жилищного строительства мероприятия по обеспечень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в муниципальном образовании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мерах по контролю качества водоснабжения на период паводка 2022 год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создании и содержании в целях гражданской обороны запасов материально-технических и иных средст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мещении дополнительных адресных сведений в Государственном адресном реестр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средст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исвоении адреса объекту адресации и размещении его в ГАР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а объекту адресации и размещении его в ГАР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304 </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мещении участников ХХII Республиканских зимних сельских спортивных игр обучающихся образовательных организаций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65"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2.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состава комиссии и плана проверок состояния воинского учета и бронирования ГПЗ в организациях, расположенных на территор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Об утверждении состава Комиссии по предупреждению и ликвидации чрезвычайных ситуаций и обеспечению пожарной безопасности Администрации муниципального образования «Муниципальный округ Вавожский район Удмуртской Республики»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984 от 14.09.2023</w:t>
            </w:r>
          </w:p>
          <w:p>
            <w:pPr>
              <w:pStyle w:val="Style23"/>
              <w:snapToGrid w:val="false"/>
              <w:jc w:val="both"/>
              <w:rPr>
                <w:sz w:val="26"/>
                <w:szCs w:val="26"/>
              </w:rPr>
            </w:pPr>
            <w:r>
              <w:rPr>
                <w:sz w:val="26"/>
                <w:szCs w:val="26"/>
              </w:rPr>
              <w:t>№</w:t>
            </w:r>
            <w:r>
              <w:rPr>
                <w:sz w:val="26"/>
                <w:szCs w:val="26"/>
              </w:rPr>
              <w:t>1056 от 02.10.2023</w:t>
            </w:r>
          </w:p>
          <w:p>
            <w:pPr>
              <w:pStyle w:val="Style23"/>
              <w:snapToGrid w:val="false"/>
              <w:jc w:val="both"/>
              <w:rPr>
                <w:sz w:val="26"/>
                <w:szCs w:val="26"/>
              </w:rPr>
            </w:pPr>
            <w:r>
              <w:rPr>
                <w:sz w:val="26"/>
                <w:szCs w:val="26"/>
              </w:rPr>
              <w:t>№</w:t>
            </w:r>
            <w:r>
              <w:rPr>
                <w:sz w:val="26"/>
                <w:szCs w:val="26"/>
              </w:rPr>
              <w:t>306 от 15.04.2024</w:t>
            </w:r>
          </w:p>
          <w:p>
            <w:pPr>
              <w:pStyle w:val="Style23"/>
              <w:snapToGrid w:val="false"/>
              <w:jc w:val="both"/>
              <w:rPr>
                <w:sz w:val="26"/>
                <w:szCs w:val="26"/>
              </w:rPr>
            </w:pPr>
            <w:r>
              <w:rPr>
                <w:sz w:val="26"/>
                <w:szCs w:val="26"/>
              </w:rPr>
              <w:t>№</w:t>
            </w:r>
            <w:r>
              <w:rPr>
                <w:sz w:val="26"/>
                <w:szCs w:val="26"/>
              </w:rPr>
              <w:t>397 от 07.05.2024</w:t>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О согласовании бюджетному учреждению передачи в аренду муниципального имущества, закрепленного на праве оперативного управления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1.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 xml:space="preserve">Об организации проведения публичных слушаний по вопросу предоставления разрешения на отклонение от предельных параметров разрешенного строительств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оведении районного конкурса операторов по искусственному осеменению крупного рогатого скота среди сельскохозяйственных организаций Вавожского района в 2022 году</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далении адреса объекта адресации из Государственного адресного реестр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далении адреса объекта адресации Государственного адресного реестр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мещении дополнительных адресных сведений в Государственном адресном реестр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адрес земельного участк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2.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остановке граждан на учет в качестве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2.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нятии с учета граждан в качестве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2.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31 января 2022 года №110 «Об утверждении муниципальной программы муниципального образования «Муниципальный округ Вавожский район Удмуртской Республики» «Формирование современной городской среды на территории муниципального образования Вавожский район Удмуртской Республики» на 2018-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2.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Положения об отделе экономического развития Администрац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2.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определении мест, предназначенных для выгула домашних животных на территор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2.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изнании утратившим силу отдельных муниципальных правовых акто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исключении элемента планировочной структур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аннулировании адреса объекта адресации в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ыделении средст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3.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финансир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тказе в постановке граждан на учет в качестве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ограничении розничной продажи алкогольной продукции на территории Вавожского района во время проведения 22-х Республиканских зимних спортивных игр, обучающихся в образовательных организациях Удмуртской Республики в период проведения мероприят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а объекту адресац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2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результатов конкурса по достижению высоких показателей в животноводстве за 2021 год в Вавожском район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 xml:space="preserve">Об утверждении Положения об Отделе записи актов гражданского состояния Администрации муниципального образования «Муниципальный округ Вавожский район Удмуртской Республики»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награждении Почётной грамотой муниципального образования «Муниципальный округ Вавожский район Удмуртской Республики» и Благодарностью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697"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941 от 09.12.2021 «О передаче земельного участка в собственность бесплатно»</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33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оздании межведомственной комиссии по урегулированию кредиторской задолженности в сфере жилищно-коммунального хозяйства в муниципальном образовании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 </w:t>
            </w:r>
            <w:r>
              <w:rPr>
                <w:sz w:val="26"/>
                <w:szCs w:val="26"/>
              </w:rPr>
              <w:t>1195 от 30.10.2023</w:t>
            </w:r>
          </w:p>
          <w:p>
            <w:pPr>
              <w:pStyle w:val="Style23"/>
              <w:snapToGrid w:val="false"/>
              <w:jc w:val="both"/>
              <w:rPr>
                <w:sz w:val="26"/>
                <w:szCs w:val="26"/>
              </w:rPr>
            </w:pPr>
            <w:r>
              <w:rPr>
                <w:sz w:val="26"/>
                <w:szCs w:val="26"/>
              </w:rPr>
              <w:t xml:space="preserve">№ </w:t>
            </w:r>
            <w:r>
              <w:rPr>
                <w:sz w:val="26"/>
                <w:szCs w:val="26"/>
              </w:rPr>
              <w:t>686 от 15.08.2024</w:t>
            </w:r>
          </w:p>
        </w:tc>
      </w:tr>
      <w:tr>
        <w:trPr>
          <w:trHeight w:val="236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эвакуационной (эвакоприемной) комисс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1431 от 23.11.2022</w:t>
            </w:r>
          </w:p>
          <w:p>
            <w:pPr>
              <w:pStyle w:val="Style23"/>
              <w:snapToGrid w:val="false"/>
              <w:jc w:val="both"/>
              <w:rPr/>
            </w:pPr>
            <w:r>
              <w:rPr>
                <w:sz w:val="26"/>
                <w:szCs w:val="26"/>
              </w:rPr>
              <w:t>№</w:t>
            </w:r>
            <w:r>
              <w:rPr>
                <w:sz w:val="26"/>
                <w:szCs w:val="26"/>
              </w:rPr>
              <w:t>517 от 17.05.2023</w:t>
            </w:r>
          </w:p>
          <w:p>
            <w:pPr>
              <w:pStyle w:val="Style23"/>
              <w:snapToGrid w:val="false"/>
              <w:jc w:val="both"/>
              <w:rPr>
                <w:sz w:val="26"/>
                <w:szCs w:val="26"/>
              </w:rPr>
            </w:pPr>
            <w:r>
              <w:rPr>
                <w:sz w:val="26"/>
                <w:szCs w:val="26"/>
              </w:rPr>
              <w:t>№</w:t>
            </w:r>
            <w:r>
              <w:rPr>
                <w:sz w:val="26"/>
                <w:szCs w:val="26"/>
              </w:rPr>
              <w:t>985 от 14.09.2023</w:t>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 xml:space="preserve"> </w:t>
            </w:r>
            <w:r>
              <w:rPr>
                <w:sz w:val="26"/>
                <w:szCs w:val="26"/>
              </w:rPr>
              <w:t>О награждении Почетной грамотой муниципального образования Муниципальный округ Вавожский район Удмуртской Республики» и Благодарностью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71"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изменении адреса объекта адресац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272"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ов объектам адресации и размещении сведений об адресах в ГАР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065"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3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комиссии по повышению устойчивости функционирования экономики муниципального образования  «Муниципальный округ Вавожский район Удмуртской Республики» в чрезвычайных ситуациях и в военное врем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Внес. измен. </w:t>
            </w:r>
          </w:p>
          <w:p>
            <w:pPr>
              <w:pStyle w:val="Style23"/>
              <w:snapToGrid w:val="false"/>
              <w:jc w:val="both"/>
              <w:rPr>
                <w:sz w:val="26"/>
                <w:szCs w:val="26"/>
              </w:rPr>
            </w:pPr>
            <w:r>
              <w:rPr>
                <w:sz w:val="26"/>
                <w:szCs w:val="26"/>
              </w:rPr>
              <w:t>№</w:t>
            </w:r>
            <w:r>
              <w:rPr>
                <w:sz w:val="26"/>
                <w:szCs w:val="26"/>
              </w:rPr>
              <w:t>986 от 14.09.2023</w:t>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от 01.02.2022 №150 «Об утверждении Схемы размещения нестационарных торговых объектов на территор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21.07.2014 года №708 «Об утверждении муниципальной программы муниципального образования  «Вавожский район» «Управление муниципальными финансам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орядке учета граждан, нуждающихся в жилых помещениях для социальной защиты отдельных категорий граждан</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измен. №706 от 07.06.2022</w:t>
            </w:r>
          </w:p>
          <w:p>
            <w:pPr>
              <w:pStyle w:val="Style23"/>
              <w:snapToGrid w:val="false"/>
              <w:jc w:val="both"/>
              <w:rPr>
                <w:sz w:val="26"/>
                <w:szCs w:val="26"/>
              </w:rPr>
            </w:pPr>
            <w:r>
              <w:rPr>
                <w:sz w:val="26"/>
                <w:szCs w:val="26"/>
              </w:rPr>
              <w:t xml:space="preserve">№ </w:t>
            </w:r>
            <w:r>
              <w:rPr>
                <w:sz w:val="26"/>
                <w:szCs w:val="26"/>
              </w:rPr>
              <w:t>1063 от 02.10.2023</w:t>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нятии с учета граждан в качестве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остановке граждан на учет в качестве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одтверждении статуса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хране лесов от пожаров и защите их от вредных организмов в 2022 году</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организации и проведении публичных слушаний по вопросу предоставления разрешения на условно разрешенный вид использования земельного участк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4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tab/>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а объекту адресации и размещении его в ГАР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кращении права на земельный участок</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Положения о секторе воинского учета управления кадровой и мобилизационной работы Администрац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доставлении жилого помещения по договору безвозмездного пользования для социальной защиты отдельных категорий граждан</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color w:val="C00000"/>
                <w:sz w:val="26"/>
                <w:szCs w:val="26"/>
              </w:rPr>
            </w:pPr>
            <w:r>
              <w:rPr>
                <w:color w:val="C00000"/>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color w:val="C00000"/>
                <w:sz w:val="26"/>
                <w:szCs w:val="26"/>
              </w:rPr>
            </w:pPr>
            <w:r>
              <w:rPr>
                <w:color w:val="C00000"/>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35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Положения об управлении кадровой и мобилизационной работы Администрац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Вавожский район» от 21.07.2014 г. №705 «Об утверждении муниципальной программы «Создание условий для устойчивого экономического развит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своении адресов объектам адресации и размещении сведений об адресах в ГАР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5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доставлении разрешения на отклонение от предельных параметров разрешенного строительств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36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Устав Муниципального учреждения дополнительного образования «Вавожский центр детского творчеств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бережливом управлении в муниципальном  образовании «Вавожский район»</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а объекту адресации и размещении его в ГАР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а объекту адресации и размещении его в ГАР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муниципальной программы «Укрепление общественного здоровья» на 2022-2026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Внес.измен </w:t>
            </w:r>
          </w:p>
          <w:p>
            <w:pPr>
              <w:pStyle w:val="Style23"/>
              <w:snapToGrid w:val="false"/>
              <w:jc w:val="both"/>
              <w:rPr>
                <w:sz w:val="26"/>
                <w:szCs w:val="26"/>
              </w:rPr>
            </w:pPr>
            <w:r>
              <w:rPr>
                <w:sz w:val="26"/>
                <w:szCs w:val="26"/>
              </w:rPr>
              <w:t>№</w:t>
            </w:r>
            <w:r>
              <w:rPr>
                <w:sz w:val="26"/>
                <w:szCs w:val="26"/>
              </w:rPr>
              <w:t>279 от 20.03.2023</w:t>
            </w:r>
          </w:p>
          <w:p>
            <w:pPr>
              <w:pStyle w:val="Style23"/>
              <w:snapToGrid w:val="false"/>
              <w:jc w:val="both"/>
              <w:rPr>
                <w:sz w:val="26"/>
                <w:szCs w:val="26"/>
              </w:rPr>
            </w:pPr>
            <w:r>
              <w:rPr>
                <w:sz w:val="26"/>
                <w:szCs w:val="26"/>
              </w:rPr>
              <w:t>№</w:t>
            </w:r>
            <w:r>
              <w:rPr>
                <w:sz w:val="26"/>
                <w:szCs w:val="26"/>
              </w:rPr>
              <w:t>826 от 01.08.2023</w:t>
            </w:r>
          </w:p>
          <w:p>
            <w:pPr>
              <w:pStyle w:val="Style23"/>
              <w:snapToGrid w:val="false"/>
              <w:jc w:val="both"/>
              <w:rPr>
                <w:sz w:val="26"/>
                <w:szCs w:val="26"/>
              </w:rPr>
            </w:pPr>
            <w:r>
              <w:rPr>
                <w:sz w:val="26"/>
                <w:szCs w:val="26"/>
              </w:rPr>
              <w:t>№</w:t>
            </w:r>
            <w:r>
              <w:rPr>
                <w:sz w:val="26"/>
                <w:szCs w:val="26"/>
              </w:rPr>
              <w:t>137 от 26.02.2024</w:t>
            </w:r>
          </w:p>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Вавожский район от 01.07.2014 №643 «Об утверждении муниципальной программы «Энергосбережение и повышение энергетической эффективности в муниципальном образовании «Вавожский район» Удмуртской Республики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измен №547 от 27.04.2022</w:t>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1.01.2022 №4 «О создании комиссии по определению и ведению учета граждан, нуждающихся в улучшении жилищных услов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7.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Вавожского района от 21 июля 2014 года №707 «Об утверждении муниципальной программы «Муниципальное управление»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6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 xml:space="preserve">О внесении изменений в постановление Администрации Вавожского района от 10.01.2022 №1 «Об утверждении Положения о межведомственной комиссии при Администрации муниципального образования «Муниципальный округ Вавожский район Удмуртской Республики» по признанию жилого помещения пригодным (непригодным) для проживания граждан, а также многоквартирного дома аварийным и подлежащим сносу и реконструкции»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 силу №353 от 04.04.202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ередаче в оперативное управление МБУК «Вавожский РДК» нежилых помещен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еме от ГУП УР «Издательство «Удмуртия» в муниципальную собственность  муниципального образования «Муниципальный округ Вавожский район Удмуртской Республики» издательской продукц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7.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оведении открытого аукциона по продаже земельных участков и на право заключения договора аренды земельного участк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аннулировании адреса объекта адресации в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аннулировании адреса объекта адресации в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знании утратившим силу постановление Администрации муниципального образования «Вавожский район» от 26.07.2010 №523 «О создании комиссии по обследованию жилых помещений, приобретаемых для детей-сирот и детей, оставшихся без попечения родителе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12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 xml:space="preserve">О согласовании бюджетному учреждению передачи в аренду муниципального имущества, закрепленного на праве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41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190"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ёме в муниципальную собственность Вавожского района учебников и передаче на балансы образовательных учрежден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7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Положения о премировании участников команды Вавожского района по итогам выступления на зимних и летних Республиканских сельских спортивных игра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43"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1.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знании граждан малоимущим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85"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ыделении средст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51"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финансир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136"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схемы расположения земельного участка на кадастровом плане территор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921"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схемы расположения земельного участка на кадастровом плане территории, находящегося в частной собственности, местоположение: Удмуртская Республика, Вавожский район, с. Вавож, ул. Победы, д.16, с кадастровым номером 18:03:015029:117, и земель, находящихся в государственной неразграниченной собственност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Порядка ведения реестра расходных обязательств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Порядка уведомления муниципальными служащими Администрации муниципального образования «Муниципальный округ Вавожский район Удмуртской Республики» представителя нанимателя (работодателя) о намерении выполнять иную оплачиваемую работу</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2.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плана мероприятий по противодействию коррупции муниципального образования «Муниципальный округ Вавожский район Удмуртской Республики» на 2022-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38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по делопроизводству в Администрации муниципального образования «Муниципальный округ Вавожский район Удмуртской Республики» и структурных подраздел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8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адрес земельного участк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а объекту адресации и размещении его в ГАР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я в постановление Администрации муниципального образования «Вавожский район» от 25.06.2014 №610 «О создании комиссии по постановке на учет граждан,</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 силу №667 от 15.06.202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остановке граждан на учет в качестве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одтверждении статуса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одтверждении статуса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5.02.2022 №247 «Перечень муниципальных программ муниципального образования «Муниципальный округ Вавожский район Удмуртской Республики» на долгосрочный период 2015-2025 годо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9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4.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азначении схода граждан в деревне Большое Волково,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ознаграждении участников команды Вавожского района по итогам выступления на ХХ</w:t>
            </w:r>
            <w:r>
              <w:rPr>
                <w:sz w:val="26"/>
                <w:szCs w:val="26"/>
                <w:lang w:val="en-US"/>
              </w:rPr>
              <w:t>VIII</w:t>
            </w:r>
            <w:r>
              <w:rPr>
                <w:sz w:val="26"/>
                <w:szCs w:val="26"/>
              </w:rPr>
              <w:t xml:space="preserve"> Республиканских зимних сельских спортивных игра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снятии с учета граждан в качестве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создании межведомственной комиссии по обеспечению профилактики правонарушений в Вавожском район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Внес.изм. </w:t>
            </w:r>
          </w:p>
          <w:p>
            <w:pPr>
              <w:pStyle w:val="Style23"/>
              <w:snapToGrid w:val="false"/>
              <w:jc w:val="both"/>
              <w:rPr>
                <w:sz w:val="26"/>
                <w:szCs w:val="26"/>
              </w:rPr>
            </w:pPr>
            <w:r>
              <w:rPr>
                <w:sz w:val="26"/>
                <w:szCs w:val="26"/>
              </w:rPr>
              <w:t>№</w:t>
            </w:r>
            <w:r>
              <w:rPr>
                <w:sz w:val="26"/>
                <w:szCs w:val="26"/>
              </w:rPr>
              <w:t>387 от 14.04.2023</w:t>
            </w:r>
          </w:p>
          <w:p>
            <w:pPr>
              <w:pStyle w:val="Style23"/>
              <w:snapToGrid w:val="false"/>
              <w:jc w:val="both"/>
              <w:rPr>
                <w:sz w:val="26"/>
                <w:szCs w:val="26"/>
              </w:rPr>
            </w:pPr>
            <w:r>
              <w:rPr>
                <w:sz w:val="26"/>
                <w:szCs w:val="26"/>
              </w:rPr>
              <w:t xml:space="preserve">№ </w:t>
            </w:r>
            <w:r>
              <w:rPr>
                <w:sz w:val="26"/>
                <w:szCs w:val="26"/>
              </w:rPr>
              <w:t>994 от 20.09.2023</w:t>
            </w:r>
          </w:p>
          <w:p>
            <w:pPr>
              <w:pStyle w:val="Style23"/>
              <w:snapToGrid w:val="false"/>
              <w:jc w:val="both"/>
              <w:rPr>
                <w:sz w:val="26"/>
                <w:szCs w:val="26"/>
              </w:rPr>
            </w:pPr>
            <w:r>
              <w:rPr>
                <w:sz w:val="26"/>
                <w:szCs w:val="26"/>
              </w:rPr>
              <w:t>№</w:t>
            </w:r>
            <w:r>
              <w:rPr>
                <w:sz w:val="26"/>
                <w:szCs w:val="26"/>
              </w:rPr>
              <w:t>515 от 11.06.2024</w:t>
            </w:r>
          </w:p>
          <w:p>
            <w:pPr>
              <w:pStyle w:val="Style23"/>
              <w:snapToGrid w:val="false"/>
              <w:jc w:val="both"/>
              <w:rPr>
                <w:sz w:val="26"/>
                <w:szCs w:val="26"/>
              </w:rPr>
            </w:pPr>
            <w:r>
              <w:rPr>
                <w:sz w:val="26"/>
                <w:szCs w:val="26"/>
              </w:rPr>
              <w:t xml:space="preserve">№ </w:t>
            </w:r>
            <w:r>
              <w:rPr>
                <w:sz w:val="26"/>
                <w:szCs w:val="26"/>
              </w:rPr>
              <w:t>699 от 20.08.2024</w:t>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0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остановке на учет граждан, имеющих право на бесплатное предоставление земельных участков в собственность</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своении адреса объекту адресации и размещении сведений об адресах в ГАР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Порядка осуществления казначейского сопровождения средств, источником финансового обеспечения которых являются средства, предоставляемые из бюджета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азначении публичных слушаний по проекту Правил благоустройства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Вавожский район» от 18.11.2016 №884 «Об утверждении положения об Антинаркотической комиссии и утверждении ее состава» (в редакции постановления от 19.09.2017 №678, от 20.08.2018 №587, от 06.09.2018 №637, от 15.03.2019 №168, от 17.06.2019 №409)</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Вавожский район» от 01.01.2014 №647 «Об утверждении муниципальной программы «Комплексные меры противодействия немедицинскому потреблению наркотических средств и их незаконному обороту»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Вавожский район» от 21.07.2014г. №706 «Об утверждении муниципальной программы «Безопасность»</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финансир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653"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Вавожский район от 11.01.2022 №10 «Об утверждении состава комиссии по делам несовершеннолетних и защите их прав в Вавожском район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1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 xml:space="preserve">Об утверждении Кодекса этики и служебного поведения муниципальных служащих органов муниципального образования «Муниципальный округ Вавожский район Удмуртской Республики»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2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8.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доставлении сведений, предусмотренных статьёй 15.1 Федерального закона от 02.03.2007 №25 «О муниципальной службе в Российской Федерац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Вавожский район от 21.07.2014 г. №704 «Об утверждении муниципальной программы «Охрана здоровья и формирование здорового образа жизни населения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596 от 18.05.2022</w:t>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8.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создании технической комиссии по обследованию автомобильных дорог в рамках гарантийной эксплуатации автомобильных дорог на территор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муниципальную программу «Развитие образования и воспитание» на 2015-2024 годы, утвержденную постановлением Администрации муниципального образования «Вавожский район» от 01.07.2014 №664 «Об утверждении муниципальной программы «Развитие образования и воспитание»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 силу №230 от 13.03.202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Вавожского района от 30.12.2021 №62 «Об организации и осуществлении регистрации (учёта) избирателей, участников референдума на территор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атило силу   № 981 от 14.09.202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еализации на территории муниципального образования «Муниципальный округ Вавожский район Удмуртской Республики» конкурсного отбора проектов молодежного инициативного бюджетирован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изм. №64 от 25.01.2024</w:t>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пределении Организатора универсальной ярмарки в с.Вавож Вавожского района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center"/>
              <w:rPr>
                <w:sz w:val="26"/>
                <w:szCs w:val="26"/>
              </w:rPr>
            </w:pPr>
            <w:r>
              <w:rPr>
                <w:sz w:val="26"/>
                <w:szCs w:val="26"/>
              </w:rPr>
              <w:t>Утратило силу № 502 от 10.06.202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Перечня ярмарок в границах территори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center"/>
              <w:rPr>
                <w:sz w:val="26"/>
                <w:szCs w:val="26"/>
              </w:rPr>
            </w:pPr>
            <w:r>
              <w:rPr>
                <w:sz w:val="26"/>
                <w:szCs w:val="26"/>
              </w:rPr>
              <w:t>Утратило силу № 542 от 21.06.202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2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порядка размещения информации о среднемесячной заработной плате руководителей, их заместителей и главных бухгалтеров муниципальных учреждений и муниципальных унитарных предприятий муниципального образования «Муниципальный округ Вавожский район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31.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порядка размещения сведений о доходах, расходах, об имуществе и обязательствах имущественного характера лиц, замещающих должности муниципальной службы Администрации муниципального образования «Муниципальный округ Вавожский район Удмуртской Республики» и членов их семей на сайте муниципального образования «Муниципальный округ Вавожский район Удмуртской Республики» и предоставления этих сведений общероссийским и республиканским средствам массовой информации для опубликован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43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1.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 xml:space="preserve">Об утверждении Положения о представлении гражданином, претендующим на замещение должности муниципальной службы в органах муниципального образования «Муниципальный округ Вавожский район Удмуртской Республики», и муниципальным служащим органов муниципального образования «Муниципальный округ Вавожский район Удмуртской Республики»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членов своей семьи.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43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едоставлении земельного участка в собственность бесплатно</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3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реализации решения принятого на сходе граждан</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отчета об исполнении бюджета муниципального образования «Муниципальный округ Вавожский район Удмуртской Республики» по состоянию на 1 апреля 2022 год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18.11.202 года №967 «Об утверждении Административного регламента по предоставлению муниципальной услуги «Заключение с гражданами договоров социального найма жилых помещен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44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3.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изменении адреса объекта адресац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 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исвоении адреса объекту адресации и размещении его в ГАР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Положения о порядке определения размера арендной платы за земельные участки, находящиеся в собственности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становлении предельного уровня соотношения среднемесячной заработной платы руководителей, их заместителей, главных бухгалтеров муниципальных учреждений муниципального образования «Муниципальный округ Вавожский район Удмуртской Республики» и среднемесячной заработной платы работников данных учрежден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 xml:space="preserve">О приеме в муниципальную собственность Вавожского района затрат по объекту: «Средняя общеобразовательная школа в д. Большое Волково Вавожского района Удмуртской Республики»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4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45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 xml:space="preserve">Об утверждении схемы расположения земельного участка на кадастровом плане территории, образованного в результате перераспределения земельного участка, находящегося в частной собственности, местоположение: Удмуртская Республика, Вавожский район, с.Вавож, ул.Советская, д.19а, с кадастровым номером 18:03:015027:368, и земель, находящихся в государственной неразграниченной собственности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5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Normal"/>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46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46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и размещении адресов в Государственном адресном реестр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6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18.11.2020 года №980 «Об утверждении Административного регламента по предоставлению муниципальной услуги «Приём документов, необходимых для согласования перевода жилого помещения в нежилое или нежилого помещения в жилое, а также выдача соответствующих решений о переводе или об отказе в перевод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47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18.11.2020 года № 981 «Об утверждении Административного регламента  по предоставлению муниципальной услуги «Выдача разрешений на установку и эксплуатацию рекламных конструкций на территории муниципального образован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е изменений в постановление Администрации муниципального образования «Вавожский район» от 18.11.2020 года №979 «Об утверждении Административного регламента по предоставлению муниципальной услуги «Выдача документа, подтверждающего принятие решения о согласовании или об отказе в согласовании переустройства и (или) перепланировки помещения в многоквартирном доме в соответствии с условиями и порядком переустройства и перепланировки помещений в многоквартирном дом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18.11.2020 года №976 «Об утверждении Административного регламента по предоставлению муниципальной услуги «Предоставление разрешения на строительство</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18.11.2020 года №977 «ОБ утверждении Административного регламента по предоставлению муниципальной услуги «Предоставление разрешения на ввод объекта в эксплуатацию</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14.05.202 года №379 «Об утверждении Административного регламента по предоставлению муниципальной услуги «Выдача уведомления о соответствии (не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Положения о порядке предоставления лицом, поступающим на должность руководителя муниципального учреждения муниципального образования «Муниципальный округ Вавожский район Удмуртской Республики», а также руководителем муниципального учреждения муниципального образования «Муниципальный округ Вавожский район Удмуртской Республики», а также руководителем муниципального  учреждения муниципального образования «Муниципальный округ Вавожский район Удмуртской Республики»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заключения по результатам публичных слушаний по вопросу предоставления разрешения на условно разрешённый вид использования земельного участк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3.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едоставлении разрешения на условно разрешенный вид использования земельного участк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7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организации и проведении публичных слушаний по вопросу предоставления разрешения на отклонение от предельных параметров разрешённого строительств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исвоении адреса объекту адресации и размещении его в ГАР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орядке составления Доклада главы Администрации муниципального образования «Муниципальный округ Вавожский район Удмуртской Республики» «О достигнутых значениях показателей для оценки эффективности деятельности органов и местного самоуправления городских округов и муниципальных округов за отчетный год и их планируемых значениях на 3-летний период»</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едоставлении земельного участка в собственность бесплатно</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доставлении земельного участка в собственность бесплатно</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Положения об аукционной комиссии по проведению аукционов по продаже земельных участков, находящихся в государственной или муниципальной собственности, или аукционов на право заключения договоров аренды земельных участков, находящихся в государственной или муниципальной собственност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Внес.изм. №1231 от 08.11.2023</w:t>
            </w:r>
          </w:p>
          <w:p>
            <w:pPr>
              <w:pStyle w:val="Style23"/>
              <w:snapToGrid w:val="false"/>
              <w:jc w:val="center"/>
              <w:rPr>
                <w:sz w:val="26"/>
                <w:szCs w:val="26"/>
              </w:rPr>
            </w:pPr>
            <w:r>
              <w:rPr>
                <w:sz w:val="26"/>
                <w:szCs w:val="26"/>
              </w:rPr>
              <w:t>№</w:t>
            </w:r>
            <w:r>
              <w:rPr>
                <w:sz w:val="26"/>
                <w:szCs w:val="26"/>
              </w:rPr>
              <w:t>603 от 16.07.2024</w:t>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аправлении средств и внесении изменен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нятии мер, направленных на оптимизацию и повышение эффективности расходов бюджета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 силу №535 от 18.05.202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48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рганизации работы по оценке эффективности деятельности руководителей муниципальных образовательных организац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color w:val="C00000"/>
                <w:sz w:val="26"/>
                <w:szCs w:val="26"/>
              </w:rPr>
            </w:pPr>
            <w:r>
              <w:rPr>
                <w:color w:val="C00000"/>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color w:val="C00000"/>
                <w:sz w:val="26"/>
                <w:szCs w:val="26"/>
              </w:rPr>
            </w:pPr>
            <w:r>
              <w:rPr>
                <w:color w:val="C00000"/>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плана мероприятий по проведению муниципального мониторинга эффективности деятельности руководителей общеобразовательных организаций на 2022 год по итогам 2021 год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8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орядке предоставления государственной (муниципальной) услуги «Запись на обучение по дополнительной общеобразовательной программе, а также на программу спортивной подготовки» на территории Вавожского района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рганизации проведения праздничных мероприятий посвящённых 77-ой годовщины Победы в Великой Отечественной войне 1941-1945 годо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49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пределении гарантирующей организации в сфере водоснабжения и определение зоны ее деятельност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пределении гарантирующей организации в сфере водоснабжения и определение зоны ее деятельност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пределении гарантирующей организации в сфере водоснабжения и определение зоны ее деятельност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пределении гарантирующей организации в сфере водоснабжения и определение зоны ее деятельност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пределении гарантирующей организации в сфере водоснабжения и определение зоны ее деятельност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пределении гарантирующей организации в сфере водоснабжения и определение зоны ее деятельност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пределении гарантирующей организации в сфере водоотведения и определение зоны ее деятельности на территории с.Нюрдор-Котья Вавожского района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порядка 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муниципальных учреждений Вавожского района, и лицам, замещающими эти должност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49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орядке размещения сведений о доходах, об имуществе и обязательствах имущественного характера руководителей муниципальных учреждений Вавожского района и членов их семей на официальном сайте муниципального образования «Муниципальный округ Вавожский район Удмуртской Республики» и предоставления этих сведений общероссийским и республиканским средствам массовой информации для опубликован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орядке уведомления представителя нанимателя (работодателя) о фактах обращения в целях склонения муниципального служащего органов муниципального образования «Муниципальный округ Вавожский район Удмуртской Республики», замещающего должность муниципальной службы в органах  муниципального образования «Муниципальный округ Вавожский район Удмуртской Республики», к совершению коррупционных правонарушений и организации проверки сведений, содержащихся в уведомлении, в органах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 xml:space="preserve">Об утверждении положения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Администрации муниципального образования «Муниципальный округ Вавожский район Удмуртской Республики», и соблюдения муниципальными служащими Администрации муниципального образования «Муниципальный округ Вавожский район Удмуртской Республики» требований к служебному поведению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екращении действия свидетельства об  осуществлении перевозок по маршруту регулярных перевозок</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 xml:space="preserve">О разрешении на размещение объектов, размещение которых может осуществляться на землях или земельных участках ,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50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0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color w:val="000000"/>
                <w:sz w:val="26"/>
                <w:szCs w:val="26"/>
              </w:rPr>
            </w:pPr>
            <w:r>
              <w:rPr>
                <w:color w:val="000000"/>
                <w:sz w:val="26"/>
                <w:szCs w:val="26"/>
              </w:rPr>
              <w:t>51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color w:val="000000"/>
                <w:sz w:val="26"/>
                <w:szCs w:val="26"/>
              </w:rPr>
            </w:pPr>
            <w:r>
              <w:rPr>
                <w:color w:val="000000"/>
                <w:sz w:val="26"/>
                <w:szCs w:val="26"/>
              </w:rPr>
              <w:t>51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color w:val="000000"/>
                <w:sz w:val="26"/>
                <w:szCs w:val="26"/>
              </w:rPr>
            </w:pPr>
            <w:r>
              <w:rPr>
                <w:color w:val="000000"/>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схемы расположения земельного участка на кадастровом плане территор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схемы расположения земельного участка на кадастровом плане территор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51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порядка применения результатов мониторинга качества финансового менеджмен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2 декабря 2021 года №16 «Об утверждении Перечня и кодов главных администраторов доходов бюджета муниципального образования «Муниципальный округ Вавожский район Удмуртской Республики» на 2022 год и на плановый период 2023 и 2024 годов и закрепляемые за ними виды (подвиды) доходов бюдже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1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исключении из открытого аукциона по продаже земельных участков и на право заключения договора аренды земельного участка, назначенного на 26 апреля 2022 года, земельного участка с кадастровым номером 18:03:089001:521</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35 от 28.12.2021 г «Об администрировании доходов бюджета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ыделении средст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ереводе жилого дома в нежилое зд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52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ГАР ФИАС</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своении адрес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одтверждении статуса малоимущего гражданин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2.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остановке граждан на учет в качестве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2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своении адрес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одтверждении статуса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изменении вида разрешённого использования земельного участк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3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пределении вида и объекта отбывания осужденным обязательных работ</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награждении Благодарностью муниципального образования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Порядка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1140 от 15.09.2022</w:t>
            </w:r>
          </w:p>
          <w:p>
            <w:pPr>
              <w:pStyle w:val="Style23"/>
              <w:snapToGrid w:val="false"/>
              <w:jc w:val="both"/>
              <w:rPr>
                <w:sz w:val="26"/>
                <w:szCs w:val="26"/>
              </w:rPr>
            </w:pPr>
            <w:r>
              <w:rPr>
                <w:sz w:val="26"/>
                <w:szCs w:val="26"/>
              </w:rPr>
              <w:t xml:space="preserve">№ </w:t>
            </w:r>
            <w:r>
              <w:rPr>
                <w:sz w:val="26"/>
                <w:szCs w:val="26"/>
              </w:rPr>
              <w:t>1016 от 28.09.2023</w:t>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Вавожского района от 02.11.2015 №784 «Об утверждении муниципальной программы «Улучшение условий и охраны труда на 2016-2020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схемы расположения земельного участка на кадастровом плане территор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5.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схемы расположения земельного участка на кадастровом плане территор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измен. №684 от 03.06.2022</w:t>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5</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5</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финансирование</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6</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6</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мерах по обеспечению устойчивого развития экономики Вавожского района в условиях санкционных ограничений и запретов</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7</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7</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Вавожский район от 01.07.2014 №643 «Об утверждении муниципальной программы «Энергосбережение и повышение энергетической эффективности в муниципальном образовании «Вавожский район» Удмуртской Республики на 2015-2025 годы»</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8</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8</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остановке на учет граждан, имеющих право на бесплатное предоставление земельных участков в собственность</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9</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49</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7.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0</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0</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ормативе стоимости 1 квадратного метра жилья общей площади жилого помещения по муниципальному образованию «Муниципальный округ Вавожский район Удмуртской Республик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1</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1</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оведении районного конкурса среди трактористов-машинистов сельскохозяйственных организаций Вавожского района по итогам весеннего сева 2022 года</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2</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2</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8.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одтверждении статуса нуждающихся в жилых помещениях</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3</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3</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4</w:t>
            </w:r>
          </w:p>
        </w:tc>
        <w:tc>
          <w:tcPr>
            <w:tcW w:w="803"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4</w:t>
            </w:r>
          </w:p>
        </w:tc>
        <w:tc>
          <w:tcPr>
            <w:tcW w:w="1280" w:type="dxa"/>
            <w:gridSpan w:val="2"/>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4.2022</w:t>
            </w:r>
          </w:p>
        </w:tc>
        <w:tc>
          <w:tcPr>
            <w:tcW w:w="5100" w:type="dxa"/>
            <w:gridSpan w:val="2"/>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а объекту адресации</w:t>
            </w:r>
          </w:p>
        </w:tc>
        <w:tc>
          <w:tcPr>
            <w:tcW w:w="1693" w:type="dxa"/>
            <w:gridSpan w:val="2"/>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bl>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tbl>
      <w:tblPr>
        <w:tblW w:w="11201" w:type="dxa"/>
        <w:jc w:val="left"/>
        <w:tblInd w:w="-1703" w:type="dxa"/>
        <w:tblLayout w:type="fixed"/>
        <w:tblCellMar>
          <w:top w:w="0" w:type="dxa"/>
          <w:left w:w="0" w:type="dxa"/>
          <w:bottom w:w="0" w:type="dxa"/>
          <w:right w:w="0" w:type="dxa"/>
        </w:tblCellMar>
      </w:tblPr>
      <w:tblGrid>
        <w:gridCol w:w="757"/>
        <w:gridCol w:w="803"/>
        <w:gridCol w:w="1278"/>
        <w:gridCol w:w="5102"/>
        <w:gridCol w:w="1693"/>
        <w:gridCol w:w="1568"/>
      </w:tblGrid>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организации проведения праздничных мероприятий посвящённых 77-ой годовщины Победы в Великой Отечественной войне 1941-1945 годов в д. Большая  Гурезь -Пудг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изменении существенных условий контрактов на поставку товаров, выполнение работ, оказание услуг для обеспечения нужд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center"/>
              <w:rPr>
                <w:sz w:val="26"/>
                <w:szCs w:val="26"/>
              </w:rPr>
            </w:pPr>
            <w:r>
              <w:rPr>
                <w:sz w:val="26"/>
                <w:szCs w:val="26"/>
              </w:rPr>
              <w:t>Утратило силу</w:t>
            </w:r>
          </w:p>
          <w:p>
            <w:pPr>
              <w:pStyle w:val="Style23"/>
              <w:snapToGrid w:val="false"/>
              <w:jc w:val="center"/>
              <w:rPr>
                <w:sz w:val="26"/>
                <w:szCs w:val="26"/>
              </w:rPr>
            </w:pPr>
            <w:r>
              <w:rPr>
                <w:sz w:val="26"/>
                <w:szCs w:val="26"/>
              </w:rPr>
              <w:t>№</w:t>
            </w:r>
            <w:r>
              <w:rPr>
                <w:sz w:val="26"/>
                <w:szCs w:val="26"/>
              </w:rPr>
              <w:t>389 от 06.05.2024</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измен №113 от 09.02.2023</w:t>
            </w:r>
          </w:p>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30 декабря 2021 №64 «Об утверждении временного порядка регулярных перевозок пассажиров и багажа автомобильным транспортом общего пользования на территории Вавожского район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от 01.02.2022 №150 «Об утверждении Схемы размещения нестационарных торговых объектов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5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ограничении розничной продажи алкогольной продукции на территории Вавожского района во время проведения праздничного мероприятия 9 мая 2022 год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награждении Почётной грамотой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организации проведения праздничных мероприятий посвящённых 77-ой годовщины Победы в Великой Отечественной войне 1941-1945 годов в с.Какмож</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56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организации проведения праздничных мероприятий посвящённых 77-ой годовщины Победы в Великой Отечественной войне 1941-1945 годов в с.Брызгалово и д.Монь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изменении наименования зда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56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завершении отопительного периода в Вавожском район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56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О размещении дополнительных адресных сведений в Государственном адресном реестре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едоставлении разрешения на отклонение от предельных параметров разрешённого строитель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организации и проведении публичных слушаний по вопросу предоставления разрешения на отклонение от предельных параметров разрешённого строитель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6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изменении вида разрешённого использования земельных участк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570 </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5.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6.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ыделении средств по муниципальной программе «Социальная поддержка населения» на 2015-2024</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6.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15.02.2012 г. №99 «О создании антитеррористической комиссии муниципального образования «Вавожский райо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завершении отопительного периода в Вавожском район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писании движимого имуще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Вавожского района от 05.08.2019 №549 «Об утверждении типового положения о закупке товаров, работ, услуг для  бюджетных, автономных учреждений и муниципальных унитарных предприятий муниципального образования «Вавожский райо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награждении Почетной грамотой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7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создании комиссии по оценке соответствия технического состояния школьного автобусного маршрута требованиям безопасности дорожного движ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остановке граждан на учёт в качестве нуждающихся в получении жилищных займ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1.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01 июля 2014 г. № 645 «Об утверждении муниципальной программы «Развитие культуры и туризма Вавожского района» на 2015-2025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оздании условий по сохранению рабочих мест за гражданами, добровольно изъявившими желание принять участие в специальной военной операции по денацификации и демилитаризации Украин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3.05.2022</w:t>
            </w:r>
          </w:p>
        </w:tc>
        <w:tc>
          <w:tcPr>
            <w:tcW w:w="5102" w:type="dxa"/>
            <w:tcBorders>
              <w:top w:val="single" w:sz="4" w:space="0" w:color="000000"/>
              <w:left w:val="single" w:sz="2" w:space="0" w:color="000000"/>
              <w:bottom w:val="single" w:sz="4" w:space="0" w:color="000000"/>
              <w:right w:val="single" w:sz="2" w:space="0" w:color="000000"/>
            </w:tcBorders>
          </w:tcPr>
          <w:p>
            <w:pPr>
              <w:pStyle w:val="Normal"/>
              <w:jc w:val="both"/>
              <w:rPr/>
            </w:pPr>
            <w:r>
              <w:rPr>
                <w:sz w:val="26"/>
                <w:szCs w:val="26"/>
              </w:rPr>
              <w:t>О мерах по подготовке и проведению отопительного периода 2022-2023 годов в Вавожском район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создании комиссии по проверке готовности к отопительному периоду 2022-2023 годов теплоснабжающих организаций и потребителей тепловой энерг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измен. №931 от 20.07.2022</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О внесении изменений в постановление Администрации муниципального образования «Вавожский район» от 30.06.2021 №511 «Об утверждении Положения о закупке товаров, работ, услуг для Муниципального учреждения дополнительного образования «Вавожский Центр детского творчества» (в редакции изменений от 25.10.2021 №844)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605 от 19.05.2022</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8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схемы расположения земельного участка на кадастровом плане территории, образованного в результате перераспределения земельного участка, находящегося в частной собственности, местоположение: Удмуртская Республика, Вавожский район, с.Вавож, ул.Мира, д.2б, с кадастровым номером 18:03:015017:517, и земель, находящихся в государственной неразграниченной собствен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Комиссии по соблюдению требований к служебному поведению муниципальных служащих органов местного самоуправления муниципального образования  «Муниципальный округ Вавожский район Удмуртской Республики» и урегулированию конфликта интерес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center"/>
              <w:rPr>
                <w:sz w:val="26"/>
                <w:szCs w:val="26"/>
              </w:rPr>
            </w:pPr>
            <w:r>
              <w:rPr>
                <w:sz w:val="26"/>
                <w:szCs w:val="26"/>
              </w:rPr>
              <w:t>Утратило силу № 85 от 01.02.2024</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Вн.изм. </w:t>
            </w:r>
          </w:p>
          <w:p>
            <w:pPr>
              <w:pStyle w:val="Style23"/>
              <w:snapToGrid w:val="false"/>
              <w:jc w:val="both"/>
              <w:rPr>
                <w:sz w:val="26"/>
                <w:szCs w:val="26"/>
              </w:rPr>
            </w:pPr>
            <w:r>
              <w:rPr>
                <w:sz w:val="26"/>
                <w:szCs w:val="26"/>
              </w:rPr>
              <w:t xml:space="preserve">№ </w:t>
            </w:r>
            <w:r>
              <w:rPr>
                <w:sz w:val="26"/>
                <w:szCs w:val="26"/>
              </w:rPr>
              <w:t>1059 от 02.10.2023</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от 26.09.2013 года №1051 «О создании комиссии по обеспечению безопасности дорожного движения в муниципальном образовании «Вавожский райо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изменен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направ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измен.№729 от 15.06.2022</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Порядка составления, утверждения и ведения бюджетных смет подведомственных казенных учреждений Администрац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Вавожского района от 28.05.2020 №421 «Об утверждении муниципальной программы муниципального образования «Вавожский район» «Комплексное развитие сельских территорий Вавожского района Удмуртской Республики» на 2020-2025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наименования элементу улично-дорожной се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59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едварительном согласовании предоставле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9.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остановке граждан на учёт в качестве нуждающихся в получении жилищных займ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а объекту адресации и размещении его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исвоении адреса объекту адресации и размещении его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587 от 13.05.2022 «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9.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60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9.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списка молодых семей-участников основного мероприятия «Обеспечение жильем молодых семей» государственной программы «Обеспечение доступным и комфортным жильем и коммунальными услугами граждан Российской Федерации», изъявившие желание получить социальную выплату в 2023 году</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аграждении сельскохозяйственных организац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0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азначении схода граждан в д. Касихино,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дварительном согласовании предоставле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color w:val="C00000"/>
                <w:sz w:val="26"/>
                <w:szCs w:val="26"/>
              </w:rPr>
            </w:pPr>
            <w:r>
              <w:rPr>
                <w:color w:val="C00000"/>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color w:val="C00000"/>
                <w:sz w:val="26"/>
                <w:szCs w:val="26"/>
              </w:rPr>
            </w:pPr>
            <w:r>
              <w:rPr>
                <w:color w:val="C00000"/>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едоставлении земельного участка в собственность бесплатно</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оведении открытого аукциона по продаже земельных участков и на право заключения договора аренды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комиссии по координации работы по противодействию коррупции в муниципальном образовании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азначении схода граждан в д. Большое Волково,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а объекту адресации и размещении его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Порядка уведомления представителя нанимателя (работодателя) муниципальными служащими органов муниципального образования «Муниципальный округ Вавожский район Удмуртской Республики» о возникшем конфликте интересов или о возможности его возникнов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1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списании с баланса Муниципального казенного учреждения «Центр комплексного обслуживания муниципальных учреждений муниципального образования «Муниципальный округ Вавожский район Удмуртской Республики» транспортного сред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оведении на территории Вавожского района Месячника безопасности на водных объектах в летний период 2022 год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а жилому дому</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Вавожский район» от 15.08.2014 №792 «Об утверждении муниципальной программы «Содержание и развитие муниципального хозяйства Вавожского района на 2015-2025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4.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2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схемы расположения земельного участка на кадастровом плане территор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а объекту адреса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согласительной комиссии по согласованию местоположения границ земельных участков при выполнении комплексных кадастровых работ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 силу №699 от 23.06.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w:t>
            </w:r>
          </w:p>
          <w:p>
            <w:pPr>
              <w:pStyle w:val="Style23"/>
              <w:snapToGrid w:val="false"/>
              <w:jc w:val="both"/>
              <w:rPr>
                <w:sz w:val="26"/>
                <w:szCs w:val="26"/>
              </w:rPr>
            </w:pPr>
            <w:r>
              <w:rPr>
                <w:sz w:val="26"/>
                <w:szCs w:val="26"/>
              </w:rPr>
              <w:t>№</w:t>
            </w:r>
            <w:r>
              <w:rPr>
                <w:sz w:val="26"/>
                <w:szCs w:val="26"/>
              </w:rPr>
              <w:t>1041 от 26.08.2022 №1257 от 12.10.2022</w:t>
            </w:r>
          </w:p>
          <w:p>
            <w:pPr>
              <w:pStyle w:val="Style23"/>
              <w:snapToGrid w:val="false"/>
              <w:jc w:val="both"/>
              <w:rPr>
                <w:sz w:val="26"/>
                <w:szCs w:val="26"/>
              </w:rPr>
            </w:pPr>
            <w:r>
              <w:rPr>
                <w:sz w:val="26"/>
                <w:szCs w:val="26"/>
              </w:rPr>
              <w:t>№</w:t>
            </w:r>
            <w:r>
              <w:rPr>
                <w:sz w:val="26"/>
                <w:szCs w:val="26"/>
              </w:rPr>
              <w:t>254 от 17.03.2023</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своении адресов объектам адресации и размещении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7.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ценке готовности образовательных организаций Вавожского района к 2022-2023 учебному году</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ременном сокращении количества групп в муниципальных образовательных учреждениях, реализующих программы дошкольного образования на территории муниципального образования «Муниципальный округ Вавожский район Удмуртской Республики», в летний период 2022 год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3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рганизации и проведении публичных слушаний по вопросу предоставления разрешения на условно разрешенный вид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 xml:space="preserve">О назначении схода граждан на части территории-ул. Русская д.Уе-Докья,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азначении схода граждан в с. Каменный Ключ, входящем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становлении предельной штатной численности структурных подразделений Администрации Вавожского района наделенных правами юридического лиц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2 декабря 2021 года «16 «Об утверждении Перечня и кодов главных администраторов доходов бюджета муниципального образования «Муниципальный округ Вавожский район Удмуртской Республики» на 2022 год и на плановый период 2023 и 2024 годов и закрепляемые за ними виды (подвиды) доходов бюдже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своении адреса объекту адресации и размещении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бщественной комиссии по реализации муниципальной программы «Формирование современной городской среды  на территории муниципального образования «Муниципальный округ Вавожский район Удмуртской Республики» на  2018-2025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направ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направ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ередаче транспортного средства с баланса на балан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4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своении и размещении адреса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доставлении разрешения на отклонение от предельных параметров разрешенного строитель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аннулировании адреса объекта адреса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4"/>
                <w:szCs w:val="24"/>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ереводе жилого дома в нежилое зд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рганизации и проведении публичных слушаний по вопросу предоставления разрешения на отклонение от предельных параметров разрешенного строитель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постановление №35 от 28.12.2021 г «Об администрировании доходов бюджета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азначении схода граждан в с. Тыловыл -Пельга, входящем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азначении схода граждан в д. Старое Жуе,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азначении схода граждан в д. Новотроицкий,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5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азначении схода граждан в д. Иваново-Вознесенск,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азначении схода граждан в д. Дубровка,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30.05.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корректировок в Федеральную информационную адресную систему</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Положения об отделе по молодёжной политике, физической культуре и спорту Администрац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екращении действия свидетельства об осуществлении перевозок по маршруту регулярных перевоз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66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Порядка обследования автобусных маршрутов регулярных перевозок по муниципальным маршрутам регулярных перевозок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Порядка установления, изменения, отмены муниципальных маршрутов регулярных перевозок в границах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Порядка допуска перевозчиков к осуществлению пассажирских перевозок по муниципальным маршрутам регулярных перевозок на территории Вавожского район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изменении вида регулярных перевозок , осуществляемых по муниципальному маршруту регулярных перевозок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6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несении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 xml:space="preserve">О назначении схода граждан в д.Нардомас,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назначении схода граждан на части территории-ул. Сосновая с. Вавож,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67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назначении схода граждан на части территории-ул. Восточная с. Вавож,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назначении схода граждан  на части территории - пер. Коммунальный с. Вавож, входящей в состав муниципального образования «Муниципальный округ Вавожский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назначении схода граждан на части территории – ул. Победы от д. 63г до д. 65г с. Вавож,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Порядка разработки, обсуждения заинтересованными лицами и утверждения дизайн-проекта благоустройства каждой дворовой территории многоквартирного дома, включённой в муниципальную программу «Муниципальный округ Вавожский район Удмуртской Республики» на 2018-2025 годы», а также дизайн-проекта благоустройства наиболее посещаемой муниципальной территории общего пользова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2.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знании утратившим силу отдельных муниципальных правовых акт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7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6.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3.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назначении схода граждан на части территории-пер. Северный с. Какмож,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назначении схода граждан на части территории- ул. Свободы с. Какмож,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назначении схода граждан на части территории –ул.Садовая с. Какмож, входящей в состав муниципального образования «Муниципальный округ Вавожски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544 от 25.04.2022 «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3.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назначении схода граждан в деревне Чудзялуд,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назначении схода граждан в д.Березек,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назначении схода граждан в д.Макарово,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68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8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рганизации проверок пришкольных оздоровительных лагерей с дневным пребыванием</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награждении Благодарностью муниципального образования «Муниципальный округ Вавожский район Удмуртской Республики» и Почётной грамотой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6.06.2022</w:t>
            </w:r>
          </w:p>
        </w:tc>
        <w:tc>
          <w:tcPr>
            <w:tcW w:w="5102" w:type="dxa"/>
            <w:tcBorders>
              <w:top w:val="single" w:sz="4" w:space="0" w:color="000000"/>
              <w:left w:val="single" w:sz="2" w:space="0" w:color="000000"/>
              <w:bottom w:val="single" w:sz="4" w:space="0" w:color="000000"/>
              <w:right w:val="single" w:sz="2" w:space="0" w:color="000000"/>
            </w:tcBorders>
          </w:tcPr>
          <w:p>
            <w:pPr>
              <w:pStyle w:val="Normal"/>
              <w:jc w:val="both"/>
              <w:rPr/>
            </w:pPr>
            <w:r>
              <w:rPr>
                <w:sz w:val="26"/>
                <w:szCs w:val="26"/>
              </w:rPr>
              <w:t>О подтверждении статуса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остановке граждан на учет в качестве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знании граждан малоимущим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69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69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разрешение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70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2 декабря 2021 года №16 «Об утверждении Перечня и кодов главных администраторов доход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направ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Порядка сообщения о получении подарков, полученных лицами, замещающими муниципальные должности на постоянной основе, должности муниципальной службы органов муниципального образования «Муниципальный округ Вавожский район Удмуртской Республики», в связи с протокольными мероприятиями, служебными командировками и другими официальными мероприятиям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7.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 xml:space="preserve">О внесении изменений в постановление Администрации Вавожского района от 10.03.2022 года №342 «О порядке учета граждан, нуждающихся в жилых помещениях для социальной защиты отдельных категорий граждан»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Утратило  силу № 1063 от 02.10.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8.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утверждении административного регламента предоставления муниципальной услуги «Регистрация аттестованных нештатных аварийно-спасательных формирований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8.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особенностях исчисления и установления минимального размера оплаты труд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0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8.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б отказе в постановке граждан на учёт в качестве нуждающихся в жилых помещениях для социальной защиты отдельных категорий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9.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9.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графика проведения ремонтных работ в муниципальных образовательных учреждениях, реализующих образовательную программу дошкольного образования на территории муниципального образования «Муниципальный округ Вавожский район Удмуртской Республики», в летний период 2022 год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1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color w:val="C00000"/>
                <w:sz w:val="26"/>
                <w:szCs w:val="26"/>
              </w:rPr>
            </w:pPr>
            <w:r>
              <w:rPr>
                <w:color w:val="C00000"/>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color w:val="C00000"/>
                <w:sz w:val="26"/>
                <w:szCs w:val="26"/>
              </w:rPr>
            </w:pPr>
            <w:r>
              <w:rPr>
                <w:color w:val="C00000"/>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ключении элементов планировочной структуры в территорию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72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аграждении Благодарностью муниципального образования «Муниципальный округ Вавожский район Удмуртской Республики» и Почетной грамотой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2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8 мая 2022 года № 594 «О направ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5.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5.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5.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5.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73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3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74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азначении схода граждан на части территории-пер. Гагарина с.Вавож,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измен. №894 от 12.07.2022</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Вавожский район» от 15.02.2012 г. № 99 «О создании антитеррористической комиссии муниципального образования «Вавожский райо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ключении жилого дома в реестр муниципального имуще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закреплении имущества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4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2 декабря 2021 года №16 «Об утверждении Перечня и кодов главных администраторов доходов бюджета муниципального образования «Муниципальный округ Вавожский район Удмуртской Республики» на 2022 год и на плановый период 2023 и 2024 годов и закрепляемые за ними виды (подвиды) доходов бюдже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своении и размещении адресной информации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 xml:space="preserve">О назначении схода граждан в д. Большая Гурезь-Пудга,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Вавожский район» от 29.02.2016 №128 «Об утверждении административного регламента предоставления муниципальной услуги «Предоставление частичного возмещения (компенсации) стоимости путёвки для детей в загородные детские оздоровительные лагер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5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порядка частичного возмещения затрат (компенсация) на оплату путёвок, приобретённых за счёт средств родителей (законных представителей), работодателей и иных лиц в загородные детские оздоровительные лагеря в муниципальном образовании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Внес. измен. </w:t>
            </w:r>
          </w:p>
          <w:p>
            <w:pPr>
              <w:pStyle w:val="Style23"/>
              <w:snapToGrid w:val="false"/>
              <w:jc w:val="both"/>
              <w:rPr>
                <w:sz w:val="26"/>
                <w:szCs w:val="26"/>
              </w:rPr>
            </w:pPr>
            <w:r>
              <w:rPr>
                <w:sz w:val="26"/>
                <w:szCs w:val="26"/>
              </w:rPr>
              <w:t>№</w:t>
            </w:r>
            <w:r>
              <w:rPr>
                <w:sz w:val="26"/>
                <w:szCs w:val="26"/>
              </w:rPr>
              <w:t>965 от 05.09.2023</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01.03.2022 №306 «Об утверждении состава Комиссии по предупреждению и ликвидации чрезвычайных ситуаций и обеспечению пожарной безопасности Администрац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Утратило силу  № 1056 от 02.10.2023</w:t>
            </w:r>
          </w:p>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2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ыде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2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2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3.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4"/>
                <w:szCs w:val="24"/>
              </w:rPr>
            </w:pPr>
            <w:r>
              <w:rPr>
                <w:sz w:val="24"/>
                <w:szCs w:val="24"/>
              </w:rPr>
              <w:t>76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4"/>
                <w:szCs w:val="24"/>
              </w:rPr>
            </w:pPr>
            <w:r>
              <w:rPr>
                <w:sz w:val="24"/>
                <w:szCs w:val="24"/>
              </w:rPr>
              <w:t>76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2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азначении схода граждан в д. Зядлуд-Какся,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2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 xml:space="preserve">О присвоении адресов объектам адресации и размещении сведений об адресах в ГАР ФИАС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2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согласовании бюджетному учреждению передачи в аренду муниципального имущества, закреплё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6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2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оведении месячника по санитарной очистке животноводческих помещений, благоустройству территорий ферм и качеству реализуемого молока в сельскохозяйственных организациях Вавожского района в 2022 году</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2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2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2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едоставлении разрешения на отклонение от предельных параметров разрешённого строитель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ереводе нежилых зданий в жилые зда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азначении схода граждан на части территории-ул. Советская от д.47 до д.63 и от д.48 с. Вавож,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7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азначении схода граждан на части территории-пер.Гагарина с. Вавож,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пределении уполномоченных орган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22.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ыде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869 от 02.07.2022</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22.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направлении денежных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2.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азначении схода граждан на части территории-ул.Центральная д.Зядлуд,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8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3.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3.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3.06.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решение объектов, размещение которых может осуществляться на землях или земельных участках ,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3.06.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решение объектов, размещение которых может осуществляться на землях или земельных участках ,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3.06.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решение объектов, размещение которых может осуществляться на землях или земельных участках ,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3.06.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решение объектов, размещение которых может осуществляться на землях или земельных участках ,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3.06.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решение объектов, размещение которых может осуществляться на землях или земельных участках ,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3.06.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решение объектов, размещение которых может осуществляться на землях или земельных участках ,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79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3.06.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решение объектов, размещение которых может осуществляться на землях или земельных участках ,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3.06.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решение объектов, размещение которых может осуществляться на землях или земельных участках ,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реш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муниципальной программы «Охрана здоровья и формирование здорового образа жизни населения на 2015-2025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 силу №345 от 31.03.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4.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еме от ИП Божко Р.С. выполненных работ по капитальному ремонту арендуемого имуще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Вавожского района от 05.08.2019 № 549 «Об утверждении типового положения о закупке товаров, работ, услуг для бюджетных, автономных учреждений и муниципальных унитарных предприятий муниципального образования «Вавожский райо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Вавожский район» от 18.11.1016 №884 «Об утверждении положения об Антинаркотической комиссии и утверждении ее соста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доставлении разрешения на условно разрешенный вид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80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7.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0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оведении районного конкурса по итогам уборки урожая 2022 года в Вавожском район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7.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аннулировании адреса и присвоении объекту адресации нового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8.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пределении уполномоченных орган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8.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пределении уполномоченных орган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а земельному участку и размещении адреса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адреса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9.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изменении  вида и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1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9.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 xml:space="preserve">О присвоении адресов объектам адресации и размещении сведений об адресах в ГАР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еме от ООО «Электрические сети Удмуртии» выполненных работ по реконструкции электросетевого имуще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еме от ООО «Электрические сети Удмуртии» выполненных работ по реконструкции электросетевого имуще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еме от  «Электрические сети Удмуртии» выполненных работ по модернизации электросетевого имуще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еализации решения принятого на сходе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2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3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измен. №922 от18.07.2022</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3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30.06.2022 </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согласовании бюджетному учреждению передачи в аренду муниципального имуще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3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ёме от ООО «Электрические сети Удмуртии» выполненных работ по реконструкции электросетевого имуще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30.06.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знании утратившим силу отдельных муниципальных правовых акт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3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и размещении адреса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актуализации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своении адресов объектам адресации и размещении свед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4.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аннулировании адреса объекта адреса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14.02.2022 г. №233 «Об утверждении мест ( площадок) накопления твердых коммунальных отход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изменении адреса объекта адреса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актуализации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4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ов объектам адреса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едварительном согласовании предоставле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5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86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0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изм №1485 от 05.12.2022</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6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7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2июня 2022 года №785 «О выде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йонном звене Удмуртской территориальной подсистемы единой государственной системы предупреждения и ликвидации чрезвычайных ситуац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87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отчета об исполнении бюджета муниципального образования «Муниципальный округ Вавожский район Удмуртской Республики» по состоянию на 1 июля 2022 год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создании комиссии проверки объектов спорта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еме в муниципальную собственность Вавожского района учебного оборудования, передаче на балансы образовательных учреждений учебного оборудования и литератур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7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8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я в постановление Администрации муниципального образования «Муниципальный округ Вавожский район Удмуртской Республики» от 16.06.2022 №741 «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 xml:space="preserve">О внесении изменений в постановление Администрации муниципального образования «Вавожский район» от 30.06.2021 </w:t>
            </w:r>
            <w:r>
              <w:rPr>
                <w:sz w:val="26"/>
                <w:szCs w:val="26"/>
                <w:lang w:val="en-US"/>
              </w:rPr>
              <w:t>N</w:t>
            </w:r>
            <w:r>
              <w:rPr>
                <w:sz w:val="26"/>
                <w:szCs w:val="26"/>
              </w:rPr>
              <w:t xml:space="preserve"> 511 «Об утверждении Положения о закупке товаров, работ, услуг для Муниципального учреждения дополнительного образования «Вавожский Центр детского творчества» (в редакции изменений от 25.10.2021 №844, 13.05.2022 №585)</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кадастровых номеров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кадастровые номер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89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3.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4.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остановке граждан на учет в качестве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знании граждан малоимущим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снятии с учета граждан в качестве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одтверждении статуса нуждающихся в жилых помещениях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4.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тказе в постановке граждан на учет в качестве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плана по обеспечению устойчивого функционирования в муниципальном образовании «Муниципальный округ Вавожский район Удмуртской Республики» системы воинского учета на 2022 год</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едоставлении мер социальной поддержки медицинским работникам, работающим в государственных учреждениях здравоохранения, расположенных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center"/>
              <w:rPr>
                <w:sz w:val="26"/>
                <w:szCs w:val="26"/>
              </w:rPr>
            </w:pPr>
            <w:r>
              <w:rPr>
                <w:sz w:val="26"/>
                <w:szCs w:val="26"/>
              </w:rPr>
              <w:t>Утратило силу № 1120 от 18.10.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0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 xml:space="preserve">О внесении адреса в ГАР ФИАС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оведении открытого аукциона на право заключения договора аренды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еме в муниципальную собственность Вавожского района учебного оборудова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награждении Благодарностью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граничении движения автомобильного транспорта по дорогам местного значения в селе Какмож на время проведения культурно-массового мероприятия «День сел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1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 832 от 30.06.2022 «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923                              </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 образованного в результате перераспределения земельного участка, находящегося в частной собственности, по адресу: Удмуртская Республика, Вавожский район, с.Вавож, ул.Союзная, д.29,с кадастровым номером 18:03:015016:497, и земель, находящихся в государственной неразграниченной собствен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ов земельным участкам и размещении сведений об адресах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2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0.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Вавожского района от 13.05.2022 №584 «О создании комиссии по проверке готовности к отопительному периоду 2022-2023 гг. теплоснабжающих организаций и потребителей тепловой энерг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0.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93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0.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пределении уполномоченных орган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денежных средств по муниципальной программе «Охрана здоровья и формирование здорового образа жизни населения на 2015-2025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денежных средств по муниципальной программе «Охрана здоровья и формирование здорового образа жизни населения на 2015-2025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сключении адреса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и размещении адреса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3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муниципального Краткосрочного плана реализации Региональной программы капитального ремонта общего имущества в многоквартирных домах, расположенных на территории муниципального образования «Муниципальный округ Вавожский район Удмуртской Республики», который содержит перечень домов, включенных в плановый период региональной программы на 2019-2021 годы, подлежащих капитальному ремонту в 2023-2024 года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согласовании бюджетному учреждению передачи в безвозмездное пользование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согласовании бюджетному учреждению передачи в безвозмездное пользование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и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4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создании Координационного комитета содействия занятости населения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5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организации и проведении публичных слушаний по вопросу утверждения документации по планировке и межеванию территории по объекту: «Газопровод межпоселковый с.Вавож-д.Жуё-Можга-д.Большая Можга-ст.Вавож Вавожского района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создании Координационного совета по вопросам семьи, материнства и детства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 силу №983 от 14.09.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248 от 15.03.2023</w:t>
            </w:r>
          </w:p>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аннулировании адреса объекта адресации в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14.02.2022 г. № 233 «Об утверждении мест (площадок) накопления твердых коммунальных отход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заключении договора аренды на новый ср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7.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определении уполномоченных орган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1.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6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1.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1.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1.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ов земельным участкам и размещении адресов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1.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типового перечня муниципальных услуг, предоставляемых органами местного самоуправления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2.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типового перечня муниципальных услуг органов местного самоуправления муниципального образования «Муниципальный округ Вавожский район Удмуртской Республики», предоставление которых организовано в многофункциональных центрах предоставления государственных и муниципальных услуг</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2.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едоставлении помещений для проведения агитационных публичных мероприят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ыде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схемы расположения земельного участка на кадастровом плане территории, образованного в результате перераспределения земельного участка, находящегося в частной собственности, по адресу: Удмуртская Республика, Вавожский район, д.Зямбайгурт, ул. Центральная, д.67, с кадастровым номером 18:03:006001:857, и земель, находящихся в государственной неразграниченной собствен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03.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14.02.2022 г. № 233 «Об утверждении мест (площадок) накопления твердых коммунальных отход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7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схемы расположения земельного участка на кадастровом плане территории, образованного в результате перераспределения земельного участка, находящегося в частной собственности, по адресу: Удмуртская Республика, Вавожский район, д. Макарово, ул. Центральная, с кадастровым номером 18:03:044002:804, и земель, находящихся в государственной неразграниченной собствен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08.20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4.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актуализации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4.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а объекту адресации и размещении его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4.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4.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4.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8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сключении адреса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здании комиссии по оценке соответствия технического состояния школьных автобусных маршрутов требованиям безопасности дорожного движ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color w:val="000000"/>
                <w:sz w:val="26"/>
                <w:szCs w:val="26"/>
              </w:rPr>
            </w:pPr>
            <w:r>
              <w:rPr>
                <w:color w:val="000000"/>
                <w:sz w:val="26"/>
                <w:szCs w:val="26"/>
              </w:rPr>
              <w:t>99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color w:val="000000"/>
                <w:sz w:val="26"/>
                <w:szCs w:val="26"/>
              </w:rPr>
            </w:pPr>
            <w:r>
              <w:rPr>
                <w:color w:val="000000"/>
                <w:sz w:val="26"/>
                <w:szCs w:val="26"/>
              </w:rPr>
              <w:t>99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color w:val="000000"/>
                <w:sz w:val="26"/>
                <w:szCs w:val="26"/>
              </w:rPr>
            </w:pPr>
            <w:r>
              <w:rPr>
                <w:color w:val="000000"/>
                <w:sz w:val="26"/>
                <w:szCs w:val="26"/>
              </w:rPr>
              <w:t>12.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еме в муниципальную собственность Вавожского района учебного оборудова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5.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измен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99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спортивного разряд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пределении резервных помещений для голосования при проведении выборов Главы Удмуртской Республики, депутатов Государственного Совета Удмуртской Республики седьмого созы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color w:val="000000"/>
                <w:sz w:val="26"/>
                <w:szCs w:val="26"/>
              </w:rPr>
            </w:pPr>
            <w:r>
              <w:rPr>
                <w:color w:val="000000"/>
                <w:sz w:val="26"/>
                <w:szCs w:val="26"/>
              </w:rPr>
              <w:t>100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color w:val="000000"/>
                <w:sz w:val="26"/>
                <w:szCs w:val="26"/>
              </w:rPr>
            </w:pPr>
            <w:r>
              <w:rPr>
                <w:color w:val="000000"/>
                <w:sz w:val="26"/>
                <w:szCs w:val="26"/>
              </w:rPr>
              <w:t>100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color w:val="000000"/>
                <w:sz w:val="26"/>
                <w:szCs w:val="26"/>
              </w:rPr>
            </w:pPr>
            <w:r>
              <w:rPr>
                <w:color w:val="000000"/>
                <w:sz w:val="26"/>
                <w:szCs w:val="26"/>
              </w:rPr>
              <w:t>15.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4.01.2022 № 40 «О создании комиссии по закреплению, обеспечению сохранности жилых помещений, закрепленных за детьми-сиротами и детьми, оставшимися без попечения родителе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 силу №714 от 27.06.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актуализации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ыде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становл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0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17.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аграждении Почетной грамотой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17.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ыделении специальных мест на территории каждого избирательного участка муниципального образования «Муниципальный округ Вавожский район Удмуртской Республики» для размещения предвыборных печатных агитационных материал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7.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Положения о составе, порядке и сроках внесения информации в муниципальную долговую книгу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нятии с учета граждан в качестве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оставлении жилого помещения по договору социального найм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избирательных участках и участках референдума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 силу №245 от 15.03.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73 от30.01.2023</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1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направ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еме сооружений в состав имущества Муниципальной казны Вавожского район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Устава муниципального бюджетного учреждения дополнительного образования «Вавожская детская школа искусств имени В.П.Винокурова» в новой редак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знании утратившим силу постановления Администрации Вавожского района от 02.07.2012 года № 569 «Об утверждении административных регламентов по предоставлению муниципальных услуг в области торговли и защиты прав потребителе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3.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2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одготовке граждан, проживающих на территории Вавожского района Удмуртской Республики, по основам военной службы в 2022-2023 учебном году</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3.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итогах подготовки граждан по военно-учетным специальностям для ВС РФ в учебных организациях автошкол ДОСААФ и СПО в 2021-2022 учебном году и задачах на 2022-2023 учебный год</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оведении открытого аукциона по продаже земельных участков и на право заключения договора аренды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4.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5.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еме в муниципальную собственность , Вавожского района учебного оборудования и учебник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едоставлении земельного участка, находящегося в неразграниченной государственной собственности, в собственность бесплатно</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5.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3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ыделении денежных средств по муниципальной программе «Безопасность»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остановке граждан на учёт в качестве нуждающихся в получении жилищных займ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6.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Вавожского района от 25 мая 2022 года №635 «О согласительной комиссии по согласованию местоположения границ земельных участков при выполнении комплексных кадастровых работ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 силу. №1257 от 12.10.2022</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ыде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документации по планировке и межеванию территории по объекту: «Газопровод межпоселковый с. Вавож- д. Жуё-Можга -д. Большая Можга- ст. Вавож Вавожского района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остановке на учет граждан, имеющих право на бесплатное предоставление земельных участков в собственность</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писка невостребованных земельных долей земельного участка с кадастровым номером 18:03:000000:235, 18:03:000000:240, 18:03:000000:241, 18:03:000000:917, 18:03:004001:372, 18:03:004001:835, 18:03:004001:836, расположенного по адресу Вавожский район, с.Вавож, СХПК «им.Киро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становлении предельной штатной численности территориальных отделов Администрации муниципального образования «Муниципальный округ Вавожский район Удмуртской Республики» наделенных правами юридического</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организации учебного процесса в образовательных организациях предоставляющих помещения для размещения избирательных участков референдума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4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тогах проверки готовности образовательных организаций Вавожского района к 2022-2023 учебному году</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5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изменений в постановление Администрации Вавожский район от 11.01.2022 № 10 «Об утверждении состава комиссии по делам несовершеннолетних и защите их прав в Вавожском район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6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7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 образованного в результате перераспределения земельного участка, находящегося в частной собственности, по адресу: Удмуртская Республика, Вавожский район, с.Вавож, ул.Советская, с кадастровым номером 18:03:015011:400, и земель, находящихся в государственной неразграниченной собствен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08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Отменено №1176 от 26.09.2022</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тказе от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схемы расположения земельного участка на кадастровом плане территории, образованного в результате перераспределения земельного участка, находящегося в частной собственности, по адресу: Удмуртская Республика, Вавожский район, с. Вавож, ул. Советская, с кадастровым номером 18:03:015011:399</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оведении «Месячника безопасности детей» на территории Вавожского район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изъятии объектов недвижимого имущества с баланса муниципального общеобразовательного учреждения «Волипельгинская средняя общеобразовательная школа» и передаче на баланс муниципального бюджетного учреждения культуры «Вавожская централизованная библиотечная систем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8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согласовании МКОУ Тыловыл-Пельгинский ООШ передачи в безвозмездное пользование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согласовании МОУ Каменноключинской ООШ передачи в безвозмездное пользование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гласовании МОУ Большеволковской СОШ передачи в безвозмездное пользование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09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согласовании МБОУ «Вавожская СОШ» передачи в безвозмездное пользование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схемы расположения земельного участка на кадастровом плане территории, образованного в результате перераспределения земельного участка, находящегося в частной собственности, по адресу: Удмуртская Республика, Вавожский район, с.Вавож, ул.Юбилейная, д.20, с кадастровым номером 18:03:015012:284, и земель, находящихся в государственной неразграниченной собствен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1165 от 22.09.2022</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согласовании МОУ Зямбайгуртской СОШ имени В.Е.Калинина передачи в безвозмездное пользование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гласовании МОУ Водзимонской СОШ передачи в безвозмездное пользование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согласовании МОУ Г-Пудгинский СОШ передачи в безвозмездное пользование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согласовании МОУ Нюрдор-Котьинской ООШ передачи в безвозмездное пользование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9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гласовании МОУ Волипельгинской СОШ передачи в безвозмездное пользование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согласовании МОУ Какможской СОШ передачи в безвозмездное пользование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организации и проведении публичных слушаний по вопросу предоставления разрешения на отклонение от предельных параметров разрешенного строитель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гласовании МОУ Новобиинской СОШ передачи в безвозмездное пользование муниципального имущества, закрепленного на праве оперативного управле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10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согласовании МКОУ Брызгаловская ООШ передачи в безвозмездное пользование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1.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оведении аукциона на право заключения договора на размещение нестационарного торгового объекта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14.02.2022 г. № 233 «Об утверждении мест (площадок) накопления твердых коммунальных отход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0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административного регламента предоставления муниципальной услуги «Принятие решения об использовании донного грунта, извлеченного при проведении дноуглубительных и других работ, связанных с изменением дна и берегов водных объектов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ознаграждении участников команды Вавожского района по итогам выступления на XXXI Республиканских летних сельских спортивных игра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спортивного разряд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6.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награждении Благодарностью муниципального образования «Муниципальный округ Вавожский район Удмуртской Республики» и Почетной грамотой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6.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начале отопительного периода 2022-2023 годов на территории Вавожского район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и размещении адресов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Вавожского района от 10.01.2022 № 1 «Об утверждении Положения о межведомственной комиссии при Администрации муниципального образования «Муниципальный округ Вавожский район Удмуртской Республики» по признанию жилого помещения пригодным (непригодным)для проживания граждан, а также многоквартирного дома аварийным и подлежащим сносу и реконструк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12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2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аботке проекта планировки и проекта межевания территории для проектирования объекта «Строительство системы водоотведения в микрорайоне малоэтажной жилой застройки с. Вавож Вавожского района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4.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4.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4.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регламента по предоставлению муниципальной услуги «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ёт»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Внес.изм. </w:t>
            </w:r>
          </w:p>
          <w:p>
            <w:pPr>
              <w:pStyle w:val="Style23"/>
              <w:snapToGrid w:val="false"/>
              <w:jc w:val="both"/>
              <w:rPr>
                <w:sz w:val="26"/>
                <w:szCs w:val="26"/>
              </w:rPr>
            </w:pPr>
            <w:r>
              <w:rPr>
                <w:sz w:val="26"/>
                <w:szCs w:val="26"/>
              </w:rPr>
              <w:t xml:space="preserve">№ </w:t>
            </w:r>
            <w:r>
              <w:rPr>
                <w:sz w:val="26"/>
                <w:szCs w:val="26"/>
              </w:rPr>
              <w:t>157 от  01.03.2024</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4.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Предоставление разрешения на осуществление земля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352 от 03.04.2023</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4.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Административного регламента по предоставлению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355 от 04.04.2023</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13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4.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Заключение с гражданами договоров социального найма жилых помещен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4.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Административного регламента по предоставлению муниципальной услуги «Заключение с гражданами договоров найма специализированных жилых помещен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4.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Административного регламента по предоставлению муниципальной услуги «Предоставление информации о порядке предоставления жилищно-коммунальных услуг населению»</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изменений в постановление от 01.02.2022 №150 «Об утверждении Схемы размещения нестационарных торговых объектов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3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 xml:space="preserve">Об утверждении перечня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5.04.2022 №541 «Об утверждении Порядка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атило силу № 1016 от 28.09.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15.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едоставлении разрешения на отклонение от предельных параметров разрешенного строитель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иеме в муниципальную собственность Вавожского района центрального водопровода в микрорайоне жилой застройки «Северный» с.Вавож ул. Весенняя, ул. Тенистая, ул. Григория Чайнико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08.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направлении кандидатуры Шубиной Ольги Геннадьевны для награждения государственной наградой Удмуртской Республики знаком отличия «Материнская сла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денежных средств по муниципальной программе «Охрана здоровья и формирование здорового образа жизни населения на 2015-2025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ыделении денежных средств по муниципальной программе «Охрана здоровья и формирование здорового образа жизни населения на 2015-2025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4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денежных средств по муниципальной программе «Охрана здоровья и формирование здорового образа жизни населения на 2015-2025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0.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аннулировании адреса объекта адресации в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ередаче учебного оборудования с баланса на балан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0.01.2022 № 56 «Об утверждении плана проведения проверок сохранности и надлежащего состояния закрепленных жилых помещений за детьми-сиротами и детьми, оставшимися без попечения родителей, а также лицам из числа детей-сирот и детей, оставшихся без попечения родителей на 2022 год»</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силу №1290 от</w:t>
            </w:r>
          </w:p>
          <w:p>
            <w:pPr>
              <w:pStyle w:val="Style23"/>
              <w:snapToGrid w:val="false"/>
              <w:jc w:val="both"/>
              <w:rPr>
                <w:sz w:val="26"/>
                <w:szCs w:val="26"/>
              </w:rPr>
            </w:pPr>
            <w:r>
              <w:rPr>
                <w:sz w:val="26"/>
                <w:szCs w:val="26"/>
              </w:rPr>
              <w:t>21.10.2022</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схемы расположения земельного участка на кадастровом плане территории, образованного в результате перераспределения земельного участка, находящегося в частной собственности, по адресу: Удмуртская Республика, Вавожский район, с.Вавож, ул.Кузебая Герда, 3а, с кадастровым номером 18:03:015025:126, и земель, находящихся в государственной неразграниченной собствен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5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сключении адреса объекта адресации из Федеральной информационной адресной систем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16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оведении конкурса на лучшую организацию работы по охране труда в Вавожском район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еме в муниципальную собственность Вавожского района движимого имуще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ключении жилого дома в реестр муниципального имуще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30.08.2022 №1094 «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еме в муниципальную собственность Вавожского района нежилого зда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3.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3.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6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3.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17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одтверждении статуса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остановке граждан на учет в качестве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одтверждении статуса малоимущего гражданин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6.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снятии с учета граждан в качестве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тказе в постановке граждан на учет в качестве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тказе в признании граждан малоимущим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17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отмене постановления Администрации муниципального образования «Муниципальный округ Вавожский район Удмуртской Республики от 29 августа 2022 года №1083 «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17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 МБУК «Вавожская ЦБ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7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18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дополнительных адресных сведений в государственны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организации и проведении публичных слушаний по вопросу предоставления разрешения на отклонение от предельных параметров разрешенного строитель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18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орядке проведения аттестации руководителей и кандидатов на должность руководителей муниципальных образовательных организаций Вавожского район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 xml:space="preserve">Об аннулировании адреса объекта адресации в ФИАС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8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перечня объектов контроля, учитываемых в рамках формирования ежегодного плана контрольных мероприятий по муниципальному земельному контролю, с указанием категории чрезвычайно высокого рис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09.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еме из собственности Удмуртской республики в собственность муниципального образования «Муниципальный округ Вавожский район Удмуртской Республики» движимого имуще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 xml:space="preserve">О награждении Благодарностью муниципального образования «Муниципальный округ Вавожский район Удмуртской Республики» и Почётной грамотой муниципального образования «Муниципальный округ Вавожский район Удмуртской Республики»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занесении на Доску почета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редоставления муниципальной услуги «Принятие решений о признании (непризнании) граждан малоимущими для принятия их на учет в качестве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редоставления муниципальной услуги «Прием заявлений, документов, а также постановка граждан на учет в качестве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Административного регламента предоставления муниципальной услуги «Предоставление информации об очередности предоставления жилых помещений на условиях социального найма гражданам, признанным малоимущими и нуждающими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9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Административного регламента предоставления муниципальной услуги «Прием заявлений, документов для участия в основном мероприятии «Выполнение государственных обязательств по обеспечению жильем категорий граждан, установленных федеральным законодательством»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Административного регламента предоставления муниципальной услуги «Прием заявлений, документов, а также признание граждан нуждающимися в жилых помещениях в целях предоставления мер государственной поддержки в улучшении жилищных услов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создании комиссии по проведению тренировок в образовательных организациях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Порядка создания и работы муниципальной комиссии по обследованию жилых помещений инвалидов и общего имущества в многоквартирных домах, в которых проживают инвалиды, в целях их приспособления с учетом потребностей инвалидов и обеспечения условий их доступности для инвалидов на территории  Вавожского район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Вн.изм. </w:t>
            </w:r>
          </w:p>
          <w:p>
            <w:pPr>
              <w:pStyle w:val="Style23"/>
              <w:snapToGrid w:val="false"/>
              <w:jc w:val="both"/>
              <w:rPr>
                <w:sz w:val="26"/>
                <w:szCs w:val="26"/>
              </w:rPr>
            </w:pPr>
            <w:r>
              <w:rPr>
                <w:sz w:val="26"/>
                <w:szCs w:val="26"/>
              </w:rPr>
              <w:t xml:space="preserve">№ </w:t>
            </w:r>
            <w:r>
              <w:rPr>
                <w:sz w:val="26"/>
                <w:szCs w:val="26"/>
              </w:rPr>
              <w:t>1337 от 07.12.2023</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кадастровых номеров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схемы расположения земельного участка на кадастровом плане территории, образованного в результате перераспределения земельного участка, находящегося в частной собственности, по адресу: Удмуртская Республика, Вавожский район, д. Касихино, полевой участок № 1/2, с кадастровым номером 18:03:005001:257, и земель, находящихся в государственной неразграниченной собствен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0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варительном согласовании предоставле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становлении предельной штатной численности муниципального казенного учреждения «Центр комплексного обслуживания муниципальных учреждений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30.12.2021 № 47 « Об определении границ прилегающих территорий к многоквартирным домам,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атило силу № 1296 от 24.11.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 xml:space="preserve">03.10.2022 </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зменении адреса объекта адреса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оведении месячника по осуществлению ремонта сельскохозяйственной техники и постановке ее на длительное хранение сельскохозяйственными организациями Вавожского района в 2022 году.</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Принятие решения об организации  и проведении либо об отказе в организации и проведении ярмар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Приём заявлений, документов, а также постановка на учет граждан для предоставления жилищных займ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ых регламентов по предоставлению муниципальных услуг в области пенсионного обеспечения муниципальных служащих за выслугу ле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5.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2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6.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01 июля 2014 г. № 645 «Об утверждении муниципальной программы «Развитие культуры и туризма Вавожского района»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07.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аннулировании адреса объекта адресации в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3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07.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аннулировании адреса объекта адресации в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Порядка ликвидации аварийных ситуаций в системах электроснабжения, водоснабжения и теплоснабжения, с учетом взаимодействия   энергоснабжающих организаций, потребителей и служб жилищно-коммунального комплекса всех форм собственности на территории Вавожского район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оставлении земельного участка в собственность бесплатно</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0.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1439 от 25.11.2022</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0.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0.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4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своении и размещении адреса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25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отчета об исполнении бюджета муниципального образования «Муниципальный округ Вавожский район Удмуртской Республики» по состоянию на 1 октября 2022 год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1.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11.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становлении предельной штатной численности муниципальных учреждений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ередаче сооружений в оперативное управление МОУ Большеволковской СОШ</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2.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работке проекта бюджета муниципального образования «Муниципальный округ Вавожский район Удмуртской Республики» на 2023 год и на плановый период 2024 и 2025 год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2.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Административного регламента по предоставлению муниципальной услуги «Предоставление гражданам и организациям архивной информации и копий архивных документ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атило силу № 649 от 09.06.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Вавожского района от 25 мая 2022 года № 635 «О согласительной комиссии по согласованию местоположения границ земельных участков при выполнении комплексных кадастровых работ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 силу №699 от 23.06.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5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Административного регламента по предоставлению муниципальной услуги «Оказание методической и практической помощи в работе по организации документов в делопроизводстве, отбору и передаче в состав Архивного фонда Удмуртской Республики архивных документов, находящихся на временном хранении, подготовке нормативных и методических документов по вопросам делопроизводства и архивного дел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Административного регламента по предоставлению муниципальной услуги «Обеспечение доступа к архивным документам (копиям) и справочно-поисковым средствам к ним в читальном зале муниципального архи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атило силу № 648 от 09.06.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2.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пределении порядка получения муниципальным служащим разрешения представителя нанимателя на участие на безвозмездной основе в управлении некоммерческой организацие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3</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положения о порядке применения взысканий за несоблюдение муниципальными служащими Администрации муниципального образования «Муниципальный округ Вавожский район Удмуртской Республики»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4</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положений о порядке работы «Телефона доверия» (Горячей линии») по вопросам противодействия коррупции в муниципальном образовании «Муниципальный округ Вавожский район Удмуртской Республики», специальном ящике («Ящике доверия») для письменных обращений граждан и организаций по фактам совершения лицами, замещающими муниципальные должности, должности муниципальной службы, коррупционных и иных правонарушен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265</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тверждении проектной мощности муниципальных образовательных учреждений, реализующих программы дошкольного образования в Вавожском район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6</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7</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установлении публичного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Вн.изм.</w:t>
            </w:r>
          </w:p>
          <w:p>
            <w:pPr>
              <w:pStyle w:val="Style23"/>
              <w:snapToGrid w:val="false"/>
              <w:jc w:val="center"/>
              <w:rPr>
                <w:sz w:val="26"/>
                <w:szCs w:val="26"/>
              </w:rPr>
            </w:pPr>
            <w:r>
              <w:rPr>
                <w:sz w:val="26"/>
                <w:szCs w:val="26"/>
              </w:rPr>
              <w:t xml:space="preserve">№ </w:t>
            </w:r>
            <w:r>
              <w:rPr>
                <w:sz w:val="26"/>
                <w:szCs w:val="26"/>
              </w:rPr>
              <w:t>1276 от 16.11.2023</w:t>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8</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69</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4.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аграждении победителей районного конкурса по итогам весеннего сева и уборки урожая 2022 года в Вавожском район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0</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1</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2</w:t>
            </w:r>
          </w:p>
        </w:tc>
        <w:tc>
          <w:tcPr>
            <w:tcW w:w="1278"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0.2022</w:t>
            </w:r>
          </w:p>
        </w:tc>
        <w:tc>
          <w:tcPr>
            <w:tcW w:w="5102"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оставлении разрешения на отклонение от предельных параметров разрешенного строитель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аннулировании адреса объекта адресации в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27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7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орядке проведения антикоррупционного мониторинг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28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аннулировании, присвоении и размещении в Государственном адресном реестре адреса объекту адреса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28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8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0.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0.01.2022 № 56 «Об утверждении плана проведения проверок сохранности и надлежащего состояния закрепленных жилых помещений за детьми-сиротами и детьми, оставшимися без попечения родителей, а также лицами из числа детей-сирот и детей, оставшихся без попечения родителей на 2022 год»</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изменен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1.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1.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остановке на учет граждан, имеющих право на бесплатное предоставление земельных участков в собственность</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ереводе жилого дома в нежилое зд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5.02.2022 № 247 «Перечень муниципальных программ муниципального образования «Муниципальный округ Вавожский район Удмуртской Республики» на долгосрочный период 2015-2025 год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изменений в постановление Администрации муниципального образования «Вавожский район» от 15.08.2014 № 792 «Об утверждении муниципальной программы «Содержание и развитие муниципального хозяйства Вавожского района на 2015-2025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29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4.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4.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4.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4.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07.02.2022г. № 167 «Об утверждении Положений о территориальных структурных подразделениях управления по работе с территориальными отделами Администрац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529"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color w:val="000000"/>
                <w:sz w:val="26"/>
                <w:szCs w:val="26"/>
              </w:rPr>
              <w:t>130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color w:val="000000"/>
                <w:sz w:val="26"/>
                <w:szCs w:val="26"/>
              </w:rPr>
            </w:pPr>
            <w:r>
              <w:rPr>
                <w:color w:val="000000"/>
                <w:sz w:val="26"/>
                <w:szCs w:val="26"/>
              </w:rPr>
              <w:t>130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color w:val="000000"/>
                <w:sz w:val="26"/>
                <w:szCs w:val="26"/>
              </w:rPr>
            </w:pPr>
            <w:r>
              <w:rPr>
                <w:color w:val="000000"/>
                <w:sz w:val="26"/>
                <w:szCs w:val="26"/>
              </w:rPr>
              <w:t>24.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jc w:val="both"/>
              <w:rPr/>
            </w:pPr>
            <w:r>
              <w:rPr>
                <w:sz w:val="26"/>
                <w:szCs w:val="26"/>
              </w:rPr>
              <w:t>Об осуществлении закупки на оказание  услуг по перевозке пассажиров по маршрутам регулярных перевозок по регулируемым тарифам на территории Вавожского район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4.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30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4.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1.01.2022 № 10 «Об утверждении состава комиссии по делам несовершеннолетних и защите их прав в Вавожском район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4.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4.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2 декабря 2021 года № 23 «Об утверждении Порядка формирования перечня налоговых расходов и оценке налоговых расходов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30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0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награждении организац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еализации проекта «Устройство асфальтированной автостоянки с наружным электроосвещением по ул. Советская в с.   Вавож</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еализации проекта «Благоустройство центра с.Волипельга по адресу: УР, Вавожский район, с.Волипельга, ул. Советская, д.3»</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еализации проекта «Обустройство многофункциональной спортивной площадки в д.Б.Гурезь-Пудга Вавожского район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еализации проекта «Обустройство зоны отдыха «Бия азбар» в д.Новая Бия Вавожского района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создании комиссии по оценке соответствия технического состояния дороги д. Б.Гурезь-Пудга- д.Пужмоил требованиям безопасности дорожного движ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организации и проведении публичных слушаний по вопросу утверждения документации по планировке территории по объекту: «Строительство системы водоотведения в микрорайоне малоэтажной жилой застройки с. Вавож Вавожского района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31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аннулировании адреса объекта адресации в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1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изменений в постановление Администрации Вавожского района от05.08.2019 № 549 «Об утверждении типового положения о закупке товаров, работ, услуг для бюджетных, автономных учреждений и муниципальных унитарных предприятий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Административного регламента по предоставлению муниципальной услуги «Предоставление разрешения на условно разрешенный вид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Административного регламента по предоставлению муниципальной услуги «Присвоение и изменение нумерации жилых помещений на территории муниципального образова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Присвоение, изменение и аннулирование адрес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Административного регламента по предоставлению муниципальной услуги «Предоставление выписки из похозяйственной книги сельского населенного пунк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Административного регламента по предоставлению муниципальной услуги «Предоставление порубочного билета и (или) разрешения на пересадку деревьев и кустарник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знании утратившим силу отдельных муниципальных правовых акт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знании утратившим силу отдельных муниципальных правовых акт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32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изнании утратившим силу отдельных муниципальных правовых акт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знании утратившим силу отдельных муниципальных правовых акт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2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изнании утратившим силу отдельных муниципальных правовых акт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изнании утратившим силу отдельных муниципальных правовых акт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знании утратившим силу отдельных муниципальных правовых акт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изнании утратившим силу отдельных муниципальных правовых акт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знании утратившим силу отдельных муниципальных правовых акт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знании утратившим силу отдельных муниципальных правовых акт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3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схемы расположения земельного участка на кадастровом плане территории, образованного в результате перераспределения земельного участка, находящегося в частной собственности, по адресу: Удмуртская Республика, Вавожский район, с.Вавож, ул.Мира, д.31 с кадастровым номером 18:03:015016:403, и земель, находящихся в государственной неразграниченной собствен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1</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2</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3</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4</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схемы расположения земельного участка на кадастровом плане территории, образованного в результате перераспределения земельного участка, находящегося в частной собственности, по тадресу: Удмуртская Республика, Вавожский район, д.Монья, с кадастровым номером 18:03:048002:280, и земель, находящихся в государственной неразграниченной собствен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345</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6</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7</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остановке граждан на учет в качестве нуждающихся в получении жилищных займ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8</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еме в муниципальную собственность Вавожского района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49</w:t>
            </w:r>
          </w:p>
        </w:tc>
        <w:tc>
          <w:tcPr>
            <w:tcW w:w="1278"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7"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0</w:t>
            </w:r>
          </w:p>
        </w:tc>
        <w:tc>
          <w:tcPr>
            <w:tcW w:w="1278"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31.10.2022</w:t>
            </w:r>
          </w:p>
        </w:tc>
        <w:tc>
          <w:tcPr>
            <w:tcW w:w="5102"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 xml:space="preserve">О награждении Благодарностью муниципального образования «Муниципальный округ Вавожский район Удмуртской Республики» и Почетной грамотой муниципального образования «Муниципальный округ Вавожский район Удмуртской Республики»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bl>
    <w:p>
      <w:pPr>
        <w:pStyle w:val="Normal"/>
        <w:spacing w:lineRule="auto" w:line="276"/>
        <w:jc w:val="both"/>
        <w:rPr>
          <w:sz w:val="28"/>
          <w:szCs w:val="28"/>
        </w:rPr>
      </w:pPr>
      <w:r>
        <w:rPr>
          <w:sz w:val="28"/>
          <w:szCs w:val="28"/>
        </w:rPr>
      </w:r>
    </w:p>
    <w:tbl>
      <w:tblPr>
        <w:tblW w:w="11199" w:type="dxa"/>
        <w:jc w:val="left"/>
        <w:tblInd w:w="-1701" w:type="dxa"/>
        <w:tblLayout w:type="fixed"/>
        <w:tblCellMar>
          <w:top w:w="0" w:type="dxa"/>
          <w:left w:w="0" w:type="dxa"/>
          <w:bottom w:w="0" w:type="dxa"/>
          <w:right w:w="0" w:type="dxa"/>
        </w:tblCellMar>
      </w:tblPr>
      <w:tblGrid>
        <w:gridCol w:w="756"/>
        <w:gridCol w:w="803"/>
        <w:gridCol w:w="1276"/>
        <w:gridCol w:w="5103"/>
        <w:gridCol w:w="1693"/>
        <w:gridCol w:w="1568"/>
      </w:tblGrid>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01.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рганизации и проведении публичных слушаний по вопросу предоставления разрешения на отклонение от предельных параметров разрешенного строитель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1.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1.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от 01.02.2022 №150 «Об утверждении Схемы размещения нестационарных торговых объектов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1.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1.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ереводе жилого дома в нежилое здание и нежилого здания в жилое зд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8-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еме в муниципальную собственность, Вавожского района учебного оборудования и учебник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5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Устава Муниципального бюджетного общеобразовательного учреждения «Вавожская средняя общеобразовательная школа» в новой редак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частии в командно-штатных учениях по гражданской оборон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3.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4</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3.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5</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366</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7.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адреса объекта адресации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денежных средств по муниципальной программе «Охрана здоровья и формирование здорового образа жизни населения на 2015-2025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6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денежных средств по муниципальной программе «Охрана здоровья и формирование здорового образа жизни населения на 2015-2025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муниципального образования «Вавожский район» от 01.07.2014 года № 646 «Об утверждении муниципальной программы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07.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муниципальной программы «Энергосбережение и повышение энергетической эффективности в муниципальном образовании «Муниципальный округ Вавожский район Удмуртской Республики» на 2023-2030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398 от 19.04.2023</w:t>
            </w:r>
          </w:p>
          <w:p>
            <w:pPr>
              <w:pStyle w:val="Style23"/>
              <w:snapToGrid w:val="false"/>
              <w:jc w:val="both"/>
              <w:rPr/>
            </w:pPr>
            <w:r>
              <w:rPr>
                <w:sz w:val="26"/>
                <w:szCs w:val="26"/>
              </w:rPr>
              <w:t>№</w:t>
            </w:r>
            <w:r>
              <w:rPr>
                <w:sz w:val="26"/>
                <w:szCs w:val="26"/>
              </w:rPr>
              <w:t>185 от 13.03.2024</w:t>
            </w:r>
          </w:p>
          <w:p>
            <w:pPr>
              <w:pStyle w:val="Style23"/>
              <w:snapToGrid w:val="false"/>
              <w:jc w:val="both"/>
              <w:rPr>
                <w:sz w:val="26"/>
                <w:szCs w:val="26"/>
              </w:rPr>
            </w:pPr>
            <w:r>
              <w:rPr>
                <w:sz w:val="26"/>
                <w:szCs w:val="26"/>
              </w:rPr>
              <w:t>№</w:t>
            </w:r>
            <w:r>
              <w:rPr>
                <w:sz w:val="26"/>
                <w:szCs w:val="26"/>
              </w:rPr>
              <w:t>358 от 23.04.2024</w:t>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долговой политики муниципального образования «Муниципальный округ Вавожский район Удмуртской Республики» на 2023 год и на плановый период 2024 и 2025 год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center"/>
              <w:rPr>
                <w:sz w:val="26"/>
                <w:szCs w:val="26"/>
              </w:rPr>
            </w:pPr>
            <w:r>
              <w:rPr>
                <w:sz w:val="26"/>
                <w:szCs w:val="26"/>
              </w:rPr>
              <w:t>Утратило силу</w:t>
            </w:r>
          </w:p>
          <w:p>
            <w:pPr>
              <w:pStyle w:val="Style23"/>
              <w:snapToGrid w:val="false"/>
              <w:jc w:val="center"/>
              <w:rPr>
                <w:sz w:val="26"/>
                <w:szCs w:val="26"/>
              </w:rPr>
            </w:pPr>
            <w:r>
              <w:rPr>
                <w:sz w:val="26"/>
                <w:szCs w:val="26"/>
              </w:rPr>
              <w:t>№</w:t>
            </w:r>
            <w:r>
              <w:rPr>
                <w:sz w:val="26"/>
                <w:szCs w:val="26"/>
              </w:rPr>
              <w:t>1223 от 07.11.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знании граждан нуждающимися в жилых помещениях для социальной защиты отдельных категорий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оставлении жилого помещения по договору безвозмездного пользования для социальной защиты отдельных категорий гражда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а земельному участку и размещении адреса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79</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еализации проекта «Зона отдыха-детская игровая площадка в д.Большое Волково»</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0</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 xml:space="preserve">Об утверждении схемы расположения земельного участка на кадастровом плане территории, образованного в результате перераспределения земельного участка, находящегося в частной собственности, по адресу: Удмуртская Республика, Вавожский район, с.Вавож, ул.Победы,д.71/3 «а» с кадастровым номером 18:03:015017:87, и земель, находящихся в государственной неразграниченной собственности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1</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2</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3</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мещении дополнительных адресных свед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4</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09.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5</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еме из собственности Удмуртской Республики в собственность муниципального образования «Муниципальный округ Вавожский район Удмуртской Республики» движимого имуще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6</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ложение об оплате труда  работников бюджетных, казенных, автономных учреждений муниципального образования «Вавожский район», осуществляющих свою деятельность в сфере государственной молодежной полит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7</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0.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оведении открытого аукциона на право заключения договора аренды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8</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89</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награждении сельскохозяйственных организац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0</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оекте решения Совета депутатов муниципального образования «Муниципальный округ Вавожский район Удмуртской Республики» «О бюджете муниципального образования «Муниципальный округ Вавожский район Удмуртской Республики» на 2023 год и на плановый период 2024 и 2025 год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1</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организации и проведении публичных слушаний по вопросу предоставления разрешения на отклонение от предельных параметров разрешенного строитель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2</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утверждении Устава муниципального общеобразовательного учреждения «Волипельгинская средняя общеобразовательная школа» в новой редак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Вн.изм.</w:t>
            </w:r>
          </w:p>
          <w:p>
            <w:pPr>
              <w:pStyle w:val="Style23"/>
              <w:snapToGrid w:val="false"/>
              <w:jc w:val="center"/>
              <w:rPr>
                <w:sz w:val="26"/>
                <w:szCs w:val="26"/>
              </w:rPr>
            </w:pPr>
            <w:r>
              <w:rPr>
                <w:sz w:val="26"/>
                <w:szCs w:val="26"/>
              </w:rPr>
              <w:t xml:space="preserve">№ </w:t>
            </w:r>
            <w:r>
              <w:rPr>
                <w:sz w:val="26"/>
                <w:szCs w:val="26"/>
              </w:rPr>
              <w:t>1404 от 26.12.2023</w:t>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3</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1.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оекте изменений Бюджетного прогноза муниципального образования «Муниципальный округ Вавожский район Удмуртской Республики» на долгосрочный период до 2027 год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 силу №35 от 19.01.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4</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15.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4"/>
                <w:szCs w:val="24"/>
              </w:rPr>
            </w:pPr>
            <w:r>
              <w:rPr>
                <w:sz w:val="24"/>
                <w:szCs w:val="24"/>
              </w:rPr>
              <w:t>15.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39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6.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40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6.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02.02.2022 года № 152 «О выде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6</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7</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оведении месячника безопасности на водных объектах в зимний период 2022-2023 годов на территории Вавожского район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6.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исуждении премии имени Кузебая Герд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41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0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7.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б изъятии здания музея-Дома Кузебая Герда с баланса муниципального бюджетного учреждения культуры «Вавожский районный краеведческий музей» и передаче на баланс муниципального общеобразовательного учреждения «Гурезь-Пудгинская средняя общеобразовательная школа имени Кузебая Герд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0</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8.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рогнозе социально-экономического развития муниципального образования «Муниципальный округ Вавожский район Удмуртской Республики» на 2023 год и плановый период 2024 и 2025 год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1</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1.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2-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б определении вида и порядк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09 февраля 2022 года № 198 «О выделении средст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4</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 </w:t>
            </w:r>
            <w:r>
              <w:rPr>
                <w:sz w:val="26"/>
                <w:szCs w:val="26"/>
              </w:rPr>
              <w:t>22.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мещении дополнительных адресных свед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остановке граждан на учет в качестве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едоставлении жилого помещения по договору социального найм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знании граждан малоимущим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одтверждении статуса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1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снятии с учета граждан в качестве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0</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1</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2</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переводе жилого дома в нежилое зд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42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3</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22.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4</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5</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6</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7</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 МОУ Большеволковская СОШ</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8</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2.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29</w:t>
            </w:r>
          </w:p>
        </w:tc>
        <w:tc>
          <w:tcPr>
            <w:tcW w:w="127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23.11.2022</w:t>
            </w:r>
          </w:p>
        </w:tc>
        <w:tc>
          <w:tcPr>
            <w:tcW w:w="5103" w:type="dxa"/>
            <w:tcBorders>
              <w:top w:val="single" w:sz="4" w:space="0" w:color="000000"/>
              <w:left w:val="single" w:sz="2" w:space="0" w:color="000000"/>
              <w:bottom w:val="single" w:sz="4" w:space="0" w:color="000000"/>
              <w:right w:val="single" w:sz="2" w:space="0" w:color="000000"/>
            </w:tcBorders>
          </w:tcPr>
          <w:p>
            <w:pPr>
              <w:pStyle w:val="Style23"/>
              <w:tabs>
                <w:tab w:val="clear" w:pos="709"/>
                <w:tab w:val="left" w:pos="1005" w:leader="none"/>
              </w:tabs>
              <w:snapToGrid w:val="false"/>
              <w:jc w:val="both"/>
              <w:rPr/>
            </w:pPr>
            <w:r>
              <w:rPr>
                <w:sz w:val="26"/>
                <w:szCs w:val="26"/>
              </w:rPr>
              <w:t>О приеме в муниципальную службу собственность Вавожского района движимого имуще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3.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назначении ответственных должностных лиц за исполнение положений Федерального закона от 09 февраля 2009 года № 8-ФЗ «Об обеспечении доступа к информации о деятельности государственных органов и органов местного самоуправления», за ведение официальных страниц в социальных сет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3.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05.03.2022 № 335 «Об эвакуационной (эвакоприёмной) Комиссии Администрац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3.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4.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4.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зменении адреса объекта адреса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4.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4.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43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карты-плана территории кадастрового квартала 18:03:051001 д. Новая Б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3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0.10.2022 № 1246 «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5.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остановке на учет граждан, имеющих право на бесплатное предоставление земельных участков в собственность</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документации по планировке территории по объекту: «Строительство системы водоотведения в микрорайоне малоэтажной жилой застройки с. Вавож Вавожского района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мещении дополнительных адресных свед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изменении адресов объектов адреса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зменении адресов объектов адреса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4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едоставлении разрешения на отклонение от предельных параметров разрешенного строительства</w:t>
            </w:r>
          </w:p>
          <w:p>
            <w:pPr>
              <w:pStyle w:val="Normal"/>
              <w:rPr>
                <w:sz w:val="26"/>
                <w:szCs w:val="26"/>
              </w:rPr>
            </w:pPr>
            <w:r>
              <w:rPr>
                <w:sz w:val="26"/>
                <w:szCs w:val="26"/>
              </w:rPr>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карты-плана территории кадастрового квартала 18:03:015021 с.Вавож</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изменений в постановление Администрации муниципального образования «Вавожский район» от 30.06.2021 №511 «Об утверждении Положения о закупке товаров, работ, услуг для Муниципального учреждения дополнительного образования «Вавожский центр детского творчества» (в редакции изменений от 25.10.2021 № 844,13.05.2022 № 585, 12.07.2022 №895</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одготовке прудов к весеннему паводку 2023 год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едоставлении разрешения на отклонение от предельных параметров разрешенного строитель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05"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5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6.11.2021 №1 «Об утверждении Положения об оплате труда работников, занимающих должности, не являющиеся должностями муниципальной службы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назначении ответственных лиц</w:t>
            </w:r>
          </w:p>
          <w:p>
            <w:pPr>
              <w:pStyle w:val="Normal"/>
              <w:rPr>
                <w:sz w:val="26"/>
                <w:szCs w:val="26"/>
              </w:rPr>
            </w:pPr>
            <w:r>
              <w:rPr>
                <w:sz w:val="26"/>
                <w:szCs w:val="26"/>
              </w:rPr>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начальной (максимальной) цены контракта объекта «Газораспределительные сети д. Жуё - Можга, д. Большая Можга, ст.Вавож - Вавожского района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начальной(максимальной) цены контракта объекта «Строительство лыжероллерной трассы в с.Вавож Вавожского района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63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46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начальной (максимальной цены контракта объекта «Строительство системы водоотведения в микрорайоне малоэтажной жилой застройки с. Вавож Вавожского района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начальной (максимальной) цены контракта объекта «Строительство общественного многофункционального центра с клубом на 200 мест в д.Зямбайгурт Вавожского района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начальной (максимальной) цены контракта объекта «Строительство детского сада на 60 мест в д.Большая Гурезь -Пудга Вавожского района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87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89"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70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6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финансир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 МОУ «Г-Пудгинская СОШ им.К.Герд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47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 xml:space="preserve">О внесении дополнительных адресных сведений в государственный адресный реестр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7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1.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 xml:space="preserve">Об утверждении Порядка проверки соблюдения гражданином, замещавшим должность муниципальной  службы, запрета на замещение на условиях трудового договора должности и  (или) на выполнение работ (оказание услуг) в организации на условиях гражданско-правового договора, если отдельные функции муниципального управления данной организацией входили в должностные обязанности муниципального служащего, и соблюдения работодателем условий заключения трудового договора или гражданско-правового договора с таким гражданином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писка организаций-источников комплектования, списка физических лиц-источников комплектования, списка организаций-возможных источников комплектования архивного сектора Отдела культуры Администрац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изменений в постановление Администрации муниципального образования «Муниципального округ Вавожский район Удмуртской Республики» от 06.07.2022 № 866 «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оставлении земельного участка в собственность бесплатно</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8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остановке граждан на учет в качестве нуждающихся в получении жилищных займ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6.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Заключение договоров на передачу в собственность граждан жилых помещений, находящихся в муниципальной собствен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6.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Предоставление информации из реестра объектов муниципальной собственности соответствующего муниципального образования в Удмуртской Республике (предоставление информации из реестра муниципального имущества соответствующего муниципального образования в Удмуртской Республик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6.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Предоставление информации об объектах недвижимого имущества, находящихся в муниципальной собственности, которые могут быть переданы в аренду»</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здании комиссии по обеспечению безопасности дорожного движения в муниципальном образовании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ередаче учебного оборудования с баланса на балан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7..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бъявлении Благодарности муниципального образования «Муниципальный округ Вавожский район Удмуртской Республики» и награждении Почетной грамотой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аннулировании и присвоении адреса объекта адресации в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49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здании учебно-консультационных пунктов по гражданской обороне и чрезвычайным ситуациям</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0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Порядка принятия решений о признании безнадежной к взысканию задолженности по платежам в бюджет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организации и проведении публичных слушаний по вопросу предоставления разрешения на отклонение от предельных параметров разрешенного строитель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ереводе жилого дома в нежилое зд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адрес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1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остава рабочей группы по корректировке электронных паспортов территорий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pPr>
            <w:r>
              <w:rPr>
                <w:sz w:val="26"/>
                <w:szCs w:val="26"/>
              </w:rPr>
              <w:t xml:space="preserve">Вн.изм. </w:t>
            </w:r>
          </w:p>
          <w:p>
            <w:pPr>
              <w:pStyle w:val="Style23"/>
              <w:snapToGrid w:val="false"/>
              <w:jc w:val="center"/>
              <w:rPr>
                <w:sz w:val="26"/>
                <w:szCs w:val="26"/>
              </w:rPr>
            </w:pPr>
            <w:r>
              <w:rPr>
                <w:sz w:val="26"/>
                <w:szCs w:val="26"/>
              </w:rPr>
              <w:t xml:space="preserve">№ </w:t>
            </w:r>
            <w:r>
              <w:rPr>
                <w:sz w:val="26"/>
                <w:szCs w:val="26"/>
              </w:rPr>
              <w:t>1416 от 27.12.2023</w:t>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52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0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 xml:space="preserve"> </w:t>
            </w: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1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2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1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3.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 xml:space="preserve">О размещении дополнительных адресных сведений в Государственном адресном реестре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3.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мещении дополнительных адресных свед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3.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3.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3.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76"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4.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писании объекта муниципального жилого фонд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13"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4.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3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4.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Программы профилактики рисков причинения вреда (ущерба) охраняемым законом ценностям на 2023 год при осуществлении муниципального жилищного контрол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4.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согласовании МБОУ «Вавожская СОШ»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4.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Программы профилактики рисков причинения вреда (ущерба) охраняемым законом ценностям на 2023 год при осуществлении муниципального земельного контрол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67"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мещении дополнительных адресных свед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1"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33"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92"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95"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Административного регламента по предоставлению муниципальной услуги «Предоставление земельных участков, находящихся в неразграниченной государственной собственности  или в муниципальной собственности, в аренду без проведения торг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Административного регламента по предоставлению муниципальной услуги «Предоставление земельных участков, находящихся в неразграниченной государственной собственности или в муниципальной собственности, в собственность без проведения торгов бесплатно»</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4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Административного регламента по предоставлению муниципальной услуги «Предоставление земельных участков, находящихся в неразграниченной государственной собственности или в муниципальной собственности, в собственность без проведения торгов за плату»</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1"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Административного регламента по предоставлению муниципальной услуги «Заключение договора безвозмездного пользования в отношении земельного участка из земель, находящихся в неразграниченной государственной собственности или в муниципальной собствен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б утверждении Административного регламента по предоставлению муниципальной услуги « Предоставление земельного участка, находящегося в неразграниченной государственной собственности или в муниципальной собственности, в постоянное (бессрочное) польз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Прекращение права постоянного (бессрочного) пользования земельным участком,                             находящимся в неразграниченной государственной собственности или в муниципальной собствен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Предоставление земельных участков, находящихся в неразграниченной государственной или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фермерским) хозяйствам для осуществления крестьянским (фермерским) хозяйством его деятель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Утверждение схемы расположения земельного участка или земельных участков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853"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000"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карты-плана территории кадастрового квартала 18:03:020001 с.Волипельг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36"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карты-плана территории кадастрового квартала 18:03:015027 с.Вавож</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5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пределении мест, на которые запрещается возвращать животных без владельцев и о назначении лиц, уполномоченных на принятие решений о возврате животных без владельцев на прежнее место обитания</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55"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карты-плана территории кадастрового квартала 18:03:015019 с.Вавож</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242"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денежных средств по муниципальной программе «Охрана здоровья и формирование здорового образа жизни населения на 2015-2025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Вн.изм. </w:t>
            </w:r>
          </w:p>
          <w:p>
            <w:pPr>
              <w:pStyle w:val="Style23"/>
              <w:snapToGrid w:val="false"/>
              <w:jc w:val="both"/>
              <w:rPr>
                <w:sz w:val="26"/>
                <w:szCs w:val="26"/>
              </w:rPr>
            </w:pPr>
            <w:r>
              <w:rPr>
                <w:sz w:val="26"/>
                <w:szCs w:val="26"/>
              </w:rPr>
              <w:t xml:space="preserve">№ </w:t>
            </w:r>
            <w:r>
              <w:rPr>
                <w:sz w:val="26"/>
                <w:szCs w:val="26"/>
              </w:rPr>
              <w:t>1092 от 10.10.2023</w:t>
            </w:r>
          </w:p>
        </w:tc>
      </w:tr>
      <w:tr>
        <w:trPr>
          <w:trHeight w:val="97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ежегодного плана проведения плановых контрольных (надзорных) мероприяти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5.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оздании антитеррористической комиссии в муниципальном образовании «Муниципальный округ Вавожский район Удмуртски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t>Утр. силу №685 от 20.06.2023</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перечня подведомственных организаций, которые могут не создавать официальные страницы для размещения информации о своей деятельности в сети «Интернет» с учетом особенности сферы их деятель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444 от 25.04.2023</w:t>
            </w:r>
          </w:p>
        </w:tc>
      </w:tr>
      <w:tr>
        <w:trPr>
          <w:trHeight w:val="77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варительном согласовании предоставле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95"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000"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муниципального образования «Вавожский район» №1173 от 28 октября 2013 года «Об утверждении Положения об оплате труда работников муниципальных учреждений в сфере физической культуры и спорта муниципального образования «Вавожский райо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83"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6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осударственном адресном реестр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е начальной (максимальной) цены контракта объекта «Строительство волоконно-оптических линий связи в с. Вавож (по улицам Луговая, Сосновая, И. Зорина, Ягодная, Полевая, переулок Северный) Вавожского района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службы «Бесплатное предоставление земельных участков гражданам в соответствии с Законом Удмуртской Республики от 16 декабря 2002 года № 68-РЗ и (или) от 30 июня 2011 года № 32-РЗ»</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службы «Установление сервитута в отношении земельного участка, находящегося в неразграниченной государственной или муниципальной собствен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Перераспределение земель и (или) земельных участков, находящихся в неразграниченной государственной или муниципальной собственности, и земельных участков, находящихся в частной собствен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Выдача разрешения на использование земель или земельных участков,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Предварительное согласование предоставления земельного участка, находящегося в неразграниченной государственной или в муниципальной собственност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Выдача разрешения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1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Административного регламента по предоставлению муниципальной услуги «Отнесение земельного участка к землям определенной категории в случае, если категория земель не указана в документах государственного кадастра недвижимости, правоустанавливающих документах на земельный участок или документах, удостоверяющих права на землю»</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ложение об оплате труда работников, занимающих должности, не являющиеся должностями муниципальной службы муниципального образования «Муниципальный округ Вавожский район Удмуртской Республики», утвержденное постановление Администрации муниципального образования «Муниципальный округ Вавожский район Удмуртской Республики» от 26 ноября 2021 года №1</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46"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7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67"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1.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59"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 </w:t>
            </w:r>
            <w:r>
              <w:rPr>
                <w:sz w:val="26"/>
                <w:szCs w:val="26"/>
              </w:rPr>
              <w:t>158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и размещении адреса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79"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85"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дополнительных адресных сведений в государственный адресный реестр</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05"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мещении дополнительных адресных свед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58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остановке граждан на учет в качестве нуждающихся в жилых помещениях, предоставляемых по договорам социального найм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1"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знании граждан малоимущим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79"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оставлении статуса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1"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снятии с учета граждан в качестве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7"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8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одтверждении статуса нуждающихся в жилых помещениях</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3"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ГАР ФИАС</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73"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2.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своении спортивного разряд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3.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еме от АО «Газпром газораспределение Ижевск» выполненных работ по техническому диагностированию и экспертизе промышленной безопасности арендуемого имуще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3.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Перечня и кодов главных администраторов доходов бюджета муниципального образования «Муниципальный округ Вавожский район Удмуртской Республики» на 2023 год и на плановый период 2024 и 2025 годов и закрепляемые за ними виды (подвиды) доходов бюдже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7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аннулировании, присвоении и размещении в Государственном адресном реестре адреса объекту адреса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95"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ыделении денежных средств по муниципальной программе» Социальная поддержка населения» на 2015-2024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муниципального задания Муниципального автономного учреждения Вавожского района «Физкультурно-оздоровительный комплекс «Здоровь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администрировании доходов бюджета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Внес. измен </w:t>
            </w:r>
          </w:p>
          <w:p>
            <w:pPr>
              <w:pStyle w:val="Style23"/>
              <w:snapToGrid w:val="false"/>
              <w:jc w:val="both"/>
              <w:rPr>
                <w:sz w:val="26"/>
                <w:szCs w:val="26"/>
              </w:rPr>
            </w:pPr>
            <w:r>
              <w:rPr>
                <w:sz w:val="26"/>
                <w:szCs w:val="26"/>
              </w:rPr>
              <w:t>№</w:t>
            </w:r>
            <w:r>
              <w:rPr>
                <w:sz w:val="26"/>
                <w:szCs w:val="26"/>
              </w:rPr>
              <w:t>336 от 30.03.2023</w:t>
            </w:r>
          </w:p>
          <w:p>
            <w:pPr>
              <w:pStyle w:val="Style23"/>
              <w:snapToGrid w:val="false"/>
              <w:jc w:val="both"/>
              <w:rPr>
                <w:sz w:val="26"/>
                <w:szCs w:val="26"/>
              </w:rPr>
            </w:pPr>
            <w:r>
              <w:rPr>
                <w:sz w:val="26"/>
                <w:szCs w:val="26"/>
              </w:rPr>
              <w:t>№</w:t>
            </w:r>
            <w:r>
              <w:rPr>
                <w:sz w:val="26"/>
                <w:szCs w:val="26"/>
              </w:rPr>
              <w:t>438 от 24.04.2023</w:t>
            </w:r>
          </w:p>
          <w:p>
            <w:pPr>
              <w:pStyle w:val="Style23"/>
              <w:snapToGrid w:val="false"/>
              <w:jc w:val="both"/>
              <w:rPr>
                <w:sz w:val="26"/>
                <w:szCs w:val="26"/>
              </w:rPr>
            </w:pPr>
            <w:r>
              <w:rPr>
                <w:sz w:val="26"/>
                <w:szCs w:val="26"/>
              </w:rPr>
              <w:t>№</w:t>
            </w:r>
            <w:r>
              <w:rPr>
                <w:sz w:val="26"/>
                <w:szCs w:val="26"/>
              </w:rPr>
              <w:t>548 от 22.05.2023</w:t>
            </w:r>
          </w:p>
        </w:tc>
      </w:tr>
      <w:tr>
        <w:trPr>
          <w:trHeight w:val="1000"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59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59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57"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76"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зменении вида разрешенного использова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Устава Муниципального дошкольного образовательного учреждения детского сада «Тюрагай» д. Новая Бия в новой редак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6.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Устава Муниципального общеобразовательного учреждения Большеволковской средней общеобразовательной школы в новой редак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866"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еме в муниципальную собственность Вавожского района учебного оборудования и учебников</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61"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pPr>
            <w:r>
              <w:rPr>
                <w:sz w:val="26"/>
                <w:szCs w:val="26"/>
              </w:rPr>
              <w:t>160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 xml:space="preserve">О прекращении права на земельный участок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95"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70"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75"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3"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0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кращении права на земельный участок</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040"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изъятии объекта муниципального жилого фонда с баланса МОУ «Волипельгинская СОШ»</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существлении закупок малого объема с использованием подсистемы «Управление в сфере закупок товаров, работ, услуг для государственных нужд Удмуртской Республики» региональной информационной системы в сфере закупок товаров, работ, услуг для обеспечения нужд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41"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оставлении земельного участка в собственность бесплатно</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92"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остава комиссии по проведению итогов конкурса на соискание премии Кузебая Герда за 2022 год</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Вавожского района  от 26.12.2022 №1597 «Об администрировании доходов бюджета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006"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оставлении разрешения на отклонение от предельных параметров разрешенного строитель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7.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организации и проведении публичных слушаний по вопросу предоставления разрешения на отклонение от предельных параметров разрешенного строитель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8.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0.01.2022 №71 «Об утверждении Положения о единой дежурно-диспетчерской службе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становлении предельной штатной численности муниципальных учреждений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1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Положения об оплате труда работников муниципальных учреждений, подведомственных Управлению образования Администрац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изм.</w:t>
            </w:r>
          </w:p>
          <w:p>
            <w:pPr>
              <w:pStyle w:val="Style23"/>
              <w:snapToGrid w:val="false"/>
              <w:jc w:val="both"/>
              <w:rPr>
                <w:sz w:val="26"/>
                <w:szCs w:val="26"/>
              </w:rPr>
            </w:pPr>
            <w:r>
              <w:rPr>
                <w:sz w:val="26"/>
                <w:szCs w:val="26"/>
              </w:rPr>
              <w:t xml:space="preserve">№ </w:t>
            </w:r>
            <w:r>
              <w:rPr>
                <w:sz w:val="26"/>
                <w:szCs w:val="26"/>
              </w:rPr>
              <w:t>990 от 18.09.2023</w:t>
            </w:r>
          </w:p>
          <w:p>
            <w:pPr>
              <w:pStyle w:val="Style23"/>
              <w:snapToGrid w:val="false"/>
              <w:jc w:val="both"/>
              <w:rPr/>
            </w:pPr>
            <w:r>
              <w:rPr>
                <w:sz w:val="26"/>
                <w:szCs w:val="26"/>
              </w:rPr>
              <w:t>№</w:t>
            </w:r>
            <w:r>
              <w:rPr>
                <w:sz w:val="26"/>
                <w:szCs w:val="26"/>
              </w:rPr>
              <w:t>107 от 13.02.2024</w:t>
            </w:r>
          </w:p>
          <w:p>
            <w:pPr>
              <w:pStyle w:val="Style23"/>
              <w:snapToGrid w:val="false"/>
              <w:jc w:val="both"/>
              <w:rPr/>
            </w:pPr>
            <w:r>
              <w:rPr>
                <w:sz w:val="26"/>
                <w:szCs w:val="26"/>
              </w:rPr>
              <w:t>№</w:t>
            </w:r>
            <w:r>
              <w:rPr>
                <w:sz w:val="26"/>
                <w:szCs w:val="26"/>
              </w:rPr>
              <w:t>205 от 18.03.2024</w:t>
            </w:r>
          </w:p>
        </w:tc>
      </w:tr>
      <w:tr>
        <w:trPr>
          <w:trHeight w:val="924"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 xml:space="preserve">О приеме от ООО «Вавожское ЖКХ» выполненных работ по капитальному ремонту арендуемого имущества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61"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варительном согласовании предоставления земельного участк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7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мерах поддержки граждан в период прохождения ими военной службы или оказания добровольного содействия в выполнении задач, возложенных на Вооруженные Силы Российской Федерации, в период проведения специальной военной операци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27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использование земель или земельных участков,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разрешении на использование земель или земельных участков,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30.12.2021 № 61 «Об утверждении перечня должностей муниципальных служащих муниципального образования «Муниципальный округ Вавожский район Удмуртской Республики», при назначении на которые граждане и при замещении которых муниципальные служащие муниципального образования «Муниципальный округ Вавожский район Удмуртской Республики»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27"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2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29.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еме в муниципальную собственность Вавожского района недвижимого имуществ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Реестра муниципальных маршрутов регулярных перевозок пассажиров и багажа автомобильным транспортом общего пользования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center"/>
              <w:rPr>
                <w:sz w:val="26"/>
                <w:szCs w:val="26"/>
              </w:rPr>
            </w:pPr>
            <w:r>
              <w:rPr>
                <w:sz w:val="26"/>
                <w:szCs w:val="26"/>
              </w:rPr>
              <w:t>Утратило силу № 13 от 12.01.2024</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 измен. №940 от 29.08.2023</w:t>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 xml:space="preserve"> </w:t>
            </w:r>
            <w:r>
              <w:rPr>
                <w:sz w:val="26"/>
                <w:szCs w:val="26"/>
              </w:rPr>
              <w:t>1633</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1</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Вавожского района от 21.07.2014г. №705 «Об  утверждении муниципальной программы «Создание условий для устойчивого экономического развития» на 2015-2025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879"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4</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2</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приеме в муниципальную собственность Вавожского района автобуса марки           ГАЗ-А66R33</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5</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3</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Перечня и кодов главных администраторов источников финансирования дефицита бюджета муниципального образования «Муниципальный округ Вавожский район Удмуртской Республики» и закрепляемые за ними источники финансирования дефицита бюджета</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6</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4</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муниципального образования «Вавожский район» от 29 июля 2019 г. № 528 «Об утверждении Положения об оплате труда работников бюджетных, казенных учреждений – центров по комплексному обслуживанию отдельных учреждений муниципального образования «Вавожский райо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7</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5</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б утверждении Порядка поощрения муниципальной управленческой команды муниципального образования «Муниципальный округ  Вавожский район Удмуртской Республики» в 2022 году</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8</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6</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О внесении изменений в постановление Администрации муниципального образования «Вавожский район» от 12 ноября 2013 года № 1289 «Об утверждении Положения об оплате труда работников муниципальных бюджетных образовательных организаций в сфере культуры муниципального образования «Вавожский район»</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9</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7</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 xml:space="preserve">О внесении изменений в постановление Администрации муниципального образования  «Вавожский район» от 10 февраля 2014 года № 90 «Об утверждении Положения об оплате труда работников бюджетных, казенных, автономных учреждений культуры муниципального образования «Вавожский район» </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40</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8</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еализации проекта «Комплексное развитие села Вавож Вавожского района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41</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39</w:t>
            </w:r>
          </w:p>
        </w:tc>
        <w:tc>
          <w:tcPr>
            <w:tcW w:w="1276" w:type="dxa"/>
            <w:tcBorders>
              <w:top w:val="single" w:sz="4" w:space="0" w:color="000000"/>
              <w:left w:val="single" w:sz="2" w:space="0" w:color="000000"/>
              <w:bottom w:val="single" w:sz="4" w:space="0" w:color="000000"/>
              <w:right w:val="single" w:sz="2" w:space="0" w:color="000000"/>
            </w:tcBorders>
          </w:tcPr>
          <w:p>
            <w:pPr>
              <w:pStyle w:val="Normal"/>
              <w:rPr>
                <w:sz w:val="26"/>
                <w:szCs w:val="26"/>
              </w:rPr>
            </w:pPr>
            <w:r>
              <w:rPr>
                <w:sz w:val="26"/>
                <w:szCs w:val="26"/>
              </w:rPr>
              <w:t>30.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реализации проекта Комплексное развитие деревни Зямбайгурт, деревни Большая Гурезь-Пудга,  деревни  Жуе-Можга,  деревни Большая Можга и станции Вавож Вавожского района Удмуртской Республики</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88" w:hRule="atLeast"/>
        </w:trPr>
        <w:tc>
          <w:tcPr>
            <w:tcW w:w="756"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42</w:t>
            </w:r>
          </w:p>
        </w:tc>
        <w:tc>
          <w:tcPr>
            <w:tcW w:w="803" w:type="dxa"/>
            <w:tcBorders>
              <w:top w:val="single" w:sz="4" w:space="0" w:color="000000"/>
              <w:left w:val="single" w:sz="2" w:space="0" w:color="000000"/>
              <w:bottom w:val="single" w:sz="4" w:space="0" w:color="000000"/>
              <w:right w:val="single" w:sz="2" w:space="0" w:color="000000"/>
            </w:tcBorders>
          </w:tcPr>
          <w:p>
            <w:pPr>
              <w:pStyle w:val="Style23"/>
              <w:snapToGrid w:val="false"/>
              <w:jc w:val="both"/>
              <w:rPr>
                <w:sz w:val="26"/>
                <w:szCs w:val="26"/>
              </w:rPr>
            </w:pPr>
            <w:r>
              <w:rPr>
                <w:sz w:val="26"/>
                <w:szCs w:val="26"/>
              </w:rPr>
              <w:t>1640</w:t>
            </w:r>
          </w:p>
        </w:tc>
        <w:tc>
          <w:tcPr>
            <w:tcW w:w="1276"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30.12.2022</w:t>
            </w:r>
          </w:p>
        </w:tc>
        <w:tc>
          <w:tcPr>
            <w:tcW w:w="5103" w:type="dxa"/>
            <w:tcBorders>
              <w:top w:val="single" w:sz="4" w:space="0" w:color="000000"/>
              <w:left w:val="single" w:sz="2" w:space="0" w:color="000000"/>
              <w:bottom w:val="single" w:sz="4" w:space="0" w:color="000000"/>
              <w:right w:val="single" w:sz="2" w:space="0" w:color="000000"/>
            </w:tcBorders>
          </w:tcPr>
          <w:p>
            <w:pPr>
              <w:pStyle w:val="Normal"/>
              <w:rPr/>
            </w:pPr>
            <w:r>
              <w:rPr>
                <w:sz w:val="26"/>
                <w:szCs w:val="26"/>
              </w:rPr>
              <w:t>О внесении изменений в постановление Администрации муниципального образования «Вавожский район» от 01.07.2014 № 643 «Об утверждении муниципальной программы «Энергосбережение и повышение энергетической эффективности в муниципальном образовании «Вавожский район» Удмуртской Республики на 2015-2025 годы»</w:t>
            </w:r>
          </w:p>
        </w:tc>
        <w:tc>
          <w:tcPr>
            <w:tcW w:w="1693" w:type="dxa"/>
            <w:tcBorders>
              <w:top w:val="single" w:sz="4" w:space="0" w:color="000000"/>
              <w:left w:val="single" w:sz="2"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bl>
    <w:p>
      <w:pPr>
        <w:pStyle w:val="Normal"/>
        <w:rPr>
          <w:sz w:val="28"/>
          <w:szCs w:val="28"/>
        </w:rPr>
      </w:pPr>
      <w:r>
        <w:rPr>
          <w:sz w:val="28"/>
          <w:szCs w:val="28"/>
        </w:rPr>
      </w:r>
    </w:p>
    <w:sectPr>
      <w:type w:val="nextPage"/>
      <w:pgSz w:w="11906" w:h="16838"/>
      <w:pgMar w:left="2126" w:right="57" w:gutter="0" w:header="0" w:top="56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Style16">
    <w:name w:val="Основной текст Знак"/>
    <w:qFormat/>
    <w:rPr>
      <w:kern w:val="2"/>
      <w:sz w:val="28"/>
    </w:rPr>
  </w:style>
  <w:style w:type="character" w:styleId="Style17">
    <w:name w:val="Название Знак"/>
    <w:qFormat/>
    <w:rPr>
      <w:kern w:val="2"/>
      <w:sz w:val="28"/>
    </w:rPr>
  </w:style>
  <w:style w:type="character" w:styleId="Style18">
    <w:name w:val="Подзаголовок Знак"/>
    <w:qFormat/>
    <w:rPr>
      <w:rFonts w:ascii="Arial" w:hAnsi="Arial" w:eastAsia="Lucida Sans Unicode" w:cs="Tahoma"/>
      <w:i/>
      <w:iCs/>
      <w:kern w:val="2"/>
      <w:sz w:val="28"/>
      <w:szCs w:val="28"/>
    </w:rPr>
  </w:style>
  <w:style w:type="character" w:styleId="Style19">
    <w:name w:val="Текст выноски Знак"/>
    <w:qFormat/>
    <w:rPr>
      <w:rFonts w:ascii="Tahoma" w:hAnsi="Tahoma" w:cs="Tahoma"/>
      <w:kern w:val="2"/>
      <w:sz w:val="16"/>
      <w:szCs w:val="16"/>
    </w:rPr>
  </w:style>
  <w:style w:type="character" w:styleId="Style20">
    <w:name w:val="Верхний колонтитул Знак"/>
    <w:qFormat/>
    <w:rPr>
      <w:kern w:val="2"/>
    </w:rPr>
  </w:style>
  <w:style w:type="character" w:styleId="Style21">
    <w:name w:val="Нижний колонтитул Знак"/>
    <w:qFormat/>
    <w:rPr>
      <w:kern w:val="2"/>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22">
    <w:name w:val="Название"/>
    <w:basedOn w:val="Normal"/>
    <w:next w:val="Subtitle"/>
    <w:qFormat/>
    <w:pPr>
      <w:jc w:val="center"/>
    </w:pPr>
    <w:rPr>
      <w:sz w:val="28"/>
    </w:rPr>
  </w:style>
  <w:style w:type="paragraph" w:styleId="Subtitle">
    <w:name w:val="Subtitle"/>
    <w:basedOn w:val="Heading"/>
    <w:next w:val="TextBody"/>
    <w:qFormat/>
    <w:pPr>
      <w:jc w:val="center"/>
    </w:pPr>
    <w:rPr>
      <w:i/>
      <w:iCs/>
      <w:sz w:val="28"/>
      <w:szCs w:val="28"/>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10:39:00Z</dcterms:created>
  <dc:creator>user</dc:creator>
  <dc:description/>
  <cp:keywords/>
  <dc:language>en-US</dc:language>
  <cp:lastModifiedBy>Prozaeva_AV</cp:lastModifiedBy>
  <cp:lastPrinted>2022-02-14T08:58:00Z</cp:lastPrinted>
  <dcterms:modified xsi:type="dcterms:W3CDTF">2024-09-11T09:35:00Z</dcterms:modified>
  <cp:revision>198</cp:revision>
  <dc:subject/>
  <dc:title>РАСПИСКА</dc:title>
</cp:coreProperties>
</file>